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разовательное учреждение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тниковская средняя общеобразовательная школа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779"/>
        <w:gridCol w:w="3698"/>
      </w:tblGrid>
      <w:tr>
        <w:trPr/>
        <w:tc>
          <w:tcPr>
            <w:tcW w:w="30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ШМ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МО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урова Д. Ю.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окол №___ от «_____»________ 2020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Согласовано»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 директора по  УВР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одномова Б.Д. 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отокол №   от «_____» ____________ 2020года</w:t>
            </w:r>
          </w:p>
          <w:p>
            <w:pPr>
              <w:pStyle w:val="TextBody"/>
              <w:spacing w:before="0" w:after="120"/>
              <w:ind w:left="76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9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Утверждаю»</w:t>
            </w:r>
          </w:p>
          <w:p>
            <w:pPr>
              <w:pStyle w:val="TextBody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Директор:</w:t>
            </w:r>
          </w:p>
          <w:p>
            <w:pPr>
              <w:pStyle w:val="TextBody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ыбекжапова Н.Б. 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иказ № __  от «___»_____________2020года</w:t>
            </w:r>
          </w:p>
          <w:p>
            <w:pPr>
              <w:pStyle w:val="TextBody"/>
              <w:ind w:left="36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ind w:left="76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5280" w:leader="none"/>
          <w:tab w:val="center" w:pos="71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  <w:tab w:val="left" w:pos="5280" w:leader="none"/>
          <w:tab w:val="center" w:pos="717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 ПРОГРАММА</w:t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</w:rPr>
        <w:t>По химии, 9 класс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( предмет, класс)</w:t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kern w:val="2"/>
        </w:rPr>
        <w:t>68 часов в год, 2 часа в неделю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( количество часов год, в неделю)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нжоновой Нины Валерьяновн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( ФИО учителя)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Учителя биологии и химии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(должность)</w:t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iCs/>
        </w:rPr>
        <w:t>2020-2021 учебный год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. Сотниково</w:t>
      </w:r>
    </w:p>
    <w:p>
      <w:pPr>
        <w:pStyle w:val="Normal"/>
        <w:spacing w:lineRule="auto" w:line="360"/>
        <w:ind w:right="-86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273 - «Об Образовании в Российской Федерации» от 20.12.12 г.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 общего образования (утверждён приказом Министерства образования и науки Российской Федерации от  17 декабря 2010 г. № 1897 в ред. Приказа Минобрнауки России от 29.12.2014 № 1644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рной основной образовательной Программы Основного Общего Образования  Одобрена решением федерального учебно-методического объединения по общему Образованию (протокол от 8 апреля 2015 г. №1/15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комендации по оснащению образовательных учреждений учебным и учебно - 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. МИНОБРН России от 24.11.2011 №МД - 1552/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я Главного государственного санитарного врача РФ от 29.12. 2010 г. N 189"Об утверждении СанПиН 2.4.2.2821-10 "Санитарно-эпидемиологических требований к условиям и организации обучения в общеобразовательных учреждениях"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, годового календарного учебного графика и  локальных актов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О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тниковская </w:t>
      </w: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» 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учебный год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предназначена  для работы по новым учебникам химии авторов Г.Е. Рудзитиса и Ф.Г. Фельдмана, прошедшим экспертизу РАН и РАО и вошедшим в Федеральный перечень учебников, рекомендованных Министерством образования и науки РФ к использованию в образовательной процессе в общеобразовательных учреждениях на 2019 – 2020 учебный год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особенность учебников по химии – их традиционность и фундаментальность. Они обладают четко выраженной структурой, соответствующей программе по химии для общеобразовательных школ. Материал изучается в классической последовательности (вещество, строение атома)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ность – одна из основных особенностей учебников. Методология химии раскрывается путем ознакомления учащихся с историей развития химического знания. Нет никаких специальных методологических терминов и понятий, которые трудны для понимания учениками данного возраста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 учебников приведено в полное соответствие с федеральным компонентом государственного стандарта общего образования по хи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хим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химии в основной школе направле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 освоение  важнейших  знаний  об  основных  понятиях  и  законах  химии,  химической символики;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 овладение  умениями  наблюдать  химические  явления,  проводить  химический эксперимент,  производить  расчеты  на  основе  химических  формул  веществ  и  уравнений химических реакций;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 развитие  познавательных  интересов  и  интеллектуальных  способностей  в  процессе проведения химического  эксперимента, самостоятельного приобретения  знаний в соответствии с возникающими жизненными потребностями;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 воспитание  отношения  к  химии  как  к  одному  из  фундаментальных  компонентов естествознания и элементу общечеловеческой культуры; 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применение полученных знаний и умений для безопасного использования веществ и материалов  в  быту,  сельском  хозяйстве  и  на  производстве,  решения  практических  задач  в повседневной  жизни,  предупреждения  явлений,  наносящих  вред  здоровью  человека  и окружающей среде. 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зучения хими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знания основ химической науки: важнейших факторов, понятий, химических законов и теорий, языка науки, доступных обобщений мировоззренческого характера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аблюдать и объяснять химические явления, происходящие в природе, лаборатории, в повседневной жизн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ециальных умений: обращаться с веществами, выполнять несложные эксперименты, соблюдая правила техники безопасности; грамотно применять химические знания в общении с природой и в повседневной жизн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гуманистической направленности химии, ее возрастающей роли в решении главных проблем, стоящих перед человечеством, и вклада в научную картину мира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ичности обучающихся: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процессе трудовой деятельности.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деи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единство веществ в природе, их генетическая связь, развитие форм от сравнительно простых до более сложных, входящих в состав живых организмо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но-следственная зависимость между составом, строением, свойствами и применением вещест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природы объективны и познаваемы. Знание законов химии дает возможность управлять химическими превращениями вещест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имической науки служит интересам общества и призвано способствовать решению проблем, стоящих перед человечеством.</w:t>
      </w:r>
    </w:p>
    <w:p>
      <w:pPr>
        <w:pStyle w:val="Style20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основы общей, неорганической и органической химии. Главной идеей является создание базового комплекса опорных знаний по химии, выраженных в форме, соответствующей возрасту учащихся. Важно не только добиться усвоения учащимися основных понятий, но и обучить их на этом материале приемам умственной работы, что составляет важнейший компонент развивающего обучения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я  как  учебный  предмет  вносит  существенный  вклад  в  научное  миропонимание,  в воспитание  и  развитие  учащихся;  призвана  вооружить  учащихся  основами  химических  знаний, необходимых для повседневной жизни, заложить фундамент для дальнейшего совершенствования химических знаний как в старших классах, так и в других учебных заведениях, а также правильно сориентировать поведение учащихся в окружающей среде.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Химия – неотъемлемая часть культуры. Поэтому необходима специальная психологическая подготовка, приводящая учащихся к осознанию важности изучения основного курса химии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мет химии специфичен. Успешность его изучения связана с овладением химическим языком, соблюдением техники безопасности при выполнении химического эксперимента, осознанием многочисленных связей химии с другими предметами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держании данного курса представлены основополагающие химические  теоретические знания, включающие изучение состава и строения веществ, зависимости их свойств от строения, конструирование  веществ  с  заданными  свойствами,  исследование  закономерностей  химических превращений и путей управления ими в целях получения веществ, материалов, энергии.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ологическая  часть  программы  включает  сведения  о  неорганических  и  органических веществах.  Учебный  материал  отобран  таким  образом,  чтобы  можно  было  объяснить  на современном  и  доступном  для  учащихся  уровне  теоретические  положения,  изучаемые  свойства веществ, химические процессы, протекающие в окружающем мире.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ую  основу  изучения  неорганической  химии  составляет  атомно-молекулярное учение, периодический  закон Д.И. Менделеева с краткими сведениями о строении атомов, видах химической связи, закономерностях химических реакций.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изучении  курса  значительная  роль  отводится  химическому  эксперименту:  проведению практических  и  лабораторных  работ,  несложных  экспериментов  и  описанию  их  результатов; соблюдению норм и правил поведения в химических лабораториях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44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спользуемые технологии при изучении предмета химия: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информационно-коммуникационного обуч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проблемного обуч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проектного обуч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Здоровьесберегающие технологии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разноуровневого обуч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развивающего обучения.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: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написании программы использована авторская программа (Гара Н.Н.) по химии для базового изучения химии в 8-9 классах по учебнику Г.Е. Рудзитиса, Ф.Г. Фельдмана., изд. Просвещение, 2011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8 класса учащиеся знакомятся с первоначальными химическими понятиями: химический элемент, атом, молекула, простые и сложные вещества, физические и химические явления, валентность; закладываются простейшие навыки в написании знаков химических элементов, химических формул простых и сложных веществ, составлении несложных уравнений химических реакций; даются понятия о некоторых химических законах: атомно-молекулярном учении, законе постоянства состава, законе сохранения массы вещества; на примере кислорода и водорода углубляются сведения об элементе и веществе. Учащиеся изучают классификацию простых и сложных веществ, свойства воды, оксидов, кислот, оснований, солей; закрепляют практические навыки, необходимые при выполнении практических и лабораторных работ. Изучаются структура Периодической системы химических элементов Д.И. Менделеева, периодический закон, виды химической связи.</w:t>
        <w:tab/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знаний готовит учащихся к промежуточной аттестации. Кроме того к традиционным вопросам и заданиям добавлены задания, соответствующие ЕГЭ, что дает гарантию качественной подготовки к аттестации, в том числе в форме Единого государственного экзамена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в процессе обучения позволит учащимся усвоить ключевые химические компетенции и понять роль химии среди других наук о природе, значение ее для челове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.Планируемые результаты освоения учебного предмета «Химия»9 клас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химии в основной школе дает возможность достичь следующих результатов в направлен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чувства гордости за российскую химическую науку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целостного мировоззрения, соответствующего современному уровню развития науки 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 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ами освоения основной образовательной программы основного общего образования являю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понимать проблему, ставить вопросы, выдвигать гипотезу, давать определение понятиям, классифицировать, структурировать мате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и развитие компетентности в области использования инструментов и технических средств информационных технологий (компьютеров и программного обеспечения) как инструментально основы развития коммуникативных и познавательных универсальных учебных действи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извлекать информацию из различных источников (включая средства массовой информации, компакт-диски учебного назначения, ресурсы Интернета),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на практике пользоваться основными логическими приемами, методами наблюдения, моделирования, объяснения, решения проблем, прогнозирования и др.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организовы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выполнять познавательные и практические задания, в том числе проектны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амостоятельно и аргументирова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енной слож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и партнеров, в том числе в ситуации столкновения интересов; продуктивно разрешать конфликты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я Основной образовательной программы    основного обще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сознание объективно значимости основ химической науки как области современного естествознания, химических превращений органических и не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иобретения опыта использования различных методов изучения веществ;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владение приемами работы с информацией химического содержания, представленной в разно форме (в виде текста, формул, графиков, табличных данных, схем, фотографий и др.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 технологии обуч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курса «Химии» построена на основе спиральной модели, предусматривающей постепенное развитие и углубление теоретических представлений при линейном ознакомлении с эмпирическим материа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ы, самостоятельные работа, контрольные работы, устный опрос, защита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ладающими формами текущего контроля УУД  являются самостоятельные и контрольные работы, различные тестовые формы контроля. Промежуточная аттестация проводится согласно  локальному акту образователь</w:t>
        <w:softHyphen/>
        <w:t>ного учреждения в форме контрольных работ, зачётный урок – в форме тестирования – в конце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носит развивающий характер. Для организации процесса обучения используются основные технологии обучения: личностно-ориентированные технологии, интерактивные технологии, исследовательские методы, проектные методы, игровые технологии, кейс мет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огические связи  предмета «Химия»  с остальными предметами учебного плана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 программе учитывается реализация межпредметных связей с курсом физики (7 класс) и биологии (6-7 классы), где дается знакомство со строением атома, химической организацией клетки и процессами обмена веществ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ланирование  включает  реализацию  межпредметных связей химии  с  курсами: физики,  биологии,  географии, экологии  в соответствующих  темах  уроков  в  9  класс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230"/>
        <w:gridCol w:w="2472"/>
        <w:gridCol w:w="2670"/>
      </w:tblGrid>
      <w:tr>
        <w:trPr>
          <w:trHeight w:val="2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кология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еография </w:t>
            </w:r>
          </w:p>
        </w:tc>
      </w:tr>
      <w:tr>
        <w:trPr>
          <w:trHeight w:val="146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емофобия, хемофи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глобальных региональных, локальных  проблем.  Безотходные   технологии. Охрана   атмосферы, гидросферы, почвы. Химические  загрязне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 атома (ядро, электрон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жнейшие открытия в физ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, атомно-силовой микроскопы. Ядерный  реак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ы  в 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имическая организация  клетки (органические вещества, минералы, клетчатка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  веществ. Катали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 и  окружающая  ср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синтез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рождения  полезных ископаемых мира, региона,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 среды; поч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а. Гидросф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ое и  органическое  сырь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мическая промышлен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еталлургия,  нефтепереработка, переработка газа, угля, гидрометаллургия,  производство минеральных удобрений, машиностроение).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"/>
        <w:gridCol w:w="5103"/>
        <w:gridCol w:w="993"/>
        <w:gridCol w:w="1134"/>
        <w:gridCol w:w="1417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Многообразие химических реакций (15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Классификация химических реакций- 7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, реакции соединения, разложения, замещения, обм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эффекты химических 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химических реакц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влияния условий проведения химической реакции на ее скор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ые реакции. Понятие о химическом равнове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Химические реакции в водных растворах-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электролитической  диссоци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оциация кислот, оснований, со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и сильные   электролиты. Степень диссоци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 ионного обмена и условия их протек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со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ных  классов неорганических соединений в свете представлений об электролитической диссоциации и окислительно-восстановительных реак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экспериментальных задач по теме «Свойства кислот, оснований, солей как электролит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неметаллов по их положению в периодической системе химических элементов Д.И.Менделеева. Закономерности изменения в периодах и группах физических и химических свойств  простых веществ, высших оксидов и кислород  содержащих кислот, образованных неметал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ов.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ые соединения неметаллов. Изменение кислотно-основных свойств водородных соединений неметаллов в периодах и групп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алоге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оводород: получение и свой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ая кислота и ее со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учение  соляной кислоты и изучение ее свойст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кислорода и  с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 применение с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. Сульфи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ернистая кисл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 Серная кислота и ее со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Кислород и с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зота и фосфора. Физические и химические свойства аз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аммиака и изучение его свой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ммо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зотной кисл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фосф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Фосфорная кислота, ее соли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углерода  и кремния.    Аллотропия углерод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углерода. Адсорб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- угарный газ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углекислый г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ая кислота и ее соли. Круговорот в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оксида угле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зучение его свойств. Распознавание карбон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. Оксид кремния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евая кислота и её соли. Стекло. Цеме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метал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еталлы (общая характеристика)-13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ал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в природе и общие способы получ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. Электрохимический ряд напряжений  мет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лав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ные металл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й. Щелочноземельные металл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оединения кальция. Жесткость 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оединения алюми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.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 желе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Металлы и их соедин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.«Металл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раткий обзор важнейших органических веществ (7ч)                                    Тема Первоначальные представления об органических веществах – 7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ая  химия. Предельные (насыщенные) углеводо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(ненасыщенные) углеводо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ные углеводородов. Спирт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. Сложные эфиры. Жи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.  Бел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сновных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сновных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сновных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240" w:after="0"/>
        <w:ind w:left="709" w:hanging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23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Многообразие химических реакций (15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Классификация химических реакций- 7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ификация химических реакций: реакции соединения, разложения, замещения,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кислительно-восстановительные реакц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епловые эффекты химических реакций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химических реакц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влияния условий проведения химической реакции на ее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ратимые реакции. Понятие о химическом равнове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экзо и эндотермических реакций. Взаимодействие цинка с соляной  и уксусной кислотами. Взаимодействие гранулированного цинка и цинковой пыли  с соляной кислотой. Взаимодействие оксида 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 серной кислотой разной концентрации при разных температурах. Горение угля в концентрированной азотной кислоте. Горение серы в расплавленной селит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о термохимическим уравнениям ре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химические  реак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еакции кажд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кислительно- восстановительные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кислитель, восстановитель, процесс окисления, восстан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химические реакции с помощью естественного языка  и языка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условия, влияющие  на скорость химической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условия, влияющие на скорость химической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групповые наблюдения во время проведения демонстрационных опы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м обсуждении результатов опы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рмохимические уравнения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тепловой эффект реакции по ее термохимическому уравнению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Химические реакции в водных растворах-8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электролитической  диссоци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ссоциация кислот, оснований,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абые и сильные   электролиты. Степень диссоци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Реакции  ионного обмена и условия их протек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Гидролиз с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Химические свойства основных  классов неорганических соединений в свете представлений об электролитической диссоциации и окислительно-восстановительных реак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экспериментальных задач по теме «Свойства кислот, оснований, солей как электроли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 1 и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ытание растворов веществ на электрическую проводимость. Движение ионов в электрическом по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опы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кции обмена между растворами электроли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знания о раство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за поведением веществ в раствор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понятий «электролит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электролит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литическая диссоциац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ировать понятие «и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е «катион», «ани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войства растворов электрол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. Характеризовать условия течения реакций в раство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зможность протекания реакций  ионного об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групповые наблюдения во время опы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щность реакций ионного об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еакции ионного об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онные уравнения  ре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кращенные ионные уравнения реакций</w:t>
            </w:r>
          </w:p>
        </w:tc>
      </w:tr>
      <w:tr>
        <w:trPr>
          <w:trHeight w:val="59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ногообразие веществ ( 44 ч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.  Неметаллы -2 часа.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неметаллов по их положению в периодической системе химических элементов Д.И.Менделеева. Закономерности изменения в периодах и группах физических и химических свойств  простых веществ, высших оксидов и кислород  содержащих кислот, образованных неметал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ов.                                                        2. Водородные соединения неметаллов. Изменение кислотно-основных свойств водородных соединений неметаллов в периодах и группах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 закономерности изменения свойств неметаллов в малых периодах и А-группах. Характеризовать химические элементы на основе их положения в периодической системе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умозаключения о характере изменения свойств химических элементов с увеличением зарядов атомных ядер. Пользоваться информацией из других источников для подготовки кратких сообщений. Готовить презентации по теме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3. Галогены- 5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арактеристика галог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лор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Хлороводород: получение и свой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ляная кислота и ее с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учение  соляной кислоты и изучение ее свой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свойства галогенов. Получение хлороводорода и растворение его в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теснение галогенами друг друга из растворов их соединений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алогены на основе их положения в периодической системе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кономерности изменения свойств галогенов с увеличением атомного ном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. Распознавать опытным путем соляную кислоту и ее соли, бромиды, иоди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в повседневной жизни с целью безопасного обращения с веществами и материалами и экологически грамотного поведения в окружающе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ассовую долю растворенного вещества в растворе.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Кислород и сера – 7 часов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арактеристика кислорода и  с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ойства и  применение с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роводород. Сульф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ернистая кисл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 Серная кислота и ее со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Кислород и се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шение расчет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ллотропные  модификации серы. Образцы природных сульфидов и сульф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оп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разцами серы и ее природных соеди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на сульфид-, сульфит-, и сульфат- ионы в раст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по химическим уравнениям массы, объема, и количества вещ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эле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на основе их положения в периодической системе Д.И. Менделеева.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кономерности изменения свойс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по периоду и в А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ллотропию кислорода и серы как одну из причин многообразия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отравлении, ожогах и травмах, связанных с реактивами и лаборатор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войства разбавленной и концентрированной  серной кисл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 в электронно-и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ем растворы кислот, сульфиды, сульфиты, сульфа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 знания и умения в практической деятельности и повседневной жизни с целью безопасности обращения с веществами и материалами и экологически грамотного поведения в окружающей среде.. Вычислять по химическим  уравнениям  массу, объем, и количество вещества одного из продуктов реакции по массе исходного вещества, объёму или количеству вещества, содержащего определённую долю примесей.  Готовить компьютерные презентации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Азот и фосфор – 8 часов.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Характеристика азота и фосфора. Физические и химические свойства аз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Аммиа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аммиака и изучение его свой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оли аммо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Азотная кислот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Соли азотной кисл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Фосфор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ксид фосф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Фосфорная кислота, ее сол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 аммиака и его растворение в воде. Образцы природных нитратов и фосф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оп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лей аммония со щело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эле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на основе их положения в периодической системе Д.И. Менделеева  и 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кономерности изменения свойс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- группы по периоду и в А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ллотропию фосфора  как одну из причин многообразия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отравлении, ожогах и травмах, связанных с реактивами и лаборатор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надлежность веществ к определенному классу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войства разбавленной и концентрированной  азотной кисл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ступенчатой диссоциации на примере фосфорной кисл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 в электронно-и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ем аммиак, растворы кислот, нитрат- и фосфат- ионы, ион аммо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 знания и умения в практической деятельности и повседневной жизни с целью безопасности обращения с веществами и материалами и экологически грамотного поведения в окружающе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ассовую долю вещества в раство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ей из других источников для подготовки кратких сообщений. Готовить компьютерные презентации по теме.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глерод и кремний – 9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углерода  и кремния.    Аллотропия углер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Химические свойства углерода. Адсорб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- угарный газ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углекислый газ. 5.Угольная кислота и ее соли. Круговорот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Практическая работ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оксида угле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зучение его свойств. Распознавание карбон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ремний. Оксид кремния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ремниевая кислота и её соли. Стекло. Ц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нтроль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металл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кристаллических решеток алмаза и графита. Образцы природных карбонатов и силик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опы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ая реакция на углекислый газ. Качественная на карбонат – и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ные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по химическим уравнениям массы, объема, или колич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эле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на основе их положения в периодической системе Д.И. Менделеева.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кономерности изменения свойс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по периоду и в А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ллотропию углерода  как одну из причин многообразия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войства оксидов углерода и крем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ем углекислый газ, карбонат - и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 знания и умения в практике. Вычисления по химическим уравнениям массы, объема, или колич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компьютерные презен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еталлы (общая характеристика)-13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Характеристика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хождение в природе и общие способы полу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имические свойства металлов. Электрохимический ряд напряжений 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пла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Щелочные металл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Магний. Щелочноземельные металл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жнейшие соединения кальция. Жесткость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люми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ажнейшие соединения алюми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Желез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единения  желе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Металлы и их соедин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Контрольная работа по теме «Металл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важнейших соединений натрия, калия, природных соединений магния, кальция, алюминия, руд железа. Взаимодействие металлов и алюминия с водой. Сжигание железа в кислороде и хл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опыты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бразцов металлов. Взаимодействие металлов с растворами солей. Ознакомление со свойствами  и превращениями карбонатов и гидрокарбонатов. Получение гидроксида алюминия и взаимодействие его с кислотами и щело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 на ионы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задачи. Вычисления по химическим уравнениям массы, объема, или колич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металлы на основе их положения в периодической системе и особенностей строения их атомов. Объяснять закономерности изменения свойств металлов по периоду и в А-группах.  Исследовать свойства изучаемых веществ. Объяснять зависимость физических свойств металлов от вида химической связи между их атомами. Наблюдать и описывать химические реакции с помощью естественного языка и языка хим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демонстрируемые и самостоятельно проводимые оп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изучаемых веществ на основе наблюдений за их превраще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амфотерный характер оксидов и гидроксидов алюминия и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тношение изучаемых металлов и оксидов металлов  к в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тношение гидроксидов натрия и алюминия к растворам кислот и щело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опытным путем гидроксид – ио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, правильно обращаться с химической посудой и лабораторным оборудованием. Записывать  уравнения реакций в электронно-и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акции, подтверждающие генетическую связь между неорганическими соедин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знания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войства неизученных элементов и их соединений на основе знаний о периодическом зак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 приобретенные знания и умения в практике. Вычислять по химическим уравнениям массы, объема, или количества одного из продуктов реакции по массе исходного вещества, объему или количеству вещества, содержащего определенную долю примес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ей из других источников для подготовки кратких сооб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компьютерные презентации.</w:t>
            </w:r>
          </w:p>
        </w:tc>
      </w:tr>
      <w:tr>
        <w:trPr>
          <w:trHeight w:val="570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раткий обзор важнейших органических веществ (7 ч)                                    Тема Первоначальные представления об органических веществах – 7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ческая  химия. Предельные (насыщенные) углеводо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предельные (ненасыщенные) углеводо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л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оизводные углеводородов. Спир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рбоновые кислоты. Сложные эфиры. Жи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гле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минокислоты.  Б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ли молекул органических  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углеводородов и обнаружение продуктов их г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этилена. Качественные реакции на эт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 этилового спирта в воде. Растворение глицерина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свойства уксусной 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войств жиров: растворимость в воде и органических растворит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реакция на глюкозу и крахмал. Образцы изделий из полиэтилена, полипропи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еакция полимеризации. Полиэтилен. Применение эти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еновый ряд непредельных углеводородов. Ацетилен. Свойства ацетилена.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углеводородов. Краткий обзор органических соединений: одноатомные спирты, Многоатомные спирты, карбоновые кислоты, Сложные эфиры, жиры, углеводы, аминокислоты, белки. Роль белков в орган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ысокомолекулярных веществах. Структура полимеров: мономер, полимер, структурное звено, степень полимеризации. Полиэтилен, полипропилен, поливинилхлори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нутри- и межпредмет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олекулярные и структурные формулы углеводо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а к определенному классу органически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 замещения и присоединения с участием органических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демонстрируемые оп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изучаемых веществ на основе наблюдений за их превра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м обсуждении результатов опы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е реакции на некоторые органические ве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ей из других источников для подготовки кратких сооб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компьютерные презент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ервное время – 2 часа  на  обобщение основных тем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right="245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98"/>
      </w:tblGrid>
      <w:tr>
        <w:trPr>
          <w:trHeight w:val="24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рабо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 знаний</w:t>
            </w:r>
          </w:p>
        </w:tc>
      </w:tr>
      <w:tr>
        <w:trPr>
          <w:trHeight w:val="358" w:hRule="atLeast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 класс</w:t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влияния условий проведения химической реакции на ее скорость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Контрольная работа №1  по темам 1 и 2</w:t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экспериментальных задач по теме «Свойства кислот, оснований, солей как электролитов»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 2 по теме «Неметаллы»</w:t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учение  соляной кислоты и изучение ее свойств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Контрольная работа № 3  по тема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«Металлы».</w:t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Кислород и сера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5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аммиака и изучение его свойств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оксида угле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зучение его свойств. Распознавание карбонатов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Металлы и их соединения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Список литературы для учащихся:</w:t>
      </w:r>
    </w:p>
    <w:tbl>
      <w:tblPr>
        <w:tblW w:w="907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54"/>
        <w:gridCol w:w="3939"/>
        <w:gridCol w:w="1354"/>
        <w:gridCol w:w="1671"/>
      </w:tblGrid>
      <w:tr>
        <w:trPr>
          <w:trHeight w:val="7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учебник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учебно-методического пособ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</w:tr>
      <w:tr>
        <w:trPr>
          <w:trHeight w:val="14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дзитис Г.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льдман Ф.Г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: 9 кл.: учеб. для общеобразоват.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7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 Н.Н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: задачник с «помощником»: 8-9 клас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993" w:hanging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ителя:</w:t>
      </w:r>
    </w:p>
    <w:tbl>
      <w:tblPr>
        <w:tblW w:w="896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65"/>
        <w:gridCol w:w="4232"/>
        <w:gridCol w:w="1139"/>
        <w:gridCol w:w="1671"/>
      </w:tblGrid>
      <w:tr>
        <w:trPr>
          <w:trHeight w:val="6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учебник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учебно-методического пособ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</w:tr>
      <w:tr>
        <w:trPr>
          <w:trHeight w:val="8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дзитис Г.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льдман Ф.Г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: 9 кл.: учеб. для общеобразоват. учрежд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 Н.Н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: задачник с «помощником»: 8-9 класс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6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цкий А.М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: дидактический материал: 8-9 к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4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 Н.Н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: 9 к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1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Боровских Т.А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Тесты по химии. Первоначальные химические понятия. Кислород. Водород. Вода, растворы. Основные классы неорганичесих соединений: 8 кл.: к учебнику Г.Е. Рудзитиса, Ф.Г. Фельдмана «Химия. 8 класс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160"/>
              <w:ind w:left="0" w:hanging="0"/>
              <w:contextualSpacing/>
              <w:rPr>
                <w:rStyle w:val="C0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Экзаме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</w:p>
          <w:p>
            <w:pPr>
              <w:pStyle w:val="Style20"/>
              <w:spacing w:lineRule="auto" w:line="240" w:before="0" w:after="16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C0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160"/>
        <w:ind w:left="72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16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ифровых информационных ресурсов Интернета:</w:t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ege.yandex.ru/chemistry/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chem.reshuege.ru/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u w:val="single"/>
        </w:rPr>
        <w:t>http://himege.ru/</w:t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pouchu.ru/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enprophil.ucoz.ru/index/egeh_alkeny_alkadieny/0-358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ximozal.ucoz.ru/_ld/12/1241___4_.pdf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fictionbook.ru/author/georgiyi_isaakovich_lerner/biologiya_polniyyi_spravochnik_dlya_podg/read_online.html?page=3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www.zavuch.info/methodlib/134/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keramikos.ru/table.php?ap=table1000405</w:t>
        </w:r>
      </w:hyperlink>
      <w:hyperlink r:id="rId10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sikorskaya-olja.narod.ru/EGE.htm</w:t>
        </w:r>
      </w:hyperlink>
    </w:p>
    <w:p>
      <w:pPr>
        <w:pStyle w:val="Style20"/>
        <w:numPr>
          <w:ilvl w:val="0"/>
          <w:numId w:val="6"/>
        </w:numPr>
        <w:spacing w:lineRule="auto" w:line="240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olimpmgou.narod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1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mirhim.ucoz.ru/index/khimija_8_3/0-41</w:t>
        </w:r>
      </w:hyperlink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 медиате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67" w:leader="none"/>
        </w:tabs>
        <w:autoSpaceDE w:val="false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Открытая химия. Версия 2.6. (Полный интерактивный курс химии для учащихся школ, лицеев, гимназий, колледжей, студентов технических вузов). ООО «Физикон» 2005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CD-ROM Виртуальная школа Кирилла и Мефодия. Уроки химии. 8-9 классы.-М.: ООО «Кирилл и Мефодий», 2002г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CD-ROM Учебное электронное издание Химия (8-11 класс) Виртуальная лаборатория. МарГТУ, Лаборатория систем мультимедия, 2004г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CD-ROM Электронная библиотека «Просвещение». Мультимедийное пособие нового образца. 8 класс. М.: Просвещение, 2015 г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идеоуроки.</w:t>
      </w:r>
    </w:p>
    <w:p>
      <w:pPr>
        <w:pStyle w:val="ListParagraph"/>
        <w:ind w:left="0" w:hanging="0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cs="Calibri"/>
      <w:lang w:val="en-US"/>
    </w:rPr>
  </w:style>
  <w:style w:type="character" w:styleId="C0">
    <w:name w:val="c0"/>
    <w:basedOn w:val="Style14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Название Знак"/>
    <w:basedOn w:val="Style14"/>
    <w:qFormat/>
    <w:rPr>
      <w:b/>
      <w:bCs/>
      <w:sz w:val="32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chemistry/" TargetMode="External"/><Relationship Id="rId3" Type="http://schemas.openxmlformats.org/officeDocument/2006/relationships/hyperlink" Target="http://chem.reshuege.ru/" TargetMode="External"/><Relationship Id="rId4" Type="http://schemas.openxmlformats.org/officeDocument/2006/relationships/hyperlink" Target="http://pouchu.ru/" TargetMode="External"/><Relationship Id="rId5" Type="http://schemas.openxmlformats.org/officeDocument/2006/relationships/hyperlink" Target="http://enprophil.ucoz.ru/index/egeh_alkeny_alkadieny/0-358" TargetMode="External"/><Relationship Id="rId6" Type="http://schemas.openxmlformats.org/officeDocument/2006/relationships/hyperlink" Target="http://ximozal.ucoz.ru/_ld/12/1241___4_.pdf" TargetMode="External"/><Relationship Id="rId7" Type="http://schemas.openxmlformats.org/officeDocument/2006/relationships/hyperlink" Target="http://fictionbook.ru/author/georgiyi_isaakovich_lerner/biologiya_polniyyi_spravochnik_dlya_podg/read_online.html?page=3" TargetMode="External"/><Relationship Id="rId8" Type="http://schemas.openxmlformats.org/officeDocument/2006/relationships/hyperlink" Target="http://www.zavuch.info/methodlib/134/" TargetMode="External"/><Relationship Id="rId9" Type="http://schemas.openxmlformats.org/officeDocument/2006/relationships/hyperlink" Target="http://keramikos.ru/table.php?ap=table1000405" TargetMode="External"/><Relationship Id="rId10" Type="http://schemas.openxmlformats.org/officeDocument/2006/relationships/hyperlink" Target="http://sikorskaya-olja.narod.ru/EGE.htm" TargetMode="External"/><Relationship Id="rId11" Type="http://schemas.openxmlformats.org/officeDocument/2006/relationships/hyperlink" Target="http://www.olimpmgou.narod.ru/" TargetMode="External"/><Relationship Id="rId12" Type="http://schemas.openxmlformats.org/officeDocument/2006/relationships/hyperlink" Target="http://mirhim.ucoz.ru/index/khimija_8_3/0-4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21:19:00Z</dcterms:created>
  <dc:creator>1</dc:creator>
  <dc:description/>
  <cp:keywords/>
  <dc:language>en-US</dc:language>
  <cp:lastModifiedBy>соцпедагог</cp:lastModifiedBy>
  <cp:lastPrinted>2019-10-01T22:05:00Z</cp:lastPrinted>
  <dcterms:modified xsi:type="dcterms:W3CDTF">2020-08-30T21:19:00Z</dcterms:modified>
  <cp:revision>2</cp:revision>
  <dc:subject/>
  <dc:title/>
</cp:coreProperties>
</file>