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именение информационно-коммуникационных технологий на уроках математики</w:t>
      </w:r>
    </w:p>
    <w:p>
      <w:pPr>
        <w:pStyle w:val="Style11"/>
        <w:widowControl w:val="false"/>
        <w:spacing w:before="0" w:after="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widowControl w:val="fals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одернизация системы российского образования сегодня невозможна без активного использования средств новых информационно-  коммуникационных технологий на всех этапах образовательного процесса. Информационно-коммуникационные технологии позволяют повысить эффективность урока, поскольку поддерживают чувство </w:t>
      </w:r>
      <w:r>
        <w:rPr>
          <w:iCs/>
          <w:sz w:val="28"/>
          <w:szCs w:val="28"/>
        </w:rPr>
        <w:t>новизны, что стимулиру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вательные процессы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интерес к учебной деятельности у учащихся. </w:t>
      </w:r>
    </w:p>
    <w:p>
      <w:pPr>
        <w:pStyle w:val="TextBodyIndent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ы знаете, что Министерством образования Российской Федерации, Международным Банком Реконструкции и Развития, Национальным Фондом Подготовки Кадров принят проект «Информатизация  системы образования». </w:t>
      </w:r>
      <w:r>
        <w:rPr>
          <w:bCs/>
          <w:sz w:val="28"/>
          <w:szCs w:val="28"/>
        </w:rPr>
        <w:t xml:space="preserve">В реализации проекта участвуют 7 регионов, в том числе и Красноярский край. Реализация проекта рассчитана на срок до 2011 года. 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зация образовательного процесса школы – это создание условий для эффективного использования информационно-коммуникационных технологий в своей деятельности всеми участниками образовательного процесса: учениками; преподавателями; руководителями школы; родителями; другими сотрудник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разовательного процесса призвана повысить его качество, а именно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беспечение возможности для свободной социальной адаптации учащихс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оспитание высококультурной и высокообразованной личност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едоставление возможности освоения и использования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кращение времени на анализ, обработку и представление результатов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за ходом усвоения знаний, навыков и умений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ведение статистики успеваемости и диагностирование уровня подготовки; 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усвоения изучаемого материала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«сохраняемость»  знаний при отсроченном контроле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деятельность, повысить мотивацию.</w:t>
      </w:r>
    </w:p>
    <w:p>
      <w:pPr>
        <w:pStyle w:val="TextBodyIndent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о время, когда можно было сообщать знания. В обучении особенный акцент ставится сегодня на собственную деятельность ребенка по поиску, осознанию и переработке новых знаний. Учитель выступает как организатор процесса учения, руководитель самодеятельности учащихся, оказывающий им нужную помощь и поддержку. Необходимо переосмыслить место и роль информации, что ведёт к переосмыслению содержания образования. Сегодня не использовать новые информационно-коммуникационные технологии в образовании неразум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ём в период так называемого «информационного взрыва», когда объем знаний (информации), накапливаемых человечеством в ходе своего развития удваиваются каждые 10 лет, а по некоторым данным уже в начале 21 века это удвоение будет происходить каждые 5 л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становится невозможно за относительно короткий период обучения ознакомить обучаемого даже с малой частью информации, требуемой ему в процессе будущей деятельности. Значит, образование не может ставить своей целью только чистую передачу некоторого объема информации, роль точных наук состоит в обучении современному научному языку, логическому мышлению и быстрому восприятию новых идей, учащиеся должны научиться обновлять свои знания, самостоятельно овладевать новыми навыками. </w:t>
      </w:r>
    </w:p>
    <w:p>
      <w:pPr>
        <w:pStyle w:val="Text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ное внедрение в практику обучения компьютера способствует процессу развития ребенка. Поэтому компьютерная среда должна быть достаточно развита и «интеллектуальна», чтобы играть роль исполнителя плана учеников. </w:t>
      </w:r>
    </w:p>
    <w:p>
      <w:pPr>
        <w:pStyle w:val="Style11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дагога и ученика возникает потребность работать в творческой команде, вместе осуществляя поиск, отбор, переосмысление полученной информации и возможность создавать свои проекты, продукты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кабинете компьютера, принтера, сканера, а ещё лучше мультимедийного проектора или интерактивной доски, помогает разнообразить формы работы на уроке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разовательное пространство пока только начинает наполняться. Появление Интернет как ещё одного мощного инструмента в образовании стимулирует желание воспитанниц учиться, расширяет зону индивидуальной активности каждой воспитанницы, увеличивает скорость подачи качественного материала в рамках одного урока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с этой позиции можно рассмотреть и проанализировать этапы урока. Современный урок в идеале не должен быть ограничен предметом и учителем. Ударения в функциях современного урока можно расставить следующим образом: </w:t>
      </w:r>
    </w:p>
    <w:p>
      <w:pPr>
        <w:pStyle w:val="2"/>
        <w:widowControl w:val="false"/>
        <w:numPr>
          <w:ilvl w:val="0"/>
          <w:numId w:val="1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ение воспитанниц глубокими и осознанными знаниями; </w:t>
      </w:r>
    </w:p>
    <w:p>
      <w:pPr>
        <w:pStyle w:val="2"/>
        <w:widowControl w:val="false"/>
        <w:numPr>
          <w:ilvl w:val="0"/>
          <w:numId w:val="1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оспитанниц самостоятельной деятельности по овладению знаниями; </w:t>
      </w:r>
    </w:p>
    <w:p>
      <w:pPr>
        <w:pStyle w:val="2"/>
        <w:widowControl w:val="false"/>
        <w:numPr>
          <w:ilvl w:val="0"/>
          <w:numId w:val="1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чных мотивов учения, самосовершенствования, самообучения, самовоспитания; </w:t>
      </w:r>
    </w:p>
    <w:p>
      <w:pPr>
        <w:pStyle w:val="2"/>
        <w:widowControl w:val="false"/>
        <w:numPr>
          <w:ilvl w:val="0"/>
          <w:numId w:val="1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основ личности, ориентированных на общечеловеческие ценности и т.д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оведения урока предполагает несколько этапов. На каждом из них можно использовать информационные и коммуникационные технологии не как цель, а как ещё один инструмент исследования, как источник дополнительной информации по предмету, как способ самоорганизации труда и самообразования, как возможность личностно-ориентированного подхода для учителя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использовать различные типы уроков с применением информационно-коммуникационных технологий: 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беседы с использованием компьютера как наглядного средства; 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и-лекции с использованием презентаций, публикаций, веб-сайтов, различных таблиц и графиков;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и-экскурсии с использованием ресурсов Интернета;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постановки и проведения исследований с использованием интерактивных презентаций; 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 xml:space="preserve">уроки-практикумы с использованием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 xml:space="preserve">-дисков и созданных презентаций; 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зачёты (тестирование с помощью системы «Быстрый экзамен»; 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и защиты созданных проектов;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и-конкурсы (создание с помощью компьютера различных игр, кроссвордов, викторин и т.д.);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и-семинары с использованием компьютера как наглядного средства;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и систематизации и обобщения знаний;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и-конференции;</w:t>
      </w:r>
    </w:p>
    <w:p>
      <w:pPr>
        <w:pStyle w:val="Style11"/>
        <w:widowControl w:val="false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уроки и т.д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Презентац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Microsoft Office PowerPoint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презентации показываются самые выигрышные моменты темы, эффектные чертежи, преобразования различных графиков, подборка электронных таблиц, графиков, портретов учёных-математиков, цитат. На экране могут также появляться определения, которые воспитанницы списывают в тетрадь, тогда как учитель, не тратя время на повторение, успевает рассказать больше. Наиболее эффективно презентация используется: для актуализации и мотивации знаний, при объяснении нового материала и  первичной проверке поним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Главные достоинства презентации – это наглядность и тезисность. Особенно эффективно использовать презентации при изучении нового материала по стереометрии в 10-11 классах, т.к. они ещё и восполняют недостаток наглядного материала, дают возможность воспитанницам увидеть красивые чертежи и значительно экономят время на уроке. Причём на уроках используются презентации не только созданные мной, но и воспитанницами 10-11 классов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здали целый ряд презентаций: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«Мир красоты и гармонии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«Многоугольники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«Призма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ирамида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«Усечённая пирамида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«Правильные многогранники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раллелепипед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химедовы тела», 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«Многогранники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ставление учебного проекта «Мир красоты и гармонии»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плект буклетов по стереометрии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нятие многогранника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ене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а на геометрии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ные преобразования графиков различных функций», </w:t>
      </w:r>
    </w:p>
    <w:p>
      <w:pPr>
        <w:pStyle w:val="2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нейная функция»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оспитанницы под руководством учителя могли правильно создавать презентации, коллективно разработаны критерии оценивания презентации. Презентация должна быть связана с программой и учебным планом. В ней должна быть сформулирована и раскрыта тема урока. В содержании презентации должны быть полные данные, не содержащие математических ошибок. Желательно создавать такие презентации, которые могли бы быть использованы не только на уроках математики, но и при изучении других дисциплин. Слайды должны быть красочны, просты в понимании. Представленную информацию должны  дополнять графики, эффекты анимации, фоны, а иногда и звук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зентации ценны тем, что с помощью эффектов анимации наглядно и доходчиво даются определения данных многогранников, рассматриваются их различные элементы.  </w:t>
      </w:r>
      <w:r>
        <w:rPr>
          <w:sz w:val="28"/>
          <w:szCs w:val="28"/>
        </w:rPr>
        <w:t>Даны формулы для вычисления площадей боковой и полной поверхностей, а также объёмов указанных многогранник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агается, что презентация выполняет роль помощника в работе учителя с классом. Очень важно, чтобы презентация не подменяла учителя (не желательно вставлять длинные тексты, даже озвученные), т.к. учащиеся будут пассивно принимать информацию. Презентация может иметь в себе яркий визуальный ряд, упражнения или задания, которые выполняются по ходу урока. Идеально, если в ней есть интерактивные части, когда ученик, меняя некоторые параметры, может изменять результаты наблюдаемого. </w:t>
      </w:r>
    </w:p>
    <w:p>
      <w:pPr>
        <w:pStyle w:val="Style11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урока с применением информационно-коммуникационных технологий: 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ительный. 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а). Можно провести ролевую игру «Дежурный – системный администратор»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Для обеспечения мотивации, принятия цели и актуализации знаний можно использовать презентацию, созданную учителем или воспитанницей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Здесь уместно преподнести какой-то исторический материал, использовав ресурсы Интернета или специально созданные небольшие презентации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оверка домашнего задания: 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На этом этапе широко можно использовать различные тесты с использованием системы «Быстрый экзамен». О тестировании с помощью этой системы было рассказано подробно выше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Электронная домашняя работа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домашняя работа – новый способ контроля знаний воспитанниц. Удобна для проверки и рецензирования учителем, интересна как способ более активного вовлечения воспитанниц в процесс познания темы, предмета, мира. Ресурсы Интернет позволяют не только найти информацию по заданному вопросу, но и взглянуть на изучаемую проблему с иной стороны: с позиции другой науки, другого периода времени, другого персонажа или условий других стран. Таким образом, знания, полученные на уроке, закрепляются, становятся более осознанными и целостными. Ведь эффективность любого урока определяется не тем, что даёт детям учитель, а тем, что они взяли в процессе обуче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того, что домашние задания по предметам увеличиваются и усложняются, ставится вопрос о разгрузке воспитанниц. Как вариант, предлагается понятие интегрированного электронного домашнего задания: одно задание засчитывается по двум предмета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оспитанниц, имеющих дома компьютер с выходом в Интернет, есть возможность использования дистанционного обучения, участвовать в дистанционных проектах. 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. Рефераты, буклеты, публикации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кациях содержится, как правило, какой-то исторический материал по изучаемой теме, определения, теоретические выкладки, чертежи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данной программы воспитанницы красочно оформляют свои рефераты по различным темам. Эти рефераты смотрятся эффектнее, чем рефераты, оформленные с помощью программ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. С ними удобнее работать в электронном варианте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мы создали с помощью этой программы серию буклетов по стереометрии. Например, серия  буклетов «Многогранники» состоит из трёх красочных буклетов оформленных в едином стиле: «Призма», «Пирамида», «Усечённая пирамида». В буклетах кратко и доступно изложен теоретический материал. Даны формулы для вычисления площадей боковой и полной поверхностей, а также объёмов указанных многогранников. Буклеты очень удобны в использовании, имеют небольшой формат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лет должен быть прост в понимании.  Графики, рисунки, картинки, таблицы должны дополнять представленную информацию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учения (осмысления) новых знаний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При подведении воспитанниц под понятие можно широко использовать таблицы «Характеристика понятия». С помощью этих таблиц даётся характеристика изучаемого понятия: условия его существования, существенные признаки, свойства, функции. Если даётся характеристика нескольким понятиям, то устанавливается связь между ними. Про создание таких таблиц говорилось ране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u w:val="single"/>
        </w:rPr>
        <w:t>Таблицы «Характеристика понятия».</w:t>
      </w:r>
    </w:p>
    <w:p>
      <w:pPr>
        <w:pStyle w:val="Ajus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чень важны для современной школы вопросы систематизации знаний в процессе обучения в связи с задачей вооружения учащихся системой знаний основ наук, повышения их качества. Показателем осознанности изучения учебного материала служат знания, усваиваемые не в отрыве друг от друга, а в единой логической связи, в систем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логики у воспитанниц многие учителя гимназии и я, в том числе, включились в работу над выделением характеристики изучаемого понятия. При изучении нового понятия выделяются условия при которых оно существует, формулируются существенные признаки понятия, рассматриваются его свойства и функции, т.е. где это понятие используется. После такой проведённой работы воспитанницы не задают уже вопросов «Зачем нужна математика?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воспитанницами составлен целый ряд таблиц по характеристике различных понятий алгебры и геометрии: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рактеристика понятия «Призма»,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характеристика понятия</w:t>
      </w:r>
      <w:hyperlink r:id="rId2" w:tgtFrame="_parent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Пирамида»,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понятия</w:t>
      </w:r>
      <w:hyperlink r:id="rId3" w:tgtFrame="_parent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Усечённая пирамида»,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понятия</w:t>
      </w:r>
      <w:hyperlink r:id="rId4" w:tgtFrame="_parent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Правильные  многогранники»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характеристика понятия</w:t>
      </w:r>
      <w:hyperlink r:id="rId5" w:tgtFrame="_parent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Симметрия»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характеристика понятия</w:t>
      </w:r>
      <w:hyperlink r:id="rId6" w:tgtFrame="_parent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Показательная функция»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hyperlink r:id="rId7" w:tgtFrame="_parent">
        <w:r>
          <w:rPr>
            <w:rStyle w:val="InternetLink"/>
            <w:color w:val="000000"/>
            <w:sz w:val="28"/>
            <w:szCs w:val="28"/>
            <w:u w:val="none"/>
          </w:rPr>
          <w:t>характеристика понятия</w:t>
        </w:r>
      </w:hyperlink>
      <w:hyperlink r:id="rId8" w:tgtFrame="_parent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«Логарифмическая функция» и т.д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таблицы очень удобно использовать в электронном виде, при необходимости всегда можно к ним обратиться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б). При объяснении нового материала можно использовать компьютер как наглядное средство (презентации, чертежи, графики и т.д.).</w:t>
      </w:r>
    </w:p>
    <w:p>
      <w:pPr>
        <w:pStyle w:val="Normal"/>
        <w:widowControl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Большой популярностью пользуется у меня и воспитанниц программа из Интернета «</w:t>
      </w:r>
      <w:r>
        <w:rPr>
          <w:sz w:val="28"/>
          <w:szCs w:val="28"/>
          <w:lang w:val="en-GB"/>
        </w:rPr>
        <w:t>Graphics</w:t>
      </w:r>
      <w:r>
        <w:rPr>
          <w:sz w:val="28"/>
          <w:szCs w:val="28"/>
        </w:rPr>
        <w:t>» («Графики»). Автор программы Кветкин Ив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Графики» предназначена для построения графиков различных функций и возможностью вывода их на печа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ограмма широко используется при построении всех графиков школьной программы, графическом решении систем различных уравнений, изучении свойств преобразований графиков. Её легко включать в интерактивные презентации с использованием графиков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. Можно организовать работу с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диском по данной теме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ов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информационно-коммуникационных технологий тесно связано с применением  качественных программ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ём личном арсенале насчитывается десятка полтора компьютерных дисков. Эти диски можно использовать на этапе формирования умений и навыков, для выявления пробелов, неверных представлений о изучаемом понятии и их коррекции. На дисках есть небольшое количество тестовых упражнений и задач по темам, которые можно использовать на этапе первичной проверки понимания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иски можно использовать для индивидуальной работы с воспитанницей, пропустившей по какой-то причине объяснение материала учителем или для ликвидации каких-то пробелов в знаниях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Ни секрет, что большая часть существующего программного обеспечения не адаптирована к условиям  конкретной школы, поэтому существующие диски я использую на уроках фрагментарно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 при изучении в 10-11 классах на уроках геометрии тем «Площади многогранников» и «Объёмы многогранников» на этапе первичной проверки понимания я использую презентацию, сделанную на основе чертежей и задани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а «Открытая математика: стереометрия». Воспитанницам по группам предлагаются слайды, на которых сделан чертёж какого-то правильного многогранника и введены необходимые данные. Требуется вычислить площади оснований, боковых  поверхностей, полных поверхностей и объёмов правильных многогранников. После выполнения заданий показываются похожие слайды, но уже с выполненными расчётами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). </w:t>
      </w:r>
      <w:r>
        <w:rPr>
          <w:color w:val="000000"/>
          <w:sz w:val="28"/>
          <w:szCs w:val="28"/>
          <w:u w:val="single"/>
        </w:rPr>
        <w:t>Блок модулей по теме «Линейная функция» по алгебре в 7 класс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ьное обучение характеризуется опережающим изучением теоретического материала укрупнёнными блоками – модулями, алгоритмизацией учебной деятельности, завершённостью и согласованностью циклов познания и других циклов деятельност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лок состоит из четырёх модулей: «Прямоугольная система координат на плоскости», «Функция», «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ё график», « Линейная функция и её график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 разработан в двух вариантах: печатном с использованием программ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виде презентаций, сделанных в программе  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>. Учитель в зависимости от условий, возможностей, целесообразности, компьютерной грамотности воспитанниц может использовать тот или другой вариан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каждого модуля перед каждой воспитанницей ставятся задачи по овладению знаниями, умениями и навыками при изучении данного модуля. На этапе актуализации знаний даются небольшие тесты, которые показывают уровень понимания ранее изученного материала по данной теме. Воспитанница может самостоятельно проверить выполнение тестов и выставить себе оценку, т.к. здесь же приводится разбаловка оценок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апе получения знаний доходчиво объясняется новый материал, выделяются характеристики изучаемого понятия, устанавливается связь между понятиями. При необходимости объяснение сопровождается чертежами, иллюстрациями. Для воспитанниц, интересующихся математикой, есть раздел «На заметку эрудиту»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этапе первичной проверки понимания воспитанницам предлагается ряд упражнений и задач для установления правильности и осознанности усвоения нового материала. С помощью этих заданий выявляются пробелы, неверные представления. В случае затруднения воспитанница может посмотреть образцы правильного решения и оформления на указанном слайде и провести коррекцию своих знаний. Далее воспитанницам предлагаются вопросы для самоконтроля по теории в рамках данной темы. Правильность своих ответов она может проверить на указанных слайда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применения знаний воспитанницам предлагаются нестандартные задачи для обеспечения осознания новых знаний на уровне применения в изменён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Далее воспитанницам предлагается с</w:t>
      </w:r>
      <w:r>
        <w:rPr>
          <w:sz w:val="28"/>
        </w:rPr>
        <w:t xml:space="preserve">амостоятельно оценить, достигли ли они цели урока. Для этого им предлагается вернуться на начало модуля и прочитать какие перед ними стояли цели. Для проверки освоения данного модуля предлагается выполнить небольшую самостоятельную работу, состоящую из трёх упражнений и самим оценить её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 конце каждого модуля проводится рефлексия. Воспитанницам предлагается ответить на несколько вопросов: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На какую оценку вы оценили свой труд на уроке?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Какой вид деятельности вам больше нравится: решать стандартные задачи или нестандартные?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нравилось ли вам работать по данной методике?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Здесь же они могут найти домашнее задание и рекомендации по использованию дополнительной литературы по данной тем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 каждому модулю предлагается лист самоконтроля для воспитанницы и лист контроля для учи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предназначен для использования технологии модульного обучения при изучении данной темы. Может быть также использован воспитанницами, изучающими математику по индивидуальным образовательным программам или пропустившими изучение данной темы по каким-то уважительным причинам. В случае затруднения при выполнении домашней работы они тоже могут использовать данные модул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с этими модулями работают воспитанницы 7 класса, которые ещё недостаточно хорошо овладели компьютерной грамотностью, то изучая данную тему они формируют у себя навыки работы с презентациями. В презентации разнообразные гиперссылки и воспитанницы без труда могут найти нужный им слайд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Веб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ай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Microsoft Office Publisher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б-сайте должны быть полностью раскрыты и обоснованы основные идеи проекта. В него включаются графики, таблицы, математическое обоснование идей. Должны быть включены соответствующие гиперссылки на другие источники информации по тематике. Организационная структура веб-сайта должна быть ясна и очевидна. Обращается внимание на грамматику и используемую терминологию. Не должно требоваться никакого редактирования  веб-сайта. </w:t>
      </w:r>
    </w:p>
    <w:p>
      <w:pPr>
        <w:pStyle w:val="TextBodyIndent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вигация должна быть видна сразу при открывании сайта. Все элементы навигации должны быть логичны. Навигация должна быть ясна как внутри страниц, так и со страницы на страницу. На каждой странице должны быть однотипные элементы навигации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веб-сайта должны быть привлекательны. Последовательность загрузки страниц очевидна. Внешний вид даёт возможность легко воспринимать содержание. Фон и текст должны соответствуют друг другу.  Графические элементы необходимы и достаточны. 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й гордостью является веб-сайт по теме «Правильные многогранники». Сайт содержит исторический материал о создании правильных многогранников, связывает теорию правильных многогранников с философским учением о сущности мира. На сайте рассказывается, почему существует только пять правильных многогранников, почему они так называются: тетраэдр, гексаэдр, октаэдр, додекаэдр, икосаэдр. Объясняется почему правильные многогранники называют Платоновыми телами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зличных расчётов удобно воспользоваться справочной таблицей для нахождения числа вершин, рёбер, граней правильных многогранников, а также нахождения площади поверхности и объёма данного правильного многогранника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десь даны развёртки каждого правильного многогранника и любой желающий может изготовить модель самостоятельно. На сайте довольно полно представлен материал о многогранниках в природе, а именно в кристаллографии. В сайте очень удобная навигация. Сайт может успешно применяться для самостоятельного изучения данной темы, особенно воспитанницами, имеющими свой индивидуальный образовательный маршр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е). </w:t>
      </w:r>
      <w:r>
        <w:rPr>
          <w:color w:val="000000"/>
          <w:sz w:val="28"/>
          <w:szCs w:val="28"/>
        </w:rPr>
        <w:t>Лек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о-зачётная система даёт возможность излагать материал крупными блоками. При этом воспитанницы видят перспективу. Учитывая, что это школьная лекция, в начале изложения даются задания, вопросы воспитанницам, на которые им необходимо ответить после лекции, а также воспитанницы привлекаются к работе в ходе самой лек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онно-зачётная система в плане самообразования даёт воспитанницам возможности усвоения большого объёма материала, подготовки их к обучению в ВУЗ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ю разработаны лекции по алгебре и началам анализа для 10-11 классов. Эти лекции есть в печатном варианте и электронном. С электронным вариантом очень удобно работать на этапе получения знаний и первичной проверке понимания. Учителю нет необходимости диктовать какие-то определения, строить чертежи. Всё это он может вывести на экран, причём в увеличенном масштабе, что немаловажно, потому что часть воспитанниц имеет плохое зрение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вичная проверка понимания, вторичная проверка понимания. Формирование умений и навыков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При первичной проверке понимания можно использовать презентации, публикации, веб-сайты, созданные учителем или воспитанницами под руководством учителя. С их помощью можно установить правильность и осознанность нового материала, выявить пробелы, неверные представления и провести их коррекцию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На этом этапе можно использовать различные тренажёры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Можно организовать работу с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диском по данной теме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г). Можно провести словарную работу – сопоставление определений из разных источников и подбор своего, более понятного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. Можно с помощью компьютера показывать образцы выполнения заданий, решения и оформления задач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. С помощью компьютера можно организовать групповую работу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. Здесь уместно провести тестирование воспитанниц по теоретическому материалу, используя программу «Быстрый экзамен». 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Тест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ажнейшим показателем качества образования по математике является объективная оценка учебных достижений воспитанниц. Этот показатель важен как для всей системы образования, так и для каждой отдельной воспитанницы. Одним из способов целенаправленного управления качеством образования является тестовая проверка знаний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и тестовой проверке знаний по математике решаются следующие задачи: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пределение актуальной и ближайшей зоны развития воспитанницы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орректировка образовательного процесса и условий, способствующих их эффективному проведению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озможность определять конкретные пути по совершенствованию образовательного процесса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езультаты тестирования являются показателем успешности воспитанниц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Объективная оценка учебных достижений осуществляется, как правило, стандартизированными процедурами, при проведении которых все воспитанницы находятся в одинаковых (стандартных) условиях и используют примерно одинаковые по свойствам измерительные материалы (тесты). Такую стандартизированную процедуру оценки учебных достижений называют тестирова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На сегодняшний день создан комплект тестов по алгебре для 7-9 классов. </w:t>
      </w:r>
      <w:r>
        <w:rPr>
          <w:color w:val="000000"/>
          <w:sz w:val="28"/>
        </w:rPr>
        <w:t xml:space="preserve">Эти тесты позволяют систематизировать </w:t>
      </w:r>
      <w:r>
        <w:rPr>
          <w:sz w:val="28"/>
        </w:rPr>
        <w:t xml:space="preserve">имеющиеся у воспитанниц знания по математике, ликвидировать имеющиеся пробелы в них, подготовить воспитанниц к успешной сдаче выпускных экзаменов по </w:t>
      </w:r>
      <w:r>
        <w:rPr>
          <w:color w:val="000000"/>
          <w:sz w:val="28"/>
        </w:rPr>
        <w:t>алгебре. Они включают все</w:t>
      </w:r>
      <w:r>
        <w:rPr>
          <w:sz w:val="28"/>
        </w:rPr>
        <w:t xml:space="preserve"> темы, входящие в программу по алгебре для 7-9 классов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се задания тестов отвечают требованиям программы общеобразовательных школ. Однако в каждом тесте имеются 2-3 задания, требующие от воспитанниц применения знаний и навыков в ситуации нестандартно поставленной задачи. Все тесты составлены в трёх вариантах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ричём тесты создаю не только бланочные, но и компьютерные с использованием программы «Система Quick Exam» («Быстрый экзамен»). Автор Судаков Валерий Евгеньевич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Данные тесты можно использовать и как обычные контрольные работы без ответов, и как работы подготовительные к контрольным, и как тренировочные задания. Кроме этого, тесты могут быть использованы учащимися для самоподготовки и самоконтрол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анная методика  составления тестов и проведения тестового контроля знаний может быть использована учителями на других предметах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ознанное применение знаний. Применение знаний в изменённых ситуациях, в том числе нестандартных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Можно использовать различные чертежи, сделанные с использованием компьютерных программ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. Можно организовать работу с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диском по данной теме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На этом этапе можно широко использовать ресурсы Интернета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. Можно попросить воспитанниц написать рецензию на какой-нибудь реферат из Интернета, отметив все его «+» и «–». 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. Точно также можно попросить воспитанниц дать экспертную оценку какому-то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диску по данной теме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е). Рассмотреть дистанционный урок по данной теме и сделать выводы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общения и систематизации знаний. Представление изучаемой темы как системы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. Можно использовать презентации, публикации, веб-сайты, созданные учителем или воспитанницами под руководством учителя. 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б). Можно использовать компьютер как наглядное средство (чертежи, графики, диаграммы и т.д.)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Здесь снова можно вернуться к таблицам «Характеристика понятия».</w:t>
      </w:r>
    </w:p>
    <w:p>
      <w:pPr>
        <w:pStyle w:val="TextBodyIndent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. Создание справочных таблиц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ною разработан комплект справочных таблиц по математике, в которых кратко изложен весь школьный курс математики. В комплект входит 10 таблиц: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ормулы сокращённого умножения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вадратные уравнения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истемы линейных уравнений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ойства степеней и корней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ифметическая и геометрическая прогрессии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ойства логарифмов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блица производных и первообразных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игонометрия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ланиметрия и стереометрия»,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 также представлены образцы графиков всех функций, изучаемых в школьном курсе математики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Эти таблицы можно использовать на уроках при первичной и вторичной проверке понимания, при формировании умений и навыков, при обобщении и систематизации знаний. Их можно использовать не только на уроках, но и занятиях факультатива. Особенно их удобно использовать при подготовке к экзаменам, в том числе и к ЕГЭ, а также при дальнейшем изучении математики в высших учебных заведениях. Эти таблицы формата А4 может иметь каждая воспитанница, оформив у себя их в папке с файлами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же таблицы были распечатаны на листах формата А1 и ими были оформлены стенды в кабинете 5-34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ведение итогов. Анализ и оценка успешности достижения цели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На этом этапе может проводиться защита созданных учебных проек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образования невозможно без создания новых форм обучения учащихся. В связи с этим большое внимание сегодня уделяется проектной деятельности учащихся. Самостоятельная работа учащихся с компьютером, работа над самим информационным объектом, использование материалов различных CD, ресурсов Internet, некоторых программ и утилит, позволит им за короткое время создавать небольшие собственные работы (эссе). 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читель может подсказать источники информации, а может просто направить мысль учеников в нужном направлении для самостоятельного поиска. Но в результате ученики должны самостоятельно и в совместных усилиях решить проблему, применив необходимые знания подчас из разных областей, получить реальный и ощутимый результат. Вся работа над проблемой, таким образом, приобретает контуры проект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ый проект – организационная форма работы, которая (в отличие от занятия или учебного мероприятия) ориентирована на изучение законченной учебной темы или учебного раздела и составляет часть стандартного учебного курса или нескольких курсов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его можно рассматривать как совместную учебно-познавательную, исследовательскую, творческую или игровую деятельность учащихся-партнёров, имеющую общую цель, согласованные методы, способы деятельности, направленную на достижение общего результата по решению какой-либо проблемы, значимой для участников проек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метода проектов лежи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ознавательных, творческих навыков учащихся;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й самостоятельно конструировать свои знания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й ориентироваться в информационном пространстве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критического мышления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метода проектов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 на самостоятельную деятельность учащихс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едполагает решение какой-то проблемы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роцесс её  решения включает четкое планирование действий, наличие замысла или гипотезы решения этой проблем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ёткое распределение (если имеется в виду групповая работа) роле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целью программы Intel является подготовка учителей к использованию </w:t>
      </w:r>
      <w:r>
        <w:rPr>
          <w:sz w:val="28"/>
          <w:szCs w:val="28"/>
        </w:rPr>
        <w:t>информационно-коммуникационных</w:t>
      </w:r>
      <w:r>
        <w:rPr>
          <w:color w:val="000000"/>
          <w:sz w:val="28"/>
          <w:szCs w:val="28"/>
        </w:rPr>
        <w:t xml:space="preserve"> технологий для успешного усвоения материала учащимися и развития их воображения и творческих способностей, то полученные знания и опыт я и пытаюсь использовать в своей профессион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ае 2005 года я стала лауреатом конкурса на «Лучший учебно-методический проект» среди учителей на семинаре выпускников программы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«Обучение для будущего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ю совместно с воспитанницами 10 класса был разработан и внедрён в практику учебно-методический проект по геометрии «Многогранники» или его творческое название  «Мир красоты и гармонии». </w:t>
      </w:r>
    </w:p>
    <w:p>
      <w:pPr>
        <w:pStyle w:val="Ajus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jus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u w:val="single"/>
        </w:rPr>
        <w:t>бразовательные ресурсы Интерн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атематики с использованием информационно-коммуникационных технологий должно помочь в открытии возможностей использования современных компьютерных технологий, Интернет. И наоборот, Интернет может стать для воспитанниц ещё одним инструментом для познания математики. Сегодня информационно-коммуникационные технологии должны являться частью общей информационной культуры учителя и учащихся. </w:t>
      </w:r>
    </w:p>
    <w:p>
      <w:pPr>
        <w:pStyle w:val="Ajus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us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образовательного процесса на основе использования информационно-коммуникационных технологий во многом зависит от организационных моделей учебного взаимодействия учителя и учащихся с информационно-коммуникационными технология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щее потребует от наших воспитанниц большого запаса знаний в области современных </w:t>
      </w:r>
      <w:r>
        <w:rPr>
          <w:sz w:val="28"/>
          <w:szCs w:val="28"/>
        </w:rPr>
        <w:t>информационно-коммуникационных технологий</w:t>
      </w:r>
      <w:r>
        <w:rPr>
          <w:color w:val="000000"/>
          <w:sz w:val="28"/>
          <w:szCs w:val="28"/>
        </w:rPr>
        <w:t xml:space="preserve">. Уже сегодня очень большой процент предложений о работе требует компьютерных знаний, и этот процент будет возрастать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фициальные сайты российского школьного образования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Ф: http://www.ed.gov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информатизации Министерства общего, среднего и профессионального образования Российской Федерации (Центр «Информика»): http://www.informika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российского школьного образования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сийское школьное образование»: http://www.school.edu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т Российской образовательной телекоммуникационной сети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d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Информационная поддержка Единого экзамен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ne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роекта «Информатизация системы образования»: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elsp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«Открытый колледж»: http://www.college.ru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амара –  «Центр развития образования»: http://www.edc.samara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Школьный сектор»: </w:t>
      </w:r>
      <w:r>
        <w:rPr>
          <w:sz w:val="28"/>
          <w:szCs w:val="28"/>
        </w:rPr>
        <w:t>http://school-sector.relarn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«Поколение.ру»: </w:t>
      </w:r>
      <w:r>
        <w:rPr>
          <w:sz w:val="28"/>
          <w:szCs w:val="28"/>
        </w:rPr>
        <w:t>http://www.pokoleniye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Новая цивилизация»: </w:t>
      </w:r>
      <w:r>
        <w:rPr>
          <w:sz w:val="28"/>
          <w:szCs w:val="28"/>
        </w:rPr>
        <w:t xml:space="preserve">http://newciv.relarn.ru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айт "Школьный мир": http://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ol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российская государственная библиотека иностранной литературы: http://www.libfl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научная педагогическая библиотека им. К.Д.Ушинского: http://www.gnpbu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убличная  историческая библиотека: http://www.shpl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государственная библиотека: http://www.rsl.ru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Государственная Третьяковская галере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etya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Государственный Эрмитаж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ermita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Государственный историко-культурный музей-заповедник «Московский кремль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em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se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Государственный музей-заповедник «Царское село»: "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z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настия Романовых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min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omanov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ция Всероссийский музей А.С. Пушкин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ushk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ледие. Изысканные произведения народного искусства:</w:t>
      </w:r>
      <w:r>
        <w:rPr>
          <w:color w:val="000000"/>
          <w:sz w:val="28"/>
          <w:szCs w:val="28"/>
        </w:rPr>
        <w:t xml:space="preserve"> www.present.ru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оссийские Музеи, Галереи, Выставки и Сайты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se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зеи России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se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Мир энциклопедий: http://www.encyclopedia.ru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иация от A до Z. Полная энциклопедия мировой авиации: http://www.cofe.ru/avia/a/list_avia.htm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Боги и герои Древнего мира: http://members.xoom.com/foox/index.html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илл и Мефодий – знания обо всём: http://</w:t>
      </w:r>
      <w:r>
        <w:rPr>
          <w:color w:val="000000"/>
          <w:sz w:val="28"/>
          <w:szCs w:val="28"/>
          <w:lang w:val="en-US"/>
        </w:rPr>
        <w:t>mega</w:t>
      </w:r>
      <w:r>
        <w:rPr>
          <w:color w:val="000000"/>
          <w:sz w:val="28"/>
          <w:szCs w:val="28"/>
        </w:rPr>
        <w:t xml:space="preserve">.km.ru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монавтика: http://www.ipclub.ru/space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чительская газета»: http://www.ug.ru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Первое сентября»: http://www.1september.ru/ru/first.htm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«Курьер образования»: http://www.courier.com.ru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  <w:r>
        <w:rPr>
          <w:color w:val="000000"/>
          <w:sz w:val="28"/>
          <w:szCs w:val="28"/>
        </w:rPr>
        <w:t xml:space="preserve">: http://www.direktor.ru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социальной информации: </w:t>
      </w:r>
      <w:r>
        <w:rPr>
          <w:color w:val="000000"/>
          <w:sz w:val="28"/>
          <w:szCs w:val="28"/>
        </w:rPr>
        <w:t xml:space="preserve">http://www.asi.org.ru/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ероссийский августовский педсовет: http://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еб-сайт «Путеводитель «В мире науки» для школьников»:</w:t>
      </w:r>
      <w:r>
        <w:rPr/>
        <w:t xml:space="preserve">  </w:t>
      </w:r>
      <w:r>
        <w:rPr>
          <w:sz w:val="28"/>
          <w:szCs w:val="28"/>
        </w:rPr>
        <w:t>http://www.uic.ssu.samara.ru/~nauka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Международный центр дистанционного обучения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ypc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ля поступающих в ВУЗы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stup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Центр дистанционного образования "Эйдос"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id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Бесплатное дистанционное образовани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nriint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Бесплатное образование в Интерне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истанционное образование в Интерне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esso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нститут общего среднего образования РАО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o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ГосНИИ информационных технологий и телекоммуникаций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rm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овременный гуманитарный университ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сский институт управления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nt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i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Российская коллекция рефератов – http://www.students.ru/referats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танционные обучающие олимпиады по различным предметам.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lan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ёхмерное пространство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i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етский фестиваль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ildf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Школа программис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f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йты Красноярского кра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фициальный сайт Красноярской образовательной сети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Красноярский центр Интернет-образования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Задача в неделю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limp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изнес каталог предприятий и организаций «Сибирь Великая»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ibt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Красноярский педагогический университет: </w:t>
      </w:r>
      <w:r>
        <w:rPr>
          <w:sz w:val="28"/>
          <w:szCs w:val="28"/>
          <w:lang w:val="en-GB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kspu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расноярский региональный центр дистанционного образования: </w:t>
      </w:r>
      <w:r>
        <w:rPr>
          <w:sz w:val="28"/>
          <w:szCs w:val="28"/>
          <w:lang w:val="en-GB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GB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krasnoyarsk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rcde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ru</w:t>
      </w:r>
      <w:r>
        <w:rPr>
          <w:sz w:val="28"/>
          <w:szCs w:val="28"/>
        </w:rPr>
        <w:t>/.</w:t>
      </w:r>
    </w:p>
    <w:p>
      <w:pPr>
        <w:pStyle w:val="Ajus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964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1080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sz w:val="28"/>
      <w:szCs w:val="28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8"/>
      <w:szCs w:val="2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sz w:val="28"/>
      <w:szCs w:val="28"/>
    </w:rPr>
  </w:style>
  <w:style w:type="character" w:styleId="WW8Num59z0">
    <w:name w:val="WW8Num59z0"/>
    <w:qFormat/>
    <w:rPr>
      <w:sz w:val="28"/>
      <w:szCs w:val="28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z w:val="28"/>
      <w:szCs w:val="28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z w:val="28"/>
      <w:szCs w:val="28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28"/>
      <w:szCs w:val="28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Printhead">
    <w:name w:val="printhead"/>
    <w:basedOn w:val="Normal"/>
    <w:qFormat/>
    <w:pPr>
      <w:spacing w:before="280" w:after="280"/>
    </w:pPr>
    <w:rPr/>
  </w:style>
  <w:style w:type="paragraph" w:styleId="Printurl">
    <w:name w:val="printurl"/>
    <w:basedOn w:val="Normal"/>
    <w:qFormat/>
    <w:pPr>
      <w:spacing w:before="280" w:after="280"/>
    </w:pPr>
    <w:rPr/>
  </w:style>
  <w:style w:type="paragraph" w:styleId="Printtitle">
    <w:name w:val="printtitle"/>
    <w:basedOn w:val="Normal"/>
    <w:qFormat/>
    <w:pPr>
      <w:spacing w:before="280" w:after="280"/>
    </w:pPr>
    <w:rPr/>
  </w:style>
  <w:style w:type="paragraph" w:styleId="Menulink">
    <w:name w:val="menulink"/>
    <w:basedOn w:val="Normal"/>
    <w:qFormat/>
    <w:pPr>
      <w:spacing w:before="280" w:after="280"/>
    </w:pPr>
    <w:rPr/>
  </w:style>
  <w:style w:type="paragraph" w:styleId="Menuhead">
    <w:name w:val="menuhead"/>
    <w:basedOn w:val="Normal"/>
    <w:qFormat/>
    <w:pPr>
      <w:spacing w:before="280" w:after="280"/>
    </w:pPr>
    <w:rPr/>
  </w:style>
  <w:style w:type="paragraph" w:styleId="Navigation">
    <w:name w:val="navigation"/>
    <w:basedOn w:val="Normal"/>
    <w:qFormat/>
    <w:pPr>
      <w:spacing w:before="280" w:after="280"/>
    </w:pPr>
    <w:rPr/>
  </w:style>
  <w:style w:type="paragraph" w:styleId="Zagl">
    <w:name w:val="zagl"/>
    <w:basedOn w:val="Normal"/>
    <w:qFormat/>
    <w:pPr>
      <w:spacing w:before="280" w:after="280"/>
    </w:pPr>
    <w:rPr/>
  </w:style>
  <w:style w:type="paragraph" w:styleId="Auth">
    <w:name w:val="auth"/>
    <w:basedOn w:val="Normal"/>
    <w:qFormat/>
    <w:pPr>
      <w:spacing w:before="280" w:after="280"/>
    </w:pPr>
    <w:rPr/>
  </w:style>
  <w:style w:type="paragraph" w:styleId="Place">
    <w:name w:val="place"/>
    <w:basedOn w:val="Normal"/>
    <w:qFormat/>
    <w:pPr>
      <w:spacing w:before="280" w:after="280"/>
    </w:pPr>
    <w:rPr/>
  </w:style>
  <w:style w:type="paragraph" w:styleId="Annot">
    <w:name w:val="annot"/>
    <w:basedOn w:val="Normal"/>
    <w:qFormat/>
    <w:pPr>
      <w:spacing w:before="280" w:after="280"/>
    </w:pPr>
    <w:rPr/>
  </w:style>
  <w:style w:type="paragraph" w:styleId="Hp">
    <w:name w:val="hp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Litra">
    <w:name w:val="litra"/>
    <w:basedOn w:val="Normal"/>
    <w:qFormat/>
    <w:pPr>
      <w:spacing w:before="280" w:after="280"/>
    </w:pPr>
    <w:rPr/>
  </w:style>
  <w:style w:type="paragraph" w:styleId="Gray">
    <w:name w:val="gray"/>
    <w:basedOn w:val="Normal"/>
    <w:qFormat/>
    <w:pPr>
      <w:spacing w:before="280" w:after="280"/>
      <w:jc w:val="both"/>
    </w:pPr>
    <w:rPr>
      <w:color w:val="666666"/>
    </w:rPr>
  </w:style>
  <w:style w:type="paragraph" w:styleId="Title">
    <w:name w:val="title"/>
    <w:basedOn w:val="Normal"/>
    <w:qFormat/>
    <w:pPr>
      <w:spacing w:before="280" w:after="280"/>
      <w:jc w:val="center"/>
    </w:pPr>
    <w:rPr>
      <w:rFonts w:ascii="Arial" w:hAnsi="Arial" w:cs="Arial"/>
      <w:color w:val="666666"/>
    </w:rPr>
  </w:style>
  <w:style w:type="paragraph" w:styleId="Right">
    <w:name w:val="right"/>
    <w:basedOn w:val="Normal"/>
    <w:qFormat/>
    <w:pPr>
      <w:spacing w:before="280" w:after="280"/>
      <w:jc w:val="right"/>
    </w:pPr>
    <w:rPr>
      <w:color w:val="66666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&#1086;&#1083;&#1100;&#1075;&#1072;%5C&#1052;&#1086;&#1080;%20&#1076;&#1086;&#1082;&#1091;&#1084;&#1077;&#1085;&#1090;&#1099;%5C&#1050;&#1059;&#1056;&#1057;&#1067;%20&#1042;&#1057;&#1071;&#1050;&#1048;&#1045;%5C&#1050;&#1072;&#1088;&#1072;&#1091;&#1083;&#1080;&#1085;&#1072;%20O.K%5Cproject_support%5Cteacher_support%5C&#1055;&#1080;&#1088;&#1072;&#1084;&#1080;&#1076;&#1072;%20&#1090;&#1072;&#1073;&#1083;&#1080;&#1094;&#1072;.mht" TargetMode="External"/><Relationship Id="rId3" Type="http://schemas.openxmlformats.org/officeDocument/2006/relationships/hyperlink" Target="../../C:%5CDocuments%20and%20Settings%5C&#1086;&#1083;&#1100;&#1075;&#1072;%5C&#1052;&#1086;&#1080;%20&#1076;&#1086;&#1082;&#1091;&#1084;&#1077;&#1085;&#1090;&#1099;%5C&#1050;&#1059;&#1056;&#1057;&#1067;%20&#1042;&#1057;&#1071;&#1050;&#1048;&#1045;%5C&#1050;&#1072;&#1088;&#1072;&#1091;&#1083;&#1080;&#1085;&#1072;%20O.K%5Cproject_support%5Cteacher_support%5C&#1059;&#1089;&#1077;&#1095;&#1105;&#1085;&#1085;&#1072;&#1103;%20&#1087;&#1080;&#1088;&#1072;&#1084;&#1080;&#1076;&#1072;%20&#1090;&#1072;&#1073;&#1083;&#1080;&#1094;&#1072;.mht" TargetMode="External"/><Relationship Id="rId4" Type="http://schemas.openxmlformats.org/officeDocument/2006/relationships/hyperlink" Target="../../C:%5CDocuments%20and%20Settings%5C&#1086;&#1083;&#1100;&#1075;&#1072;%5C&#1052;&#1086;&#1080;%20&#1076;&#1086;&#1082;&#1091;&#1084;&#1077;&#1085;&#1090;&#1099;%5C&#1050;&#1059;&#1056;&#1057;&#1067;%20&#1042;&#1057;&#1071;&#1050;&#1048;&#1045;%5C&#1050;&#1072;&#1088;&#1072;&#1091;&#1083;&#1080;&#1085;&#1072;%20O.K%5Cproject_support%5Cteacher_support%5C&#1055;&#1088;&#1072;&#1074;&#1080;&#1083;&#1100;&#1085;&#1099;&#1077;%20&#1084;&#1085;&#1086;&#1075;&#1086;&#1075;&#1088;&#1072;&#1085;&#1085;&#1080;&#1082;&#1080;%20&#1090;&#1072;&#1073;&#1083;&#1080;&#1094;&#1072;.mht" TargetMode="External"/><Relationship Id="rId5" Type="http://schemas.openxmlformats.org/officeDocument/2006/relationships/hyperlink" Target="../../C:%5CDocuments%20and%20Settings%5C&#1086;&#1083;&#1100;&#1075;&#1072;%5C&#1052;&#1086;&#1080;%20&#1076;&#1086;&#1082;&#1091;&#1084;&#1077;&#1085;&#1090;&#1099;%5C&#1050;&#1059;&#1056;&#1057;&#1067;%20&#1042;&#1057;&#1071;&#1050;&#1048;&#1045;%5C&#1050;&#1072;&#1088;&#1072;&#1091;&#1083;&#1080;&#1085;&#1072;%20O.K%5Cproject_support%5Cteacher_support%5C&#1055;&#1088;&#1072;&#1074;&#1080;&#1083;&#1100;&#1085;&#1099;&#1077;%20&#1084;&#1085;&#1086;&#1075;&#1086;&#1075;&#1088;&#1072;&#1085;&#1085;&#1080;&#1082;&#1080;%20&#1090;&#1072;&#1073;&#1083;&#1080;&#1094;&#1072;.mht" TargetMode="External"/><Relationship Id="rId6" Type="http://schemas.openxmlformats.org/officeDocument/2006/relationships/hyperlink" Target="../../C:%5CDocuments%20and%20Settings%5C&#1086;&#1083;&#1100;&#1075;&#1072;%5C&#1052;&#1086;&#1080;%20&#1076;&#1086;&#1082;&#1091;&#1084;&#1077;&#1085;&#1090;&#1099;%5C&#1050;&#1059;&#1056;&#1057;&#1067;%20&#1042;&#1057;&#1071;&#1050;&#1048;&#1045;%5C&#1050;&#1072;&#1088;&#1072;&#1091;&#1083;&#1080;&#1085;&#1072;%20O.K%5Cproject_support%5Cteacher_support%5C&#1055;&#1088;&#1072;&#1074;&#1080;&#1083;&#1100;&#1085;&#1099;&#1077;%20&#1084;&#1085;&#1086;&#1075;&#1086;&#1075;&#1088;&#1072;&#1085;&#1085;&#1080;&#1082;&#1080;%20&#1090;&#1072;&#1073;&#1083;&#1080;&#1094;&#1072;.mht" TargetMode="External"/><Relationship Id="rId7" Type="http://schemas.openxmlformats.org/officeDocument/2006/relationships/hyperlink" Target="../../C:%5CDocuments%20and%20Settings%5C&#1086;&#1083;&#1100;&#1075;&#1072;%5C&#1052;&#1086;&#1080;%20&#1076;&#1086;&#1082;&#1091;&#1084;&#1077;&#1085;&#1090;&#1099;%5C&#1050;&#1059;&#1056;&#1057;&#1067;%20&#1042;&#1057;&#1071;&#1050;&#1048;&#1045;%5C&#1050;&#1072;&#1088;&#1072;&#1091;&#1083;&#1080;&#1085;&#1072;%20O.K%5Cproject_support%5Cteacher_support%5C&#1055;&#1088;&#1072;&#1074;&#1080;&#1083;&#1100;&#1085;&#1099;&#1077;%20&#1084;&#1085;&#1086;&#1075;&#1086;&#1075;&#1088;&#1072;&#1085;&#1085;&#1080;&#1082;&#1080;%20&#1090;&#1072;&#1073;&#1083;&#1080;&#1094;&#1072;.mht" TargetMode="External"/><Relationship Id="rId8" Type="http://schemas.openxmlformats.org/officeDocument/2006/relationships/hyperlink" Target="../../C:%5CDocuments%20and%20Settings%5C&#1086;&#1083;&#1100;&#1075;&#1072;%5C&#1052;&#1086;&#1080;%20&#1076;&#1086;&#1082;&#1091;&#1084;&#1077;&#1085;&#1090;&#1099;%5C&#1050;&#1059;&#1056;&#1057;&#1067;%20&#1042;&#1057;&#1071;&#1050;&#1048;&#1045;%5C&#1050;&#1072;&#1088;&#1072;&#1091;&#1083;&#1080;&#1085;&#1072;%20O.K%5Cproject_support%5Cteacher_support%5C&#1055;&#1088;&#1072;&#1074;&#1080;&#1083;&#1100;&#1085;&#1099;&#1077;%20&#1084;&#1085;&#1086;&#1075;&#1086;&#1075;&#1088;&#1072;&#1085;&#1085;&#1080;&#1082;&#1080;%20&#1090;&#1072;&#1073;&#1083;&#1080;&#1094;&#1072;.mh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38:00Z</dcterms:created>
  <dc:creator>learn</dc:creator>
  <dc:description/>
  <cp:keywords/>
  <dc:language>en-US</dc:language>
  <cp:lastModifiedBy>Ольга</cp:lastModifiedBy>
  <dcterms:modified xsi:type="dcterms:W3CDTF">2007-03-27T23:18:00Z</dcterms:modified>
  <cp:revision>17</cp:revision>
  <dc:subject/>
  <dc:title>Подготовка</dc:title>
</cp:coreProperties>
</file>