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Методическая разработ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40"/>
          <w:szCs w:val="40"/>
        </w:rPr>
        <w:t>«Результаты и эффекты проектной   деятельности учащихся  на занятиях «Основы православной культуры и светской этики» и во внеурочное время».</w:t>
      </w:r>
      <w:r>
        <w:rPr>
          <w:rFonts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36"/>
          <w:szCs w:val="36"/>
        </w:rPr>
        <w:t>Из опыта работы: печатные издания как вид проектной деятель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опыта работы учител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усского языка, литературы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К и ОРКиСЭ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БОУ СОШ № 4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ницы Ольгинско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орско – Ахтарского райо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риновой  Натальи Айдеров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работы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ведение – стр.3-6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чатные издания в школе как вид проектной деятельности учащихся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тр.7-15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тодический инструментарий организации проектной деятельности (создание проектов с разными видами печатных изданий) с обучающимися на занятиях по курсу «ОРКиСЭ», а также во внеурочное время - стр.16-18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воды: результаты и эффекты проектной деятельности учащихся.- стр 19-22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</w:t>
      </w:r>
      <w:r>
        <w:rPr>
          <w:rFonts w:ascii="Times New Roman" w:hAnsi="Times New Roman"/>
          <w:b/>
          <w:sz w:val="28"/>
          <w:szCs w:val="28"/>
        </w:rPr>
        <w:t xml:space="preserve"> задачей </w:t>
      </w:r>
      <w:r>
        <w:rPr>
          <w:rFonts w:ascii="Times New Roman" w:hAnsi="Times New Roman"/>
          <w:sz w:val="28"/>
          <w:szCs w:val="28"/>
        </w:rPr>
        <w:t xml:space="preserve">педагогической деятельности на занятиях курса ОРКиСЭ является создание условия для всестороннего развития личности обучающегося, раскрытия и реализации их нравственного, духовного интеллектуального потенциал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Личностные, познавательные, регулятивные, коммуникативные  универсальные учебные действия можно развить в обучающемся только при правильно организованной творческой работе в урочное и внеурочное врем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зультат</w:t>
      </w:r>
      <w:r>
        <w:rPr>
          <w:rFonts w:ascii="Times New Roman" w:hAnsi="Times New Roman"/>
          <w:sz w:val="28"/>
          <w:szCs w:val="28"/>
        </w:rPr>
        <w:t xml:space="preserve"> творческой деятельности ученика – это то, что стало итогом его участия в этой деятельности: мультимедийная презентация, газ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 важны также и </w:t>
      </w:r>
      <w:r>
        <w:rPr>
          <w:rFonts w:ascii="Times New Roman" w:hAnsi="Times New Roman"/>
          <w:b/>
          <w:sz w:val="28"/>
          <w:szCs w:val="28"/>
        </w:rPr>
        <w:t>эффекты</w:t>
      </w:r>
      <w:r>
        <w:rPr>
          <w:rFonts w:ascii="Times New Roman" w:hAnsi="Times New Roman"/>
          <w:sz w:val="28"/>
          <w:szCs w:val="28"/>
        </w:rPr>
        <w:t xml:space="preserve"> – это последствия результата творческой деятельности ученика. Приобретённые им знания, пережитые чувства и отношения развили его личностные качества, способствовали формированию его компетентности, идентичности.</w:t>
      </w:r>
    </w:p>
    <w:p>
      <w:pPr>
        <w:pStyle w:val="Normal"/>
        <w:spacing w:lineRule="auto" w:line="360" w:before="0" w:after="0"/>
        <w:ind w:firstLine="48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</w:rPr>
        <w:t xml:space="preserve">Двухлетняя работа в предметной и надпредметной области изучения курса ОРКиСЭ, наблюдения за возросшим интересом ребят к изучению основ православной культуры, за творческими успехами учеников позволяют сделать вывод: </w:t>
      </w:r>
      <w:r>
        <w:rPr>
          <w:rFonts w:ascii="Times New Roman" w:hAnsi="Times New Roman"/>
          <w:b/>
          <w:bCs/>
          <w:sz w:val="28"/>
          <w:szCs w:val="28"/>
        </w:rPr>
        <w:t>проектная деятельность</w:t>
      </w:r>
      <w:r>
        <w:rPr>
          <w:rFonts w:ascii="Times New Roman" w:hAnsi="Times New Roman"/>
          <w:bCs/>
          <w:sz w:val="28"/>
          <w:szCs w:val="28"/>
        </w:rPr>
        <w:t xml:space="preserve"> - один из самых лучших способов для совмещения современных информационных технологий, личностно – ориентированного обучения и организации самостоятельной работы учащихся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Слово «проект» (в буквальном переводе с латинского – «брошенный вперед») толкуется в словарях как план, замысел, текст или чертеж чего-либо, предваряющий его создание. Это толкование получило свое дальнейшее развитие: «Проект – прототип, прообраз какого-либо объекта, вида деятельности и т. п., а проектирование превращается в процесс создания проект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моему глубокому убеждению, проектная методика </w:t>
      </w:r>
      <w:r>
        <w:rPr>
          <w:rFonts w:ascii="Times New Roman" w:hAnsi="Times New Roman"/>
          <w:b/>
          <w:bCs/>
          <w:sz w:val="28"/>
          <w:szCs w:val="28"/>
        </w:rPr>
        <w:t>позво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аскрыть</w:t>
      </w:r>
      <w:r>
        <w:rPr>
          <w:rFonts w:ascii="Times New Roman" w:hAnsi="Times New Roman"/>
          <w:sz w:val="28"/>
          <w:szCs w:val="28"/>
        </w:rPr>
        <w:t xml:space="preserve"> творческие способности учащих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формировать </w:t>
      </w:r>
      <w:r>
        <w:rPr>
          <w:rFonts w:ascii="Times New Roman" w:hAnsi="Times New Roman"/>
          <w:sz w:val="28"/>
          <w:szCs w:val="28"/>
        </w:rPr>
        <w:t>ключевые компетенции учащих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формировать </w:t>
      </w:r>
      <w:r>
        <w:rPr>
          <w:rFonts w:ascii="Times New Roman" w:hAnsi="Times New Roman"/>
          <w:sz w:val="28"/>
          <w:szCs w:val="28"/>
        </w:rPr>
        <w:t>умение работать  целенаправлен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обеспечивает </w:t>
      </w:r>
      <w:r>
        <w:rPr>
          <w:rFonts w:ascii="Times New Roman" w:hAnsi="Times New Roman"/>
          <w:sz w:val="28"/>
          <w:szCs w:val="28"/>
        </w:rPr>
        <w:t>мотивированное изучение тем по предмет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ализовать</w:t>
      </w:r>
      <w:r>
        <w:rPr>
          <w:rFonts w:ascii="Times New Roman" w:hAnsi="Times New Roman"/>
          <w:sz w:val="28"/>
          <w:szCs w:val="28"/>
        </w:rPr>
        <w:t xml:space="preserve"> принципы личностно - ориентированного обуче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активизирует </w:t>
      </w:r>
      <w:r>
        <w:rPr>
          <w:rFonts w:ascii="Times New Roman" w:hAnsi="Times New Roman"/>
          <w:sz w:val="28"/>
          <w:szCs w:val="28"/>
        </w:rPr>
        <w:t>познавательную деятельность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 </w:t>
      </w:r>
      <w:r>
        <w:rPr>
          <w:rFonts w:ascii="Times New Roman" w:hAnsi="Times New Roman"/>
          <w:b/>
          <w:sz w:val="28"/>
          <w:szCs w:val="28"/>
        </w:rPr>
        <w:t>проблема</w:t>
      </w:r>
      <w:r>
        <w:rPr>
          <w:rFonts w:ascii="Times New Roman" w:hAnsi="Times New Roman"/>
          <w:sz w:val="28"/>
          <w:szCs w:val="28"/>
        </w:rPr>
        <w:t xml:space="preserve"> заключается в том, что технология проектной деятельности не проработана в методике преподавания ОРКиСЭ. В то же время существует необходимость использовать эту технологию для осуществления связи преподавания ОРКиСЭ с ФГОСами (Федеральными Государственными образовательными стандартами).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Актуальность этого вопроса </w:t>
      </w:r>
      <w:r>
        <w:rPr>
          <w:rFonts w:ascii="Times New Roman" w:hAnsi="Times New Roman"/>
          <w:sz w:val="28"/>
          <w:szCs w:val="28"/>
        </w:rPr>
        <w:t xml:space="preserve">влечёт за собой поиск новых образовательных средств.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Поэтому было проведено данное методическое исследование </w:t>
      </w:r>
      <w:r>
        <w:rPr>
          <w:rFonts w:ascii="Times New Roman" w:hAnsi="Times New Roman"/>
          <w:b/>
          <w:sz w:val="28"/>
          <w:szCs w:val="28"/>
        </w:rPr>
        <w:t xml:space="preserve"> «Результаты и эффекты проектной   деятельности учащихся  на занятиях основ православной культуры и светской этики и во внеурочное время».  Из опыта работы: печатные издания как вид проектной деятельности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Это исследование </w:t>
      </w:r>
      <w:r>
        <w:rPr>
          <w:rFonts w:ascii="Times New Roman" w:hAnsi="Times New Roman"/>
          <w:sz w:val="28"/>
          <w:szCs w:val="28"/>
        </w:rPr>
        <w:t>поможет учителям организовать проектную деятельность с учащимися на занятиях по курсу ОРКиСЭ и восполнит существующий пробел в методическом обеспечении целостного учебно-воспитательного процесса по духовно-нравственному образованию через организацию проектной деятельности обучаю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олняя творческие работы, ученики получают знания о том, где можно самостоятельно получить необходимую информацию, как её форматировать для своей работы, как подготовить эту информацию для публичного выступления, как реализовать свой</w:t>
      </w:r>
      <w:r>
        <w:rPr>
          <w:rFonts w:ascii="Times New Roman" w:hAnsi="Times New Roman"/>
          <w:b/>
          <w:sz w:val="28"/>
          <w:szCs w:val="28"/>
        </w:rPr>
        <w:t xml:space="preserve"> проект в печатное издание: </w:t>
      </w:r>
      <w:r>
        <w:rPr>
          <w:rFonts w:ascii="Times New Roman" w:hAnsi="Times New Roman"/>
          <w:sz w:val="28"/>
          <w:szCs w:val="28"/>
        </w:rPr>
        <w:t xml:space="preserve">открытку, закладку для книги, буклет, информационный бюллетень, альбом, книжку - малютку. В этом и заключается </w:t>
      </w:r>
      <w:r>
        <w:rPr>
          <w:rFonts w:ascii="Times New Roman" w:hAnsi="Times New Roman"/>
          <w:b/>
          <w:sz w:val="28"/>
          <w:szCs w:val="28"/>
        </w:rPr>
        <w:t xml:space="preserve">инновация </w:t>
      </w:r>
      <w:r>
        <w:rPr>
          <w:rFonts w:ascii="Times New Roman" w:hAnsi="Times New Roman"/>
          <w:sz w:val="28"/>
          <w:szCs w:val="28"/>
        </w:rPr>
        <w:t>предлагаемой метод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цеп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ая методическая разработка как результат двухлетнего исследования предназначена для учителей ОРКиСЭ и ОПК, работающих по УМК А.В. Кураева «Основы православной культуры и светской эт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едлагаемой работе представлены новые подходы в использовании технологии проектного обучения на занятиях по курсу «Основы православной культуры и светской этики», а также показаны преимущества использования технологии проектной деятельности учащихся по этому предмету для формирования у учащихся УУД (универсальных учебных действий)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ыми </w:t>
      </w:r>
      <w:r>
        <w:rPr>
          <w:rFonts w:ascii="Times New Roman" w:hAnsi="Times New Roman"/>
          <w:b/>
          <w:sz w:val="28"/>
          <w:szCs w:val="28"/>
        </w:rPr>
        <w:t>целями</w:t>
      </w:r>
      <w:r>
        <w:rPr>
          <w:rFonts w:ascii="Times New Roman" w:hAnsi="Times New Roman"/>
          <w:sz w:val="28"/>
          <w:szCs w:val="28"/>
        </w:rPr>
        <w:t xml:space="preserve"> данной методической разработки являются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тавить систему организации педагогической деятельности с обучающимися на занятиях по курсу «ОРКиСЭ», а также во внеурочное время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тавить педагогам новые формы проектной деятельности на занятиях курса «Основы православной культуры и светской этики»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тавить методический инструментарий организации проектной деятельности с обучающимися на занятиях по курсу «ОРКиСЭ», а также во внеурочное врем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жидаемые </w:t>
      </w:r>
      <w:r>
        <w:rPr>
          <w:rFonts w:ascii="Times New Roman" w:hAnsi="Times New Roman"/>
          <w:b/>
          <w:sz w:val="28"/>
          <w:szCs w:val="28"/>
        </w:rPr>
        <w:t>результаты</w:t>
      </w:r>
      <w:r>
        <w:rPr>
          <w:rFonts w:ascii="Times New Roman" w:hAnsi="Times New Roman"/>
          <w:sz w:val="28"/>
          <w:szCs w:val="28"/>
        </w:rPr>
        <w:t xml:space="preserve"> организации проектной деятельности на занятиях по курсу ОРКиСЭ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 у учащихся представлений о православных духовно – нравственных ценностя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 научно – исследовательских навыков обучающихс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учащимися ключевыми компетентностям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азвитие интереса к предмету ОРКиСЭ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так, в </w:t>
      </w:r>
      <w:r>
        <w:rPr>
          <w:rFonts w:ascii="Times New Roman" w:hAnsi="Times New Roman"/>
          <w:sz w:val="28"/>
          <w:szCs w:val="28"/>
        </w:rPr>
        <w:t>начале организации проектной деятельности учащихся меня волновали вопросы: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акой </w:t>
      </w:r>
      <w:r>
        <w:rPr>
          <w:rFonts w:ascii="Times New Roman" w:hAnsi="Times New Roman"/>
          <w:b/>
          <w:sz w:val="28"/>
          <w:szCs w:val="28"/>
        </w:rPr>
        <w:t>тип</w:t>
      </w:r>
      <w:r>
        <w:rPr>
          <w:rFonts w:ascii="Times New Roman" w:hAnsi="Times New Roman"/>
          <w:sz w:val="28"/>
          <w:szCs w:val="28"/>
        </w:rPr>
        <w:t xml:space="preserve"> проекта будет интересен ученикам;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акой </w:t>
      </w:r>
      <w:r>
        <w:rPr>
          <w:rFonts w:ascii="Times New Roman" w:hAnsi="Times New Roman"/>
          <w:b/>
          <w:sz w:val="28"/>
          <w:szCs w:val="28"/>
        </w:rPr>
        <w:t>способ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формления (буклет, открытка, закладка, исследование) результатов</w:t>
      </w:r>
      <w:r>
        <w:rPr>
          <w:rFonts w:ascii="Times New Roman" w:hAnsi="Times New Roman"/>
          <w:sz w:val="28"/>
          <w:szCs w:val="28"/>
        </w:rPr>
        <w:t xml:space="preserve"> проектной деятельности будет интересен обучающимся;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ак  </w:t>
      </w:r>
      <w:r>
        <w:rPr>
          <w:rFonts w:ascii="Times New Roman" w:hAnsi="Times New Roman"/>
          <w:b/>
          <w:sz w:val="28"/>
          <w:szCs w:val="28"/>
        </w:rPr>
        <w:t>методически</w:t>
      </w:r>
      <w:r>
        <w:rPr>
          <w:rFonts w:ascii="Times New Roman" w:hAnsi="Times New Roman"/>
          <w:sz w:val="28"/>
          <w:szCs w:val="28"/>
        </w:rPr>
        <w:t xml:space="preserve"> правильно </w:t>
      </w:r>
      <w:r>
        <w:rPr>
          <w:rFonts w:ascii="Times New Roman" w:hAnsi="Times New Roman"/>
          <w:b/>
          <w:sz w:val="28"/>
          <w:szCs w:val="28"/>
        </w:rPr>
        <w:t>организовать</w:t>
      </w:r>
      <w:r>
        <w:rPr>
          <w:rFonts w:ascii="Times New Roman" w:hAnsi="Times New Roman"/>
          <w:sz w:val="28"/>
          <w:szCs w:val="28"/>
        </w:rPr>
        <w:t xml:space="preserve"> проектную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Была выдвинута гипотеза </w:t>
      </w:r>
      <w:r>
        <w:rPr>
          <w:rFonts w:ascii="Times New Roman" w:hAnsi="Times New Roman"/>
          <w:bCs/>
          <w:sz w:val="28"/>
          <w:szCs w:val="28"/>
        </w:rPr>
        <w:t xml:space="preserve">по проблеме исследования: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озможна ли проектная деятельность по изданию печатных изданий: </w:t>
      </w:r>
      <w:r>
        <w:rPr>
          <w:rFonts w:ascii="Times New Roman" w:hAnsi="Times New Roman"/>
          <w:b/>
          <w:sz w:val="28"/>
          <w:szCs w:val="28"/>
        </w:rPr>
        <w:t>альбомов, буклетов, открыток, книжек в школе силами учащихся 4-5 классов?</w:t>
      </w:r>
    </w:p>
    <w:p>
      <w:pPr>
        <w:pStyle w:val="Normal"/>
        <w:shd w:val="clear" w:color="auto" w:fill="FFFFFF"/>
        <w:spacing w:lineRule="auto" w:line="360" w:before="0" w:after="0"/>
        <w:ind w:left="1069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нятия ОРКиСЭ с использованием метода проектов имеют практические, теоретическое и познавательные результаты. </w:t>
      </w:r>
      <w:r>
        <w:rPr>
          <w:rFonts w:ascii="Times New Roman" w:hAnsi="Times New Roman"/>
          <w:bCs/>
          <w:sz w:val="28"/>
          <w:szCs w:val="28"/>
        </w:rPr>
        <w:t xml:space="preserve">Главное – продумать </w:t>
      </w:r>
      <w:r>
        <w:rPr>
          <w:rFonts w:ascii="Times New Roman" w:hAnsi="Times New Roman"/>
          <w:b/>
          <w:bCs/>
          <w:sz w:val="28"/>
          <w:szCs w:val="28"/>
        </w:rPr>
        <w:t xml:space="preserve">способы и методы </w:t>
      </w:r>
      <w:r>
        <w:rPr>
          <w:rFonts w:ascii="Times New Roman" w:hAnsi="Times New Roman"/>
          <w:bCs/>
          <w:sz w:val="28"/>
          <w:szCs w:val="28"/>
        </w:rPr>
        <w:t>введения метода проектов в структуру уроков ОРКиСЭ и в надпредметную деятельность обучающихся. В результате, с опорой на другие источники, мной была разработана методика организации проектной деятельности обучающихся на занятиях ОРКиСЭ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ечатные издания в школе</w:t>
      </w:r>
    </w:p>
    <w:p>
      <w:pPr>
        <w:pStyle w:val="Normal"/>
        <w:spacing w:lineRule="auto" w:line="360" w:before="0" w:after="0"/>
        <w:ind w:left="1429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к вид проектной деятельности учащих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ные издания – это тоже вид проектной деятельности учащихся. Начали поиск </w:t>
      </w:r>
      <w:r>
        <w:rPr>
          <w:b/>
          <w:sz w:val="28"/>
          <w:szCs w:val="28"/>
        </w:rPr>
        <w:t>модели издания</w:t>
      </w:r>
      <w:r>
        <w:rPr>
          <w:sz w:val="28"/>
          <w:szCs w:val="28"/>
        </w:rPr>
        <w:t xml:space="preserve">. </w:t>
      </w:r>
    </w:p>
    <w:p>
      <w:pPr>
        <w:pStyle w:val="BodyText3"/>
        <w:widowControl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работы мы создали несколько </w:t>
      </w:r>
      <w:r>
        <w:rPr>
          <w:b/>
          <w:sz w:val="28"/>
          <w:szCs w:val="28"/>
        </w:rPr>
        <w:t xml:space="preserve">творческих групп, </w:t>
      </w:r>
      <w:r>
        <w:rPr>
          <w:sz w:val="28"/>
          <w:szCs w:val="28"/>
        </w:rPr>
        <w:t xml:space="preserve">чтобы работать продуктивно и вовлечь как можно больше учащихся в исследовательскую проектную деятельность: </w:t>
      </w:r>
    </w:p>
    <w:p>
      <w:pPr>
        <w:pStyle w:val="BodyText3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ченый совет</w:t>
      </w:r>
      <w:r>
        <w:rPr>
          <w:sz w:val="28"/>
          <w:szCs w:val="28"/>
        </w:rPr>
        <w:t xml:space="preserve"> изучал специальную литературу, готовил материал  по конкретным вопросам темы альманаха или альбома;</w:t>
      </w:r>
    </w:p>
    <w:p>
      <w:pPr>
        <w:pStyle w:val="BodyText3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рреспонденты</w:t>
      </w:r>
      <w:r>
        <w:rPr>
          <w:b/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проводили опросы общественного мнения среди учащихся, анализировала их, собирала творческие работы учащихся, готовила комментарии;</w:t>
      </w:r>
    </w:p>
    <w:p>
      <w:pPr>
        <w:pStyle w:val="BodyText3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уппа технического оформления</w:t>
      </w:r>
      <w:r>
        <w:rPr>
          <w:sz w:val="28"/>
          <w:szCs w:val="28"/>
        </w:rPr>
        <w:t xml:space="preserve">  занималась фотографированием, помогала печатать альманахи, альбомы;</w:t>
      </w:r>
    </w:p>
    <w:p>
      <w:pPr>
        <w:pStyle w:val="BodyText3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 xml:space="preserve">редакционная группа - </w:t>
      </w:r>
      <w:r>
        <w:rPr>
          <w:sz w:val="28"/>
          <w:szCs w:val="28"/>
        </w:rPr>
        <w:t>оказывала помощь учителю в проверке творческих работ и их отборе в сборник; составляла разделы альманаха, альбома, готовила их к печати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Цель деятельности: </w:t>
      </w:r>
      <w:r>
        <w:rPr>
          <w:rFonts w:ascii="Times New Roman" w:hAnsi="Times New Roman"/>
          <w:sz w:val="28"/>
          <w:szCs w:val="28"/>
        </w:rPr>
        <w:t>создание индивидуальных или коллективных печатных изданий – буклетов, листовок, закладок для книг, альбо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научиться  собирать и информацию по тем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формировать культуру работы в коллекти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вовлечь учащихся в исследовательскую проект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 ходе работы выяснилось, что разные виды проектной деятельности можно организовывать по двум направлениям в связи с тем, что они разные по организации, сбору материала, обработке эт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едметное направл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1.Проектная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 Творческие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неурочное направл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Исследовательские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. Печатные из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едлагаю таблицу «</w:t>
      </w:r>
      <w:r>
        <w:rPr>
          <w:rFonts w:ascii="Times New Roman" w:hAnsi="Times New Roman"/>
          <w:sz w:val="28"/>
          <w:szCs w:val="28"/>
        </w:rPr>
        <w:t xml:space="preserve">Системно – деятельностный подход в организации учебной и внеучебной деятельности учащихся на занятиях курса ОРКСЭ». В ней обозначены виды деятельности учителя и ученика на занятиях курса и во внеучебное время. В таблице также указано ресурсное обеспечение к каждой теме курса в ресурсах Интернета. Они подбирались по схеме: 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нформационные материалы, 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дрые мысли, афоризмы, стихи; 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ео – ролики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ллюстративный материал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ожно и учителю обратится к этим ресурсам. Они подбирались с учетом </w:t>
      </w:r>
      <w:r>
        <w:rPr>
          <w:rFonts w:ascii="Times New Roman" w:hAnsi="Times New Roman"/>
          <w:b/>
          <w:sz w:val="28"/>
          <w:szCs w:val="28"/>
        </w:rPr>
        <w:t xml:space="preserve">интеграции </w:t>
      </w:r>
      <w:r>
        <w:rPr>
          <w:rFonts w:ascii="Times New Roman" w:hAnsi="Times New Roman"/>
          <w:sz w:val="28"/>
          <w:szCs w:val="28"/>
        </w:rPr>
        <w:t>курса ОРКиСЭ с литературой (стихи, пословицы, афоризмы, высказывания святых отцов), с историей (жизнеописание святых, героев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ссии), с изобразительным искусством (иконы)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овые формы проектной деятельности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28"/>
          <w:szCs w:val="28"/>
        </w:rPr>
        <w:t>на занятиях курса «Основы православной культуры и светской этики» с использованием средств Интернетресурсов</w:t>
      </w:r>
      <w:r>
        <w:rPr>
          <w:rFonts w:ascii="Times New Roman" w:hAnsi="Times New Roman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/>
          <w:sz w:val="32"/>
          <w:szCs w:val="32"/>
        </w:rPr>
        <w:t>(буклеты, книжки, открытки, закладки для книг, альбомы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ы составлены как шаблон в программах   Документ Microsoft Office Word 97 – 2003 и Документ Microsoft Office Publisher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чащиеся сами быстро осваивают работу в этих программах для создания своих печатных проектов.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8"/>
        <w:gridCol w:w="2128"/>
        <w:gridCol w:w="2692"/>
        <w:gridCol w:w="2126"/>
        <w:gridCol w:w="3403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учебная деятельность (ВУД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 – наша Роди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жка «Копилка добрых стихотвор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://tolerantnost.21309s01.edusite.ru/p1aa1.html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://nsc.1september.ru/2002/21/7.htm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malmyzh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1.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content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/26/1</w:t>
              </w:r>
            </w:hyperlink>
            <w:hyperlink r:id="rId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://tolerance.fio.ru/forum.php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200"/>
              <w:rPr>
                <w:rFonts w:ascii="Times New Roman" w:hAnsi="Times New Roman"/>
                <w:sz w:val="24"/>
                <w:szCs w:val="24"/>
              </w:rPr>
            </w:pPr>
            <w:hyperlink r:id="rId7" w:tgtFrame="5 Январь 2012">
              <w:r>
                <w:rPr>
                  <w:rFonts w:ascii="Times New Roman" w:hAnsi="Times New Roman"/>
                  <w:color w:val="0000FF"/>
                  <w:sz w:val="24"/>
                  <w:szCs w:val="24"/>
                  <w:u w:val="single"/>
                </w:rPr>
                <w:t>Как детям любить родителей после того, как они создадут свою собственную семью (старец Паисий Святогорец)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Autospacing="1" w:after="200"/>
              <w:rPr>
                <w:rFonts w:ascii="Times New Roman" w:hAnsi="Times New Roman"/>
                <w:sz w:val="24"/>
                <w:szCs w:val="24"/>
              </w:rPr>
            </w:pPr>
            <w:hyperlink r:id="rId8" w:tgtFrame="24 Декабрь 2011">
              <w:r>
                <w:rPr>
                  <w:rFonts w:ascii="Times New Roman" w:hAnsi="Times New Roman"/>
                  <w:color w:val="0000FF"/>
                  <w:sz w:val="24"/>
                  <w:szCs w:val="24"/>
                  <w:u w:val="single"/>
                </w:rPr>
                <w:t>Действенны только молитва, молчание и любовь. Из «Слов о воспитании детей» (Старец Порфирий Кавсокаливит)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Autospacing="1" w:after="200"/>
              <w:rPr>
                <w:rFonts w:ascii="Times New Roman" w:hAnsi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ascii="Times New Roman" w:hAnsi="Times New Roman"/>
                  <w:b/>
                  <w:sz w:val="20"/>
                  <w:szCs w:val="20"/>
                </w:rPr>
                <w:t>http://www.odigitria.by/2012/03/30/kogda-rugat-i-kogda-xvalit-rebyonka-starec-paisij-svyatogorec/</w:t>
              </w:r>
            </w:hyperlink>
            <w:hyperlink r:id="rId10" w:tgtFrame="Постоянная ссылка на: Когда ругать и когда хвалить ребёнка (старец Паисий Святогорец)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Когда ругать и когда хвалить ребёнка (старец Паисий Святогорец)</w:t>
              </w:r>
            </w:hyperlink>
          </w:p>
          <w:p>
            <w:pPr>
              <w:pStyle w:val="Normal"/>
              <w:widowControl w:val="false"/>
              <w:spacing w:beforeAutospacing="1" w:after="200"/>
              <w:rPr>
                <w:rFonts w:ascii="Times New Roman" w:hAnsi="Times New Roman"/>
                <w:sz w:val="24"/>
                <w:szCs w:val="24"/>
              </w:rPr>
            </w:pPr>
            <w:hyperlink r:id="rId11" w:tgtFrame="3 Декабрь 2008">
              <w:r>
                <w:rPr>
                  <w:rFonts w:ascii="Times New Roman" w:hAnsi="Times New Roman"/>
                  <w:color w:val="0000FF"/>
                  <w:sz w:val="24"/>
                  <w:szCs w:val="24"/>
                  <w:u w:val="single"/>
                </w:rPr>
                <w:t>Как дочерей воспитать и с приданым замуж выдать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ловек и Бог в православ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2F2F2"/>
              <w:spacing w:lineRule="auto" w:line="360"/>
              <w:rPr>
                <w:rFonts w:ascii="Times New Roman" w:hAnsi="Times New Roman"/>
                <w:color w:val="333333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ысли, цитаты, пословицы, поговорки о добре, совести, любви</w:t>
              </w:r>
            </w:hyperlink>
          </w:p>
          <w:p>
            <w:pPr>
              <w:pStyle w:val="Normal"/>
              <w:widowControl w:val="false"/>
              <w:shd w:val="clear" w:color="auto" w:fill="F2F2F2"/>
              <w:spacing w:lineRule="auto" w:line="360"/>
              <w:rPr>
                <w:rFonts w:ascii="Times New Roman" w:hAnsi="Times New Roman"/>
                <w:color w:val="333333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ословицы и поговорки о человеке и Боге</w:t>
              </w:r>
            </w:hyperlink>
          </w:p>
          <w:p>
            <w:pPr>
              <w:pStyle w:val="Normal"/>
              <w:widowControl w:val="false"/>
              <w:shd w:val="clear" w:color="auto" w:fill="F2F2F2"/>
              <w:spacing w:lineRule="auto" w:line="360"/>
              <w:rPr>
                <w:rFonts w:ascii="Times New Roman" w:hAnsi="Times New Roman"/>
                <w:color w:val="333333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://fotki.yandex.ru/users/kondoribbrat/</w:t>
              </w:r>
            </w:hyperlink>
            <w:r>
              <w:rPr>
                <w:rFonts w:ascii="Times New Roman" w:hAnsi="Times New Roman"/>
                <w:color w:val="333333"/>
                <w:sz w:val="24"/>
                <w:szCs w:val="24"/>
              </w:rPr>
              <w:t xml:space="preserve">  сайт Иконы</w:t>
            </w:r>
          </w:p>
          <w:p>
            <w:pPr>
              <w:pStyle w:val="Normal"/>
              <w:widowControl w:val="false"/>
              <w:shd w:val="clear" w:color="auto" w:fill="F2F2F2"/>
              <w:spacing w:lineRule="auto" w:line="360"/>
              <w:rPr>
                <w:rFonts w:ascii="Times New Roman" w:hAnsi="Times New Roman"/>
                <w:color w:val="333333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://fotki.yandex.ru/users/kondoribbrat/?&amp;p=10</w:t>
              </w:r>
            </w:hyperlink>
            <w:r>
              <w:rPr>
                <w:rFonts w:ascii="Times New Roman" w:hAnsi="Times New Roman"/>
                <w:color w:val="333333"/>
                <w:sz w:val="24"/>
                <w:szCs w:val="24"/>
              </w:rPr>
              <w:t xml:space="preserve">  сайт Икон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ославная моли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нижк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Копилка добрых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ыслей»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«Что такое православная молитва и как ей научиться?»</w:t>
            </w:r>
          </w:p>
          <w:p>
            <w:pPr>
              <w:pStyle w:val="NormalWeb"/>
              <w:widowControl w:val="false"/>
              <w:spacing w:beforeAutospacing="0" w:before="0" w:afterAutospacing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у ведёт  православный священник Алексий Уминский</w:t>
            </w:r>
          </w:p>
          <w:p>
            <w:pPr>
              <w:pStyle w:val="NormalWeb"/>
              <w:widowControl w:val="false"/>
              <w:spacing w:beforeAutospacing="0" w:before="0" w:afterAutospacing="0" w:after="200"/>
              <w:rPr>
                <w:b/>
                <w:b/>
                <w:bCs/>
              </w:rPr>
            </w:pPr>
            <w:hyperlink r:id="rId16">
              <w:r>
                <w:rPr>
                  <w:rStyle w:val="InternetLink"/>
                  <w:b/>
                  <w:bCs/>
                </w:rPr>
                <w:t>http://molitva-pr.narod.ru/</w:t>
              </w:r>
            </w:hyperlink>
          </w:p>
          <w:p>
            <w:pPr>
              <w:pStyle w:val="NormalWeb"/>
              <w:widowControl w:val="false"/>
              <w:spacing w:beforeAutospacing="0" w:before="0" w:afterAutospacing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 значении  православных молитв</w:t>
            </w:r>
          </w:p>
          <w:p>
            <w:pPr>
              <w:pStyle w:val="NormalWeb"/>
              <w:widowControl w:val="false"/>
              <w:spacing w:beforeAutospacing="0" w:before="0" w:afterAutospacing="0" w:after="200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http://www.librarium.orthodoxy.ru/mltvy.htm</w:t>
              </w:r>
            </w:hyperlink>
          </w:p>
          <w:p>
            <w:pPr>
              <w:pStyle w:val="NormalWeb"/>
              <w:widowControl w:val="false"/>
              <w:spacing w:beforeAutospacing="0" w:before="0" w:afterAutospacing="0" w:after="200"/>
              <w:rPr>
                <w:b/>
                <w:b/>
                <w:bCs/>
              </w:rPr>
            </w:pPr>
            <w:hyperlink r:id="rId18">
              <w:r>
                <w:rPr>
                  <w:rStyle w:val="InternetLink"/>
                  <w:b/>
                  <w:bCs/>
                </w:rPr>
                <w:t>Основные православные молитвы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блия и Еангел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ророки Ветхого Завета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Урок №5 Библия и Евангелие.doc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 Видео лекция «Пророки Ветхого Завета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идео  фильм   Последний пророк </w:t>
            </w:r>
            <w:hyperlink r:id="rId21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://www.hobobo.ru/catalog/skazka/proroki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6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поведь Хрис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 - лис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ле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1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Нагорная проповедь Христа – материалы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ascii="Times New Roman" w:hAnsi="Times New Roman"/>
                  <w:b/>
                  <w:sz w:val="24"/>
                  <w:szCs w:val="24"/>
                </w:rPr>
                <w:t>Видео  Нагорная проповедь Христа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Иконы, Картины Исуса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Иконы, картины с ИИСУСОМ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7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ристос и его крес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Христос и его крест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 Материалы: уроки лекци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Иконы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instrText xml:space="preserve"> HYPERLINK "http://video.yandex.ru/" \l "!/search?filmId=tWiFoNTWT1A&amp;where=all&amp;text=христос и его крест Картинки работы"</w:instrTex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Видео</w: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8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сх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крыт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нижка- сборник добрых сочинений «Пасха в моей семь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асха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instrText xml:space="preserve"> HYPERLINK "http://video.yandex.ru/" \l "!/search?filmId=UZgMzg4Gs3M&amp;where=all&amp;text=Пасха"</w:instrTex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Видео</w: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Иконы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атериалы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9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ославное учение о челове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равославные пословицы, стихи, мысли о душе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://www.liveinternet.ru/users/5019061/rubric/3931369/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 Э.Скачкова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0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сть и раская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жка – сборник добрых расска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вятые отцы о душе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ословицы о совести и раскаянии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1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овед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Заповеди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instrText xml:space="preserve"> HYPERLINK "http://video.yandex.ru/" \l "!/search?filmId=D-Wyt7BK8gE&amp;where=all&amp;text=заповеди господни для детей"</w:instrTex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Видео  Заповеди Господни</w: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атериалы, иконы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Притчи для дет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2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лосердие и сострад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илосердие и сострадание: материал, видео.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Видео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о милосердии и сострадани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ословицы о сострадании в картинках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3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олотое правило эт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Золотое правило этики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сущность и содержани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Картинки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4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ра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следовательские проект «О чём поют колокол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Храм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 разное: пословицы о храм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 о храме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instrText xml:space="preserve"> HYPERLINK "http://video.yandex.ru/" \l "search?text=Зачем нужно ходить в храм&amp;where=all&amp;filmId=1VIoD1hnykI"</w:instrTex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Видео ролики о храме</w: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ascii="Times New Roman" w:hAnsi="Times New Roman"/>
              </w:rPr>
              <w:instrText xml:space="preserve"> HYPERLINK "http://video.yandex.ru/" \l "!/search?filmId=QWte_llCs3M&amp;where=all&amp;text=БлагословениеУрок 14 Храм.doc"</w:instrText>
            </w:r>
            <w:r>
              <w:rPr>
                <w:rStyle w:val="InternetLink"/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b/>
                <w:sz w:val="24"/>
                <w:szCs w:val="24"/>
              </w:rPr>
              <w:t>Видеоролики о храме:</w:t>
            </w:r>
            <w:r>
              <w:rPr>
                <w:rStyle w:val="InternetLink"/>
                <w:sz w:val="24"/>
                <w:b/>
                <w:szCs w:val="24"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Зачем нужно ходить в  храм?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Благословение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Видео ролик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Благословение картинки, иконы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Картинки о благословении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5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ад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лет – символика цвета в икоопис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Икона  Материалы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>: стихи ,иконы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о Богородиц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Иконы Богородицы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6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следовательский проект «В чём заключается просветительская деятельность Кирилла и Мефодия?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арочный сборник рассказов разных писателей о сове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7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ствование участников про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ствование участников проектов.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8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к христианство пришло на Рус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Буклет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Интернет ресурсы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видео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яд иконы –крещения Рус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Видео ролики о князе Владимире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атериалы о князе Владимире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19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ви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жка «Копилка добрых мысл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нижка «Копилка добрых мыслей»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одвиг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стихи о подвижничестве святых отцов, сказания о них, их высказыва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одвижничество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Видеоролик – у книжной полки-  Достопамятные сказания – повести чудной жизни святых отцов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Жертв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>- высказывания святых отц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0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оведи блажен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Заповеди блаженств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комментарий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instrText xml:space="preserve"> HYPERLINK "http://video.yandex.ru/" \l "!/search?filmId=Nh-YrRc3UXI&amp;where=all&amp;text=проповедь христа 4 класс"</w:instrTex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Видеоролик</w: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1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чем творить добро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жка «Копилка добрых мысл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 о доброте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instrText xml:space="preserve"> HYPERLINK "http://video.yandex.ru/" \l "search?filmId=0RV_LdTQuyc&amp;where=all&amp;text=стихи о доброте и милосердии для д%D0%25B"</w:instrTex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Видео ролики о доброте</w: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2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удо в жизни христиани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о чуде в жизни христианин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Видео ролики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о чуде в жизни христиан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3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ославие о божием суд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атериал - разное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Православие о Божием суд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вятые отцы о Божием суде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4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инство Причас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ле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Зачем нужно причащаться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материалы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Высказывания святых отцов, картинки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instrText xml:space="preserve"> HYPERLINK "http://video.yandex.ru/" \l "!/search?text=Зачем нужно причащаться&amp;where=all&amp;filmId=qtNgroGR8gE"</w:instrTex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Видеоролики Зачем нужно причащаться</w:t>
            </w:r>
            <w:r>
              <w:rPr>
                <w:rStyle w:val="InternetLink"/>
                <w:sz w:val="24"/>
                <w:szCs w:val="24"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Ерошка Ру. –сайт для православных родителей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Православные сайты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– православный журнал «Фом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5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насты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леты. Откры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леты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следовательские проекты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Зачем нужны монастыри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атериалы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о разных монастыр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6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ношение христианина к природ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то – альбом «Красота Божьего мир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Милосердие к животным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Любовь к природе – картинки - видеоролики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Как христианин должен относиться к природе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7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ристианская семь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жка «Копилка добрых мысл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Христианская семья: материалы, видеоролики, картинки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28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щита Отеч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Защита Отечества: материалы, видеоролики, картинки</w:t>
              </w:r>
            </w:hyperlink>
          </w:p>
          <w:p>
            <w:pPr>
              <w:pStyle w:val="Normal"/>
              <w:widowControl w:val="false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hyperlink r:id="rId77">
              <w:r>
                <w:rPr/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 о защите Родины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– высказывания святых отцов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Открытки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рок 29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ристианин в труд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жка «Копилка добрых мысл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то – альбом «Радуг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Христианин в труде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 о труде для детей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Видеоролики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стихи о труде , сочинённых особенными деть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30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крыт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то – альбом «Кубань – земля такая…»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тихи и пословицы о любви к Отечеству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Святые отцы о любви к Отечеству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-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31-3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орческие работы учащихся: памятки, открытки, букл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орческие работы учащих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то – альбом «Вместе весело шагат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то – альбом «Красота Божьего мир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Фото – альбом-ретроспекция «Кубань – земля такая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жки «Копил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следовательский проект «Земля обетованная святого старца Феодосия Кавказског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3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едение итог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ствование участников про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ствование участников проектов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 нас с детьми выработались чёткие этапы работы по этим направлениям, с использованием развивающих, разноуровневых  технологий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работа с дополнительной лите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иск, отбор, анализ материала с использованием Интернет ресур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бота над проектом, консультации учител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епетиция презентации или создание макета печатного изд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защита мультимедийной  презента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пуск  информационных листовок, закладок, альбомов, букл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о есть, </w:t>
      </w:r>
      <w:r>
        <w:rPr>
          <w:rFonts w:ascii="Times New Roman" w:hAnsi="Times New Roman"/>
          <w:b/>
          <w:sz w:val="28"/>
          <w:szCs w:val="28"/>
        </w:rPr>
        <w:t>шаг первый</w:t>
      </w:r>
      <w:r>
        <w:rPr>
          <w:rFonts w:ascii="Times New Roman" w:hAnsi="Times New Roman"/>
          <w:sz w:val="28"/>
          <w:szCs w:val="28"/>
        </w:rPr>
        <w:t xml:space="preserve"> – индивидуальный мини – проект в урочное время, </w:t>
      </w:r>
      <w:r>
        <w:rPr>
          <w:rFonts w:ascii="Times New Roman" w:hAnsi="Times New Roman"/>
          <w:b/>
          <w:sz w:val="28"/>
          <w:szCs w:val="28"/>
        </w:rPr>
        <w:t>шаг второй</w:t>
      </w:r>
      <w:r>
        <w:rPr>
          <w:rFonts w:ascii="Times New Roman" w:hAnsi="Times New Roman"/>
          <w:sz w:val="28"/>
          <w:szCs w:val="28"/>
        </w:rPr>
        <w:t xml:space="preserve"> – групповой печатный проект или исследовательский, который тоже реализуется в печатное изд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Проектная деятельность </w:t>
      </w:r>
      <w:r>
        <w:rPr>
          <w:rFonts w:ascii="Times New Roman" w:hAnsi="Times New Roman"/>
          <w:sz w:val="28"/>
          <w:szCs w:val="28"/>
        </w:rPr>
        <w:t>учащихся  на занятиях по курсу ОРКиСЭ по выпуску печатных школьных информационных листовок, буклетов, закладок для книг, альбомов, возможна, она интересна детям, развивает их творческие и коммуникативные способности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проектной деятельности я и мои ученики прошли путь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проектной деятельности (мини - проекты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сследовательских работ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 печатных изданий (альбомы, альманахи, календари, стенные газеты)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тодический инструментарий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и проектной деятельности (создание проектов с разными видами печатных изданий) с обучающимися на занятиях по курсу «ОРКиСЭ», а также во внеуроч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Организация работы с печатными изданиями как с раздаточным материалом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(работы детей или учите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Этапы урока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могут быть разны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Начало урока –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можно раздать закладки, открытки по группам и дать задание: прочитать материал, рассмотреть иллюстрацию и ответить на вопрос: «Какая тема нашего урока?»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Это может быть и как вариант повторение прошлой темы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Закрепление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Раздаём материал и даём задание, определить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«О чём рассказывает информация на открытке?»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«Отличается ли эта информация от темы урока или она продолжает тему урока?»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«В чём заключается информативность (интересное, новое)  материала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Домашнее задание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Создать макет своего проекта, с использованием Интернетресурсов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Условия для отбора материалов для макета проекта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этого материала нет в учебнике;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- он дополняет учебник;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- содержание должно быть информативно;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- связь с другими предметами (пословицы, поговорки, высказывания по теме, иконы, картинки);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- материал  должен быть из Интернетресурсов, но может быть и из учебник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Условия для отбора материалов из Интернетресурсов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каждому проекту они подбирались по схеме: 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нформационные материалы, 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дрые мыли, афоризмы, стихи; 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ео – ролики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ллюстративный материал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ни подбираются  также с учетом </w:t>
      </w:r>
      <w:r>
        <w:rPr>
          <w:rFonts w:ascii="Times New Roman" w:hAnsi="Times New Roman"/>
          <w:b/>
          <w:sz w:val="28"/>
          <w:szCs w:val="28"/>
        </w:rPr>
        <w:t xml:space="preserve">интеграции </w:t>
      </w:r>
      <w:r>
        <w:rPr>
          <w:rFonts w:ascii="Times New Roman" w:hAnsi="Times New Roman"/>
          <w:sz w:val="28"/>
          <w:szCs w:val="28"/>
        </w:rPr>
        <w:t>курса ОРКиСЭ с литературой (стихи, пословицы, афоризмы, высказывания святых отцов), с историей (жизнеописание святых, героев России), с изобразительным искусством (иконы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Условия защиты авторских проектов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ъяснить: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бор содержания проекта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- название,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тему,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бор фотографий для своего печатного издания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цель своего проекта (рассказать о жизни класса, о красотеРодины, края)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казать  Интернетресурсы.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Организация работы на уроке с печатными изданиями как с мини – проектной деятельностью учени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Буклеты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очитать информацию, пересказать, указать, чем информативен текст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ъяснить, о чём рассказывают иконы, картинки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крытки, закладки для книг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очитать информацию, пересказать, указать, чем информативен текст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ъяснить, о чём рассказывают иконы, картинки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вписать свой текст - поздравление, доброе пожелание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Если это проект ученика, то сначала идёт зашита проект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ченик объясняет выбор содержания проекта: текст, иллюстрации, форму печатного издания. Указываются Интернетресурс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нижки – копилки добрых мыслей, стихотворений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вписать свой текст – вывод, пожелание, стихотворение по теме урок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Фото – альбом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Если это проект ученика, то сначала идёт зашита проект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ченик объясняет: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бор содержания проекта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- название,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тему,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бор фотографий для своего печатного издания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цель своего проекта (рассказать о жизни класса, о красотеРодины, края)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казываются Интернетресурс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следовательские проекты - альбом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ченик объясняет: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бор содержания проекта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- название,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тему,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бор фотографий для своего печатного издания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цель своего проекта (рассказать о жизни класса, о красотеРодины, края)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казываются Интернетресурсы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ыводы: результаты и эффекты проектной деятельности учащихся.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так, в начале организации проектной деятельности учащихся на занятиях по курсу ОРКиСЭ в урочное и внеурочное время меня волновали вопросы, на которые по окончании учебного года я могу ответить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ворческий, информационный </w:t>
      </w:r>
      <w:r>
        <w:rPr>
          <w:rFonts w:ascii="Times New Roman" w:hAnsi="Times New Roman"/>
          <w:b/>
          <w:sz w:val="28"/>
          <w:szCs w:val="28"/>
        </w:rPr>
        <w:t>тип</w:t>
      </w:r>
      <w:r>
        <w:rPr>
          <w:rFonts w:ascii="Times New Roman" w:hAnsi="Times New Roman"/>
          <w:sz w:val="28"/>
          <w:szCs w:val="28"/>
        </w:rPr>
        <w:t xml:space="preserve"> проектов оказались более доступными  ученикам.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>Исследовательские оказались трудоёмкими для учащихся 4-5 классов, так как</w:t>
      </w:r>
      <w:r>
        <w:rPr>
          <w:rFonts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по структуре они приближены к подлинному научному исследованию: доказательство актуальности темы, определение проблемы, предмета и объекта исследования, обозначение задачи, методов, источников информации, выдвижение гипотез, обобщение результатов, выводы, оформление результатов, обозначение новых проблем. Но несколько учащихся выбрали исследовательские проекты. 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 xml:space="preserve">Творческие </w:t>
      </w:r>
      <w:r>
        <w:rPr>
          <w:rFonts w:ascii="Times New Roman" w:hAnsi="Times New Roman"/>
          <w:color w:val="000000"/>
          <w:sz w:val="28"/>
          <w:szCs w:val="28"/>
        </w:rPr>
        <w:t>проекты привлекли детей, как они не имеют детально проработанной структуры, важен конечный результат, который оформляется в альбом, книжку. Особенно привлекли учащихся проекты, связанные с работой над фотоматериалами. Были составлены фото альбомы, фото – коллажи.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 xml:space="preserve">Информационные проекты тоже привлекли ребят, особенно издание буклетов, открыток, закладок. </w:t>
      </w:r>
      <w:r>
        <w:rPr>
          <w:rFonts w:ascii="Times New Roman" w:hAnsi="Times New Roman"/>
          <w:bCs/>
          <w:iCs/>
          <w:color w:val="000000"/>
          <w:sz w:val="28"/>
          <w:szCs w:val="28"/>
        </w:rPr>
        <w:t>Но информационные листки не очень понравились, так как этот тип проекта требует</w:t>
      </w:r>
      <w:r>
        <w:rPr>
          <w:rFonts w:ascii="Times New Roman" w:hAnsi="Times New Roman"/>
          <w:color w:val="000000"/>
          <w:sz w:val="28"/>
          <w:szCs w:val="28"/>
        </w:rPr>
        <w:t xml:space="preserve"> сбора информации и ознакомление с ней заинтересованных лиц, анализ и обобщение фактов, т. е. этот вид работы  подобен исследовательскому проекту, требуют презентации и её разработки. 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>Социально значимые проекты тоже для учащихся 4-5 классов трудоёмкие, так как</w:t>
      </w:r>
      <w:r>
        <w:rPr>
          <w:rFonts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требуют распределения ролей участников, плана действий, связь с общественностью. 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чатное издание как </w:t>
      </w:r>
      <w:r>
        <w:rPr>
          <w:rFonts w:ascii="Times New Roman" w:hAnsi="Times New Roman"/>
          <w:b/>
          <w:sz w:val="28"/>
          <w:szCs w:val="28"/>
        </w:rPr>
        <w:t>способ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формления результатов</w:t>
      </w:r>
      <w:r>
        <w:rPr>
          <w:rFonts w:ascii="Times New Roman" w:hAnsi="Times New Roman"/>
          <w:sz w:val="28"/>
          <w:szCs w:val="28"/>
        </w:rPr>
        <w:t xml:space="preserve"> проектной деятельности заинтересовал учащихся.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Cs/>
          <w:iCs/>
          <w:color w:val="000000"/>
          <w:sz w:val="28"/>
          <w:szCs w:val="28"/>
        </w:rPr>
        <w:t xml:space="preserve">По </w:t>
      </w: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>затратам времени</w:t>
      </w:r>
      <w:r>
        <w:rPr>
          <w:rFonts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метод проектов делится на: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краткосрочные – неделя;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среднесрочные – месяц;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долгосрочные - четверть, полугодие, год.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ожно сделать вывод: все учащиеся хорошо справлялись с мини – проектами, а с долгосрочными - лишь некоторые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о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форме  </w:t>
      </w:r>
      <w:r>
        <w:rPr>
          <w:rFonts w:ascii="Times New Roman" w:hAnsi="Times New Roman"/>
          <w:color w:val="000000"/>
          <w:sz w:val="28"/>
          <w:szCs w:val="28"/>
        </w:rPr>
        <w:t>работы проекты бывают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индивидуальными, групповыми.</w:t>
      </w:r>
    </w:p>
    <w:p>
      <w:pPr>
        <w:pStyle w:val="Normal"/>
        <w:shd w:val="clear" w:color="auto" w:fill="FFFFFF"/>
        <w:spacing w:lineRule="auto" w:line="360" w:before="0" w:after="0"/>
        <w:ind w:left="72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оё исследование показало, что учащиеся охотно работали и в группах, и индивидуально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Как </w:t>
      </w:r>
      <w:r>
        <w:rPr>
          <w:rFonts w:ascii="Times New Roman" w:hAnsi="Times New Roman"/>
          <w:b/>
          <w:sz w:val="28"/>
          <w:szCs w:val="28"/>
        </w:rPr>
        <w:t>методически</w:t>
      </w:r>
      <w:r>
        <w:rPr>
          <w:rFonts w:ascii="Times New Roman" w:hAnsi="Times New Roman"/>
          <w:sz w:val="28"/>
          <w:szCs w:val="28"/>
        </w:rPr>
        <w:t xml:space="preserve"> правильно </w:t>
      </w:r>
      <w:r>
        <w:rPr>
          <w:rFonts w:ascii="Times New Roman" w:hAnsi="Times New Roman"/>
          <w:b/>
          <w:sz w:val="28"/>
          <w:szCs w:val="28"/>
        </w:rPr>
        <w:t>организовать</w:t>
      </w:r>
      <w:r>
        <w:rPr>
          <w:rFonts w:ascii="Times New Roman" w:hAnsi="Times New Roman"/>
          <w:sz w:val="28"/>
          <w:szCs w:val="28"/>
        </w:rPr>
        <w:t xml:space="preserve"> проектную деятельность?</w:t>
      </w:r>
    </w:p>
    <w:p>
      <w:pPr>
        <w:pStyle w:val="Normal"/>
        <w:shd w:val="clear" w:color="auto" w:fill="FFFFFF"/>
        <w:spacing w:lineRule="auto" w:line="360" w:before="0" w:after="0"/>
        <w:ind w:left="72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Главное – продумать </w:t>
      </w:r>
      <w:r>
        <w:rPr>
          <w:rFonts w:ascii="Times New Roman" w:hAnsi="Times New Roman"/>
          <w:b/>
          <w:bCs/>
          <w:sz w:val="28"/>
          <w:szCs w:val="28"/>
        </w:rPr>
        <w:t xml:space="preserve">способы (формы) и методы. </w:t>
      </w:r>
    </w:p>
    <w:p>
      <w:pPr>
        <w:pStyle w:val="Normal"/>
        <w:shd w:val="clear" w:color="auto" w:fill="FFFFFF"/>
        <w:spacing w:lineRule="auto" w:line="360" w:before="0" w:after="0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В начале работы над проектами необходимо, чтобы учащиеся понимали, какие </w:t>
      </w:r>
      <w:r>
        <w:rPr>
          <w:rFonts w:ascii="Times New Roman" w:hAnsi="Times New Roman"/>
          <w:b/>
          <w:bCs/>
          <w:sz w:val="28"/>
          <w:szCs w:val="28"/>
        </w:rPr>
        <w:t xml:space="preserve">методы </w:t>
      </w:r>
      <w:r>
        <w:rPr>
          <w:rFonts w:ascii="Times New Roman" w:hAnsi="Times New Roman"/>
          <w:bCs/>
          <w:sz w:val="28"/>
          <w:szCs w:val="28"/>
        </w:rPr>
        <w:t xml:space="preserve">они используют в своей работе: </w:t>
      </w:r>
      <w:r>
        <w:rPr>
          <w:rFonts w:ascii="Times New Roman" w:hAnsi="Times New Roman"/>
          <w:sz w:val="28"/>
          <w:szCs w:val="28"/>
        </w:rPr>
        <w:t>описательный;  обобщения; анкетирования; сравнительный; анализа (подсчета); синтеза (вывода); проблемно – хронологический; метод актуализации. Многие учащиеся за учебный год, работая над своими проектами,  овладели этими методами.</w:t>
      </w:r>
    </w:p>
    <w:p>
      <w:pPr>
        <w:pStyle w:val="Normal"/>
        <w:shd w:val="clear" w:color="auto" w:fill="FFFFFF"/>
        <w:spacing w:lineRule="auto" w:line="360" w:before="0" w:after="0"/>
        <w:ind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акже к  концу учебного года учащиеся уже знали, какая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форма </w:t>
      </w:r>
      <w:r>
        <w:rPr>
          <w:rFonts w:ascii="Times New Roman" w:hAnsi="Times New Roman"/>
          <w:color w:val="000000"/>
          <w:sz w:val="28"/>
          <w:szCs w:val="28"/>
        </w:rPr>
        <w:t>подачи своей проектной деятельности им под силу и интересна: мультимедийная презентация или  печатное изд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олняя творческие работы, ученики получают знания о том, где можно самостоятельно получить необходимую информацию, как её форматировать для своей работы, как подготовить эту информацию для публичного выступления, как реализовать свой</w:t>
      </w:r>
      <w:r>
        <w:rPr>
          <w:rFonts w:ascii="Times New Roman" w:hAnsi="Times New Roman"/>
          <w:b/>
          <w:sz w:val="28"/>
          <w:szCs w:val="28"/>
        </w:rPr>
        <w:t xml:space="preserve"> проект в печатное издание: </w:t>
      </w:r>
      <w:r>
        <w:rPr>
          <w:rFonts w:ascii="Times New Roman" w:hAnsi="Times New Roman"/>
          <w:sz w:val="28"/>
          <w:szCs w:val="28"/>
        </w:rPr>
        <w:t xml:space="preserve">открытку, закладку для книги, буклет, информационный бюллетень, альбом, книжку - малютку. В этом и заключается </w:t>
      </w:r>
      <w:r>
        <w:rPr>
          <w:rFonts w:ascii="Times New Roman" w:hAnsi="Times New Roman"/>
          <w:b/>
          <w:sz w:val="28"/>
          <w:szCs w:val="28"/>
        </w:rPr>
        <w:t xml:space="preserve">инновация </w:t>
      </w:r>
      <w:r>
        <w:rPr>
          <w:rFonts w:ascii="Times New Roman" w:hAnsi="Times New Roman"/>
          <w:sz w:val="28"/>
          <w:szCs w:val="28"/>
        </w:rPr>
        <w:t>предлагаемой метод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ы с учениками получили результаты</w:t>
      </w:r>
      <w:r>
        <w:rPr>
          <w:rFonts w:ascii="Times New Roman" w:hAnsi="Times New Roman"/>
          <w:sz w:val="28"/>
          <w:szCs w:val="28"/>
        </w:rPr>
        <w:t xml:space="preserve"> нашей творческой деятельности: мультимедийные  презентации, книжки, альбомы, букле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ажны также и </w:t>
      </w:r>
      <w:r>
        <w:rPr>
          <w:rFonts w:ascii="Times New Roman" w:hAnsi="Times New Roman"/>
          <w:b/>
          <w:sz w:val="28"/>
          <w:szCs w:val="28"/>
        </w:rPr>
        <w:t>эффекты</w:t>
      </w:r>
      <w:r>
        <w:rPr>
          <w:rFonts w:ascii="Times New Roman" w:hAnsi="Times New Roman"/>
          <w:sz w:val="28"/>
          <w:szCs w:val="28"/>
        </w:rPr>
        <w:t xml:space="preserve"> деятельности ученика: приобретённые им знания, пережитые чувства, межличностные отношения,  развили его личностные качества, способствовали формированию его компетентности, развили его ум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Наша гипотеза </w:t>
      </w:r>
      <w:r>
        <w:rPr>
          <w:rFonts w:ascii="Times New Roman" w:hAnsi="Times New Roman"/>
          <w:bCs/>
          <w:sz w:val="28"/>
          <w:szCs w:val="28"/>
        </w:rPr>
        <w:t xml:space="preserve">по проблеме исследования: </w:t>
      </w:r>
      <w:r>
        <w:rPr>
          <w:rFonts w:ascii="Times New Roman" w:hAnsi="Times New Roman"/>
          <w:sz w:val="28"/>
          <w:szCs w:val="28"/>
        </w:rPr>
        <w:t xml:space="preserve">возможна ли проектная деятельность по изданию печатных изданий: </w:t>
      </w:r>
      <w:r>
        <w:rPr>
          <w:rFonts w:ascii="Times New Roman" w:hAnsi="Times New Roman"/>
          <w:b/>
          <w:sz w:val="28"/>
          <w:szCs w:val="28"/>
        </w:rPr>
        <w:t xml:space="preserve">альбомов, буклетов, открыток, книжек </w:t>
      </w:r>
      <w:r>
        <w:rPr>
          <w:rFonts w:ascii="Times New Roman" w:hAnsi="Times New Roman"/>
          <w:sz w:val="28"/>
          <w:szCs w:val="28"/>
        </w:rPr>
        <w:t xml:space="preserve">в школе силами учащихся 4-5 классов </w:t>
      </w:r>
      <w:r>
        <w:rPr>
          <w:rFonts w:ascii="Times New Roman" w:hAnsi="Times New Roman"/>
          <w:b/>
          <w:sz w:val="28"/>
          <w:szCs w:val="28"/>
        </w:rPr>
        <w:t>подтвердилась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ыми </w:t>
      </w:r>
      <w:r>
        <w:rPr>
          <w:rFonts w:ascii="Times New Roman" w:hAnsi="Times New Roman"/>
          <w:b/>
          <w:sz w:val="28"/>
          <w:szCs w:val="28"/>
        </w:rPr>
        <w:t>целями</w:t>
      </w:r>
      <w:r>
        <w:rPr>
          <w:rFonts w:ascii="Times New Roman" w:hAnsi="Times New Roman"/>
          <w:sz w:val="28"/>
          <w:szCs w:val="28"/>
        </w:rPr>
        <w:t xml:space="preserve"> данной методической разработки достигнуты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тавлена система организации педагогической деятельности с обучающимися на занятиях по курсу «ОРКиСЭ», а также во внеурочное время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тавлены новые формы проектной деятельности (разные печатные издания) на занятиях курса «Основы православной культуры и светской этики»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тавлен методический инструментарий организации проектной деятельности с обучающимися на занятиях по курсу «ОРКиСЭ», а также во внеуроч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Итог </w:t>
      </w:r>
      <w:r>
        <w:rPr>
          <w:rFonts w:ascii="Times New Roman" w:hAnsi="Times New Roman"/>
          <w:bCs/>
          <w:sz w:val="28"/>
          <w:szCs w:val="28"/>
        </w:rPr>
        <w:t>такого системно – деятельностного подхода в организации проектной деятельности учащихся таков: используя метод проектной деятельности мы, педагоги, формируем и развиваем у учащихся УУД. А именно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стимулируем интерес учащихся к работе с текстовым, научным материалом в книгах и Интернетресурсах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азвиваем умение анализировать, сравнивать, обобщать, делать выводы из полученной информаци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стимулируем публичное выступление учащихся, демонстрирующее понимание учебного материал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азвиваем познавательный интерес учащихся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асширяем кругозор учащихся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формируем коммуникативную культуру ученика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углубляем, расширяем знания по предметам школьного курса, закрепляя общеучебные знания и умения во время работы над проектами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азвиваем интерес к предмету ОРКиСЭ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0f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da4334"/>
    <w:rPr>
      <w:rFonts w:ascii="Times New Roman" w:hAnsi="Times New Roman" w:eastAsia="Times New Roman"/>
      <w:sz w:val="16"/>
      <w:szCs w:val="16"/>
    </w:rPr>
  </w:style>
  <w:style w:type="character" w:styleId="InternetLink">
    <w:name w:val="Hyperlink"/>
    <w:basedOn w:val="DefaultParagraphFont"/>
    <w:uiPriority w:val="99"/>
    <w:rsid w:val="00637136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0333f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0333f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3a98"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rsid w:val="00da4334"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"/>
    <w:qFormat/>
    <w:rsid w:val="00da4334"/>
    <w:pPr>
      <w:spacing w:lineRule="auto" w:line="240" w:before="0" w:after="120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63713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0333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0333f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erantnost.21309s01.edusite.ru/p1aa1.html" TargetMode="External"/><Relationship Id="rId3" Type="http://schemas.openxmlformats.org/officeDocument/2006/relationships/hyperlink" Target="http://nsc.1september.ru/2002/21/7.htm" TargetMode="External"/><Relationship Id="rId4" Type="http://schemas.openxmlformats.org/officeDocument/2006/relationships/hyperlink" Target="http://tolerance.fio.ru/forum.php" TargetMode="External"/><Relationship Id="rId5" Type="http://schemas.openxmlformats.org/officeDocument/2006/relationships/hyperlink" Target="http://tolerance.fio.ru/forum.php" TargetMode="External"/><Relationship Id="rId6" Type="http://schemas.openxmlformats.org/officeDocument/2006/relationships/hyperlink" Target="http://tolerance.fio.ru/forum.php" TargetMode="External"/><Relationship Id="rId7" Type="http://schemas.openxmlformats.org/officeDocument/2006/relationships/hyperlink" Target="http://www.odigitria.by/2012/01/05/kak-detyam-lyubit-roditelej-posle-togo-kak-oni-sozdadut-svoyu-sobstvennuyu-semyu-starec-paisij-svyatogorec/" TargetMode="External"/><Relationship Id="rId8" Type="http://schemas.openxmlformats.org/officeDocument/2006/relationships/hyperlink" Target="http://www.odigitria.by/2011/12/24/dejstvenny-tolko-molitva-molchanie-i-lyubov-iz-slov-o-vospitanii-detej-starec-porfirij-kavsokalivit/" TargetMode="External"/><Relationship Id="rId9" Type="http://schemas.openxmlformats.org/officeDocument/2006/relationships/hyperlink" Target="http://www.odigitria.by/2012/03/30/kogda-rugat-i-kogda-xvalit-rebyonka-starec-paisij-svyatogorec/" TargetMode="External"/><Relationship Id="rId10" Type="http://schemas.openxmlformats.org/officeDocument/2006/relationships/hyperlink" Target="http://www.odigitria.by/2012/03/30/kogda-rugat-i-kogda-xvalit-rebyonka-starec-paisij-svyatogorec/" TargetMode="External"/><Relationship Id="rId11" Type="http://schemas.openxmlformats.org/officeDocument/2006/relationships/hyperlink" Target="http://www.odigitria.by/2008/12/03/docherej-vospitat-i-s-pridanym/" TargetMode="External"/><Relationship Id="rId12" Type="http://schemas.openxmlformats.org/officeDocument/2006/relationships/hyperlink" Target="http://yandex.ru/yandsearch?text=&#1055;&#1086;&#1089;&#1083;&#1086;&#1074;&#1080;&#1094;&#1099;+&#1086;+&#1076;&#1086;&#1073;&#1088;&#1086;&#1090;&#1077;%2C+&#1089;&#1086;&#1074;&#1077;&#1089;&#1090;&#1080;%2C+&#1083;&#1102;&#1073;&#1074;&#1080;&amp;clid=40581&amp;lr=39" TargetMode="External"/><Relationship Id="rId13" Type="http://schemas.openxmlformats.org/officeDocument/2006/relationships/hyperlink" Target="../in/&#1044;&#1086;&#1082;&#1091;&#1084;&#1077;&#1085;&#1090;%20Microsoft%20Office%20Word%2097%20-%202003.doc" TargetMode="External"/><Relationship Id="rId14" Type="http://schemas.openxmlformats.org/officeDocument/2006/relationships/hyperlink" Target="http://fotki.yandex.ru/users/kondoribbrat/" TargetMode="External"/><Relationship Id="rId15" Type="http://schemas.openxmlformats.org/officeDocument/2006/relationships/hyperlink" Target="http://fotki.yandex.ru/users/kondoribbrat/?&amp;p=10" TargetMode="External"/><Relationship Id="rId16" Type="http://schemas.openxmlformats.org/officeDocument/2006/relationships/hyperlink" Target="http://molitva-pr.narod.ru/" TargetMode="External"/><Relationship Id="rId17" Type="http://schemas.openxmlformats.org/officeDocument/2006/relationships/hyperlink" Target="http://www.librarium.orthodoxy.ru/mltvy.htm" TargetMode="External"/><Relationship Id="rId18" Type="http://schemas.openxmlformats.org/officeDocument/2006/relationships/hyperlink" Target="http://yandex.ru/yandsearch?text=&#1087;&#1088;&#1072;&#1074;&#1086;&#1089;&#1083;&#1072;&#1074;&#1085;&#1099;&#1077;+&#1084;&#1086;&#1083;&#1080;&#1090;&#1074;&#1099;&amp;clid=40581&#1059;&#1088;&#1086;&#1082; &#8470; 4 &#1055;&#1088;&#1072;&#1074;&#1086;&#1089;&#1083;&#1072;&#1074;&#1085;&#1072;&#1103; &#1084;&#1086;&#1083;&#1080;&#1090;&#1074;&#1072;.doc" TargetMode="External"/><Relationship Id="rId19" Type="http://schemas.openxmlformats.org/officeDocument/2006/relationships/hyperlink" Target="http://yandex.ru/yandsearch?text=&#1087;&#1088;&#1086;&#1088;&#1086;&#1082;&#1080;+&#1074;&#1077;&#1090;&#1093;&#1086;&#1075;&#1086;+&#1079;&#1072;&#1074;&#1077;&#1090;&#1072;&amp;clid=40581&#1059;&#1088;&#1086;&#1082; &#8470;5 &#1041;&#1080;&#1073;&#1083;&#1080;&#1103; &#1080; &#1045;&#1074;&#1072;&#1085;&#1075;&#1077;&#1083;&#1080;&#1077;.doc" TargetMode="External"/><Relationship Id="rId20" Type="http://schemas.openxmlformats.org/officeDocument/2006/relationships/hyperlink" Target="../in/&#1059;&#1088;&#1086;&#1082;%20&#8470;5%20&#1041;&#1080;&#1073;&#1083;&#1080;&#1103;%20&#1080;%20&#1045;&#1074;&#1072;&#1085;&#1075;&#1077;&#1083;&#1080;&#1077;.doc" TargetMode="External"/><Relationship Id="rId21" Type="http://schemas.openxmlformats.org/officeDocument/2006/relationships/hyperlink" Target="http://www.hobobo.ru/catalog/skazka/proroki" TargetMode="External"/><Relationship Id="rId22" Type="http://schemas.openxmlformats.org/officeDocument/2006/relationships/hyperlink" Target="http://yandex.ru/yandsearch?text=&#1085;&#1072;&#1075;&#1086;&#1088;&#1085;&#1072;&#1103;+&#1087;&#1088;&#1086;&#1087;&#1086;&#1074;&#1077;&#1076;&#1100;+&#1080;&#1080;&#1089;&#1091;&#1089;&#1072;+&#1093;&#1088;&#1080;&#1089;&#1090;&#1072;+&#1082;&#1088;&#1072;&#1090;&#1082;&#1086;&#1077;+&#1089;&#1086;&#1076;&#1077;&#1088;&#1078;&#1072;&#1085;&#1080;&#1077;&amp;clid=40581" TargetMode="External"/><Relationship Id="rId23" Type="http://schemas.openxmlformats.org/officeDocument/2006/relationships/hyperlink" Target="../in/&#1044;&#1086;&#1082;&#1091;&#1084;&#1077;&#1085;&#1090;%20Microsoft%20Office%20Word%2097%20-%202003.dochttp:/yandex.ru/yandsearch%3Ftext=&#1085;&#1072;&#1075;&#1086;&#1088;&#1085;&#1072;&#1103;+&#1087;&#1088;&#1086;&#1087;&#1086;&#1074;&#1077;&#1076;&#1100;+&#1080;&#1080;&#1089;&#1091;&#1089;&#1072;+&#1093;&#1088;&#1080;&#1089;&#1090;&#1072;+%25" TargetMode="External"/><Relationship Id="rId24" Type="http://schemas.openxmlformats.org/officeDocument/2006/relationships/hyperlink" Target="../in/&#1044;&#1086;&#1082;&#1091;&#1084;&#1077;&#1085;&#1090;%20Microsoft%20Office%20Word%2097%20-%202003.doc" TargetMode="External"/><Relationship Id="rId25" Type="http://schemas.openxmlformats.org/officeDocument/2006/relationships/hyperlink" Target="../in/&#1044;&#1086;&#1082;&#1091;&#1084;&#1077;&#1085;&#1090;%20Microsoft%20Office%20Word%2097%20-%202003.doc" TargetMode="External"/><Relationship Id="rId26" Type="http://schemas.openxmlformats.org/officeDocument/2006/relationships/hyperlink" Target="../in/&#1044;&#1086;&#1082;&#1091;&#1084;&#1077;&#1085;&#1090;%20Microsoft%20Office%20Word%2097%20-%202003.doc" TargetMode="External"/><Relationship Id="rId27" Type="http://schemas.openxmlformats.org/officeDocument/2006/relationships/hyperlink" Target="http://yandex.ru/yandsearch?text=+&#1093;&#1088;&#1080;&#1089;&#1090;&#1086;&#1089;+&#1080;+&#1077;&#1075;&#1086;+&#1082;&#1088;&#1077;&#1089;&#1090;+&#1050;&#1072;&#1088;&#1090;&#1080;&#1085;&#1082;&#1080;+&#1088;&#1072;&#1073;&#1086;&#1090;&#1099;&amp;clid=40581&amp;lr=39" TargetMode="External"/><Relationship Id="rId28" Type="http://schemas.openxmlformats.org/officeDocument/2006/relationships/hyperlink" Target="http://yandex.ru/yandsearch?text=+&#1093;&#1088;&#1080;&#1089;&#1090;&#1086;&#1089;+&#1080;+&#1077;&#1075;&#1086;+&#1082;&#1088;&#1077;&#1089;&#1090;+&#1050;&#1072;&#1088;&#1090;&#1080;&#1085;&#1082;&#1080;+&#1088;&#1072;&#1073;&#1086;&#1090;&#1099;&amp;clid=40581&amp;lr=39" TargetMode="External"/><Relationship Id="rId29" Type="http://schemas.openxmlformats.org/officeDocument/2006/relationships/hyperlink" Target="http://yandex.ru/yandsearch?text=&#1055;&#1072;&#1089;&#1093;&#1072;&amp;clid=40581&amp;lr=39" TargetMode="External"/><Relationship Id="rId30" Type="http://schemas.openxmlformats.org/officeDocument/2006/relationships/hyperlink" Target="http://images.yandex.ru/yandsearch?text=&#1048;&#1082;&#1086;&#1085;&#1099;+&#1055;&#1072;&#1089;&#1093;&#1080;&amp;icolor=&amp;itype=&amp;iorient=&amp;isize=&amp;type=&amp;site=&amp;wp=&amp;recent=&amp;iw=&amp;ih=" TargetMode="External"/><Relationship Id="rId31" Type="http://schemas.openxmlformats.org/officeDocument/2006/relationships/hyperlink" Target="http://www.paskha.ru/" TargetMode="External"/><Relationship Id="rId32" Type="http://schemas.openxmlformats.org/officeDocument/2006/relationships/hyperlink" Target="http://yandex.ru/yandsearch?text=&#1057;&#1090;&#1080;&#1093;&#1080;%2C+&#1087;&#1086;&#1089;&#1083;&#1086;&#1074;&#1080;&#1094;&#1099;%2C+&#1084;&#1099;&#1089;&#1083;&#1080;++&#1086;+&#1076;&#1091;&#1096;&#1077;&amp;clid=40581&amp;lr=39" TargetMode="External"/><Relationship Id="rId33" Type="http://schemas.openxmlformats.org/officeDocument/2006/relationships/hyperlink" Target="http://www.liveinternet.ru/users/5019061/rubric/3931369/" TargetMode="External"/><Relationship Id="rId34" Type="http://schemas.openxmlformats.org/officeDocument/2006/relationships/hyperlink" Target="http://www.liveinternet.ru/users/5019061/post255302964/" TargetMode="External"/><Relationship Id="rId35" Type="http://schemas.openxmlformats.org/officeDocument/2006/relationships/hyperlink" Target="http://yandex.ru/yandsearch?text=&#1057;&#1090;&#1080;&#1093;&#1080;%2C+&#1087;&#1086;&#1089;&#1083;&#1086;&#1074;&#1080;&#1094;&#1099;%2C+&#1084;&#1099;&#1089;&#1083;&#1080;++&#1086;+&#1076;&#1091;&#1096;&#1077;&amp;clid=40581&amp;lr=39" TargetMode="External"/><Relationship Id="rId36" Type="http://schemas.openxmlformats.org/officeDocument/2006/relationships/hyperlink" Target="http://www.slova.lact.ru/dlya-podnyatiya-duha/stihi" TargetMode="External"/><Relationship Id="rId37" Type="http://schemas.openxmlformats.org/officeDocument/2006/relationships/hyperlink" Target="http://yandex.ru/yandsearch?text=&#1079;&#1072;&#1087;&#1086;&#1074;&#1077;&#1076;&#1080;+&#1075;&#1086;&#1089;&#1087;&#1086;&#1076;&#1085;&#1080;+&#1076;&#1083;&#1103;+&#1076;&#1077;&#1090;&#1077;&#1081;&amp;clid=40581&amp;lr=39" TargetMode="External"/><Relationship Id="rId38" Type="http://schemas.openxmlformats.org/officeDocument/2006/relationships/hyperlink" Target="http://romanov-murman.narod.ru/detki/raznoe/pritchi/" TargetMode="External"/><Relationship Id="rId39" Type="http://schemas.openxmlformats.org/officeDocument/2006/relationships/hyperlink" Target="../in/&#1059;&#1088;&#1086;&#1082;%2012%20&#1052;&#1080;&#1083;&#1086;&#1089;&#1077;&#1088;&#1076;&#1080;&#1077;%20&#1080;%20&#1089;&#1086;&#1089;&#1090;&#1088;&#1072;&#1076;&#1072;&#1085;&#1080;&#1077;.doc" TargetMode="External"/><Relationship Id="rId40" Type="http://schemas.openxmlformats.org/officeDocument/2006/relationships/hyperlink" Target="../in/&#1059;&#1088;&#1086;&#1082;%2012%20&#1052;&#1080;&#1083;&#1086;&#1089;&#1077;&#1088;&#1076;&#1080;&#1077;%20&#1080;%20&#1089;&#1086;&#1089;&#1090;&#1088;&#1072;&#1076;&#1072;&#1085;&#1080;&#1077;.doc" TargetMode="External"/><Relationship Id="rId41" Type="http://schemas.openxmlformats.org/officeDocument/2006/relationships/hyperlink" Target="../in/&#1059;&#1088;&#1086;&#1082;%2012%20&#1052;&#1080;&#1083;&#1086;&#1089;&#1077;&#1088;&#1076;&#1080;&#1077;%20&#1080;%20&#1089;&#1086;&#1089;&#1090;&#1088;&#1072;&#1076;&#1072;&#1085;&#1080;&#1077;.doc" TargetMode="External"/><Relationship Id="rId42" Type="http://schemas.openxmlformats.org/officeDocument/2006/relationships/hyperlink" Target="http://yandex.ru/yandsearch?lr=39&amp;text=&#1079;&#1086;&#1083;&#1086;&#1090;&#1086;&#1077;+&#1087;&#1088;&#1072;&#1074;&#1080;&#1083;&#1086;+&#1101;&#1090;&#1080;&#1082;&#1080;+&#1089;&#1091;&#1097;&#1085;&#1086;&#1089;&#1090;&#1100;+&#1080;+&#1089;&#1086;&#1076;&#1077;&#1088;&#1078;&#1072;&#1085;&#1080;&#1077;" TargetMode="External"/><Relationship Id="rId43" Type="http://schemas.openxmlformats.org/officeDocument/2006/relationships/hyperlink" Target="http://yandex.ru/yandsearch?lr=39&amp;text=&#1079;&#1086;&#1083;&#1086;&#1090;&#1086;&#1077;+&#1087;&#1088;&#1072;&#1074;&#1080;&#1083;&#1086;+&#1101;&#1090;&#1080;&#1082;&#1080;+&#1089;&#1091;&#1097;&#1085;&#1086;&#1089;&#1090;&#1100;+&#1080;+&#1089;&#1086;&#1076;&#1077;&#1088;&#1078;&#1072;&#1085;&#1080;&#1077;" TargetMode="External"/><Relationship Id="rId44" Type="http://schemas.openxmlformats.org/officeDocument/2006/relationships/hyperlink" Target="http://yandex.ru/yandsearch?text=&#1055;&#1086;&#1089;&#1083;&#1086;&#1074;&#1080;&#1094;&#1099;+&#1080;+&#1089;&#1090;&#1080;&#1093;&#1080;+&#1086;+&#1093;&#1088;&#1072;&#1084;&#1077;&amp;lr=39" TargetMode="External"/><Relationship Id="rId45" Type="http://schemas.openxmlformats.org/officeDocument/2006/relationships/hyperlink" Target="http://golgofa.kiev.ua/menu/poetry/christian-poetry/490.html" TargetMode="External"/><Relationship Id="rId46" Type="http://schemas.openxmlformats.org/officeDocument/2006/relationships/hyperlink" Target="../in/&#1059;&#1088;&#1086;&#1082;%2014%20&#1061;&#1088;&#1072;&#1084;.doc" TargetMode="External"/><Relationship Id="rId47" Type="http://schemas.openxmlformats.org/officeDocument/2006/relationships/hyperlink" Target="../in/&#1059;&#1088;&#1086;&#1082;%2014%20&#1061;&#1088;&#1072;&#1084;.doc" TargetMode="External"/><Relationship Id="rId48" Type="http://schemas.openxmlformats.org/officeDocument/2006/relationships/hyperlink" Target="../in/&#1059;&#1088;&#1086;&#1082;%2014%20&#1061;&#1088;&#1072;&#1084;.doc" TargetMode="External"/><Relationship Id="rId49" Type="http://schemas.openxmlformats.org/officeDocument/2006/relationships/hyperlink" Target="../in/&#1059;&#1088;&#1086;&#1082;%2014%20&#1061;&#1088;&#1072;&#1084;.doc" TargetMode="External"/><Relationship Id="rId50" Type="http://schemas.openxmlformats.org/officeDocument/2006/relationships/hyperlink" Target="http://yandex.ru/yandsearch?text=&#1041;&#1083;&#1072;&#1075;&#1086;&#1089;&#1083;&#1086;&#1074;&#1077;&#1085;&#1080;&#1077;&amp;clid=40581&amp;lr=39" TargetMode="External"/><Relationship Id="rId51" Type="http://schemas.openxmlformats.org/officeDocument/2006/relationships/hyperlink" Target="http://trezvenie.org/dobr/stih/full/&amp;id=735" TargetMode="External"/><Relationship Id="rId52" Type="http://schemas.openxmlformats.org/officeDocument/2006/relationships/hyperlink" Target="../in/&#1059;&#1088;&#1086;&#1082;%2015%20&#1048;&#1082;&#1086;&#1085;&#1072;.dochttp:/images.yandex.ru/yandsearch%3Fsource=wiz&amp;text=&#1089;&#1090;&#1080;&#1093;&#1080;%20&#1086;&#1073;%20&#1080;&#1082;&#1086;&#1085;&#1077;%20&#1073;&#1086;&#1078;&#1100;&#1077;&#1081;%20&#1084;&#1072;&#1090;&#1077;&#1088;&#1080;&amp;noreask=1&amp;img_url=http%3A%2F%2F" TargetMode="External"/><Relationship Id="rId53" Type="http://schemas.openxmlformats.org/officeDocument/2006/relationships/hyperlink" Target="../in/&#1059;&#1088;&#1086;&#1082;%2018%20&#1050;&#1072;&#1082;%20&#1093;&#1088;&#1080;&#1089;&#1090;&#1080;&#1072;&#1085;&#1089;&#1090;&#1074;&#1086;%20&#1087;&#1088;&#1080;&#1096;&#1083;&#1086;%20&#1085;&#1072;%20&#1056;&#1091;&#1089;&#1100;.doc" TargetMode="External"/><Relationship Id="rId54" Type="http://schemas.openxmlformats.org/officeDocument/2006/relationships/hyperlink" Target="../in/&#1059;&#1088;&#1086;&#1082;%2018%20&#1050;&#1072;&#1082;%20&#1093;&#1088;&#1080;&#1089;&#1090;&#1080;&#1072;&#1085;&#1089;&#1090;&#1074;&#1086;%20&#1087;&#1088;&#1080;&#1096;&#1083;&#1086;%20&#1085;&#1072;%20&#1056;&#1091;&#1089;&#1100;.doc" TargetMode="External"/><Relationship Id="rId55" Type="http://schemas.openxmlformats.org/officeDocument/2006/relationships/hyperlink" Target="../in/&#1059;&#1088;&#1086;&#1082;%2018%20&#1050;&#1072;&#1082;%20&#1093;&#1088;&#1080;&#1089;&#1090;&#1080;&#1072;&#1085;&#1089;&#1090;&#1074;&#1086;%20&#1087;&#1088;&#1080;&#1096;&#1083;&#1086;%20&#1085;&#1072;%20&#1056;&#1091;&#1089;&#1100;.doc" TargetMode="External"/><Relationship Id="rId56" Type="http://schemas.openxmlformats.org/officeDocument/2006/relationships/hyperlink" Target="../in/&#1059;&#1088;&#1086;&#1082;%2019%20&#1055;&#1086;&#1076;&#1074;&#1080;&#1075;.doc" TargetMode="External"/><Relationship Id="rId57" Type="http://schemas.openxmlformats.org/officeDocument/2006/relationships/hyperlink" Target="../in/&#1059;&#1088;&#1086;&#1082;%2019%20&#1055;&#1086;&#1076;&#1074;&#1080;&#1075;.doc" TargetMode="External"/><Relationship Id="rId58" Type="http://schemas.openxmlformats.org/officeDocument/2006/relationships/hyperlink" Target="../in/&#1059;&#1088;&#1086;&#1082;%2019%20&#1055;&#1086;&#1076;&#1074;&#1080;&#1075;.doc" TargetMode="External"/><Relationship Id="rId59" Type="http://schemas.openxmlformats.org/officeDocument/2006/relationships/hyperlink" Target="../in/&#1059;&#1088;&#1086;&#1082;%2019%20&#1055;&#1086;&#1076;&#1074;&#1080;&#1075;.doc" TargetMode="External"/><Relationship Id="rId60" Type="http://schemas.openxmlformats.org/officeDocument/2006/relationships/hyperlink" Target="http://new-christ.narod.ru/6-3.htm" TargetMode="External"/><Relationship Id="rId61" Type="http://schemas.openxmlformats.org/officeDocument/2006/relationships/hyperlink" Target="http://yandex.ru/yandsearch?text=&#1089;&#1090;&#1080;&#1093;&#1080;+&#1086;+&#1076;&#1086;&#1073;&#1088;&#1086;&#1090;&#1077;+&#1080;+&#1084;&#1080;&#1083;&#1086;&#1089;&#1077;&#1088;&#1076;&#1080;&#1080;+&#1076;&#1083;&#1103;+&#1076;&#1077;&#1090;&#1077;&#1081;&amp;clid=40581&amp;lr=39" TargetMode="External"/><Relationship Id="rId62" Type="http://schemas.openxmlformats.org/officeDocument/2006/relationships/hyperlink" Target="http://images.yandex.ru/yandsearch?stype=image&amp;lr=39&amp;noreask=1&amp;source=psearch&amp;text=&#1057;&#1090;&#1080;&#1093;&#1080; &#1086; &#1095;&#1091;&#1076;&#1077; &#1074; &#1078;&#1080;&#1079;&#1085;&#1080; &#1093;&#1088;&#1080;&#1089;&#1090;&#1080;&#1072;&#1085;&#1080;&#1085;&#1072;" TargetMode="External"/><Relationship Id="rId63" Type="http://schemas.openxmlformats.org/officeDocument/2006/relationships/hyperlink" Target="../in/&#1059;&#1088;&#1086;&#1082;%2022%20&#1063;&#1091;&#1076;&#1086;%20&#1074;%20&#1078;&#1080;&#1079;&#1085;&#1080;%20&#1093;&#1088;&#1080;&#1089;&#1090;&#1080;&#1072;&#1085;&#1080;&#1085;&#1072;.doc" TargetMode="External"/><Relationship Id="rId64" Type="http://schemas.openxmlformats.org/officeDocument/2006/relationships/hyperlink" Target="../in/&#1059;&#1088;&#1086;&#1082;%2023%20&#1055;&#1088;&#1072;&#1074;&#1086;&#1089;&#1083;&#1072;&#1074;&#1080;&#1077;%20&#1086;%20&#1041;&#1086;&#1078;&#1080;&#1077;&#1084;%20&#1089;&#1091;&#1076;&#1077;.doc" TargetMode="External"/><Relationship Id="rId65" Type="http://schemas.openxmlformats.org/officeDocument/2006/relationships/hyperlink" Target="http://yandex.ru/yandsearch?text=&#1057;&#1074;&#1103;&#1090;&#1099;&#1077;+&#1086;&#1090;&#1094;&#1099;++&#1086;+&#1073;&#1086;&#1078;&#1080;&#1077;&#1084;+&#1089;&#1091;&#1076;&#1077;&amp;clid=40581&amp;lr=39" TargetMode="External"/><Relationship Id="rId66" Type="http://schemas.openxmlformats.org/officeDocument/2006/relationships/hyperlink" Target="http://yandex.ru/yandsearch?text=&#1047;&#1072;&#1095;&#1077;&#1084;+&#1085;&#1091;&#1078;&#1085;&#1086;+&#1087;&#1088;&#1080;&#1095;&#1072;&#1097;&#1072;&#1090;&#1100;&#1089;&#1103;&amp;clid=40581&amp;lr=39" TargetMode="External"/><Relationship Id="rId67" Type="http://schemas.openxmlformats.org/officeDocument/2006/relationships/hyperlink" Target="http://yandex.ru/yandsearch?text=&#1047;&#1072;&#1095;&#1077;&#1084;+&#1085;&#1091;&#1078;&#1085;&#1086;+&#1087;&#1088;&#1080;&#1095;&#1072;&#1097;&#1072;&#1090;&#1100;&#1089;&#1103;&amp;clid=40581&amp;lr=39" TargetMode="External"/><Relationship Id="rId68" Type="http://schemas.openxmlformats.org/officeDocument/2006/relationships/hyperlink" Target="http://www.eroshka.ru/news.php?item.1183.20" TargetMode="External"/><Relationship Id="rId69" Type="http://schemas.openxmlformats.org/officeDocument/2006/relationships/hyperlink" Target="../in/&#1044;&#1086;&#1082;&#1091;&#1084;&#1077;&#1085;&#1090;%20Microsoft%20Office%20Word%2097%20-%202003.doc" TargetMode="External"/><Relationship Id="rId70" Type="http://schemas.openxmlformats.org/officeDocument/2006/relationships/hyperlink" Target="../in/&#1059;&#1088;&#1086;&#1082;%2025%20&#1052;&#1054;&#1053;&#1040;&#1057;&#1058;&#1067;&#1056;&#1068;.doc" TargetMode="External"/><Relationship Id="rId71" Type="http://schemas.openxmlformats.org/officeDocument/2006/relationships/hyperlink" Target="../in/&#1059;&#1088;&#1086;&#1082;%2025%20&#1052;&#1054;&#1053;&#1040;&#1057;&#1058;&#1067;&#1056;&#1068;.doc" TargetMode="External"/><Relationship Id="rId72" Type="http://schemas.openxmlformats.org/officeDocument/2006/relationships/hyperlink" Target="../in/&#1091;&#1056;&#1054;&#1050;%2026%20&#1054;&#1090;&#1085;&#1086;&#1096;&#1077;&#1085;&#1080;&#1077;%20&#1093;&#1088;&#1080;&#1089;&#1090;&#1080;&#1072;&#1085;&#1080;&#1085;&#1072;%20&#1082;%20&#1087;&#1088;&#1080;&#1088;&#1086;&#1076;&#1077;.doc" TargetMode="External"/><Relationship Id="rId73" Type="http://schemas.openxmlformats.org/officeDocument/2006/relationships/hyperlink" Target="../in/&#1091;&#1056;&#1054;&#1050;%2026%20&#1054;&#1090;&#1085;&#1086;&#1096;&#1077;&#1085;&#1080;&#1077;%20&#1093;&#1088;&#1080;&#1089;&#1090;&#1080;&#1072;&#1085;&#1080;&#1085;&#1072;%20&#1082;%20&#1087;&#1088;&#1080;&#1088;&#1086;&#1076;&#1077;.doc" TargetMode="External"/><Relationship Id="rId74" Type="http://schemas.openxmlformats.org/officeDocument/2006/relationships/hyperlink" Target="../in/&#1091;&#1056;&#1054;&#1050;%2026%20&#1054;&#1090;&#1085;&#1086;&#1096;&#1077;&#1085;&#1080;&#1077;%20&#1093;&#1088;&#1080;&#1089;&#1090;&#1080;&#1072;&#1085;&#1080;&#1085;&#1072;%20&#1082;%20&#1087;&#1088;&#1080;&#1088;&#1086;&#1076;&#1077;.doc" TargetMode="External"/><Relationship Id="rId75" Type="http://schemas.openxmlformats.org/officeDocument/2006/relationships/hyperlink" Target="../in/&#1059;&#1088;&#1086;&#1082;%2027%20&#1061;&#1088;&#1080;&#1089;&#1090;&#1080;&#1072;&#1085;&#1089;&#1082;&#1072;&#1103;%20&#1089;&#1077;&#1084;&#1100;&#1103;.doc" TargetMode="External"/><Relationship Id="rId76" Type="http://schemas.openxmlformats.org/officeDocument/2006/relationships/hyperlink" Target="http://yandex.ru/yandsearch?text=&#1079;&#1072;&#1097;&#1080;&#1090;&#1072;+&#1086;&#1090;&#1077;&#1095;&#1077;&#1089;&#1090;&#1074;&#1072;-&#1089;&#1074;&#1103;&#1097;&#1077;&#1085;&#1085;&#1086;&#1077;+&#1076;&#1077;&#1083;&#1086;+&#1086;&#1090;&#1082;&#1091;&#1076;&#1072;+&#1087;&#1086;&#1103;&#1074;&#1080;&#1083;&#1086;&#1089;&#1100;+&#1101;&#1090;&#1086;+&#1091;&#1073;&#1077;&#1078;&#1076;&#1077;&#1085;&#1080;&#1077;&amp;clid=40581&amp;lr=39" TargetMode="External"/><Relationship Id="rId77" Type="http://schemas.openxmlformats.org/officeDocument/2006/relationships/hyperlink" Target="http://yandex.ru/yandsearch?text=&#1079;&#1072;&#1097;&#1080;&#1090;&#1072;+&#1086;&#1090;&#1077;&#1095;&#1077;&#1089;&#1090;&#1074;&#1072;-&#1089;&#1090;&#1080;&#1093;&#1080;%2C+&#1074;&#1099;&#1089;&#1082;&#1072;&#1079;&#1099;&#1074;&#1072;&#1085;&#1080;&#1103;+&#1089;&#1074;&#1103;&#1090;&#1099;&#1093;+&#1086;&#1090;&#1094;&#1086;&#1074;&amp;clid=40581&amp;lr=39" TargetMode="External"/><Relationship Id="rId78" Type="http://schemas.openxmlformats.org/officeDocument/2006/relationships/hyperlink" Target="http://yandex.ru/yandsearch?text=&#1079;&#1072;&#1097;&#1080;&#1090;&#1072;+&#1086;&#1090;&#1077;&#1095;&#1077;&#1089;&#1090;&#1074;&#1072;-&#1089;&#1090;&#1080;&#1093;&#1080;%2C+&#1074;&#1099;&#1089;&#1082;&#1072;&#1079;&#1099;&#1074;&#1072;&#1085;&#1080;&#1103;+&#1089;&#1074;&#1103;&#1090;&#1099;&#1093;+&#1086;&#1090;&#1094;&#1086;&#1074;&amp;clid=40581&amp;lr=39" TargetMode="External"/><Relationship Id="rId79" Type="http://schemas.openxmlformats.org/officeDocument/2006/relationships/hyperlink" Target="../in/&#1059;&#1088;&#1086;&#1082;%2028%20&#1047;&#1072;&#1097;&#1080;&#1090;&#1072;%20&#1054;&#1090;&#1077;&#1095;&#1077;&#1089;&#1090;&#1074;&#1072;.doc" TargetMode="External"/><Relationship Id="rId80" Type="http://schemas.openxmlformats.org/officeDocument/2006/relationships/hyperlink" Target="../in/&#1059;&#1088;&#1086;&#1082;%2029%20&#1061;&#1088;&#1080;&#1089;&#1090;&#1080;&#1072;&#1085;&#1080;&#1085;%20&#1074;%20&#1090;&#1088;&#1091;&#1076;&#1077;.doc" TargetMode="External"/><Relationship Id="rId81" Type="http://schemas.openxmlformats.org/officeDocument/2006/relationships/hyperlink" Target="../in/&#1059;&#1088;&#1086;&#1082;%2029%20&#1061;&#1088;&#1080;&#1089;&#1090;&#1080;&#1072;&#1085;&#1080;&#1085;%20&#1074;%20&#1090;&#1088;&#1091;&#1076;&#1077;.doc" TargetMode="External"/><Relationship Id="rId82" Type="http://schemas.openxmlformats.org/officeDocument/2006/relationships/hyperlink" Target="../in/&#1059;&#1088;&#1086;&#1082;%2029%20&#1061;&#1088;&#1080;&#1089;&#1090;&#1080;&#1072;&#1085;&#1080;&#1085;%20&#1074;%20&#1090;&#1088;&#1091;&#1076;&#1077;.doc" TargetMode="External"/><Relationship Id="rId83" Type="http://schemas.openxmlformats.org/officeDocument/2006/relationships/hyperlink" Target="http://yandex.ru/yandsearch?text=&#1089;&#1090;&#1080;&#1093;&#1080;+&#1080;+&#1087;&#1086;&#1089;&#1083;&#1086;&#1074;&#1080;&#1094;&#1099;+&#1086;+&#1083;&#1102;&#1073;&#1074;&#1080;+&#1082;+&#1086;&#1090;&#1077;&#1095;&#1077;&#1089;&#1090;&#1074;&#1091;&amp;clid=40581&amp;lr=39" TargetMode="External"/><Relationship Id="rId84" Type="http://schemas.openxmlformats.org/officeDocument/2006/relationships/hyperlink" Target="http://yandex.ru/yandsearch?text=&#1057;&#1074;&#1103;&#1090;&#1099;&#1077;+&#1086;&#1090;&#1099;+&#1086;+&#1083;&#1102;&#1073;&#1074;&#1080;+&#1082;+&#1086;&#1090;&#1077;&#1095;&#1077;&#1089;&#1090;&#1074;&#1091;+&#1086;+&#1083;&#1102;&#1073;&#1074;&#1080;+&#1082;+&#1086;&#1090;&#1077;%D1%25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  <Pages>22</Pages>
  <Words>5345</Words>
  <Characters>30470</Characters>
  <CharactersWithSpaces>35744</CharactersWithSpaces>
  <Paragraphs>7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7:01:00Z</dcterms:created>
  <dc:creator>1</dc:creator>
  <dc:description/>
  <dc:language>en-US</dc:language>
  <cp:lastModifiedBy>User</cp:lastModifiedBy>
  <dcterms:modified xsi:type="dcterms:W3CDTF">2020-08-26T10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