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аж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было Слово – первая строка Евангелия от Иоанна. Слово принимало и принимает участие в сотворении мыслей человека.  Слово было в самом начале зарождения разумной жизни. «Словом можно убить, словом можно спасти, словом можно полки за собой повести»,- писал Вадим Шефнер. Ранить или вылечить человека словом – каждый выбирает сам.  Слово, речь – показатель общей культуры человека, его интеллекта, его речевой культуры. Вот почему владение культурой речи, ее совершенствование просто необходим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ы, учителя, обязаны сейчас за чередой тревог и волнений разглядеть личность будущего человека, которого мы создаем, прежде всего, при помощи нашего языка, и этот язык должен быть для него эталоном. С помощью этого сильнейшего оружия мы приобщаем наших учеников к богатствам культуры тех, для кого эта культура воспринимается, прежде всего, через воздействующее сло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евой сфере положение сейчас драматичное: русские постепенно перестают говорить по-русски. Что происходит с языком сейчас? Гаснет русский язык. Вслушайтесь в речь сегодня: маркетинг, франчайзинг и другие слова. Где мы? В России?  В. Г. Белинский писал: » Употреблять иностранное слово, когда есть равносильное ему русское слово,-значит оскорблять и здравый смысл, и здравый вкус». И еще. Язык стал средством передачи быстрой информации и это связано с появлением сети интернет и компьютеров. Язык информатики для повседневного общения непригоден, он ведет к полному неумению общаться. «Когда меня не понимают совершенно, не доверяю человеку, слыша бред. Я прекращаю отношения мгновенно, так как для «галочки» общаться смысла нет!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больше появилось средств общения, тем реже встречается собственно общение: так всегда – если долго помогать человеку что-то делать, он разучится это делать самостоятельно. Результат очевиден: нашим детям интенсивно помогают общаться, поэтому они показывают полное неумение это дел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компьютер во множестве семей вызывает паническую реакцию родителей, видящих свое чадо общающимся круглосуточно с клавиатурой и экраном? Потому что это разрушает повседневную речь, люди забывают книги, театр, музе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ушение страны неминуемо, если мы не вспомним сами и не заставим вспомнить других, что являемся наследниками языка Пушкина, Гоголя, Достоевског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знать культуру речи, образцы высочайшего речевого мастерства, как противопоставление однодневным «шедеврам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этой необходимости писал Сухомлинский: «Духовны отношения между воспитателям и воспитанниками я назвал бы педагогическим красноречием. Большая беда в том, что учитель не умеет выбирать из сокровищницы языка те слова, которые необходимы, чтобы найти путь к единственному, не похожему на другие, человеческому сердцу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не должен разрушать нормы языка в погоне за большей экспрессивностью ре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зволено много меньше, чем тому, для кого речь не является важнейшим средством трудо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азано, что учащиеся отрицательно относятся к погрешностям в речи учителя. Небрежное отношение к языку подрывает авторитет педагога, нарушает взаимопонимание. Преподаватели, блестяще знающие свой предмет, иногда нарушают свой авторитет допускаемыми в речи ошибками и небрежностью. Это недопустим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евая культура – визитная карточка человека, и при всей предметной эрудиции отсутствие или небрежность этой «карточки» может оказаться не только причиной срыва занятия, но и фактором личностного неприятия человека. Мы, педагоги, обязаны учиться культуре речи, чтобы выходя из аудитории, знать: наша речь эталонна, и уже поэтому коммуникативное лидерство профессионалов нам обеспеч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речи учителя – дисциплина, не только профессионально, но и этически ориентированн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– это первостепенное качество любой речи, и речи учителя в собственности. Слушая педагога, учащиеся не должны отвлекаться от содержания, смысла речи из-за неправильного произношения с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 – это такая речь, в которой соблюдаются все нормы современного литературного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орма – закрепившийся, общепринятый в языковом коллективе вариант произношения, грамматики и словоупотребления. Норма утверждается и поддерживается языковой практикой культурных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зык – явление живое. Он медленно, но непрерывно изменяется. Отсюда и норма не является постоян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важно усвоить типы нор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центологические (правила удар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фоэпические (правила произношени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ексические (правила словоупотребл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овообразовательные ( правила образования сло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амматические (сочетания слов и объединение их в предлож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фографические (правила написания сло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унктуационные (постановка знаков препина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фографические и пунктуационные нормы актуальны в письменно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нормы действуют в речи уст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часто нарушаются акцентологические нормы. Учитель!  Запомни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, кому говориш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овориш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говориш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м говориш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говориш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дут последст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ое дело стой смело. Следи за своей речью, учите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, что тебя слушают на уроке. Слушают твои учени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м приходят строки удивительного стихотворения Александра Сумароко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ык наш сладок, чист, и пышен, и бога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скудно вносим мы в него хороший скла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чтоб незнанием его нам не бесславить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 нужно весь свой склад хоть несколько поправ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27:00Z</dcterms:created>
  <dc:creator>user</dc:creator>
  <dc:description/>
  <cp:keywords/>
  <dc:language>en-US</dc:language>
  <cp:lastModifiedBy>Kuznetsov, Sergey</cp:lastModifiedBy>
  <dcterms:modified xsi:type="dcterms:W3CDTF">2020-07-11T09:27:00Z</dcterms:modified>
  <cp:revision>2</cp:revision>
  <dc:subject/>
  <dc:title/>
</cp:coreProperties>
</file>