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ояснительная записка………………………………………………………………...2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Учебно-тематическое планирование …………………………………………………8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Содержание программы………………………………………………………………10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Методическое обеспечение…………………………………………………………..14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ind w:lef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Список литературы……………………………………………………………………15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атр - синтетический вид искусства. Изучая его, ребенок по</w:t>
        <w:softHyphen/>
        <w:t>гружается в мир литературы, музыки, живописи и др. Эти позна</w:t>
        <w:softHyphen/>
        <w:t>ния - неотъемлемая частица общей системы эстетического вос</w:t>
        <w:softHyphen/>
        <w:t>питания, роль которого в развитии личности и ее всестороннем формировании трудно переоценить. Уже в древности пробивала себе дорогу мысль об элементах эстетики и красоты труда в твор</w:t>
        <w:softHyphen/>
        <w:t>ческой деятельности человека. Выдающийся критик В. Белинский подчеркивал: «Искусство способствует развитию сознания и убеж</w:t>
        <w:softHyphen/>
        <w:t>дений человека не меньше, чем нау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грамма «Чеширский кот» является общеобразовательной (общеразвивающей) программой дополнительного образован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меет художественную направленност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общекультурный (базовый) уровен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анной программы состоит в том, что ребенок погружается в занятия театральным творчеством естественно, без принуждения. При этом рождается сотворчество, так как театр – это коллективный вид творчества, в котором нужно общаться, вместе решать возникающие творческие проблемы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</w:rPr>
        <w:t>Во время занятий у ребенка развиваются способности, заложенные от природы, даже те, о которых не подозревают ни ребёнок, ни его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анной программы в том, что в ней сконцентрированы различные виды занятий. Единство речи, игры и движения – универсальное средство эмоционального и физического развития, нравственного и художественного воспитания детей, формирующее внутренний мир человека.  Детский театр рассматривается не только как средство достижения некоего художественного результата, т.е. создание спектакля. Очень важно, чтобы занятия театральным искусством активизировали у обучающихся мышление и познавательный интерес, пробудили фантазию и воображение, любовь к родному слову, научили сочувствию и сопережив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ограммы в том, что она не замыкается в рамках занятий, а помогает ребенку за счет актуализации интеллектуального, эмоционально-волевого и социально-психологического компонентов в обучении, в жизни, в отношениях со сверстниками. Театрализованные игры можно рассматривать как моделирование жизненного опыта людей, как мощный психотренинг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). На основе театрализованной деятельности можно реализовать практически все задачи воспитания, развития и обучения детей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         Актуальность программы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театрального объединения определяется успешной социализацией ребёнка в современном обществе, его жизненным и профессиональным самоопределением, продуктивным освоением социальных ролей в широком диапазоне и творческой реализацией. Программа объединяет в себе различные аспекты театрально - творческой деятельности, необходимые как для профессионального становления, так и для практического применения в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Театр - коллективное искусство. Дети приобретают опыт вза</w:t>
        <w:softHyphen/>
        <w:t>имодействия с большими и малыми социальными группами, учатся согласовывать свои действия с действиями других членов груп</w:t>
        <w:softHyphen/>
        <w:t>пы, т. е. приобретают навыки коллективного творчества.</w:t>
      </w:r>
      <w:r>
        <w:rPr>
          <w:i w:val="false"/>
          <w:iCs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здание условия  для воспитания нравственных качеств личности обучающегося, творческих умений и навыков средствами театрального искусства, организации их досуга путем вовлечения в театральную деятельно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знакомить с историей русского театра, формирование стой</w:t>
        <w:softHyphen/>
        <w:t>кого интереса к отечественной и мировой культур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обучить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элементам актерского мастерства на практике через выступления в спектаклях и мероприятия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обучить технике сценической речи на основе дыхательной гимнастик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обучить мышечному контролю и снятию зажим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обучить умению сосредотачиваться на выполнении индивидуального задания, исключая из поля внимания помехи извне.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знакомить с элементами сценической грамоты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творческие способности обучающихся, их речевую и сценическую культуру, память, наблюдательность, воображение, фантазию, эмоциональную отзывчивость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-развивать речевой аппарат, выразительность речи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-развивать пластическую выразительность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-развивать коммуникативные навыки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-развивать образное, ассоциативное мышление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трудолюбие, чувство коллективности, взаимозависимости, опыт партнерства;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нравственные и волевые качества личности, коррекцию личностного развития, толерантность;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эмоциональную культуру лич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рассчитана на три года обучения. Возраст обучающихся 5-17 лет. Группа является комплексной, состав группы постоянный. Набор детей в объединение осуществляется в начале учебного года, проводится в свободной форме. Начать обучение в объединении можно с любого года обучения, даже с третьего года, при условии, если обучающийся успешно прошел аттестационные испытания.  По окончании каждого года обучения, обучающиеся могут получить удостоверение о его прохождении. Формирование групп осуществляется по годам в соответствии с результатами входной диагностики, которая проводится в начале учебного года.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В группе 1-го года обучения, </w:t>
      </w:r>
      <w:bookmarkStart w:id="0" w:name="_Hlk28598624"/>
      <w:r>
        <w:rPr>
          <w:rFonts w:cs="Times New Roman" w:ascii="Times New Roman" w:hAnsi="Times New Roman"/>
          <w:i w:val="false"/>
          <w:sz w:val="28"/>
          <w:szCs w:val="28"/>
        </w:rPr>
        <w:t>обучающиеся занимаются по 15 -22 человек, учебная нагрузка 144 часа в год, по 2 часа два раза в неделю</w:t>
      </w:r>
      <w:bookmarkEnd w:id="0"/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bookmarkStart w:id="1" w:name="_Hlk28598714"/>
      <w:r>
        <w:rPr>
          <w:rFonts w:cs="Times New Roman" w:ascii="Times New Roman" w:hAnsi="Times New Roman"/>
          <w:i w:val="false"/>
          <w:sz w:val="28"/>
          <w:szCs w:val="28"/>
        </w:rPr>
        <w:t>В группе 2-го года обучения, обучающиеся занимаются по 15 -22 человек, учебная нагрузка 216 часов в год, по 2 часа три раза в неделю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End w:id="1"/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В группе 3-го года обучения, обучающиеся занимаются по 15 -22 человек, учебная нагрузка 288 часов в год, по 2 часа четыре раза в недел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color w:val="FF0000"/>
          <w:sz w:val="28"/>
          <w:szCs w:val="28"/>
        </w:rPr>
      </w:pPr>
      <w:r>
        <w:rPr>
          <w:rFonts w:eastAsia="Arial"/>
          <w:spacing w:val="-71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 xml:space="preserve">Основной дисциплиной программы на первом году обучения является театральная игра, со второго года обучения - актёрское мастерство, на третьем году – театральная игра и актерское мастерство совершенствуются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 xml:space="preserve">Смежные дисциплины: сценическая речь, сценическое движение, грим. 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Формы занятий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569" w:leader="none"/>
        </w:tabs>
        <w:spacing w:lineRule="auto" w:line="360"/>
        <w:ind w:left="0" w:firstLine="709"/>
        <w:jc w:val="left"/>
        <w:rPr/>
      </w:pPr>
      <w:r>
        <w:rPr>
          <w:rFonts w:cs="Times New Roman" w:ascii="Times New Roman" w:hAnsi="Times New Roman"/>
          <w:i w:val="false"/>
          <w:sz w:val="28"/>
        </w:rPr>
        <w:t>групповые занятия (проводятся для теоретических бесед и рассказов о специфике театрального искусства, игр, общению, постановке</w:t>
      </w:r>
      <w:r>
        <w:rPr>
          <w:rFonts w:cs="Times New Roman" w:ascii="Times New Roman" w:hAnsi="Times New Roman"/>
          <w:i w:val="false"/>
          <w:spacing w:val="-18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спектакле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708" w:leader="none"/>
        </w:tabs>
        <w:spacing w:lineRule="auto" w:line="360"/>
        <w:ind w:left="0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ндивидуальные занятия (для учащих 1-го года обучения и последующих годов при подготовке отдельных номеров или устранении речевых или других</w:t>
      </w:r>
      <w:r>
        <w:rPr>
          <w:rFonts w:cs="Times New Roman" w:ascii="Times New Roman" w:hAnsi="Times New Roman"/>
          <w:i w:val="false"/>
          <w:spacing w:val="-4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недостатков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48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i w:val="false"/>
          <w:sz w:val="28"/>
        </w:rPr>
        <w:t>сводные репетиции (учебные концерты, отчетные вечера, открытые занятия, беседы, просмотр видео и аудиоматериала, праздники, поездки в</w:t>
      </w:r>
      <w:r>
        <w:rPr>
          <w:rFonts w:cs="Times New Roman" w:ascii="Times New Roman" w:hAnsi="Times New Roman"/>
          <w:i w:val="false"/>
          <w:spacing w:val="-7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театры).</w:t>
      </w:r>
    </w:p>
    <w:p>
      <w:pPr>
        <w:pStyle w:val="TextBody"/>
        <w:spacing w:lineRule="auto" w:line="360"/>
        <w:ind w:firstLine="709"/>
        <w:rPr/>
      </w:pPr>
      <w:r>
        <w:rPr/>
        <w:t>Чередование видов деятельности, присутствие на каждом занятии игровых форм позволяет поддерживать активный темп работы и избегать</w:t>
      </w:r>
    </w:p>
    <w:p>
      <w:pPr>
        <w:pStyle w:val="TextBody"/>
        <w:spacing w:lineRule="auto" w:line="360"/>
        <w:rPr/>
      </w:pPr>
      <w:r>
        <w:rPr/>
        <w:t>переутомления учащихс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-го года обучения обучающиеся должны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-Знать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историю театра и театрального искусства;</w:t>
        <w:br/>
        <w:t>- теоретические основы актёрского мастерства;</w:t>
        <w:br/>
        <w:t>- этапы работы над спектаклем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-Уметь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воспроизводить свои действия в заданной ситуации;</w:t>
        <w:br/>
        <w:t>- представлять движения в воображении и мыслить образами;</w:t>
        <w:br/>
        <w:t>- выполнять упражнения артикуляционной и дыхательной гимнастик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це 2-го года обучения дети должны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</w:t>
      </w: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Знать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этапы работы над спектаклем;</w:t>
        <w:br/>
        <w:t>- законы сценического действия;</w:t>
        <w:br/>
        <w:t>- историю и виды грима;</w:t>
        <w:br/>
        <w:t>- основные приёмы гримирования;</w:t>
        <w:br/>
        <w:t>- теоретические основы сценической речи;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-Уметь:</w:t>
      </w: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br/>
        <w:t>- находить верное органическое поведение в предлагаемых обстоятельствах;</w:t>
        <w:br/>
        <w:t>- самостоятельно работать над сценическим образом и ролью;</w:t>
        <w:br/>
        <w:t>- самостоятельно анализировать постановочный план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це 3-го года обучения дети должны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-Знать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принципы построения литературной композиции;</w:t>
        <w:br/>
        <w:t>- этикет и манеры поведения в разные эпохи;</w:t>
        <w:br/>
        <w:t>- приёмы сценического боя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</w:t>
      </w: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Уметь:</w:t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создавать точные и убедительные образы;</w:t>
        <w:br/>
        <w:t>- самостоятельно накладывать грим согласно образа;</w:t>
        <w:br/>
        <w:t>- осуществлять сценические падения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2E2A23"/>
          <w:sz w:val="28"/>
          <w:szCs w:val="28"/>
        </w:rPr>
        <w:t>-Владеть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2E2A2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2E2A23"/>
          <w:sz w:val="28"/>
          <w:szCs w:val="28"/>
        </w:rPr>
        <w:t>- трюковой техникой;</w:t>
        <w:br/>
        <w:t>- сценической пластикой;</w:t>
        <w:br/>
        <w:t>- скульптурно – объёмными приёмами гримирования.</w:t>
      </w: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диагно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воение обучающимися программного материала, отслеживается в ходе проведения следующих контролей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Предварительного (проводится в начале обучения по программе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Итогового (диагностика- результат обучения на конец года; представление творческой работы, участие в театральных постановках, фестивалях, беседы с детьми, родителями, родительские собран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 течение учебного года обучающиеся принимают участие в конкурсах и фестивалях чтецов, инсценировках и театральных постановках. В конце каждого года проводится итоговое занятие и выступление на мероприят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УЧЕБНО-ТЕМАТИЧЕСКИЙ ПЛ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год обуч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2" w:name="_Hlk5105854"/>
      <w:bookmarkStart w:id="3" w:name="_Hlk5105854"/>
      <w:bookmarkEnd w:id="3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35"/>
        <w:gridCol w:w="823"/>
        <w:gridCol w:w="966"/>
        <w:gridCol w:w="861"/>
        <w:gridCol w:w="1720"/>
        <w:gridCol w:w="1795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личество час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организации и зан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аттестации, диагностики и контрол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сего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ведение. Инструктаж по технике безопасност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блюдение </w:t>
            </w:r>
          </w:p>
        </w:tc>
      </w:tr>
      <w:tr>
        <w:trPr>
          <w:trHeight w:val="9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Актёрское мастерство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Сценическая речь»</w:t>
              <w:tab/>
              <w:tab/>
              <w:tab/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Группова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>
          <w:trHeight w:val="4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  <w:bookmarkStart w:id="4" w:name="_Hlk5105854"/>
      <w:bookmarkStart w:id="5" w:name="_Hlk5105854"/>
      <w:bookmarkEnd w:id="5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год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5"/>
        <w:gridCol w:w="818"/>
        <w:gridCol w:w="962"/>
        <w:gridCol w:w="857"/>
        <w:gridCol w:w="2168"/>
        <w:gridCol w:w="1795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личество часов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организации и зан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аттестации, диагностики и контрол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сего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нструктаж по технике безопасн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блюдение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Актерское мастерство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, 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, повторение пройденног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Сценическая речь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История театр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год обу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815"/>
        <w:gridCol w:w="960"/>
        <w:gridCol w:w="854"/>
        <w:gridCol w:w="2168"/>
        <w:gridCol w:w="179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личество часов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организации и занят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ы аттестации, диагностики и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сего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нструктаж по технике безопасност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Актёрское мастерство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 «Сценическая речь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здел «Истрия театра»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руппов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блюдение, анализ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8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3. СОДЕРЖАНИЕ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. 1-й год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АКТЕРСКОЕ МАСТЕРСТВ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 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ведение. Инструктаж по технике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еатр, как вид искусства. История развития театра. Театр Волкова. Занавес, кулисы, падуги, мизансцена, актер и т.д. – то без чего нельзя начинать теат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атральная лексика. Культура сцены. Освобождение мышц. Снятие мышечного заж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пражнения: Верх – низ, дышу – вижу. Сон-пробуждение, расслабление по частям тела, расслабление на счет до 10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ействие. Хотение-задача-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чла, выбрала, чего хочу, зачем. Сквоз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Теория. </w:t>
      </w:r>
      <w:r>
        <w:rPr>
          <w:rFonts w:cs="Times New Roman" w:ascii="Times New Roman" w:hAnsi="Times New Roman"/>
          <w:i w:val="false"/>
          <w:sz w:val="28"/>
          <w:szCs w:val="28"/>
        </w:rPr>
        <w:t>Магическое «если бы». Предлагаемые обстоя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Этюды на заданные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Теория. </w:t>
      </w:r>
      <w:r>
        <w:rPr>
          <w:rFonts w:cs="Times New Roman" w:ascii="Times New Roman" w:hAnsi="Times New Roman"/>
          <w:i w:val="false"/>
          <w:sz w:val="28"/>
          <w:szCs w:val="28"/>
        </w:rPr>
        <w:t>Во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Этюды на заданные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Теория. </w:t>
      </w:r>
      <w:r>
        <w:rPr>
          <w:rFonts w:cs="Times New Roman" w:ascii="Times New Roman" w:hAnsi="Times New Roman"/>
          <w:i w:val="false"/>
          <w:sz w:val="28"/>
          <w:szCs w:val="28"/>
        </w:rPr>
        <w:t>Сценическ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то во что одет. Время года. Что делал до определенного событ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i w:val="false"/>
          <w:sz w:val="28"/>
          <w:szCs w:val="28"/>
        </w:rPr>
        <w:t>. Чувство правды, логика и последова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Этюдное мышление. Упражнения : « Коробка скоростей», «Мостик», ритмические движения по хлоп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Теория</w:t>
      </w:r>
      <w:r>
        <w:rPr>
          <w:rFonts w:cs="Times New Roman" w:ascii="Times New Roman" w:hAnsi="Times New Roman"/>
          <w:i w:val="false"/>
          <w:sz w:val="28"/>
          <w:szCs w:val="28"/>
        </w:rPr>
        <w:t>. Сценическая наив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Практика. </w:t>
      </w:r>
      <w:r>
        <w:rPr>
          <w:rFonts w:cs="Times New Roman" w:ascii="Times New Roman" w:hAnsi="Times New Roman"/>
          <w:i w:val="false"/>
          <w:sz w:val="28"/>
          <w:szCs w:val="28"/>
        </w:rPr>
        <w:t>Упражнения на «публичное одиночество», этюды о живо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Эмоциональная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память физических действий (иголка-нитка, «Зеркало», «Обед», «Разговор по телефон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0. Теория. 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Этюды«Я» в предлагаемых обстоятельствах. Я с друзьями, я в школе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1. Теория. Мысль и подтекс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Упражнения на эмоциональную окраску текста(любить, ненавидеть, восхищаться, просить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Теория. Темпо-рит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Музыка + движение. Упражнения «Пишущая машинка», смена рит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3.Теория. Плас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Музыка + движение + мышление. Упражнения «Пластилиновые куклы», «Восковые куклы», «Снег-дожд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. Репетиции новогодних спектаклей и Масленичн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ЗДЕЛ «СЦЕНИЧЕСКАЯ РЕЧ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Практика. Дыхательная гимнастика Л Н. Стрельниковой, артикуляционная гимнастика. Упражнения: «Насос», «Пружина», «Подско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Практика. Дикционные упражнения. Артикуляционная гимнастика. Упражнения «Язык», «Чистка зубов», разминка для г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. 2-й год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АКТЕРСКОЕ МАСТЕРСТВ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Теория. Инструктаж по технике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Практика. Повторение элементов актерского мастерства, изученных на 1-м году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Я и мой герой. «Плохой – хороший». Что делает, за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Теория.Мизансцена.Мизансцена – язык сцены, язык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«пристрой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Теория. Сверхзадача, сквозное действие. Основа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выполнение сверхзадачи (чего хочу и что я для этого дела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5.Практика.Творческое оправдание и фантазия. Оправдание позы, продолжение действия из положения «стоп-кадр», этюды по картин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6.Теория. Создатели спектакля. Художник в теат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раски спектакля, материал, факту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Теория. Гример. Методы наложения и снятия гр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актика. Старческий грим, молодой, грим персонажей пь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8.Теория. Музыка в театре. Музыка – основа спектакля. Специфика подбора настро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.Теория. Пластика. Пластическое решение спектакля. Пантом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Практика. Пластика животных, кукол. Пластические этю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.Практика. Репетиции спектаклей к Новому году и Маслениц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СЦЕНИЧЕСКАЯ РЕЧ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Практика. Дыхательная гимнастика Л. Н. Стрельниковой, артикуляционная    и голосовая гимна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Практика. Дикционные упраж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Пи-би», «пе-бе», «пу-бу» и т.д. Скороговор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Практика. Работа с текстом. Выбор литературного произ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ма, идея, во имя чего, задача актера. Логический разбор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ИСТОРИЯ ТЕАТ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Теория. Античный теа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Теория. Театр средних в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 Теория. Театр эпохи Возро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Теория. Современный зарубежный теат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. 3-й год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АКТЕРСКОЕ МАСТЕРСТВ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Теория.Инструктаж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Практика. Повторение элементов актерского мастерства, изученных на 1-м и 2-м гг.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Практика. Репетиции. Спектаклей к Новому году, Масле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Теория.Мысль и подтекст. Понятие о подтек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актика. Упражнения: слова и фразы в разных интонациях, чтение стиха с грустью, радостью, с удивлением, с обидой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Практика.Этюдные импровизации на литературный материал(басня, рассказ, отрыво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Теория.Чувство правды и контроль как способность актера сравнивать сценическое поведение с жизненной прав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Упражнения «ждать, читать письмо, пианист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7.Теория. Понятие мизансцены. Мизансцена толпы, мизансцена моноло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тейшая мизансцена и ракур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«пристройку», одиночные этюды на со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.Теория. Характерность образа. История героя до пьесы, характер, привы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предлагаемые обстоя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.Теория.Работа актера над образом. Логика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ктика. Этюды на тему: «я- предмет» (телевизор, холодильник, часы, чайник и т. д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ЗДЕЛ «СЦЕНИЧЕСКАЯ РЕЧЬ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абота с текстом. Жанры художественного слова. Дыхательная гимнастика К Н. Стрельниковой, артикуляционная и голосовая гимнастики. Практика. Дикционные упражнения. Шипящие и свистящие звуки. скороговор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бор литературного произве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ма, идея, во имя чего, задача актера. Логический разбор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«ИСТОРИЯ ТЕАТ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атр России ХVIII в. Российский театр после революции. Театр 80-90-х гг. XX в. Теория. Современный российский театр. Многообразие жан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Spacing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ЕТОДИЧЕСКОЕ ОБЕСПЕЧЕНИЕ ПРОГРАММЫ</w:t>
      </w:r>
    </w:p>
    <w:p>
      <w:pPr>
        <w:pStyle w:val="NoSpacing"/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зможные формы занятий:</w:t>
      </w:r>
      <w:r>
        <w:rPr>
          <w:rFonts w:cs="Times New Roman" w:ascii="Times New Roman" w:hAnsi="Times New Roman"/>
          <w:sz w:val="28"/>
          <w:szCs w:val="28"/>
        </w:rPr>
        <w:t> традиционное занятие, комбинированное занятие, практическое занятие, тренинг, игра (деловая, ролевая), праздник, мастерская, конкурс, фестиваль, творческая встреча, репетиция и т.д.</w:t>
      </w:r>
    </w:p>
    <w:p>
      <w:pPr>
        <w:pStyle w:val="NoSpacing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етоды, в основе которых лежит форма организации деятельности воспитанников на занятиях: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нтальный - одновременная работа со всеми детьми;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 - организация проблемно-поискового или творческого взаимодействия между всеми детьми;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-фронтальный - чередование индивидуальных и фронтальных форм работы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ой - организация работы по малым группам (от 2 до 7 человек);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-групповой - выполнение заданий малыми группами, последующая презентация результатов выполнения заданий и их обобщение;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х - организация работы по парам;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 - индивидуальное выполнение заданий, решение проблем.</w:t>
      </w:r>
    </w:p>
    <w:p>
      <w:pPr>
        <w:pStyle w:val="NoSpacing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</w:rPr>
        <w:t>Формы подведения итогов:</w:t>
      </w:r>
      <w:r>
        <w:rPr>
          <w:rFonts w:cs="Times New Roman" w:ascii="Times New Roman" w:hAnsi="Times New Roman"/>
          <w:sz w:val="28"/>
          <w:szCs w:val="28"/>
        </w:rPr>
        <w:t> концерт, конкурс, коллективный анализ выступлений.</w:t>
      </w:r>
    </w:p>
    <w:p>
      <w:pPr>
        <w:pStyle w:val="NoSpacing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> альбомы репродукций картин, памятки, научная и специальная литература, видеозаписи, аудиозаписи, мультимедийные материалы, компьютерные программные средства и др.</w:t>
        <w:br/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Материально-техническое обеспечение реализации образовате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орации, реквизит, костюмы, компьютер, телевизор, видеомагнитофон, магнитофон, мультимедийный проектор. специальная литература, сценическая площадка, костюмерна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 w:val="false"/>
          <w:sz w:val="28"/>
          <w:szCs w:val="28"/>
        </w:rPr>
        <w:t>.   Андрачников С.Г. Теория и практика сценической школы. - М., 2006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 Аникеева Н.П. Воспитание игрой. Книга для учителя. – М.: Просвещение, 2004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3.  Бондарева В. Записки помрежа. - М.: Искусство, 1985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4.  Брянцев А.А. Воспоминания/ Статьи. - М., 1979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5.  Горчаков Н.М. Режиссерские уроки Станиславского. - М., 2001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6.  Гиппиус З.В. Гимнастика чувств. Тренинг творческой психотехники. - Л.-М.: Искусство, 2002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7. Захава Б. Е. Мастерство актера и режиссера. -  М.: Просвещение, 1978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8. Когтев Г. В. Грим и сценический образ. - М.: Советская Россия, 2006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9.  Корогодский З.Я. Начало, СПб, 2005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0. Косарецкий С. Г. П.П.М.С. – центры России: современные положения и тенденции. // Школа здоровья. – 2007.- № 3.- с. 52-57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1.Курбатов М. Несколько слов о психотехнике актера. М., 2004. 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2.  Логинова В. Заметки художника-гримера. - М.: Искусство, 1994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3.  Новицкая Л.П. Тренинг и муштра. - М., 2002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4. Паламишев А. М. Мастерство режиссера. Действенный анализ пьесы. -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.: Просвещение, 2006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5. Станиславский К. С. Собрание сочинений (I – II том). - М.: Искусство, 1988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6.Станиславский К.С. Работа актера над собой. М., 1989, с. 151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7. Смирнов Н. В. Философия и образование. Проблемы философской культуры педагога.- М.: Социум, 2000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8. Суркова М. Ю. Игровой артикуляционно-дикционный тренинг. Методическая разработка.- С.: СГАКИ, 2009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9.  Товстоногов Г.А. Зеркало сцены. - Т.1-2.-Л., 1980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0. Щуркова Н. Е. Воспитание: Новый взгляд с позиции культуры. - М.: Педагогический поиск, 2005.</w:t>
      </w:r>
    </w:p>
    <w:p>
      <w:pPr>
        <w:pStyle w:val="Normal"/>
        <w:spacing w:lineRule="auto" w:line="360"/>
        <w:ind w:left="7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1.  Чистякова М.И. Психогимнастика.-М: Просвещение, 2004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2.  Эфрос А.В. Профессия: режиссер. - М., 2000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23.  Белянская Л.Н. Хочу на сцену! - Донецк, 1997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4. Ищук В.В., Нагибина М.Н.  Народные праздники.  - Ярос¬лавль, 2000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5. Казанский О.В. Игры в самих себя. - М., 1995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6. Пикулева Н.К. Слово на ладошке. - М., 1997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7. Раугул Е.П., Козырева М.А. Театр в чемодане. - СПб., 1998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8. «Любимые страницы». - Смоленск, 1999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9. «Напиток Карабаса Барабаса». - Йошкар-Ола, 1996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0. «Я познаю мир». - М., 1999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1.  Смолина К.В. «Сто великих театров мира». - М., 2001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2. Сухин И.А.   Незнайка, Хоттабыч. - М., 1994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3. Сыромятникова И.В.. Искусство грима. - М., 1992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4. Тарабарина Т.А. 50 развивающих игр. - Ярославль, 1999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5. Успенские В.А. Мифы древней Греции. - М., 1993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6. Успенский Э.А. Школа клоунов. - М., 1996. 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7.</w:t>
        <w:tab/>
        <w:t>Яблонькина Д.Н. «Психологические тесты для детей»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8.</w:t>
        <w:tab/>
        <w:t>Сидоркина О.В. «Мой маленький театр»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9.</w:t>
        <w:tab/>
        <w:t>Деревянкин Н.К. «Театр в школе».</w:t>
      </w:r>
    </w:p>
    <w:p>
      <w:pPr>
        <w:pStyle w:val="Normal"/>
        <w:spacing w:lineRule="auto" w:line="360"/>
        <w:ind w:left="78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0.</w:t>
        <w:tab/>
        <w:t>Звонарев К.А. «Я играю в театр»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педагог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  Андрачников С.Г. Теория и практика сценической школы. - М., 2006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 Аникеева Н.П. Воспитание игрой. Книга для учителя. – М.: Просвещение, 200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3.  Бондарева В. Записки помрежа. - М.: Искусство, 198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4.  Брянцев А.А. Воспоминания/ Статьи. - М., 1979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5.  Горчаков Н.М. Режиссерские уроки Станиславского. - М., 2001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6.  Гиппиус З.В. Гимнастика чувств. Тренинг творческой психотехники. - Л.-М.: Искусство, 200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7. Захава Б. Е. Мастерство актера и режиссера. -  М.: Просвещение, 1978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8. Когтев Г. В. Грим и сценический образ. - М.: Советская Россия, 2006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9.  Корогодский З.Я. Начало, СПб, 2005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0. Косарецкий С. Г. П.П.М.С. – центры России: современные положения и тенденции. // Школа здоровья. – 2007.- № 3.- с. 52-57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1.Курбатов М. Несколько слов о психотехнике актера. М., 2004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2.  Логинова В. Заметки художника-гримера. - М.: Искусство, 1994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3.  Новицкая Л.П. Тренинг и муштра. - М., 2002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4. Паламишев А. М. Мастерство режиссера. Действенный анализ пьесы. -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.: Просвещение, 2006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5. Станиславский К. С. Собрание сочинений (I – II том). - М.: Искусство, 1988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6.Станиславский К.С. Работа актера над собой. М., 1989, с. 15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7. Смирнов Н. В. Философия и образование. Проблемы философской культуры педагога.- М.: Социум, 2000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8. Суркова М. Ю. Игровой артикуляционно-дикционный тренинг. Методическая разработка.- С.: СГАКИ, 2009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9.  Товстоногов Г.А. Зеркало сцены. - Т.1-2.-Л., 1980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0. Щуркова Н. Е. Воспитание: Новый взгляд с позиции культуры. - М.: Педагогический поиск, 200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1.  Чистякова М.И. Психогимнастика.-М: Просвещение, 200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2.  Эфрос А.В. Профессия: режиссер. - М., 2000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Список литературы для обучающихс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Белянская Л.Н. Хочу на сцену! - Донецк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Ищук В.В., Нагибина М.Н.  Народные праздники.  - Ярос</w:t>
        <w:softHyphen/>
        <w:t>лавль, 2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 Казанский О.В. Игры в самих себя. - М., 199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Пикулева Н.К. Слово на ладошке. - М., 199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Раугул Е.П., Козырева М.А. Театр в чемодане. - СПб., 199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«Любимые страницы». - Смоленск, 199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 «Напиток Карабаса Барабаса». - Йошкар-Ола, 199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. «Я познаю мир». - М., 199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9.  Смолина К.В. «Сто великих театров мира». - М., 200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0. Сухин И.А.   Незнайка, Хоттабыч. - М., 199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. Сыромятникова И.В.. Искусство грима. - М.,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Тарабарина Т.А. 50 развивающих игр. - Ярославль, 199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3. Успенские В.А. Мифы древней Греции. - М., 199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4. Успенский Э.А. Школа клоунов. - М., 1996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Список литературы для родител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Яблонькина Д.Н. «Психологические тесты для детей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идоркина О.В. «Мой маленький театр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еревянкин Н.К. «Театр в школе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вонарев К.А. «Я играю в театр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Список интернет- ресурсов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7" w:right="567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айт Министерства образования и науки Российской Федерации –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mon.gov.ru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7" w:right="567" w:firstLine="709"/>
        <w:jc w:val="both"/>
        <w:rPr>
          <w:rStyle w:val="InternetLink"/>
          <w:rFonts w:ascii="Times New Roman" w:hAnsi="Times New Roman" w:cs="Times New Roman"/>
          <w:i/>
          <w:i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Федеральный портал «Российское образование»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7" w:right="567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 международном образовательном портале «МААМ» зарегистрирована моя страница: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s://www.maam.ru/users/pargal</w:t>
        </w:r>
      </w:hyperlink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 w:val="false"/>
        <w:i w:val="false"/>
        <w:sz w:val="28"/>
        <w:szCs w:val="28"/>
      </w:rPr>
    </w:pPr>
    <w:r>
      <w:rPr>
        <w:rFonts w:cs="Times New Roman" w:ascii="Times New Roman" w:hAnsi="Times New Roman"/>
        <w:i w:val="false"/>
        <w:sz w:val="28"/>
        <w:szCs w:val="28"/>
      </w:rPr>
      <w:fldChar w:fldCharType="begin"/>
    </w:r>
    <w:r>
      <w:rPr>
        <w:sz w:val="28"/>
        <w:i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i w:val="false"/>
        <w:szCs w:val="28"/>
        <w:rFonts w:cs="Times New Roman" w:ascii="Times New Roman" w:hAnsi="Times New Roman"/>
      </w:rPr>
      <w:fldChar w:fldCharType="separate"/>
    </w:r>
    <w:r>
      <w:rPr>
        <w:sz w:val="28"/>
        <w:i w:val="false"/>
        <w:szCs w:val="28"/>
        <w:rFonts w:cs="Times New Roman" w:ascii="Times New Roman" w:hAnsi="Times New Roman"/>
      </w:rPr>
      <w:t>18</w:t>
    </w:r>
    <w:r>
      <w:rPr>
        <w:sz w:val="28"/>
        <w:i w:val="false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 w:val="false"/>
        <w:i w:val="false"/>
        <w:sz w:val="28"/>
        <w:szCs w:val="28"/>
      </w:rPr>
    </w:pPr>
    <w:r>
      <w:rPr>
        <w:rFonts w:cs="Times New Roman" w:ascii="Times New Roman" w:hAnsi="Times New Roman"/>
        <w:i w:val="fals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2" w:hanging="31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i/>
      <w:iCs/>
      <w:kern w:val="2"/>
      <w:sz w:val="32"/>
      <w:szCs w:val="32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i/>
      <w:i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rFonts w:ascii="Arial" w:hAnsi="Arial" w:cs="Arial"/>
      <w:i/>
      <w:iCs/>
    </w:rPr>
  </w:style>
  <w:style w:type="character" w:styleId="Style19">
    <w:name w:val="Нижний колонтитул Знак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iCs w:val="false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295" w:hanging="11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s://www.maam.ru/users/parg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7:00Z</dcterms:created>
  <dc:creator>Пользователь 2</dc:creator>
  <dc:description/>
  <cp:keywords/>
  <dc:language>en-US</dc:language>
  <cp:lastModifiedBy>Home</cp:lastModifiedBy>
  <cp:lastPrinted>2019-07-28T22:37:00Z</cp:lastPrinted>
  <dcterms:modified xsi:type="dcterms:W3CDTF">2020-02-18T07:08:00Z</dcterms:modified>
  <cp:revision>18</cp:revision>
  <dc:subject/>
  <dc:title>ПРОГРАММА ТЕАТРАЛЬНОГО ОБЪЕДИНЕНИЯ</dc:title>
</cp:coreProperties>
</file>