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сихологическое сопровождение учащихся в период подготовки к ГИ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готовность к экзаменам – это внутренний настрой на определенные действия, ориентированность на успех во время сдачи экзамен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готовки школьника к сдаче ГИА является выработка качеств и умений, которые могут повысить эффективность подготовки к экзаменам, а также способствовать развитию памяти и концентрации внимания. Каждый выпускник должен научиться владеть своими эмоциям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психологического сопровождения педагогом-психологом выпускника к сдаче ГИА является диагностическая, просветительская, психокоррекционная и развивающая работ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сихологической подготовки к сдаче экзаменов важно не только ознакомить учащихся с процедурой и спецификой ГИА, но и помочь школьнику в овладении со своими эмоциями, стрессом и тревожностью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занятие с элементами тренинга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ренинга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тренинга: профилактика экзаменационного стресса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тренинга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благоприятные условия для подготовки к экзаменам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веренности в себе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воение простейших релаксационных техник для снятия эмоционального напряжения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методы: дискуссии, мини-лекции, тренинговые упражнения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итивного отношения к процессу сдачи экзаменов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противляемости стрессу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самоконтроля с опорой на внутренние ресурсы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: Добрый день, ребята. Совсем скоро вам сдавать экзамены, это нужный и ответственный этап в вашей жизни. Испытываете ли вы волнение и страх перед сдачей экзаменов?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занятии вы должны научиться приемам мобилизации и концентрации, а также приобрести навыки, которые пригодятся вам при подготовке и сдаче экзаменов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 даже для хорошо подготовленного человека – всегда испытание сил, умений, знаний и находчивост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инка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Необычное знакомство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 в круге, вам необходимо по очереди назвать выбранное себе имя и продемонстрировать какой-либо жест. Для того чтобы вы лучше запомнили друг друга, упражнение проводится по принципу «снежного кома». То есть первый участник называет свое имя, показывает жест; второй – вспоминает имя, жест первого, затем называет свое имя и показывает жест; третий – первого, второго, свое имя и жест и т.д. по числу участников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Ассоциации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настрой на тему, возможность поделиться своими чувствами по поводу экзамена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: Ассоциации – это первое, что приходит в голову, когда вы слышите какое-то слово или видите какой-то предмет. Постарайтесь не задумываться, говорите первое, что приходит в голов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 чем у каждого из вас ассоциируется слово «экзамен»? (учащиеся отвечают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: Как отметили многие из вас, экзамены – это стресс. Ситуация экзамена пугает и заставляет задумываться о результате, от которого зависит будущее. Ставки слишком высоки, именно поэтому нас начинают одолевать страх неудачи, неуверенность, тревоги и стресс. В итоге у человека формируется негативная установка, мешающая при сдаче экзаменов. Очень важно уметь распознать негативные установк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Две стороны медали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Разделите лист на две части: левая "-", правая "+". В левой части листа напишите все плохое, связанное со сдачей экзаменов, а в правой – все хорошее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итесь в группы по три человека и, сравнив ответы, оставьте только совпадения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зачитываются представителями групп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: Для успешной сдачи экзаменов вы должны научиться самообладанию. Негативные эмоции могут помешать вам, приступить к работе, собраться с мыслями. Как же можно себе помочь в ситуации, когда вы уже испытываете эти эмоции?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ядите свои эмоции, высказавшись тем людям, которые поймут и посочувствуют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ты один, можешь поколотить подушку – это поможет расслабиться, так как при негативных эмоциях большая часть энергии копится в мышцах плеч и пальцах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 любые звуки – напряжение может быть «заперто» в горле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анцуй под любимую музыку или громко спой любимую песню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уляй в тихом месте на природе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ы знаете способы снятия напряжения? (ответы учащихся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, но достаточно эффективный способ – самовнушение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внушение – это внушение себе определенных мыслей, связанных с ним состояний. Чтобы самовнушение было эффективным нужно использовать позитивные утверждения — это убеждающие высказывания, содержащие вербальную формулу, при многократном повторении закрепляющую в подсознании человека установку на положительные перемены в его жизни. Это положительный аутотренинг, направленный на то, чтобы почувствовать себя здоровым, успешным, свободным и т.д. 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сходить из того, что все что нам дано, дано во благо, значит во всем необходимо находить положительную сторон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составления позитивных утверждений обязательно учитывайте следующие условия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зитивное утверждение должно обозначать свершившийся факт. Не используйте в ваших утверждениях слова «хочу», «буду» и т.п.  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нужно говорить – не «Я буду здоровой», а «Я здорова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правленность утверждений должна быть на самого себ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сключайте частицу «не». Например, выражение «Я не толстая», следует заменить на такое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 меня стройная и красивая фигура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с вами потренируемся. Предлагаю по очереди произнести вслух любое позитивное утверждение, касающееся вас (психолог помогает)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упражнения раздаются памятки с примерами позитивных утверждени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утверждения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я учеба доставляет мне радость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е легко учитьс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справлюсь с учебой, все получится хорошо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внимателен, мысли сосредоточены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утверждения "чистят" мышление, подготавливают нас к удивительным переменам в ближайшем будущем и притягивают их в нашу судьбу, как только мы к этому готовы. Стоит изменить свое мышление и жизнь соответствующим образoм отвечает на эти измене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: Состояние тревоги обычно связано с мышечным напряжением и с нарушением дыхания. Иногда для того, чтобы достичь спокойствия достаточно бывает расслабиться. Такой способ борьбы с тревогой называется релаксацией. Можно проводить мышечную релаксацию или релаксацию с помощью дыха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Лимон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управление состоянием мышечного напряжения и расслабления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Сядьте удобно: руки свободно положите на колени (ладонями вверх), плечи и голова опущены, глаза закрыты. Мысленно представьте себе, что у вас в правой руке лежит лимон. Начинайте медленно его сжимать до тех пор, пока не почувствуете, что «выжали» весь сок. Расслабьтесь. Запомните свои ощущения. Теперь представьте себе, что лимон находится в левой руке. Повторите упражнение. Вновь расслабьтесь и запомните свои ощущения. Затем выполните упражнение одновременно двумя руками. Расслабьтесь. Насладитесь состоянием покоя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ы попробуем расслабиться с помощью дыхательных упражнений. Глубокое дыхание позволяет расслабиться вне зависимости от мыслей, которые одолевают человек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Вдыхайте и выдыхайте медленно и глубоко через нос, считая при вдохе и выдохе от 1 до 4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: «Как поменялось ваше состояние? Возникли ли трудности при выполнении упражнения?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освоить и технику длительного расслабления, например, в конце подготовки к экзаменам. Чтобы снять напряжение за несколько дней или усталость от насыщенного дня, воспользуйтесь упражнением «Ресурсные образы» (под музыкальное сопровождение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Закройте глаза. Вспомните или придумайте место, где вы бы чувствовали себя в безопасности, и вам было бы хорошо и спокойно. Это может быть цветущий луг, берег моря, поляна в лесу, освещенная теплым летним солнцем. Представьте себе, что вы находитесь именно в этом месте. Ощутите запахи, прислушайтесь к шелесту травы и шуму волн, посмотрите вокруг, прикоснитесь к теплой поверхности песка. Постарайтесь представить это как можно более четко, в мельчайших деталях. На счет три откройте глаза: раз, два, три – открываем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ия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ется ответить на некоторые вопросы: «Как вы себя чувствуете? Какой способ снятия тревоги показался наиболее подходящим лично для вас?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: в заключение нашего занятия я предлагаю вам написать на альбомных листах слово «ЭКЗАМЕН» и передать по круг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пишет пожелания, слова одобрения и поддержк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: Успешен всегда тот человек, который уверен в своих силах, знает свои сильные стороны и качества, человек, который умеет контролировать и регулировать свое эмоциональное состояние. Желаю вам успеха!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сследователи считают, что развитие болезней на 90% связано со стрессом. Физиологи отмечают, что во время экзаменов 48% юношей и 60% девушек заметно теряют в весе, организм подвержен заболеваниям. Повышенная тревожность является негативным фактором для организма подростков, именно поэтому психологическая подготовка выпускников к ГИА является важной составляющей подготовки к экзаменам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сдачи экзамена для всех учащихся одинакова, а переживает и ведет себя в ней каждый по-разном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ческая разработка содержит не только теоретические сведения и рекомендации, но и направлена на освоение практических приемов саморегуляции, стрессоустойчивости и работоспособности. Овладение навыками и приемами, описанными в разработке, может быть полезно не только при подготовке к экзаменам, но и в повседневной жизн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www.ege.edu.ru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www.psihologu.info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www.vashpsixolog.ru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усарова Т.С., Занятие с элементами тренинга для учащихся 11-го класса «Психологическая подготовка к ЕГЭ» {Электронный ресурс}/ Т.С.Гусарова // Фестиваль педагогических идей «Открытый урок». – Режим доступа: </w:t>
      </w:r>
      <w:r>
        <w:rPr>
          <w:sz w:val="28"/>
          <w:szCs w:val="28"/>
          <w:u w:val="single"/>
        </w:rPr>
        <w:t>htpp://festival.1september.ru/articles/570242</w:t>
      </w:r>
      <w:r>
        <w:rPr>
          <w:sz w:val="28"/>
          <w:szCs w:val="28"/>
        </w:rPr>
        <w:t>. – (Дата обращения: 04.02.2017 год)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Жидкова В.К., Мини-тренинг на снятие напряжения и беспокойства у учащихся перед экзаменами. {Электронный ресурс}/ В.К.Жидкова// Социальная сеть работников образования «Наша сеть». – Режим доступа: </w:t>
      </w:r>
      <w:r>
        <w:rPr>
          <w:sz w:val="28"/>
          <w:szCs w:val="28"/>
          <w:u w:val="single"/>
        </w:rPr>
        <w:t>htpp://nsportal.ru/zhidkova-valeriya-konstantinovna</w:t>
      </w:r>
      <w:r>
        <w:rPr>
          <w:sz w:val="28"/>
          <w:szCs w:val="28"/>
        </w:rPr>
        <w:t>. – (Дата обращения: 08.02.2017 год)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ченко М.Ю. «Профориентация. Личностное развитие. Тренинг готовности к экзаменам» //Школьный психолог. -2005. - № 2 – с.50-56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ченко М.Ю. «Профориентация. Личностное развитие. Тренинг готовности к экзаменам» //Школьный психолог. -2005. - № 3 – с.42-47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шова Ю. Как подготовиться к экзамену и сохранить здоровье // Школьный психолог. -2002. - № 19 – с.60-65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бисова М.Ю. Психологическая подготовка к ЕГЭ. Работа с учащимися, педагогами, родителями. – М.: Генезис, 2004. – 184 с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вцов С.А. Горе от ума // Школьный психолог. -2006. - № 8 – с.32-35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2:07:00Z</dcterms:created>
  <dc:creator>ALIA</dc:creator>
  <dc:description/>
  <dc:language>en-US</dc:language>
  <cp:lastModifiedBy>ALIA</cp:lastModifiedBy>
  <dcterms:modified xsi:type="dcterms:W3CDTF">2020-06-21T12:10:00Z</dcterms:modified>
  <cp:revision>1</cp:revision>
  <dc:subject/>
  <dc:title/>
</cp:coreProperties>
</file>