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м предложена разработка урока алгебры и начала анализа в 11 классе. Урок построен с позиции личностно-ориентрованного обучения. В методической разработке предлагается совокупность приемов, методов и форм, влияющих на развитие у учащихся мотивации учебной деятельности через самостоятельное целеполагание, выбор уровня учебных заданий, самооценку собственной деятельности на уро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нева Ольга Геннадьев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«Лянторская СОШ № 6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lschool6@</w:t>
      </w:r>
      <w:r>
        <w:rPr>
          <w:rFonts w:cs="Times New Roman" w:ascii="Times New Roman" w:hAnsi="Times New Roman"/>
          <w:color w:val="00008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80"/>
          <w:sz w:val="28"/>
          <w:szCs w:val="28"/>
        </w:rPr>
        <w:t>.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методы решения урав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урок алгебры и начала анализа в 11 класс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урок математики по теме «Общие методы решения уравн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и личностно-ориентрованного обу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: личностно-ориентрованное обучение, дидактическая задача, общие методы решения уравнений, м</w:t>
      </w:r>
      <w:r>
        <w:rPr>
          <w:rFonts w:cs="Times New Roman" w:ascii="Times New Roman" w:hAnsi="Times New Roman"/>
          <w:bCs/>
          <w:sz w:val="28"/>
          <w:szCs w:val="28"/>
        </w:rPr>
        <w:t>етод разложения на множители, метод введения новой переменной, метод замены уравнения равносильным, функционально-графический мет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учебной деятельности учащихся в школе является урок. Основная задача учителя на современном этапе – создать  условия  для обеспечения собственной учебной деятельности учащихся, учета и развития их индивидуальных особенностей. Рассмотрим построение урока математики по теме «Общие методы решения уравнений» с позиции личностно-ориентрованного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усвоения новых знаний учащимися с ориентацией на их практическое применение, обеспечить усвоение всеми учащимися требований образовательного стандарта по теме «Общие методы решения уравн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учащихся предметных компетен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общие методы решения уравнений на примере решения иррациональных, показательных, логарифмических урав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сколько хорошо учащиеся умеют применять их при решении иррациональные, показательные, логарифмические урав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дальнейшему закреплению навыка учащихся в решении уравнений, использования различных языков математики (словесного, символического, графическ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 цель: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у учащихся метапредметных компетенц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х – формирование мыслительной, речевой деятельности, навыка сотрудни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х – умение управлять собственной деятель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 цель: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у учащихся личностных компетенци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образование –  умение субъектного целеполагания (постановка учебных целей самим учеником, сознательно принимает реш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пределение – самооценка (оценка результатов собственной деятельности на уро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усвоения новых знаний учащимися (по Конаржевскому Ю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онный момент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6"/>
          <w:szCs w:val="26"/>
        </w:rPr>
        <w:t>Дидактическая задача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ить нормальную внешнюю обстановку для работы на уроке, психологически подготовить  учащихся к общению и предстоящему занятию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нешнего состояния классного помещения, определение отсутствующих учащихся, подготовленности учащихся к уроку (рабочее место, внешний вид учащихся), организация внимания, взаимное приветствие учителя и учащих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, как и обычно,  будем работать на уроке активно и продуктивно, чтобы «на небосклоне ваших знаний» с каждым днем оставалось все меньше «белых пятен». А для чего нужны вам знания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быть образованными и успешными людьми, а для этого нужно  успешно сдать ЕГЭ, получить  хорошие баллы и поступить в то ВУЗ, в которое хоти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вет народной мудрости учащимся:</w:t>
      </w:r>
      <w:r>
        <w:rPr>
          <w:rFonts w:eastAsia="+mj-ea;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нание – сокровище, </w:t>
        <w:br/>
        <w:t>которое повсюду следует за тем, кто им обладает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китайская поговорка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готовка учащихся к активному сознательному  усвоению  знани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6"/>
          <w:szCs w:val="26"/>
        </w:rPr>
        <w:t>Дидактическая задача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и целенаправить познавательную деятельность учащихся, подготовить их к усвоению нового материала. Учить учащихся формулировать цели учения и выбирать конкретные  средства для их достижения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Тема нашего урока «Общие методы решения уравнений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в рабочих тетрадях число, классная работа, тему уро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ясните, пожалуйста, смысл словосочетаний «методы решения уравнений», «общие методы решения уравнений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тоды решения уравнений – это способы, приемы, с помощью которых можно решить то или иное уравнение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е методы решения уравнений – это такие способы, приемы, с помощью которых можно решить  уравнения разного тип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ие цели учения на урок вы поставили бы для себя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какие методы решения уравнений  нам известны, выделить  общие методы решения уравнений, учиться применять их при решении уравнений разного типа, проверить насколько хорошо мы ими владее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Где вам могут пригодиться эти знания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писании самостоятельной работы, контрольной работы, на едином государственном экзамен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Этап усвоения новых знани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идактическая задач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учащимся конкретное представление об основной идее изучаемого вопрос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методы решения уравнений, нам помогут фрагменты презентаций, которые вы готовили ранее, работая в группа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1 групп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лагаем взя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евиз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шего урока</w:t>
      </w:r>
      <w:r>
        <w:rPr>
          <w:rFonts w:cs="Times New Roman" w:ascii="Times New Roman" w:hAnsi="Times New Roman"/>
          <w:sz w:val="28"/>
          <w:szCs w:val="28"/>
        </w:rPr>
        <w:t xml:space="preserve"> слова  </w:t>
      </w:r>
      <w:r>
        <w:rPr>
          <w:rFonts w:cs="Times New Roman" w:ascii="Times New Roman" w:hAnsi="Times New Roman"/>
          <w:bCs/>
          <w:iCs/>
          <w:sz w:val="28"/>
          <w:szCs w:val="28"/>
        </w:rPr>
        <w:t>В. Гюго «Я слышу – я забываю, я вижу –  я запоминаю, я делаю – я понимаю»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Методы решения иррациональных уравнений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Замена уравнения равносильны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8"/>
          <w:szCs w:val="28"/>
        </w:rPr>
        <w:t>Возведем обе части уравнения в квад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данное квадратное уравнение, нахо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рней.</w:t>
      </w:r>
    </w:p>
    <w:p>
      <w:pPr>
        <w:pStyle w:val="Normal"/>
        <w:spacing w:lineRule="auto" w:line="240" w:before="0" w:after="0"/>
        <w:rPr/>
      </w:pPr>
      <w:r/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ерно</m:t>
            </m:r>
          </m:e>
        </m:eqArr>
      </m:oMath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но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1)   Если  х = 42,  то                                                      2)   Если х = 2,   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чит, число 2 явля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нем урав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исло 42 не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м 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/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[</m:t>
                    </m:r>
                  </m:e>
                  <m:e/>
                </m:d>
              </m:e>
            </m:eqArr>
          </m:e>
          <m:e/>
        </m:eqArr>
      </m:oMath>
      <w:r>
        <w:rPr>
          <w:rFonts w:cs="Times New Roman" w:ascii="Times New Roman" w:hAnsi="Times New Roman"/>
          <w:b/>
          <w:bCs/>
          <w:sz w:val="28"/>
          <w:szCs w:val="28"/>
        </w:rPr>
        <w:t>2.  Разложение на множ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⇔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-2 и 2 посторонние корни, т.к. не удовлетворяют условию х ≥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>3. Введение новой перем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З:   х – любое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Пусть                                 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≥ 0, тогда исходное уравнение примет в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я данное квадратное уравнение, находим, ч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Число – 7 посторонний корень, т.к. не удовлетворяет условию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≥ 0. </w:t>
      </w:r>
    </w:p>
    <w:p>
      <w:pPr>
        <w:pStyle w:val="Normal"/>
        <w:spacing w:lineRule="auto" w:line="240"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6, 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я данное уравнение,  находи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х= - 4,5;   х =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щиеся 2 группы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етоды решения  логарифмических урав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b/>
          <w:bCs/>
          <w:sz w:val="28"/>
          <w:szCs w:val="28"/>
        </w:rPr>
        <w:t>1. Введение новой пере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ОДЗ: х&gt;0.       Пусть                 ,           тогда уравнение примет в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>Решив данное квадратное уравнение, находим его кор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Следовательно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. 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0; 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мена уравнения равносиль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ая квадратное уравнение                                находи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Корень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= </w:t>
      </w:r>
      <w:r>
        <w:rPr>
          <w:rFonts w:cs="Times New Roman" w:ascii="Times New Roman" w:hAnsi="Times New Roman"/>
          <w:sz w:val="28"/>
          <w:szCs w:val="28"/>
        </w:rPr>
        <w:t xml:space="preserve">- 4,   не удовлетворяет условию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. 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зложение на множ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2;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щиеся 3 группы. 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Методы решения показательных урав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мена уравнения равноси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–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>2. Введение новой перемен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Пусть                   где                 тогда уравнение примет в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>Решая данное квадратное уравнение, находим,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Корень                  не удовлетворяет услов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  решим уравн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зложение на множ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 4 группы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Функционально-графический метод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1 + lo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+1) = 2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. Построим график левой и правой частей данного уравнения     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1+log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+1),   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2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бсциссы точек пересечения графиков и будут решением данного уравнения: х = 0; 1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596130" cy="1672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301" r="-204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iCs/>
          <w:sz w:val="28"/>
          <w:szCs w:val="28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-│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 xml:space="preserve">-3│ </w:t>
      </w:r>
      <w:r>
        <w:rPr>
          <w:rFonts w:cs="Times New Roman" w:ascii="Times New Roman" w:hAnsi="Times New Roman"/>
          <w:bCs/>
          <w:iCs/>
          <w:sz w:val="28"/>
          <w:szCs w:val="28"/>
        </w:rPr>
        <w:t>- │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- 6│+1=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роим график левой и правой частей данного уравнения</w:t>
      </w:r>
      <w:r>
        <w:rPr>
          <w:rFonts w:eastAsia="+mn-ea;Times New Roman" w:cs="Times New Roman" w:ascii="Times New Roman" w:hAnsi="Times New Roman"/>
          <w:b/>
          <w:bCs/>
          <w:iCs/>
          <w:color w:val="9900CC"/>
          <w:kern w:val="2"/>
          <w:sz w:val="64"/>
          <w:szCs w:val="64"/>
          <w:lang w:eastAsia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iCs/>
          <w:sz w:val="28"/>
          <w:szCs w:val="28"/>
        </w:rPr>
        <w:t>=2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-│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-3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   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iCs/>
          <w:sz w:val="28"/>
          <w:szCs w:val="28"/>
        </w:rPr>
        <w:t>=│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- 6│+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7225" cy="19132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методы решения уравнений можно выделить как общие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.</w:t>
      </w:r>
      <w:r>
        <w:rPr>
          <w:rFonts w:eastAsia="+mn-ea;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Метод разложения на множители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Метод введения новой переменной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Метод замены уравнения равносильным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Функционально-графический мет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. Запишем в рабочих тетрадях опорный конспе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.Метод разложения на множ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0 заменить совокупностью урав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0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0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0.   Необходима проверка корн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.Метод введения новой перемен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 тогда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)=0 равносильно у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Метод замены уравнения равносильны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При решении показательных уравнений: уравнение          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&gt;0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≠1) равносильно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и решении логарифмических уравнений: уравнение                                        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&gt; 0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&gt;0,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&gt;0,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≠1) равносильн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При решении иррациональных уравнений (можно применять, если функции монотонны): уравнение                    =                     равносильн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.Функционально-графический мет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построение графиков функци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 и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 определение абсцисс точек пересечения граф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спользование свойств функций: монотонности, наибольшего и наименьшего значений на промежутке 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Физкультмину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.</w:t>
      </w:r>
      <w:r>
        <w:rPr>
          <w:rFonts w:eastAsia="+mn-ea;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нять усталость и напряжени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 выполняем упражнения под музы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тянуть руки впере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ронуться до кончика носа правой, левой ру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ряхнуть кистями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клонить голову вперед, наза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ернуть туловище налево, напра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рямить спину, сесть прям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+mj-ea;Times New Roman"/>
          <w:b/>
          <w:bCs/>
          <w:color w:val="9900CC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репление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идактическая задач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знание учащимися общих  методов решения иррациональных, показательных, логарифмических уравнений; вырабатывать  соответствующие навыки и умения; выявить пробелы в знаниях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бы выяснить насколько хорошо вы владеете общими методами решения уравнений к сегодняшнему уроку, вам предлагается выполнить самостоятельную работу разного уровня сложности. Самостоятельно определите для себя какой из вариантов вы будете решать и приступайте к выполнению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вет народной мудрости учащим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рись за то, что по плечу» </w:t>
      </w:r>
      <w:r>
        <w:rPr>
          <w:rFonts w:cs="Times New Roman" w:ascii="Times New Roman" w:hAnsi="Times New Roman"/>
          <w:bCs/>
          <w:sz w:val="28"/>
          <w:szCs w:val="28"/>
        </w:rPr>
        <w:t>(узбекская поговорк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28"/>
          <w:szCs w:val="28"/>
        </w:rPr>
        <w:t>Вариант А.                                                      Вариант 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7"/>
        <w:tabs>
          <w:tab w:val="clear" w:pos="708"/>
          <w:tab w:val="center" w:pos="481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3235960</wp:posOffset>
            </wp:positionH>
            <wp:positionV relativeFrom="margin">
              <wp:posOffset>3990340</wp:posOffset>
            </wp:positionV>
            <wp:extent cx="1779905" cy="368300"/>
            <wp:effectExtent l="0" t="0" r="0" b="0"/>
            <wp:wrapSquare wrapText="bothSides"/>
            <wp:docPr id="3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при подведении итогов  важно,  чтобы каждый  ученик провел диагностику  своих знаний и определил, над каким учебным материалом по теме следует больше работать на последующих уроках. Учащиеся провели взаимопроверку работ и заполнили Карту учащего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рта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милия ___________ Вариант ___                                 </w:t>
      </w:r>
    </w:p>
    <w:tbl>
      <w:tblPr>
        <w:tblW w:w="496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300"/>
        <w:gridCol w:w="2660"/>
      </w:tblGrid>
      <w:tr>
        <w:trPr>
          <w:trHeight w:val="33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риант ответа </w:t>
            </w:r>
          </w:p>
        </w:tc>
      </w:tr>
      <w:tr>
        <w:trPr>
          <w:trHeight w:val="258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5» 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»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3» -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урока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урока 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о домашнем зад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идактическая задач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бщить учащимся о домашнем задании, разъяснить методику его выполнения, мотивировать необходимость и обязательность выполнения домашнего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одержание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вет народной мудрости учащим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нания, которые не пополняются ежедневно, убывают с каждым днем» </w:t>
      </w:r>
      <w:r>
        <w:rPr>
          <w:rFonts w:cs="Times New Roman" w:ascii="Times New Roman" w:hAnsi="Times New Roman"/>
          <w:bCs/>
          <w:sz w:val="28"/>
          <w:szCs w:val="28"/>
        </w:rPr>
        <w:t>(французская поговор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учащиеся, которые неверно решили уравнения, выполняют работу над ошиб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м предлагается самостоятельно в зависимости от успешности работы на уроке выбрать вариант домашнего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Выполнить задания из задачника: §56 №1681 (а, б), 1689, 17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2.Составить  работу вариант А или вариант В (с решен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урока,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идактическая задач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ыявить степень осознания  учащимися собственной  учебной деятельности на уро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одержание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. -</w:t>
      </w:r>
      <w:r>
        <w:rPr>
          <w:rFonts w:eastAsia="+mn-ea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была тема ур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общие методы решения уравнений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прошел для вас ур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им настроением вы уходите с ур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вет народной мудрости учащим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«Жизни человека есть предел, учению – нет» (китайская поговор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«Ни один сосуд не вмещает в себя больше своего объёма, кроме сосуда знаний, - он постоянно расширяется» (арабская поговор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«Не бойся, что не знаешь, бойся, что не учишься» (китайская поговор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ибо за урок! До свид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женная структура подчинена триединой цели урока и содействовала достижению конечного результата. В ход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повторении уже известных учащимся методов решения уравнений  использовались  фрагменты презентаций учащихся, подготовленные ими ранее  в группах,  показывает значимость и востребованность результата   их деятельности на предыдущих уроках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изучении темы был фрагментарно привлечён материал устного народного творчества (пословицы и поговорки) народов мира. Цели, поставленные на уроке, достигнуты. Урок представляет собой целостную систем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А.Г. Мордкович</w:t>
      </w:r>
      <w:r>
        <w:rPr>
          <w:rFonts w:cs="Times New Roman" w:ascii="Times New Roman" w:hAnsi="Times New Roman"/>
          <w:bCs/>
          <w:sz w:val="28"/>
          <w:szCs w:val="28"/>
        </w:rPr>
        <w:t>. Алгебра и начала анализа. 10 – 11 классы. Ч. 1: учебник для общеобразовательных учреждений, ч. 2  для общеобразовательных учреждений. – М.: Мнемозина, 200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А.Г. Мордкович</w:t>
      </w:r>
      <w:r>
        <w:rPr>
          <w:rFonts w:cs="Times New Roman" w:ascii="Times New Roman" w:hAnsi="Times New Roman"/>
          <w:bCs/>
          <w:sz w:val="28"/>
          <w:szCs w:val="28"/>
        </w:rPr>
        <w:t>. Алгебра и начала анализа. Методическое пособие для уч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.Ю. Черкасов</w:t>
      </w:r>
      <w:r>
        <w:rPr>
          <w:rFonts w:cs="Times New Roman" w:ascii="Times New Roman" w:hAnsi="Times New Roman"/>
          <w:bCs/>
          <w:sz w:val="28"/>
          <w:szCs w:val="28"/>
        </w:rPr>
        <w:t>. Математика. Пособие для поступающих в вузы: учебное пособие. – М.: Дрофа, 20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Э.Н. Балаян</w:t>
      </w:r>
      <w:r>
        <w:rPr>
          <w:rFonts w:cs="Times New Roman" w:ascii="Times New Roman" w:hAnsi="Times New Roman"/>
          <w:bCs/>
          <w:sz w:val="28"/>
          <w:szCs w:val="28"/>
        </w:rPr>
        <w:t>. Репетитор по математике для поступающих в вузы. – Ростов н/Д: Феникс, 200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.К. Егерев, В.В. Зайцев, Б.А. Кордемский и др</w:t>
      </w:r>
      <w:r>
        <w:rPr>
          <w:rFonts w:cs="Times New Roman" w:ascii="Times New Roman" w:hAnsi="Times New Roman"/>
          <w:bCs/>
          <w:sz w:val="28"/>
          <w:szCs w:val="28"/>
        </w:rPr>
        <w:t>.; Под ред. М.И. Сканави. – М.:ООО «Издательство Оникс»: ООО «Издательство «Мир и Образование», 2009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 Ковале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7000 золотых пословиц и поговорок. – М.: ООО «Фирма «Издательство АСТ», 1999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.Г.Селивано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идактика личностно-ориентированного обучения. – Киров: Изд-во ВятГГУ, 2006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08:00Z</dcterms:created>
  <dc:creator>кабинет 102</dc:creator>
  <dc:description/>
  <cp:keywords/>
  <dc:language>en-US</dc:language>
  <cp:lastModifiedBy>Седневы</cp:lastModifiedBy>
  <dcterms:modified xsi:type="dcterms:W3CDTF">2020-06-01T13:30:00Z</dcterms:modified>
  <cp:revision>38</cp:revision>
  <dc:subject/>
  <dc:title/>
</cp:coreProperties>
</file>