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учебно- тематического пла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о-тематический план по баскетболу составлен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Федеральной комплексной программой физического воспитания» под редакцией доктора педагогических наук В.И. Ляха и канд. пед. наук А.А. Зданевича..М.:2012 и разработана на основе пособия А.И.Каинова «Организация работы спортивных секций в школе: программы, рекомендации» Волгоград: Учитель – 20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ность дополнительной общеобразовательной программы- </w:t>
      </w:r>
      <w:r>
        <w:rPr>
          <w:rFonts w:cs="Times New Roman" w:ascii="Times New Roman" w:hAnsi="Times New Roman"/>
          <w:sz w:val="28"/>
          <w:szCs w:val="28"/>
        </w:rPr>
        <w:t>физкультурно-спортивная и направлена на физическое развитие детей школьного возраста с учетом их возрастных и индивидуальных способност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Особой популярностью пользуются занятия массовыми видами спорта такими, как: баскетбол, волейбол, легкая атлетика и др. В частности интерес к баскетболу с каждым годом возрастет, так как по массовости и популярности он опережает многие виды спорта. У баскетбола есть ещё одно ценное качество – он универсален. Так, систематические занятия баскетболом оказывают на организм школьников всестороннее развитие, повышают общий уровень двигательной активности, совершенствуют функциональную деятельность организма, обеспечивая правильное физическ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Баскетбол— это не только средство физической подготовки, освоения технической и тактической стороной игры, но и повышения умственной работоспособности, снятия утомления учащихся, возникающего в ходе занятий по общеобразовательным дисциплинам. Также данная игра состоит из естественных движений (ходьба, бег, прыжки) и специфических двигательных действий без мяча (остановки, повороты, передвижения приставными шагами и т.д.), а также с мячом (ловля, передача, прием, подачи). Противоборство, целями которого являются взятие корзины соперника и защита своей, вызывает проявление всех жизненно важных для человека физических качеств: скоростных, скоростно-силовых и координационных способностей, гибкости и выносливости. В работу вовлекаются практически все функциональные системы его организма, включаются основные механизмы энергообеспечения. Достижение спортивного результата требует от играющих целеустремленности, настойчивости, решительности, смелости, уверенности в себе, чувства коллектив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ое всестороннее и комплексное воздействие на занимающихся дает право считать баскетбол не только увлекательным видом спорта, но и одним из наиболее действенных средств физического и нравственного воспитания в различные возрастные пери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ьза от занятий баскетболом огромна — это здоровье детей, это готовность к труду, это подготовка к военной службе. Важнейшее требование к занятиям — дифференцированный подход к занимающимся, учитывая их состояние здоровья, физическое развитие, двигательную подготовленность, а также знание навыков для самостоятельных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ресат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: Данная программа внедрена для современных детей, ведущих малоподвижный образ жизни в условиях агрессивной информационной среды, формирует позитивную психологию общения и коллективного взаимодействия. Занятия в секции способствуют повышению самооценки, тренируясь 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. </w:t>
      </w:r>
      <w:r>
        <w:rPr>
          <w:rFonts w:cs="Times New Roman" w:ascii="Times New Roman" w:hAnsi="Times New Roman"/>
          <w:sz w:val="28"/>
          <w:szCs w:val="28"/>
        </w:rPr>
        <w:t>По функциональному назначению – прикладная; по форме организации – групповая; по времени реализации –годичная.</w:t>
      </w:r>
    </w:p>
    <w:p>
      <w:pPr>
        <w:pStyle w:val="Style21"/>
        <w:spacing w:lineRule="auto" w:line="240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Актуальность программы – </w:t>
      </w:r>
      <w:r>
        <w:rPr>
          <w:sz w:val="28"/>
          <w:szCs w:val="28"/>
          <w:lang w:val="en-US" w:eastAsia="en-US"/>
        </w:rPr>
        <w:t>в обеспечении воспитанникам возможности сохранения здоровья за период обучения в образовательном учереждении, в подготовке к здоровому образу жизни на основе здоровьесберегающих технологий, в воспитании в детях ответственности за личное здоровье.</w:t>
      </w:r>
    </w:p>
    <w:p>
      <w:pPr>
        <w:pStyle w:val="Style21"/>
        <w:spacing w:lineRule="auto" w:line="240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Отличительные особенности </w:t>
      </w:r>
      <w:r>
        <w:rPr>
          <w:b/>
          <w:sz w:val="28"/>
          <w:szCs w:val="28"/>
        </w:rPr>
        <w:t>программы</w:t>
      </w:r>
      <w:r>
        <w:rPr/>
        <w:t xml:space="preserve">– </w:t>
      </w:r>
      <w:r>
        <w:rPr>
          <w:sz w:val="28"/>
          <w:szCs w:val="28"/>
        </w:rPr>
        <w:t>воспитание интереса к занятиям спорта, трудолюбия, обеспечение общей и специальной подготовки, развитие физических качеств, создание предпосылок для достижения высокого результата,</w:t>
      </w:r>
    </w:p>
    <w:p>
      <w:pPr>
        <w:pStyle w:val="Style21"/>
        <w:spacing w:lineRule="auto" w:line="24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готовке к сдаче норм всероссийского комплекса «Готов к труду и обороне». Новизна программы заключается также в социально-психологической подготовке обучающихся, которая служит значительным дополнением к теоретической и практической подгот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грамма позволяет планомерно работать с детьми разного школьного возраста, объединяя их по физическим данным и подготовленности. Занятия баскетболом позволяет решить проблему занятости у детей свободного времени,пробуждение интереса к определенному виду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изучения у обучающихся формируется потребность в систематических занятиях физическими упражнениями, обучающиеся приобщаются к здоровому образу жизни, приобретают привычку заниматься физическим трудом, умственная нагрузка компенсируется у них физической. Занятие спортом дисциплинируют, воспитывают чувство коллективизма, воли, целеустремлённости, способствуют поддержке при изучении общеобразовательных предметов, так как укрепляют здоровье. </w:t>
      </w:r>
    </w:p>
    <w:p>
      <w:pPr>
        <w:pStyle w:val="Style21"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 об особенностях реализации учебно-тематического плана</w:t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рок реализации исход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обучения 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воспитанников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спитанников в группе в текущем году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 по 40 минут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в год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довлетворения потребности ребенка в двигательной активности через занятия баскетболом.</w:t>
      </w:r>
    </w:p>
    <w:p>
      <w:pPr>
        <w:pStyle w:val="Style21"/>
        <w:spacing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1"/>
        <w:ind w:hanging="0"/>
        <w:rPr/>
      </w:pPr>
      <w:r>
        <w:rPr>
          <w:b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) образовательные: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получения знаний в области баскетбола и усвоения правил игры;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овладение основным арсеналом технических приемов и тактическими действиями по баскетболу;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усвоение элементарных знаний по личной гигиене; </w:t>
      </w:r>
    </w:p>
    <w:p>
      <w:pPr>
        <w:pStyle w:val="Style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всесторонняя физическая подготовка с преимущественным развитием быстроты, ловкости, координации движений, скоростно-силовых качеств и общей выносливости; </w:t>
      </w:r>
    </w:p>
    <w:p>
      <w:pPr>
        <w:pStyle w:val="Style21"/>
        <w:ind w:hanging="0"/>
        <w:rPr/>
      </w:pPr>
      <w:r>
        <w:rPr>
          <w:b/>
          <w:i/>
          <w:sz w:val="28"/>
          <w:szCs w:val="28"/>
        </w:rPr>
        <w:t xml:space="preserve">В) развивающие: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развитие самодисциплины, самоконтроль;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развитие волевых качеств спортсмена;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повышение общего уровня культуры; </w:t>
      </w:r>
    </w:p>
    <w:p>
      <w:pPr>
        <w:pStyle w:val="Style21"/>
        <w:ind w:hanging="0"/>
        <w:rPr/>
      </w:pPr>
      <w:r>
        <w:rPr>
          <w:sz w:val="28"/>
          <w:szCs w:val="28"/>
        </w:rPr>
        <w:t>- укрепления здоровья и закаливание организма;</w:t>
      </w:r>
    </w:p>
    <w:p>
      <w:pPr>
        <w:pStyle w:val="Style21"/>
        <w:ind w:hanging="0"/>
        <w:rPr/>
      </w:pPr>
      <w:r>
        <w:rPr>
          <w:sz w:val="28"/>
          <w:szCs w:val="28"/>
        </w:rPr>
        <w:t>- физическое совершенствование;</w:t>
      </w:r>
    </w:p>
    <w:p>
      <w:pPr>
        <w:pStyle w:val="Style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расширение спортивного кругозора детей; </w:t>
      </w:r>
    </w:p>
    <w:p>
      <w:pPr>
        <w:pStyle w:val="Style21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) воспитательные: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воспитание патриотизма и трудолюбия; </w:t>
      </w:r>
    </w:p>
    <w:p>
      <w:pPr>
        <w:pStyle w:val="Style21"/>
        <w:ind w:hanging="0"/>
        <w:rPr/>
      </w:pPr>
      <w:r>
        <w:rPr>
          <w:sz w:val="28"/>
          <w:szCs w:val="28"/>
        </w:rPr>
        <w:t xml:space="preserve">- ориентация на общечеловеческие ценности и поведения в соответствии с морально- эстетическими нормами и правилами; </w:t>
      </w:r>
    </w:p>
    <w:p>
      <w:pPr>
        <w:pStyle w:val="Style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воспитание чувства коллективизма, чувства личной ответств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118"/>
        <w:gridCol w:w="297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ая ча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ча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ая подготов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подготов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передвижений: остановки, повороты и стойк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едения мяч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и мяч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мяч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ческая подготов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норматив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обучающих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учебно-тематического пла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ое заня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подготовка</w:t>
      </w:r>
      <w:r>
        <w:rPr>
          <w:rFonts w:cs="Times New Roman" w:ascii="Times New Roman" w:hAnsi="Times New Roman"/>
          <w:sz w:val="28"/>
          <w:szCs w:val="28"/>
        </w:rPr>
        <w:t>. Основы знаний.  Техника безопасности при проведении занятий по баскетболу. История возникновения баскетбола. Развитие баскетбола. Правила мини-баскетбола. Жесты су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ая подгото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владение техникой передвижений: остановки, повороты и стойки. </w:t>
      </w:r>
      <w:r>
        <w:rPr>
          <w:rFonts w:cs="Times New Roman" w:ascii="Times New Roman" w:hAnsi="Times New Roman"/>
          <w:sz w:val="28"/>
          <w:szCs w:val="28"/>
        </w:rPr>
        <w:t>Стойка игрока. Перемещение в стойке боком, спиной вперёд, лицом. Остановка двумя шагами и прыж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ика ведения мяча</w:t>
      </w:r>
      <w:r>
        <w:rPr>
          <w:rFonts w:cs="Times New Roman" w:ascii="Times New Roman" w:hAnsi="Times New Roman"/>
          <w:sz w:val="28"/>
          <w:szCs w:val="28"/>
        </w:rPr>
        <w:t>. Ведение мяча правой и левой рукой. Ведение мяча с разной высотой отскока. Ведение с изменением направления. Ведение с пассивным сопротивлением защи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ика владения мяча</w:t>
      </w:r>
      <w:r>
        <w:rPr>
          <w:rFonts w:cs="Times New Roman" w:ascii="Times New Roman" w:hAnsi="Times New Roman"/>
          <w:sz w:val="28"/>
          <w:szCs w:val="28"/>
        </w:rPr>
        <w:t>. Ловля и передача мяча в парах, тройках на месте и в движении. Передача мяча одной рукой от плеча, двумя – от груди, с отскоком от пола. Передача мяча со сменой мест, в движении. Передача мяча с пассивным сопротивлением защи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ика бросков мяча</w:t>
      </w:r>
      <w:r>
        <w:rPr>
          <w:rFonts w:cs="Times New Roman" w:ascii="Times New Roman" w:hAnsi="Times New Roman"/>
          <w:sz w:val="28"/>
          <w:szCs w:val="28"/>
        </w:rPr>
        <w:t>. Бросок мяча одной рукой от плеча с места и в движении. Бросок мяча после ведения два шага. Бросок мяча после ловли и ведения. Бросок после остановки. Бросок одной рукой от плеча со средней дистанции. Штрафной бро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ндивидуальных защитных действий. Вырывание и выбивание мяча. Защит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хники и развитие координационных способностей. Комбинация из освоенных элементов: ловля, передача, ведение, брос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ктическая подготов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тика нападения</w:t>
      </w:r>
      <w:r>
        <w:rPr>
          <w:rFonts w:cs="Times New Roman" w:ascii="Times New Roman" w:hAnsi="Times New Roman"/>
          <w:sz w:val="28"/>
          <w:szCs w:val="28"/>
        </w:rPr>
        <w:t xml:space="preserve">. Позиционное нападение (5:0) без смены мест. Позиционное нападение (5:0) со сменой мест. Нападение быстрый прорыв (1:0), (2:1). Взаимодействие двух игроков «Отдай мяч и выйд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ктика защиты</w:t>
      </w:r>
      <w:r>
        <w:rPr>
          <w:rFonts w:cs="Times New Roman" w:ascii="Times New Roman" w:hAnsi="Times New Roman"/>
          <w:sz w:val="28"/>
          <w:szCs w:val="28"/>
        </w:rPr>
        <w:t xml:space="preserve">. Личная защита (1:1). Зонная защи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сторонняя игра по упрощенным прави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физическая подго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развития физических способностей: скоростных, силовых, координационных, скоростно-силовых. Парные и групповые упражнения: с сопротивлением, перетягивание, переталкивание. Упражнения на гимнастических снарядах: висы, подтягивание, смешанные висы и упоры, обороты и соск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норматив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е броски, броски с дистанции, скоростная техника, передача мяча в ст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ой бросок, прыжок в длину с места, Челночный бег, Бег 30 м, бег 1000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ревнования</w:t>
      </w:r>
      <w:r>
        <w:rPr>
          <w:rFonts w:cs="Times New Roman" w:ascii="Times New Roman" w:hAnsi="Times New Roman"/>
          <w:sz w:val="28"/>
          <w:szCs w:val="28"/>
        </w:rPr>
        <w:t>. Принимать участие в 2-3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ое занятие.</w:t>
      </w:r>
    </w:p>
    <w:p>
      <w:pPr>
        <w:pStyle w:val="Style21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yle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 освоения программы </w:t>
      </w:r>
    </w:p>
    <w:p>
      <w:pPr>
        <w:pStyle w:val="Style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у обучающихся к здоровому образу жизни, регулярным занятиям физической культурой и спорт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о физической культуре и спорте в формировании здорового образа жизни и в самостоятельных занятия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соревнованиях муниципального и городского уровн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технической и тактической подготовки обучающихся в данном виде спор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и направление их в учебно-тренировочные группы «СДЮСШОР» для дальнейшего совершенствования спортивного мастерства</w:t>
      </w:r>
    </w:p>
    <w:p>
      <w:pPr>
        <w:pStyle w:val="Style21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товность к сдаче норм ГТО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/>
        <w:t>Календарно-тематическое планирование для группы 1 года обучения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663"/>
        <w:gridCol w:w="1275"/>
        <w:gridCol w:w="1701"/>
        <w:gridCol w:w="1719"/>
      </w:tblGrid>
      <w:tr>
        <w:trPr>
          <w:trHeight w:val="1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-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проведения зан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ла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проведения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фак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знан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о баскет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виж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грока. Перемещение в стойке боком, спиной вперёд,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грока. Перемещение в стойке боком, спиной вперёд,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 двумя шагами и прыж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 двумя шагами и прыж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овка двумя шагами и прыж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тановки, повороты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тановки, повороты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грока. Перемещение в стойке боком, спиной вперёд,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норма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грока. Перемещение в стойке боком, спиной вперёд,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игрока. Перемещение в стойке боком, спиной вперёд, лиц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едения мяч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едения мяча. Дриблин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на 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на мес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разной высотой отск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разной высотой отск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разной высотой отск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разной высотой отск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змей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змей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скор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на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 с изменением направ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 пассивным сопротивлением защит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 пассивным сопротивлением защит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. Правила игры. Учеб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. Правила игры. Учеб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ки с вед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яч капитан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сверх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сверх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сверх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от гру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от груд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одной рукой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двумя руками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в корзину одной рукой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по кольцу. Штрафной брос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по кольцу. Штрафной брос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 по кольцу. Штрафной бро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кольцо с сопротивл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кольцо с сопротивл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кольцо с сопротивле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мяча в кольцо с сопротив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овли и передач мяч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ля мяча двумя ру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овли и передач мяча двумя руками от гр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овли и передач мяча двумя руками от гру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овли и передач мяча двумя руками снизу    (с отскок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ловли и передач мяча двумя руками снизу    (с отскок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двумя руками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двумя руками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двумя руками с ме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двумя руками  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парах, тройках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парах, тройках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парах, тройках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передач мяча в парах, тройках на месте и в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(дружеский мат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свободного напа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свободного напа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тика свободного напад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(5:0) без смены ме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онное нападение (5:0) со сменой ме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адение быстрый прорыв (1:0), (2: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Позиционное нападение (5: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Позиционное нападение (5: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Позиционное нападение (5: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гроков «Отдай мяч и выйд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Нападение через засл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Нападение через засл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напад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напад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нормати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в защитной ст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сторонняя игра по упрощенным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защита (1:1) (1: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защита (1:1) (1: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в защитной ст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сторонняя игра по упрощенным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 (1:1) (1: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я в защитной стой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развития физически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защита игро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я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защи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защи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защи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- технические действия в защи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. Командные защит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Командные защи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иг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нападения. Командные защит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 –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учебного процесса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, научная, научно-популярная литература по физической культуре и спорту, олимпийскому движению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еские издания по физической культуре для учителей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«О физической культуре и спорте»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 баскетбольные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ка для переноса и хранения мячей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ые щиты с кольцами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ки для баскетбольных колец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етки игровые разного цвета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ажки разметочные с опорой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йки для обводки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усы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шки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сток судейский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ундомер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сроки промежуточной и итоговой аттестации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ение итогов по технической и общефизической подготовке проводятся 2 раза в год (декабрь, май ) обучающиеся выполняют контрольные норматив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учащихся ( май) в форме соревнова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и способы фиксации результатов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невник достижений обучающихся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ртфолио обучающихс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очные материалы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технической подготовки 1 года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268"/>
        <w:gridCol w:w="2410"/>
        <w:gridCol w:w="1842"/>
        <w:gridCol w:w="2658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ые бро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ки с  то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ая техн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в стену на скорость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трафные броски </w:t>
      </w:r>
      <w:r>
        <w:rPr>
          <w:rFonts w:cs="Times New Roman" w:ascii="Times New Roman" w:hAnsi="Times New Roman"/>
          <w:sz w:val="28"/>
          <w:szCs w:val="28"/>
        </w:rPr>
        <w:t>выполняются по 2 броска в каждое кольцо. После первого броска мяч подаёт игроку его партнёр, после второго броска игрок сам подбирает мяч ведёт его к противоположному кольцу и там выполняет 2 броска в той же последовательности. Упражнения выполняется 5 минут (20 бросков)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оски с дистанции</w:t>
      </w:r>
      <w:r>
        <w:rPr>
          <w:rFonts w:cs="Times New Roman" w:ascii="Times New Roman" w:hAnsi="Times New Roman"/>
          <w:sz w:val="28"/>
          <w:szCs w:val="28"/>
        </w:rPr>
        <w:t xml:space="preserve"> выполняются последовательно от десяти равно удалённых точек, по 2 с каждой точки. Точки располагаются симметрично по обе стороны щита на линии, параллельно лицевой, а также проходят через проекцию центра кольца и по линиям под углом 45 градусов и 90 градусов к щиту. Считается число попаданий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оростная техника. </w:t>
      </w:r>
      <w:r>
        <w:rPr>
          <w:rFonts w:cs="Times New Roman" w:ascii="Times New Roman" w:hAnsi="Times New Roman"/>
          <w:sz w:val="28"/>
          <w:szCs w:val="28"/>
        </w:rPr>
        <w:t>При выполнении обводки 3-секундной зоны игроку необходимо обязательно попасть в кольцо; если мяч не попал в кольцо, следует выполнить дополнительные броски до тех пор, пока он не попадает в кольцо. Секундомер останавливается после того, как игрок выполнит упражнения в обратную сторону (левой рукой) и мяч попадёт в кольцо. При выполнении ведения следует соблюдать правила игр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а мяча в стену на скорость</w:t>
      </w:r>
      <w:r>
        <w:rPr>
          <w:rFonts w:cs="Times New Roman" w:ascii="Times New Roman" w:hAnsi="Times New Roman"/>
          <w:sz w:val="28"/>
          <w:szCs w:val="28"/>
        </w:rPr>
        <w:t xml:space="preserve">. Встать на расстоянии 2-3 метра от стены лицом к ней и выполнять передачи мяча двумя руками от груди в стену в течение 20 секунд, стараясь сделать как можно больше передач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общефизической подготовки 1-й год обуч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268"/>
        <w:gridCol w:w="2410"/>
        <w:gridCol w:w="1842"/>
        <w:gridCol w:w="2658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66,4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ет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етров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</w:t>
            </w:r>
          </w:p>
        </w:tc>
      </w:tr>
      <w:tr>
        <w:trPr>
          <w:trHeight w:val="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«челночный бег» проводится на баскетбольной площадке. Старт и финиш – с лицевой линии. Спортсмен бежит до линии штрафного броска и возвращается обратно; затем он бежит до центральной линии и возвращается до линии штрафного броска; далее бежит до противоположной линии штрафного броска и возвращается к месту старта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е в соревнованиях</w:t>
      </w:r>
      <w:r>
        <w:rPr>
          <w:rFonts w:cs="Times New Roman" w:ascii="Times New Roman" w:hAnsi="Times New Roman"/>
          <w:sz w:val="28"/>
          <w:szCs w:val="28"/>
        </w:rPr>
        <w:t>. Обучающиеся принимают участие не менее чем в одних соревнованиях в год и проводятся не менее 5-7 матчевых встреч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охождения программы учащиеся должны иметь навыки организации и проведения соревнований по баскетб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тоды организации учебно-воспитательного процесса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ловесные методы: создают у учащихся предварительные представления об изучаемом движении. Для этой цели учитель использует: объяснение, рассказ, замечание, команды, указания.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лядные методы: применяются главным образом в виде показа упражнения, наглядных пособий, видеофильмов. Эти методы помогают создать у учеников конкретные представления об изученных действиях.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рактические методы: метод упражнений, игровой, соревновательный, круговой тренировки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упражнений осуществляется двумя методами: в целом, по частям.</w:t>
      </w:r>
    </w:p>
    <w:p>
      <w:pPr>
        <w:pStyle w:val="Normal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гровой и соревновательный метод применяются после того, как у учащихся образовались некоторые навыки игры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 круговой тренировки предусматривает выполнение заданий на специально подготовленных местах (станциях). Упражнения подбираются с учётом технических и физических способностей занимающихся.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деятельности обучающихся на занятиях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фронтальная, групповая, поточная; учебно-тренировочные занятия, товарищеские встречи, участие в соревнованиях, учебные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, общефизической подготовке проводятся в режиме учебно-тренировочных занятий.</w:t>
      </w:r>
    </w:p>
    <w:p>
      <w:pPr>
        <w:pStyle w:val="Normal"/>
        <w:spacing w:before="0" w:after="0"/>
        <w:ind w:left="-540" w:firstLine="1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ю проходят в процессе учебно-тренировочных занятий, также выделяют и отдельные занятия по судейству, где подробно разбирается содержание правил игры, игровые ситуации, жесты судей.</w:t>
      </w:r>
    </w:p>
    <w:p>
      <w:pPr>
        <w:pStyle w:val="Style21"/>
        <w:widowControl/>
        <w:spacing w:lineRule="auto" w:line="276"/>
        <w:ind w:hanging="0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териально техническое обеспечение </w:t>
      </w:r>
    </w:p>
    <w:p>
      <w:pPr>
        <w:pStyle w:val="Style21"/>
        <w:widowControl/>
        <w:spacing w:lineRule="auto" w:line="276"/>
        <w:ind w:left="294" w:hanging="0"/>
        <w:jc w:val="left"/>
        <w:rPr>
          <w:sz w:val="28"/>
          <w:szCs w:val="28"/>
        </w:rPr>
      </w:pPr>
      <w:r>
        <w:rPr>
          <w:sz w:val="28"/>
          <w:szCs w:val="28"/>
        </w:rPr>
        <w:t>Занятия проводятся в спортивном зале, обучающиеся на тренировках занимаются в спортивной одежде и обуви. Учебно-тренировочные занятия с применением ИКТ проводятся в компьютерном классе.</w:t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left="-2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jc w:val="both"/>
        <w:rPr>
          <w:rStyle w:val="FontStyle13"/>
          <w:rFonts w:eastAsia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Style w:val="FontStyle13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овский В.П., Железняк Ю.Д.,. Клусов Н.П .«Физическая культура», -М.:Просвещение,1998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кетбол. Справочник болельщика/Серия «Мастер игры». Ростов н/Д: «Феникс», 2000.-352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 Педагогика способностей. -М.: Просвещение, 1973. - С.79-8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льский А.Я. Библия баскетбола ( 1000 баскетбольных упражнений).-1994.-214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мельский А.Я. Управление командой в баскетболе.-М.:ФиС, 1976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 Ю.Д. Баскетбол. Поурочная учебная программа для детско-юношеских спортивных школ и специализированных детско- спортивных школ олимпийского резерва/ Железняк Ю.Д.-М.,198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як Ю.Д. Портнова Ю.М. Спортивные игры. Учебник для вузов.Том 1/ Ю.Д. Железняк,Ю.Д.Портнова.-М.:Изд.Центр Академия,2002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Ю.Д. Портнова Ю.М. Спортивные игры. Учебник для вузов.Том 2/ Ю.Д. Железняк,Ю.Д.Портнова.-М.:Изд.Центр Академия,200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 Л.Н. Возраст спортивных достижений // Теория и практика физ. культуры . -199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а Л.В. Баскетбол:Азбука спорта.-М.:ФиС,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В.В. , Полиевский С.А. Баскетбол. Начальный этап обучения/Изд. 2-е.м.-М.:Физкультура и спорт,ил.-( спорт в рисунках).2002.-136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пешкин В.А. Баскетбол.Подвижные и учебные игры/Изд.Советский спорт, 2011.-9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еровский Д.И. « Баскетбол. Теория и методика обучения»/Изд.ИЦ Академия.2007-336стр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ая книга учителя физической культуры» Г.И.Погадаев ФиС,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ая педагогика физической культуры и спорта » -М.:ИД «Форум» ,200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исциплины «Теория и методика баскетбола» Для вузов физической культуры,под редакцией/Ю.М.Портнова.-М:200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ия и методика физической культуры  Спб .издательство «Лань»,2003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 »Н.В.Решетников Ю.Л.Кислицын Р.Л.Палтикевич Г.И.Погадаев  ИЦ «Академия»,2008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хонтов Е.Р. Юный баскетболист. - М., 1987.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.htt://bksurgut.ru//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. htt://basket.ru//       3. htt://russiabasket.ru/</w:t>
      </w:r>
    </w:p>
    <w:p>
      <w:pPr>
        <w:pStyle w:val="Normal"/>
        <w:spacing w:lineRule="auto" w:line="240" w:before="0" w:after="0"/>
        <w:ind w:left="1494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280" w:after="0"/>
        <w:ind w:left="1494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280" w:after="0"/>
        <w:ind w:left="1494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lineRule="auto" w:line="240" w:before="280" w:after="0"/>
        <w:ind w:left="149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80" w:after="0"/>
        <w:ind w:left="149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1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7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3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9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firstLine="36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32:00Z</dcterms:created>
  <dc:creator>лиля</dc:creator>
  <dc:description/>
  <cp:keywords/>
  <dc:language>en-US</dc:language>
  <cp:lastModifiedBy>Марсель К. Гаптраупов</cp:lastModifiedBy>
  <dcterms:modified xsi:type="dcterms:W3CDTF">2018-11-15T12:03:00Z</dcterms:modified>
  <cp:revision>82</cp:revision>
  <dc:subject/>
  <dc:title/>
</cp:coreProperties>
</file>