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ind w:firstLine="709"/>
        <w:jc w:val="right"/>
        <w:rPr/>
      </w:pPr>
      <w:r>
        <w:rPr/>
        <w:t xml:space="preserve">Тропина О.В., учитель </w:t>
      </w:r>
    </w:p>
    <w:p>
      <w:pPr>
        <w:pStyle w:val="Style18"/>
        <w:ind w:firstLine="709"/>
        <w:jc w:val="right"/>
        <w:rPr/>
      </w:pPr>
      <w:r>
        <w:rPr/>
        <w:t>начальных классов</w:t>
      </w:r>
    </w:p>
    <w:p>
      <w:pPr>
        <w:pStyle w:val="Style18"/>
        <w:ind w:firstLine="709"/>
        <w:jc w:val="right"/>
        <w:rPr/>
      </w:pPr>
      <w:r>
        <w:rPr/>
        <w:t xml:space="preserve">МОУ СОШ №66 </w:t>
      </w:r>
    </w:p>
    <w:p>
      <w:pPr>
        <w:pStyle w:val="Style18"/>
        <w:ind w:firstLine="709"/>
        <w:jc w:val="right"/>
        <w:rPr/>
      </w:pPr>
      <w:r>
        <w:rPr/>
        <w:t xml:space="preserve">г. Екатеринбурга, </w:t>
      </w:r>
    </w:p>
    <w:p>
      <w:pPr>
        <w:pStyle w:val="Style18"/>
        <w:ind w:firstLine="709"/>
        <w:jc w:val="right"/>
        <w:rPr/>
      </w:pPr>
      <w:r>
        <w:rPr/>
        <w:t>высшая категория</w:t>
      </w:r>
      <w:r>
        <w:rPr>
          <w:b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строить современный урок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(слайд 2)</w:t>
      </w:r>
      <w:r>
        <w:rPr>
          <w:rFonts w:cs="Times New Roman" w:ascii="Times New Roman" w:hAnsi="Times New Roman"/>
          <w:sz w:val="24"/>
          <w:szCs w:val="24"/>
        </w:rPr>
        <w:t xml:space="preserve"> Сегодня представления о том, что школа должна давать прежде всего знания, умения и навыки, т.е. служить своего рода раздаточным пунктом, складом готовых знаний, признается неактуальны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стандарты образования прямо указывает на это. Ближайшее будущее потребует от каждого сегодняшнего ученика самостоятельного мышления, возможности разбираться в ситуации и находить рациональное реше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этим необходимо вспомнить и определить специфику, особенности проектирования, проведения и организации урока как ведущей формы организации учебной деятельности младших школьник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(слайд 3)</w:t>
      </w:r>
      <w:r>
        <w:rPr>
          <w:rFonts w:cs="Times New Roman" w:ascii="Times New Roman" w:hAnsi="Times New Roman"/>
          <w:sz w:val="24"/>
          <w:szCs w:val="24"/>
        </w:rPr>
        <w:t xml:space="preserve"> Разработка системы нормативов и выбор объектов определяется новым пониманием стандартов образования, в котором основной акцент переносится  с содержания на результаты образования. Поэтому при разработке урока должны быть заданы рамки не только для изучения учебного материала, но и основные способы учебных действий, посредством которых дети осваивают учебный материа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подход к планированию урока иной. Он представлен на схем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(слайд 4)</w:t>
      </w:r>
      <w:r>
        <w:rPr>
          <w:rFonts w:cs="Times New Roman" w:ascii="Times New Roman" w:hAnsi="Times New Roman"/>
          <w:sz w:val="24"/>
          <w:szCs w:val="24"/>
        </w:rPr>
        <w:t xml:space="preserve"> В настоящее время и подход к определению целей другой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Цели урока должны вводиться из заданных в Стандарте планируемых результатов освоения обучающимися основной образовательной программы</w:t>
      </w:r>
      <w:r>
        <w:rPr>
          <w:rFonts w:cs="Times New Roman" w:ascii="Times New Roman" w:hAnsi="Times New Roman"/>
          <w:sz w:val="24"/>
          <w:szCs w:val="24"/>
        </w:rPr>
        <w:t>. Выделяются три уровня описания планируемых результатов, заданных в виде целей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Цели ориентиры. Это такие общие цели образования как формирование ценностных и мировоззренческих установок, развитие интереса, развитие познавательных потребностей. В стандарте эти цели заданы в виде требований к личностным результатам освоения основной образовательной программы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скольку достижение этих целей дело не одного урока, то и сформулировать эти цели при составлении плана конкретного урока не обязатель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и, относящиеся к  основному изучаемому материалу. Эта группа целей приводится в блоке «Выпускник научится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ем внимание6 планируемые результаты включают умения («ученик научится»), но не знания, к чему привык учитель. В идеале это должны быть компетенции, как обобщенный результата образования, проявляющийся в способности и готовности выполнять ту или иную деятельност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предметных умений в качестве опорного  материала включается и формирование универсальных учебных действий. Следовательно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формирование и развитие УУД также должны включаться в цели (задачи) урок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ак, главный вывод, который мы делаем из сказанного –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и урока должны отражать</w:t>
      </w:r>
      <w:r>
        <w:rPr>
          <w:rFonts w:cs="Times New Roman" w:ascii="Times New Roman" w:hAnsi="Times New Roman"/>
          <w:sz w:val="24"/>
          <w:szCs w:val="24"/>
        </w:rPr>
        <w:t xml:space="preserve"> заданные в приложении к Стандарту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ланируем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. При этом предполагается, чт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и уроков в комплексе должны охватить все планируемые результа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урока предопределяют его содержание (на деле, к сожалению, происходит наоборот – исходя из содержания, чаще всего учебника учитель выводит урок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урокав первую очередь ориентируется на означенные в Стандарте требования к </w:t>
      </w:r>
      <w:r>
        <w:rPr>
          <w:rFonts w:cs="Times New Roman" w:ascii="Times New Roman" w:hAnsi="Times New Roman"/>
          <w:i/>
          <w:iCs/>
          <w:sz w:val="24"/>
          <w:szCs w:val="24"/>
        </w:rPr>
        <w:t>предметным</w:t>
      </w:r>
      <w:r>
        <w:rPr>
          <w:rFonts w:cs="Times New Roman" w:ascii="Times New Roman" w:hAnsi="Times New Roman"/>
          <w:sz w:val="24"/>
          <w:szCs w:val="24"/>
        </w:rPr>
        <w:t xml:space="preserve"> результатам освоения основной образовательной программы — к освоению математики, русского языка и д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не менее в настоящее время каждый урок должен включать и универсальные учебные действия. При этом одни УУД необходимо включать в каждый урок для реализации деятельностного подхода, другие включаются по возможности, исходя из содержания уро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чь идет, в первую очередь о регулятивных УУД —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целеполагании, планировании, оценк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у школьников способности принимать и сохранять цели и задачи учебной деятельности должно быть системным и осуществляться на протяжении всех четырех лет обучения в начальной школ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я у школьников планировать свою деятельность, пожалуй, наименее разработанное направление методической деятельности учителя. Эта работа почти исключительно сводится к выполнению школьниками тех или иных действий по плану, предложенному учителем или учебником. Работа по формированию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мения планировать учебные действия в соответствии с поставленной задачей</w:t>
      </w:r>
      <w:r>
        <w:rPr>
          <w:rFonts w:cs="Times New Roman" w:ascii="Times New Roman" w:hAnsi="Times New Roman"/>
          <w:sz w:val="24"/>
          <w:szCs w:val="24"/>
        </w:rPr>
        <w:t xml:space="preserve"> начинается с убеждения школьников в необходимости составления пла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(слайд 5) </w:t>
      </w:r>
      <w:r>
        <w:rPr>
          <w:rFonts w:cs="Times New Roman" w:ascii="Times New Roman" w:hAnsi="Times New Roman"/>
          <w:sz w:val="24"/>
          <w:szCs w:val="24"/>
        </w:rPr>
        <w:t>В конспекте урока, как правило, выделяются этапы урока. В одних случаях ограничиваются лишь «организационным моментом» и «ходом урока». Чаще же выделяются «оргмомент», «повторение пройденного» или «проверка домашнего задания», «изучения нового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идеологии нового Стандарта именн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деятельностный» </w:t>
      </w:r>
      <w:r>
        <w:rPr>
          <w:rFonts w:cs="Times New Roman" w:ascii="Times New Roman" w:hAnsi="Times New Roman"/>
          <w:sz w:val="24"/>
          <w:szCs w:val="24"/>
        </w:rPr>
        <w:t>вариант должен быть принят в качестве основного для обозначения структуры уро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мся к понятию «деятельность». Деятельность включает в себя цель, средства, результат и сам процесс. В этом случае вариант обозначения этапов урока может быть следующим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этап — актуализация знаний (подвести обучающихся к цели урок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этап — освение нового материал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этап -  применен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этап — оценива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ая дидактическая структура урока основана на логике позна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этап – актуализация знаний – демонстрация детьми владение старым способом. Этот момент можно организовать по-разному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форме выполнения нескольких заданий старым способом (если это займет небольшую часть урока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форме вопросов и ответов, каким способом решить ту или иную задач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ти задания не должны вызывать серьезных затруднений, а создавать положительные эмо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нном этапе желательный момент – самооценка детей. Дети должны оценивать степень владения старым способами, прежде чем перейти к новом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этап – изучение, «открытие» нового знания (процесс, средства, результат). Он нуждается в особом тщательном отборе материала, продумывании и постановке перед детьми конкретной практической задачи, которую нельзя решить старым известным способо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уем основные принципы остановки учебной 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ежде чем вввести новое знание, надо создать ситуацию необходимости его появ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е вводить знание в готовом виде (лишь через самостоятельный поиск, предварительных догадок и гипотез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Если учителю поставить учебную задачу правильно, то ученики смогут самостоятельно открыть новое знание. Новый способ действия лучше зафиксировать в модельной форм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(слайд 6) </w:t>
      </w:r>
      <w:r>
        <w:rPr>
          <w:rFonts w:cs="Times New Roman" w:ascii="Times New Roman" w:hAnsi="Times New Roman"/>
          <w:sz w:val="24"/>
          <w:szCs w:val="24"/>
        </w:rPr>
        <w:t>На этапе применения обучающиеся решают частные конкретно-практические задачи ( в группах, парах, индивидуально), при этом происходит окончательное осмысление, уточнение, наполнение нового способа действия многообразием решаемых задач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здесь обучающиеся обнаруживают границы применимости открытого ими способа действ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ере прохождения данных этапов необходима организац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контроля, коррекции, самооценки и взаимооценки. </w:t>
      </w:r>
      <w:r>
        <w:rPr>
          <w:rFonts w:cs="Times New Roman" w:ascii="Times New Roman" w:hAnsi="Times New Roman"/>
          <w:sz w:val="24"/>
          <w:szCs w:val="24"/>
        </w:rPr>
        <w:t>На слайде представлена «логика содержания урок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(слайд 7)</w:t>
      </w:r>
      <w:r>
        <w:rPr>
          <w:rFonts w:cs="Times New Roman" w:ascii="Times New Roman" w:hAnsi="Times New Roman"/>
          <w:sz w:val="24"/>
          <w:szCs w:val="24"/>
        </w:rPr>
        <w:t xml:space="preserve"> На следующем слайде представлены методики, технологии обуч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ню, «пед.технология» обозначает воспроизводимые приемы, способы работы педагога, а в более строгом понимании — построение образовательного процесса с заданным диагностируемыми результат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вспомнить принципы развивающего обуч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язь уровня развития ребенка с обучением;</w:t>
      </w:r>
    </w:p>
    <w:p>
      <w:pPr>
        <w:pStyle w:val="Normal"/>
        <w:spacing w:before="0" w:after="0"/>
        <w:ind w:hanging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хождение от абстрактного к конкретному;</w:t>
      </w:r>
    </w:p>
    <w:p>
      <w:pPr>
        <w:pStyle w:val="Normal"/>
        <w:spacing w:before="0" w:after="0"/>
        <w:ind w:hanging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моделирования;</w:t>
      </w:r>
    </w:p>
    <w:p>
      <w:pPr>
        <w:pStyle w:val="Normal"/>
        <w:spacing w:before="0" w:after="0"/>
        <w:ind w:hanging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поиска;</w:t>
      </w:r>
    </w:p>
    <w:p>
      <w:pPr>
        <w:pStyle w:val="Normal"/>
        <w:spacing w:before="0" w:after="0"/>
        <w:ind w:hanging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детского действ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еречисленные принципы обуславливают радикальное изменение не только содержания, но и методов, форм обуч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(слайд 8)  </w:t>
      </w:r>
      <w:r>
        <w:rPr>
          <w:rFonts w:cs="Times New Roman" w:ascii="Times New Roman" w:hAnsi="Times New Roman"/>
          <w:sz w:val="24"/>
          <w:szCs w:val="24"/>
        </w:rPr>
        <w:t>Учебное содержание вводится в учебный процесс с помощью мет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тод — способ совместной деятельности учителя и обучающихся, направленный на достижение заданной цели обуч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итель, обдумывая процесс применения того или метода, мысленнон продумывает, составляет модель, определяя цели деятельности, ожидаемые результаты, необходимые и возможные средства для достижения знания об объекте изуч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(слайды 9-10)</w:t>
      </w:r>
      <w:r>
        <w:rPr>
          <w:rFonts w:cs="Times New Roman" w:ascii="Times New Roman" w:hAnsi="Times New Roman"/>
          <w:sz w:val="24"/>
          <w:szCs w:val="24"/>
        </w:rPr>
        <w:t xml:space="preserve"> В современной методике существует различные подходы к группировке методов обуч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характеру деятельност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расчленению или соединению знан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источнику зн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ом процессе методы взаимопроникают друг в друга и выполняют ряд функц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овательную (выражающуюся в эффективном отборе для реализации дидактических задач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ющую (обуславливающую темп и уровни развития дете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ющу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тивационную, служающую средством побуждения учащихся к учению, стимулятором познавательной деятельности;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ющую (приобретение обучающимися умений коллективной и самостоятельной деятельност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(слайд 11) </w:t>
      </w:r>
      <w:r>
        <w:rPr>
          <w:rFonts w:cs="Times New Roman" w:ascii="Times New Roman" w:hAnsi="Times New Roman"/>
          <w:sz w:val="24"/>
          <w:szCs w:val="24"/>
        </w:rPr>
        <w:t>Средства обучения — система материальных объектов, предназначенных для организации и осуществления педагогического процесса и выполняющих функции обучения, воспитания и развития личности обучающего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Средства обучения включаю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ое оборудование (лабораторное, учебно-наглядные пособия, средства ИКТ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онно-педагогические средства (учебные планы, рабочие программы, учебные пособия, дидактические материалы, КИМы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(слайд 12)  </w:t>
      </w:r>
      <w:r>
        <w:rPr>
          <w:rFonts w:cs="Times New Roman" w:ascii="Times New Roman" w:hAnsi="Times New Roman"/>
          <w:sz w:val="24"/>
          <w:szCs w:val="24"/>
        </w:rPr>
        <w:t>Формы организации обучения — это внешнее выражение согласованной деятельности учителя и обучающихся, соответствующей различным условиям ее проведения и осуществляемом в определенном порядке и режи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условиях работы по новому ФГОС урок должен стать не только единицей планирования и анализа обучения,но и освободить место для появления др. форм организации уч.процес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сякий урок имеет своеобразие, отличается от других уроков по своим целям, содержанию, методам, структуре, поведением учителя и обучаю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главное, учесть, чтобы форма не начала превалировать над содержан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(слайд 13)   </w:t>
      </w:r>
      <w:r>
        <w:rPr>
          <w:rFonts w:cs="Times New Roman" w:ascii="Times New Roman" w:hAnsi="Times New Roman"/>
          <w:sz w:val="24"/>
          <w:szCs w:val="24"/>
        </w:rPr>
        <w:t xml:space="preserve">Подготовка и проектирование форм образовательного процесса — важная сторона пед.деятель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дведем итог сказанному: какие же требования выдвигаются к проведению урока в соответствии с ФГО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читель должен подвести детей, чтобы они смогли поставить цель урока. Цель урока дожна бытть обращена к детям и стать ИХ целью.</w:t>
      </w:r>
    </w:p>
    <w:p>
      <w:pPr>
        <w:pStyle w:val="Normal"/>
        <w:spacing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Цель урока обучающиеся должны удерживать весь урок.</w:t>
      </w:r>
    </w:p>
    <w:p>
      <w:pPr>
        <w:pStyle w:val="Normal"/>
        <w:spacing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читель на уроке — равноправный партнер, поэтому необходимо дать возможность самим об-ся вести урок. </w:t>
      </w:r>
    </w:p>
    <w:p>
      <w:pPr>
        <w:pStyle w:val="Normal"/>
        <w:spacing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дача учителя на уроке — держать коммуникацию об-ся, помогать им строить диалог, организовывать сотрудничество в группе, паре, поддерживать их поисковую активность, т.е  должен  умело направлять деятельность детей, а не «вещать» весь урок сам.</w:t>
      </w:r>
    </w:p>
    <w:p>
      <w:pPr>
        <w:pStyle w:val="Normal"/>
        <w:spacing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конце урока необходимо обязательно вернуться к поставленной в начале урока цели, оценить ее достижение.</w:t>
      </w:r>
    </w:p>
    <w:p>
      <w:pPr>
        <w:pStyle w:val="Normal"/>
        <w:spacing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учить оценивать свою деятельность.</w:t>
      </w:r>
    </w:p>
    <w:sectPr>
      <w:type w:val="nextPage"/>
      <w:pgSz w:w="11906" w:h="16838"/>
      <w:pgMar w:left="1221" w:right="1141" w:gutter="0" w:header="0" w:top="851" w:footer="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6:00:00Z</dcterms:created>
  <dc:creator>1</dc:creator>
  <dc:description/>
  <cp:keywords/>
  <dc:language>en-US</dc:language>
  <cp:lastModifiedBy>Школа66</cp:lastModifiedBy>
  <dcterms:modified xsi:type="dcterms:W3CDTF">2020-04-20T06:32:00Z</dcterms:modified>
  <cp:revision>2</cp:revision>
  <dc:subject/>
  <dc:title/>
</cp:coreProperties>
</file>