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Белых Александр Борисович, </w:t>
      </w:r>
    </w:p>
    <w:p>
      <w:pPr>
        <w:pStyle w:val="Default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нд. тех. наук, доцент ПИ ИГУ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. Иркутск, РФ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30" w:leader="none"/>
        </w:tabs>
        <w:jc w:val="both"/>
        <w:rPr/>
      </w:pPr>
      <w:r>
        <w:rPr>
          <w:b/>
          <w:sz w:val="28"/>
        </w:rPr>
        <w:t xml:space="preserve">МЕТОДИЧЕСКИЕ АСПЕКТЫ ПРЕПОДАВАНИЯ КУРСА </w:t>
      </w:r>
      <w:r>
        <w:rPr>
          <w:b/>
          <w:color w:val="000000"/>
          <w:sz w:val="28"/>
          <w:szCs w:val="28"/>
        </w:rPr>
        <w:t>«ОСНОВЫ ЛОГИСТКИ</w:t>
      </w:r>
      <w:r>
        <w:rPr>
          <w:b/>
          <w:sz w:val="28"/>
          <w:szCs w:val="28"/>
        </w:rPr>
        <w:t>»</w:t>
      </w:r>
      <w:r>
        <w:rPr>
          <w:b/>
          <w:sz w:val="28"/>
        </w:rPr>
        <w:t xml:space="preserve"> ДЛЯ СПЕЦИАЛЬНОСТИ </w:t>
      </w:r>
      <w:r>
        <w:rPr>
          <w:b/>
          <w:sz w:val="28"/>
          <w:szCs w:val="28"/>
        </w:rPr>
        <w:t>«ПРОФЕССИОНАЛЬНОЕ ОБУЧ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ннотация</w:t>
      </w:r>
    </w:p>
    <w:p>
      <w:pPr>
        <w:pStyle w:val="Normal"/>
        <w:ind w:firstLine="720"/>
        <w:jc w:val="both"/>
        <w:rPr/>
      </w:pPr>
      <w:r>
        <w:rPr>
          <w:sz w:val="28"/>
        </w:rPr>
        <w:t>В статье рассмотрены некоторые аспекты методологии преподавания в процессе изучения курса «Основы логистики». Рассмотрены цели и задачи изучения курса. Изложена общая структура курса. Рассмотрен подход более эффективной организации аудиторной и самостоятельной работы обучаем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лючевые слова:</w:t>
      </w:r>
    </w:p>
    <w:p>
      <w:pPr>
        <w:pStyle w:val="Normal"/>
        <w:jc w:val="both"/>
        <w:rPr/>
      </w:pPr>
      <w:r>
        <w:rPr>
          <w:sz w:val="28"/>
          <w:szCs w:val="28"/>
        </w:rPr>
        <w:t>Профессиональное обучение</w:t>
      </w:r>
      <w:r>
        <w:rPr>
          <w:sz w:val="28"/>
        </w:rPr>
        <w:t xml:space="preserve">, </w:t>
      </w:r>
      <w:r>
        <w:rPr>
          <w:color w:val="000000"/>
          <w:sz w:val="28"/>
          <w:szCs w:val="28"/>
        </w:rPr>
        <w:t xml:space="preserve">автомобили и </w:t>
      </w:r>
      <w:r>
        <w:rPr>
          <w:sz w:val="28"/>
          <w:szCs w:val="28"/>
        </w:rPr>
        <w:t>автомобильное хозяйство</w:t>
      </w:r>
      <w:r>
        <w:rPr>
          <w:sz w:val="28"/>
        </w:rPr>
        <w:t>, логистика, обу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13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Кафедра </w:t>
      </w:r>
      <w:r>
        <w:rPr>
          <w:color w:val="000000"/>
          <w:sz w:val="28"/>
          <w:szCs w:val="28"/>
        </w:rPr>
        <w:t>«Технологий, предпринимательства и методик их преподавания</w:t>
      </w:r>
      <w:r>
        <w:rPr>
          <w:sz w:val="28"/>
          <w:szCs w:val="28"/>
        </w:rPr>
        <w:t>» готовит специалистов по специальности 44.03.04 «Профессиональное обучение» по п</w:t>
      </w:r>
      <w:r>
        <w:rPr>
          <w:color w:val="000000"/>
          <w:sz w:val="28"/>
          <w:szCs w:val="28"/>
        </w:rPr>
        <w:t xml:space="preserve">рофилю «Автомобили и </w:t>
      </w:r>
      <w:r>
        <w:rPr>
          <w:sz w:val="28"/>
          <w:szCs w:val="28"/>
        </w:rPr>
        <w:t>автомобильное хозяйство».</w:t>
      </w:r>
    </w:p>
    <w:p>
      <w:pPr>
        <w:pStyle w:val="Normal"/>
        <w:tabs>
          <w:tab w:val="clear" w:pos="708"/>
          <w:tab w:val="left" w:pos="8130" w:leader="none"/>
        </w:tabs>
        <w:ind w:firstLine="720"/>
        <w:jc w:val="both"/>
        <w:rPr/>
      </w:pPr>
      <w:r>
        <w:rPr>
          <w:sz w:val="28"/>
        </w:rPr>
        <w:t xml:space="preserve">В рамках данного курса </w:t>
      </w:r>
      <w:r>
        <w:rPr>
          <w:color w:val="000000"/>
          <w:sz w:val="28"/>
          <w:szCs w:val="28"/>
        </w:rPr>
        <w:t xml:space="preserve">«Основы </w:t>
      </w:r>
      <w:r>
        <w:rPr>
          <w:sz w:val="28"/>
        </w:rPr>
        <w:t>логистики</w:t>
      </w:r>
      <w:r>
        <w:rPr>
          <w:sz w:val="28"/>
          <w:szCs w:val="28"/>
        </w:rPr>
        <w:t>»</w:t>
      </w:r>
      <w:r>
        <w:rPr>
          <w:sz w:val="28"/>
        </w:rPr>
        <w:t xml:space="preserve"> рассматривается как «направление хозяйственной деятельности, заключающееся в управлении материальными потоками в сферах производства и обращения, а также как междисциплинарное направление, непосредственно связанное с поиском новых возможностей повышения эффективности материальных потоков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еподавание курса </w:t>
      </w:r>
      <w:r>
        <w:rPr>
          <w:color w:val="000000"/>
          <w:sz w:val="28"/>
          <w:szCs w:val="28"/>
        </w:rPr>
        <w:t xml:space="preserve">«Основы </w:t>
      </w:r>
      <w:r>
        <w:rPr>
          <w:sz w:val="28"/>
        </w:rPr>
        <w:t>логистики</w:t>
      </w:r>
      <w:r>
        <w:rPr>
          <w:sz w:val="28"/>
          <w:szCs w:val="28"/>
        </w:rPr>
        <w:t>»</w:t>
      </w:r>
      <w:r>
        <w:rPr>
          <w:sz w:val="28"/>
        </w:rPr>
        <w:t xml:space="preserve"> строится исходя из требуемого уровня подготовки специалистов в области управления транспортным предприятием. Конечной целью преподавания этой дисциплины является формирование у будущих специалистов менеджмента и маркетинга системного подхода, теоретических знаний и практических навыков в области коммерческой деятельности, управления материальными потоками, т.е. навыков в организации и управления материалами и распределением, в размещении и управлении запасами, в организации транспортировки продукции от предприятия-изготовителя до конечного потребител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профессиональной подготовке специалистов этой специальности курс </w:t>
      </w:r>
      <w:r>
        <w:rPr>
          <w:color w:val="000000"/>
          <w:sz w:val="28"/>
          <w:szCs w:val="28"/>
        </w:rPr>
        <w:t xml:space="preserve">«Основы </w:t>
      </w:r>
      <w:r>
        <w:rPr>
          <w:sz w:val="28"/>
        </w:rPr>
        <w:t>логистики</w:t>
      </w:r>
      <w:r>
        <w:rPr>
          <w:sz w:val="28"/>
          <w:szCs w:val="28"/>
        </w:rPr>
        <w:t>»</w:t>
      </w:r>
      <w:r>
        <w:rPr>
          <w:sz w:val="28"/>
        </w:rPr>
        <w:t xml:space="preserve"> следует отнести к общеэкономическому. Эта дисциплина тесно связана с экономической теорией, менеджментом, экономико-математическими методами и прикладными моделями, информационными технологиями в маркетинге и другими дисциплинами, которые изучают студенты в процессе учебы для получения квалификации специалиста в области маркетинга, коммерции и менеджмен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обое внимание уделено специфике логистического подхода к управлению материальными потоками в сферах производства и обращения, которая заключается в выделении единой функции управления прежде разрозненными материальными потоками; в технической, технологической, экономической и методологической интеграции отдельных материалопроводящей цепи в единую систему, обеспечивающую эффективное управление материальными поток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териальный поток является объектом исследования и управления в логистике на всем пути движения от первичного источника сырья и вплоть до конечного потребителя, включая производственные, транспортные и торгово-посреднические звенья. Масштаб объекта свидетельствует о том, что логистика выделяется в обширную сферу научной и практической деятельности. При этом комплекс передаваемых логистике функций формируется как за счет принципиальных новых работ, которые прежде не выполнялись, так и за счет работ, прежде выполняемых другими служб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им образом, логистика выступает в настоящее время и как наука, и как практическое воплощение и приложение, которые охватывают все сферы деятельности в производстве, товародвижении, распределении и потреблении товаров производственного и потребительского назначения. При этом логистика ставит перед собой по обеспечению потребителей требуемой продукцией с минимальными затратами.</w:t>
      </w:r>
    </w:p>
    <w:p>
      <w:pPr>
        <w:pStyle w:val="Normal"/>
        <w:ind w:firstLine="720"/>
        <w:jc w:val="both"/>
        <w:rPr/>
      </w:pPr>
      <w:r>
        <w:rPr>
          <w:sz w:val="28"/>
        </w:rPr>
        <w:t>Экономическое значение логистики как средства поддержания и повышения прибыльности функционирования предприятия сегодня велико как никогда. В экономических системах затраты на распределение товаров постоянно возрастают, что является влиянием транспортной составляющей. Одновременно с этим инфляция и технологические изменения создают среду, требующую разработки комплексной стратегии логист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огистика распространена во всех сферах экономики и создает необходимые условия для деятельности той сети, которая призвана обеспечить нормальное существование общества. Следовательно, логистика представляет собой позитивный фактор, влияющий на развитие хозяйственной деятельности в целом и является, по сути, двигателем экономического прогресс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ная задача изучения курса </w:t>
      </w:r>
      <w:r>
        <w:rPr>
          <w:color w:val="000000"/>
          <w:sz w:val="28"/>
          <w:szCs w:val="28"/>
        </w:rPr>
        <w:t xml:space="preserve">«Основы </w:t>
      </w:r>
      <w:r>
        <w:rPr>
          <w:sz w:val="28"/>
        </w:rPr>
        <w:t>логистики</w:t>
      </w:r>
      <w:r>
        <w:rPr>
          <w:sz w:val="28"/>
          <w:szCs w:val="28"/>
        </w:rPr>
        <w:t>»</w:t>
      </w:r>
      <w:r>
        <w:rPr>
          <w:sz w:val="28"/>
        </w:rPr>
        <w:t xml:space="preserve"> - это реализация требований, установленных в государственном стандарте высшего профессионального образования в подготовке специалистов по вопросам управления предприятием. Задачами изучаемой дисциплины являются следующие: определение теоретической концепции логистической системы и ее эффективное использование в коммерческой практике фирмами и организациями, изучение организационных структур логистических фирм, управление снабжением, распределением, транспортными потоками, овладение стратегией планирования в логистике, методами оценки логистической системы и логистических затрат и способами их сокращения, управления запасами и т.д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тение курса «Основы логистика» целесообразно осуществлять на старших курсах, после того прочитан основной блок специальных дисциплин, в том числе </w:t>
      </w:r>
      <w:r>
        <w:rPr>
          <w:color w:val="000000"/>
          <w:sz w:val="28"/>
          <w:szCs w:val="28"/>
        </w:rPr>
        <w:t>«Организация перевозок</w:t>
      </w:r>
      <w:r>
        <w:rPr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>«Безопасность дорожного движения</w:t>
      </w:r>
      <w:r>
        <w:rPr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>«Маркетинг на транспорте</w:t>
      </w:r>
      <w:r>
        <w:rPr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>«Менеджмент предприятия</w:t>
      </w:r>
      <w:r>
        <w:rPr>
          <w:sz w:val="28"/>
          <w:szCs w:val="28"/>
        </w:rPr>
        <w:t>»</w:t>
      </w:r>
      <w:r>
        <w:rPr>
          <w:sz w:val="28"/>
        </w:rPr>
        <w:t>. В противном случае, прежде чем изучать системную взаимосвязь перечисленных ранее функций, необходимо будет изучить в деталях порядок реализации этих функци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урс </w:t>
      </w:r>
      <w:r>
        <w:rPr>
          <w:color w:val="000000"/>
          <w:sz w:val="28"/>
          <w:szCs w:val="28"/>
        </w:rPr>
        <w:t xml:space="preserve">«Основы </w:t>
      </w:r>
      <w:r>
        <w:rPr>
          <w:sz w:val="28"/>
        </w:rPr>
        <w:t>логистики</w:t>
      </w:r>
      <w:r>
        <w:rPr>
          <w:sz w:val="28"/>
          <w:szCs w:val="28"/>
        </w:rPr>
        <w:t>»</w:t>
      </w:r>
      <w:r>
        <w:rPr>
          <w:sz w:val="28"/>
        </w:rPr>
        <w:t xml:space="preserve">  должен включать в себя теорию и практику организации логистических процес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изложении теории дисциплины необходимо дать понятие и подчеркнуть специфику логистики. Объяснить возможности, возникающие в результате применения системного подхода к управлению материальными потокам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амостоятельная работа студентов по курсу </w:t>
      </w:r>
      <w:r>
        <w:rPr>
          <w:color w:val="000000"/>
          <w:sz w:val="28"/>
          <w:szCs w:val="28"/>
        </w:rPr>
        <w:t xml:space="preserve">«Основы </w:t>
      </w:r>
      <w:r>
        <w:rPr>
          <w:sz w:val="28"/>
        </w:rPr>
        <w:t>логистики</w:t>
      </w:r>
      <w:r>
        <w:rPr>
          <w:sz w:val="28"/>
          <w:szCs w:val="28"/>
        </w:rPr>
        <w:t>»</w:t>
      </w:r>
      <w:r>
        <w:rPr>
          <w:sz w:val="28"/>
        </w:rPr>
        <w:t xml:space="preserve"> может осуществляться в форме решения сквозной задачи, охватывающей все темы курса. Структура задачи представлена следующими основными четырьмя вопросами:</w:t>
      </w:r>
    </w:p>
    <w:p>
      <w:pPr>
        <w:pStyle w:val="Normal"/>
        <w:ind w:left="714" w:hanging="256"/>
        <w:jc w:val="both"/>
        <w:rPr>
          <w:sz w:val="28"/>
        </w:rPr>
      </w:pPr>
      <w:r>
        <w:rPr>
          <w:sz w:val="28"/>
        </w:rPr>
        <w:t>- краткая характеристика объекта исследования (отдельное предприятие, товаропроводящая система и др.);</w:t>
      </w:r>
    </w:p>
    <w:p>
      <w:pPr>
        <w:pStyle w:val="Normal"/>
        <w:ind w:left="714" w:hanging="256"/>
        <w:jc w:val="both"/>
        <w:rPr>
          <w:sz w:val="28"/>
        </w:rPr>
      </w:pPr>
      <w:r>
        <w:rPr>
          <w:sz w:val="28"/>
        </w:rPr>
        <w:t>- состояние управления материальными потоками на объекте;</w:t>
      </w:r>
    </w:p>
    <w:p>
      <w:pPr>
        <w:pStyle w:val="Normal"/>
        <w:ind w:left="714" w:hanging="256"/>
        <w:jc w:val="both"/>
        <w:rPr/>
      </w:pPr>
      <w:r>
        <w:rPr>
          <w:sz w:val="28"/>
        </w:rPr>
        <w:t>- что можно изменить на объекте, применив логистику разных направлений, в том числе и транспортную;</w:t>
      </w:r>
    </w:p>
    <w:p>
      <w:pPr>
        <w:pStyle w:val="Normal"/>
        <w:ind w:left="714" w:hanging="256"/>
        <w:jc w:val="both"/>
        <w:rPr>
          <w:sz w:val="28"/>
        </w:rPr>
      </w:pPr>
      <w:r>
        <w:rPr>
          <w:sz w:val="28"/>
        </w:rPr>
        <w:t>- что можно получить в результате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ыт преподавания показал целесообразность выполнения данной работы, результаты которой могут быть представлены в форме домашнего задания или в форме курсового исследования. Основной упор в учебно-методической литературе для студентов, изучающих курс «Основы логистики» должен быть сделан на подробном  раскрытии той совокупности приемов и методов, с помощью которых можно добиться конкретных конечных экономических результатов в соответствии с установленными критериями оптимальности. С этой точки зрения большую роль в повышении качества учебного процесса  будут играть практикумы и кейсы по логистике, построенные на конкретных примерах действующих в современных экономических условиях предприят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ле завершения курса студент должен уметь ставить задачи повышения конкурентоспособности предприятия на базе логистической оптимизации управления материальными потоками, а также уметь решать наиболее распространенные из них, в том числе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решать ряд задач, связанных с организацией транспортно-складского процесса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формулировать требования к информационным системам, обеспечивающим продвижение грузов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формулировать требования к системам хранения и складской обработки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решать наиболее распространенные задачи, связанные с организацией логистического сервиса.</w:t>
      </w:r>
    </w:p>
    <w:p>
      <w:pPr>
        <w:pStyle w:val="Normal"/>
        <w:ind w:firstLine="720"/>
        <w:jc w:val="both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Style15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</w:rPr>
        <w:t xml:space="preserve">Перед преподавателем лежит большая работа по формированию понимания преимуществ логистического подхода. В этих условиях роль курса «Основы логистики», читаемой в высших учебных заведениях, трудно переоценить. </w:t>
      </w:r>
      <w:r>
        <w:rPr>
          <w:sz w:val="28"/>
          <w:szCs w:val="28"/>
        </w:rPr>
        <w:t>Практика преподавания курса «Основы логистики» показывает, что целостное предста</w:t>
        <w:softHyphen/>
        <w:t>вление о данной дисциплине  формируется у студентов лишь на последних этапах её изу</w:t>
        <w:softHyphen/>
        <w:t>чения. Поэтому задача преподавателя сделать всё для того, чтобы к концу обучения это представление у выпускников вуза было глубоким, полным и непротиворечивым,  послужило новым толчком для их творческого роста, и в целом, развития экономики России.</w:t>
      </w:r>
    </w:p>
    <w:p>
      <w:pPr>
        <w:pStyle w:val="Style15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28"/>
        </w:rPr>
        <w:t>1. Арсланов Р.М. О некоторых методологических аспектах преподавания дисциплины «Логистика». [Электронный ресурс]//</w:t>
      </w:r>
      <w:r>
        <w:rPr>
          <w:sz w:val="28"/>
          <w:lang w:val="en-US"/>
        </w:rPr>
        <w:t>Transmap</w:t>
      </w:r>
      <w:r>
        <w:rPr>
          <w:sz w:val="28"/>
        </w:rPr>
        <w:t xml:space="preserve"> - </w:t>
      </w:r>
      <w:r>
        <w:rPr>
          <w:sz w:val="28"/>
          <w:lang w:val="en-US"/>
        </w:rPr>
        <w:t>URL</w:t>
      </w:r>
      <w:r>
        <w:rPr>
          <w:sz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u w:val="none"/>
          </w:rPr>
          <w:t>http://transmap.ru/articles/view/240/</w:t>
        </w:r>
      </w:hyperlink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Виноградова М.В., Неруш Ю.М. Методические рекомендации для преподавателя по дисциплине «Логистика». - М.: РГУТиС, 2008. - 17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ружинин А.В. Содержание и методы подготовки студентов по предмету "Логистика" в профессиональном туристском образовании. Автореферат диссертации на соискание ученой степени по канд. пед. наук. -М.: 200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Носов А. Л. Логистика как дисциплина изучения и как методология образовательного процесса// Концепт: научно-методический электронный журнал. – Март 2012,  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</w:rPr>
        <w:t xml:space="preserve">  1217. – Киров, 2012г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ven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oncept</w:t>
      </w:r>
      <w:r>
        <w:rPr>
          <w:sz w:val="28"/>
          <w:szCs w:val="28"/>
        </w:rPr>
        <w:t>/2012/1217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nsmap.ru/articles/view/24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3:26:00Z</dcterms:created>
  <dc:creator>Alex</dc:creator>
  <dc:description/>
  <cp:keywords/>
  <dc:language>en-US</dc:language>
  <cp:lastModifiedBy>Alex</cp:lastModifiedBy>
  <dcterms:modified xsi:type="dcterms:W3CDTF">2020-04-12T13:35:00Z</dcterms:modified>
  <cp:revision>4</cp:revision>
  <dc:subject/>
  <dc:title>Методические аспекты преподавания курса «Основы логистики» для специальности 44</dc:title>
</cp:coreProperties>
</file>