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сарова Елена Иванов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английского язы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48 г. Владивост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Героя Российской Федерации Маслова И.В.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 (из опыта работы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спользование электронных образовательных ресурсов при обучении английскому языку на уроках и во внеурочное время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вос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т  202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ейшие ориентиры и цели современного образования нашли свое воплощение в новых образовательных стандартах. В целом их можно определить как формирование </w:t>
      </w:r>
      <w:r>
        <w:rPr>
          <w:b/>
          <w:sz w:val="28"/>
          <w:szCs w:val="28"/>
        </w:rPr>
        <w:t xml:space="preserve">базовых компетенций  </w:t>
      </w:r>
      <w:r>
        <w:rPr>
          <w:sz w:val="28"/>
          <w:szCs w:val="28"/>
        </w:rPr>
        <w:t>современного человек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нформационной</w:t>
      </w:r>
      <w:r>
        <w:rPr>
          <w:sz w:val="28"/>
          <w:szCs w:val="28"/>
        </w:rPr>
        <w:t xml:space="preserve"> (умение искать, анализировать, преобразовывать и применять информацию для решения проблемы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оммуникативной</w:t>
      </w:r>
      <w:r>
        <w:rPr>
          <w:sz w:val="28"/>
          <w:szCs w:val="28"/>
        </w:rPr>
        <w:t xml:space="preserve"> (умение сотрудничать с другими людьми и делать это эффективно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амоорганизация </w:t>
      </w:r>
      <w:r>
        <w:rPr>
          <w:sz w:val="28"/>
          <w:szCs w:val="28"/>
        </w:rPr>
        <w:t>(умение ставить цели, планировать, ответственно относиться к делу и своему здоровью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амообразование</w:t>
      </w:r>
      <w:r>
        <w:rPr>
          <w:sz w:val="28"/>
          <w:szCs w:val="28"/>
        </w:rPr>
        <w:t xml:space="preserve">  (готовность конструировать и осуществлять собственную образовательную траекторию на протяжении всей жизни, обеспечивая успешность и конкурентоспособ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ким образом прийти к этим результатам?  Один из путей, который поможет современному учителю выйти на требуемые стандартом результаты становятся </w:t>
      </w:r>
      <w:r>
        <w:rPr>
          <w:b/>
          <w:sz w:val="28"/>
          <w:szCs w:val="28"/>
        </w:rPr>
        <w:t>современные технолог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из большого разнообразия выбрать те, которые соответствуют подростковому возрасту, мотивируют ребят к активной познавательной деятельности, повышают интерес ученика к учебному процессу? Эти вопросы задает себе каждый учитель, который неравнодушен к будущему нашей страны. А оно, как известно, будет в руках наших уче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Личностный рост ребенка</w:t>
      </w:r>
      <w:r>
        <w:rPr>
          <w:sz w:val="28"/>
          <w:szCs w:val="28"/>
        </w:rPr>
        <w:t xml:space="preserve"> открывает широкие возможности для педаго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ие же бывают методы обучения и что такое учебная самостоятельност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зовании сложились, утвердились и получили широкое распространение три формы взаимодействия учителя и учащихс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сивные методы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Активные методы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Интерактивные метод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из них имеет свои особенност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ассивный метод</w:t>
      </w:r>
      <w:r>
        <w:rPr>
          <w:sz w:val="28"/>
          <w:szCs w:val="28"/>
        </w:rPr>
        <w:t xml:space="preserve"> – это форма взаимодействия учителя и ученика, в которой преподаватель является основным действующим лицом и управляющим ходом занятия, а учащиеся выступают в роли пассивных слушателей, подчиненных директивам учи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ивный метод</w:t>
      </w:r>
      <w:r>
        <w:rPr>
          <w:sz w:val="28"/>
          <w:szCs w:val="28"/>
        </w:rPr>
        <w:t xml:space="preserve"> – это форма взаимодействия учителя и учащихся, при которой они взаимодействуют друг с другом в ходе занятия и учащиеся здесь не пассивные слушатели, а активные участники, учащиеся и учитель находятся на равных прав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ые методы можно рассматривать как наиболее современную форму активных мет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Интерактивный (</w:t>
      </w:r>
      <w:r>
        <w:rPr>
          <w:sz w:val="28"/>
          <w:szCs w:val="28"/>
        </w:rPr>
        <w:t xml:space="preserve">«Inter» - это взаимный, «act» - действовать) – означает взаимодействовать, находиться в режиме беседы, диалога с кем-либо. Другими словами, в отличие от активных методов, интерактивные ориентированы на более широкое взаимодействие учащихся не только с учителем, но и друг с другом и на доминирование активности учащихся в процессе обучения. Место учителя на интерактивных уроках сводится к </w:t>
      </w:r>
      <w:r>
        <w:rPr>
          <w:i/>
          <w:sz w:val="28"/>
          <w:szCs w:val="28"/>
        </w:rPr>
        <w:t>направлению</w:t>
      </w:r>
      <w:r>
        <w:rPr>
          <w:sz w:val="28"/>
          <w:szCs w:val="28"/>
        </w:rPr>
        <w:t xml:space="preserve"> деятельности учащихся на достижение целей за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годня я хочу поделиться, как использовать </w:t>
      </w:r>
      <w:r>
        <w:rPr>
          <w:b/>
          <w:sz w:val="28"/>
          <w:szCs w:val="28"/>
        </w:rPr>
        <w:t>технологию организации самостоятельной деятельности</w:t>
      </w:r>
      <w:r>
        <w:rPr>
          <w:sz w:val="28"/>
          <w:szCs w:val="28"/>
        </w:rPr>
        <w:t xml:space="preserve"> учащихся  при помощи электронного образовательного ресурса - Российской образовательной  онлайн платформы </w:t>
      </w:r>
      <w:r>
        <w:rPr>
          <w:b/>
          <w:sz w:val="28"/>
          <w:szCs w:val="28"/>
        </w:rPr>
        <w:t>Учи.ру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этом доказать  актуальность данной технологии, интерактивность и показать на примерах её действенность и результатив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годня на моих уроках часто звучит противоположная фраза той, которую мы часто слышим в начале урока. Вместо фразы: «Уберите ваши телефоны в школьные сумки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часто произношу: «Приготовьте свои телефоны! Войдите на платформу Учи.ру. Сегодня мы вместе повторим пройденный материал, изучим новую тему, а дальше каждый будет работать в самостоятельном режиме, если на уроке появится для вас несколько минут свободного времени». Работа начинается на уроке, продолжается на переменах и после занятий до 16.00 часов ежедневно кроме выход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так, «Как это работает?» и «Что это дает ученику и учителю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ервый шаг</w:t>
      </w:r>
      <w:r>
        <w:rPr>
          <w:sz w:val="28"/>
          <w:szCs w:val="28"/>
        </w:rPr>
        <w:t xml:space="preserve"> – зарегистрировать себя, набрав название платформы Учи.ру. Для этого надо ввести в поле регистрации свой электронный адрес и паро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торой шаг</w:t>
      </w:r>
      <w:r>
        <w:rPr>
          <w:sz w:val="28"/>
          <w:szCs w:val="28"/>
        </w:rPr>
        <w:t xml:space="preserve"> – зарегистрировать своих учеников по классам. Для этого заходим на главную страницу своего кабинета, выбираем функцию «Добавить класс», выбираем предмет, номер и литер класса. Заносим фамилию и имя ученика, отмечаем пол и ученику автоматически присваивается логин и пароль. Он у вас навсегда сохраняется в списках класса и при утере его всегда можно восстанови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Третий шаг</w:t>
      </w:r>
      <w:r>
        <w:rPr>
          <w:sz w:val="28"/>
          <w:szCs w:val="28"/>
        </w:rPr>
        <w:t xml:space="preserve"> – распечатываем логины и пароли и раздаем их классу на уроке. Просим зайти на своих телефонах на платформу и зарегистрироваться. Надо при этом помогать ученикам, наглядно демонстрировать последовательность операций.  Самые сообразительные начинают помогать другим, показывать и объяснять. Так уже с первых минут работы происходит взаимодействие детей друг с другом в парах и мелких групп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о заходить с главной страницы, нажав на обложку предмета «Английский язык». Вас попросят выбрать программу обучения. Я настаиваю на последовательном прохождении всех уровней от простого к сложному. Поэтому надо нажать на «зеленого дракошу» с надписью «новичок». Затем пройти саунд чек. Лишь после этого первое задание курса станет активным. Ярлычок приобретет яркий цв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Четвертый основной шаг</w:t>
      </w:r>
      <w:r>
        <w:rPr>
          <w:sz w:val="28"/>
          <w:szCs w:val="28"/>
        </w:rPr>
        <w:t xml:space="preserve"> – непосредственное выполнение заданий. Сначала все классы проходят уровень А1 basic за 5класс. Это просто, увлекательно. При этом в интересных разнообразных упражнениях все ученики повторяют элементарные базовые знания по предм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и.ру предлагает программы соответствующие ФГОС, в упражнениях представлены все виды речевой деятельности, задания расположены в развивающей последовательности: от репродуктивных к продуктивным и творческ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дин стартовый урок я ,конечно, трачу. А затем дети переходят в режим самостоятельной работы, выполняя индивидуальную программу. Она отражается в личном кабинете учителя, в разделе «статистика». Ученики продвигаются по своему образовательному маршруту с разной скоростью и интенсивностью. Ребята, приходя в школу, просят меня включить команду «начать урок» и выполняют задания, когда им удобно. Они советуются друг с другом, помогают пройти сложные задания более слабым ученикам, соревнуются, стремятся набрать наибольшее количество баллов. Все это происходит на переменах, после уроков до 16.00, а я в это время несколько раз на день включаю команду «начать уро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уроке, если у меня начинается индивидуальный опрос, теперь вместо индивидуальных карточек на бумажном носителе я разрешаю работать в учи.ру, но при этом слежу, чтобы дети не использовали телефон в других целя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 же я могу через компьютер  на экран телевизора вывести задание, нужное для прохождения текущего материала. Ребята по очереди садятся на мое место и решают задания, а класс следит за правильным выполнением упражнения. Мы вместе отрабатываем лексику, структуру предложения, после прослушивания небольших высказываний, выполняем задания по аудированию. При этом дети активно взаимодействуют друг с другом, и это же задание выполняют на своих телефонах. Я очень часто наблюдаю, как у них всё получается, если надо помогаю. На мой взгляд, это яркий пример интерактивного метода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поддержания интереса к процессу обучения на платформе учи .ру систематически проводятся </w:t>
      </w:r>
      <w:r>
        <w:rPr>
          <w:b/>
          <w:sz w:val="28"/>
          <w:szCs w:val="28"/>
        </w:rPr>
        <w:t>марафоны.</w:t>
      </w:r>
      <w:r>
        <w:rPr>
          <w:rFonts w:cs="Noto Sans;Times New Roman" w:ascii="Noto Sans;Times New Roman" w:hAnsi="Noto Sans;Times New Roman"/>
          <w:sz w:val="28"/>
          <w:szCs w:val="28"/>
        </w:rPr>
        <w:t xml:space="preserve"> Марафон «</w:t>
      </w:r>
      <w:r>
        <w:rPr>
          <w:sz w:val="28"/>
          <w:szCs w:val="28"/>
        </w:rPr>
        <w:t>Подвиги викингов</w:t>
      </w:r>
      <w:r>
        <w:rPr>
          <w:rFonts w:cs="Noto Sans;Times New Roman" w:ascii="Noto Sans;Times New Roman" w:hAnsi="Noto Sans;Times New Roman"/>
          <w:sz w:val="28"/>
          <w:szCs w:val="28"/>
        </w:rPr>
        <w:t>» — это соревнование по количеству решённых карточек на Учи.ру между учениками одновременно внутри одного класса и среди всей школы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рафон длиться 25 дней. Все баллы, которые ежедневно набирает каждый ученик, суммируются. Затем суммируются баллы всех учеников класса и выставляется общекомандный балл. Цель марафона будет достигнута, если вся группа набирает 500 баллов. Таким образом, у учеников вырабатывается общекомандный дух, ответственное отношение к делу, умение общаться друг с другом, стремление к победе. И заметьте, всё этот происходит не в спортзале, а в процессе узучения английского языка. Несомненно, данную технологию можно назвать развиваю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обый интерес вызывают </w:t>
      </w:r>
      <w:r>
        <w:rPr>
          <w:b/>
          <w:sz w:val="28"/>
          <w:szCs w:val="28"/>
        </w:rPr>
        <w:t>предметные олимпиады</w:t>
      </w:r>
      <w:r>
        <w:rPr>
          <w:sz w:val="28"/>
          <w:szCs w:val="28"/>
        </w:rPr>
        <w:t>.  Всероссийская онлайн-олимпиада по английскому языку – это интерактивное соревнование на платформе Учи.ру, направленное на развитие лингвистического мышления и внимательности, а так же проверку эрудиции и знания английской грамматики и лекс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дания разработаны на основе школьной программы и олимпиадных задач для школьников. Участие в олимпиаде помогает ученикам найти новые подходы и алгоритмы решения, смотреть на привычные темы с новой стороны. </w:t>
      </w:r>
    </w:p>
    <w:p>
      <w:pPr>
        <w:pStyle w:val="Normal"/>
        <w:jc w:val="both"/>
        <w:rPr/>
      </w:pPr>
      <w:r>
        <w:rPr>
          <w:sz w:val="28"/>
          <w:szCs w:val="28"/>
        </w:rPr>
        <w:t>Участник и олимпиады получают дипломы и грамоты за участие, а учителя – личные благодарственные письма и письма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так, что данная технология самостоятельного обучения английскому языку дает моим ученикам? У меня зарегистрированы 119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Явное повышение интереса к предм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вторение и систематизация знаний в увлекатель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бота в удобное время в комфортных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мение работать самостоятельно в своем темпе  и режи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Чувство успеш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плочение школьников в едином ученическом коллективе.</w:t>
      </w:r>
    </w:p>
    <w:p>
      <w:pPr>
        <w:pStyle w:val="Normal"/>
        <w:jc w:val="both"/>
        <w:rPr/>
      </w:pPr>
      <w:r>
        <w:rPr>
          <w:sz w:val="28"/>
          <w:szCs w:val="28"/>
        </w:rPr>
        <w:t>7. Приобретение навыков общения и передачи своего опыта другому.</w:t>
      </w:r>
    </w:p>
    <w:p>
      <w:pPr>
        <w:pStyle w:val="Normal"/>
        <w:jc w:val="both"/>
        <w:rPr/>
      </w:pPr>
      <w:r>
        <w:rPr>
          <w:sz w:val="28"/>
          <w:szCs w:val="28"/>
        </w:rPr>
        <w:t>8. Умение работать на современных цифровых платформах, с целью приобретения новых           умений и навыков по предмет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Яркий пример</w:t>
      </w:r>
      <w:r>
        <w:rPr>
          <w:sz w:val="28"/>
          <w:szCs w:val="28"/>
        </w:rPr>
        <w:t>. Ученики Грицан Владимир, Чумакова Мария, Дмитричева Арина практически не проявляли интерес к предмету. Сейчас они активные пользователи платформы Учи.ру. Заметно улучшилось их отношение к английскому языку. Получив первые в жизни благодарности и грамоты, ребята поверили в свои силы. Для меня, это маленькая, но поб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итель, став активным пользователем платформы Учи.ру, имеет прекрасную возможность для самообразования. Я уже была участником  трех вебинаров, которые мне помогли лучше разобраться с особенностями работы данной интерактивной платформы. Также я буду участвовать в международной онлайн конференции, где учителя из разных стран расскажут о современных технологиях в образовани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ринимаю участие в программе «Активный учитель», где набрала 12827 баллов.</w:t>
      </w:r>
      <w:r>
        <w:rPr>
          <w:rFonts w:cs="Arial" w:ascii="Arial" w:hAnsi="Arial"/>
          <w:color w:val="000000"/>
          <w:sz w:val="28"/>
          <w:szCs w:val="28"/>
        </w:rPr>
        <w:t xml:space="preserve"> Учителя с 10 000 баллов автоматически становятся членами клуба экспертов, что подкрепляется выдачей электронного сертификата «Эксперта в онлайн-образовании».Самые активные учителя школы получат дипломы, а 100 педагогов с наибольшим числом баллов в регионе — почётные грамоты. Рейтинг по школе или региону может быть направлен руководству школы или в орган управления образованием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</w:rPr>
        <w:t>Я могу формировать индивидуальные и групповые домашние задания. Это удобно для тех учеников, которые  пропустили много уроков по болезни, и они могут в онлайн режиме подтянуть свои пробелы в знаниях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</w:t>
      </w:r>
      <w:r>
        <w:rPr>
          <w:rFonts w:cs="Arial" w:ascii="Arial" w:hAnsi="Arial"/>
          <w:color w:val="000000"/>
          <w:sz w:val="28"/>
          <w:szCs w:val="28"/>
        </w:rPr>
        <w:t>За активность учеников в решении упражнений по программе и за их участие в марафонах и олимпиадах, учитель получает грамоты, благодарности и сертификаты, что поможет при аттестации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</w:rPr>
        <w:t xml:space="preserve">И последнее, но немаловажное. Платформа Учи.ру предоставляет возможность проводить  дистанционное обучение со своими учениками, что в свете последних событий очень актуально.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</w:t>
      </w:r>
      <w:r>
        <w:rPr>
          <w:rFonts w:cs="Arial" w:ascii="Arial" w:hAnsi="Arial"/>
          <w:color w:val="000000"/>
          <w:sz w:val="28"/>
          <w:szCs w:val="28"/>
        </w:rPr>
        <w:t xml:space="preserve">Таким образом, всероссийская интерактивная образовательная онлайн платформа, это прекрасное подспорье для учителя и его учеников в формировании базовых компетенций современного человека. 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</w:rPr>
        <w:t>Список литературы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Современные педагогические технологии. Основная школа. Под       редакцией О.Б. Даутова, Е.В. Иваньшина и др.  издательств КАРО Санкт-Петербург.2013 г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Как проектировать универсальные учебные действия в начальной  . Под редакцией А.Г.Асмолова. Москва «Просвещение» 2014.</w:t>
      </w:r>
    </w:p>
    <w:p>
      <w:pPr>
        <w:pStyle w:val="Normal"/>
        <w:ind w:left="360" w:hanging="0"/>
        <w:rPr>
          <w:rStyle w:val="Contactwithdropdownheaderemailbc"/>
          <w:rFonts w:ascii="Arial" w:hAnsi="Arial" w:cs="Arial"/>
          <w:color w:val="262626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Сайт </w:t>
      </w:r>
      <w:r>
        <w:rPr>
          <w:rStyle w:val="Contactwithdropdownheadernameit"/>
          <w:rFonts w:cs="Arial" w:ascii="Arial" w:hAnsi="Arial"/>
          <w:color w:val="262626"/>
          <w:sz w:val="28"/>
          <w:szCs w:val="28"/>
          <w:shd w:fill="FFFFFF" w:val="clear"/>
        </w:rPr>
        <w:t>: videouroki.net </w:t>
      </w:r>
      <w:hyperlink r:id="rId2">
        <w:r>
          <w:rPr>
            <w:rStyle w:val="InternetLink"/>
            <w:rFonts w:cs="Arial" w:ascii="Arial" w:hAnsi="Arial"/>
            <w:sz w:val="28"/>
            <w:szCs w:val="28"/>
            <w:shd w:fill="FFFFFF" w:val="clear"/>
          </w:rPr>
          <w:t>proekt@videouroki.net</w:t>
        </w:r>
      </w:hyperlink>
    </w:p>
    <w:p>
      <w:pPr>
        <w:pStyle w:val="Normal"/>
        <w:ind w:left="360" w:hanging="0"/>
        <w:rPr/>
      </w:pPr>
      <w:r>
        <w:rPr>
          <w:rStyle w:val="Contactwithdropdownheaderemailbc"/>
          <w:rFonts w:cs="Arial" w:ascii="Arial" w:hAnsi="Arial"/>
          <w:color w:val="262626"/>
          <w:sz w:val="28"/>
          <w:szCs w:val="28"/>
          <w:shd w:fill="FFFFFF" w:val="clear"/>
          <w:lang w:val="en-US"/>
        </w:rPr>
        <w:t>4.</w:t>
      </w:r>
      <w:r>
        <w:rPr>
          <w:rStyle w:val="Contactwithdropdownheaderemailbc"/>
          <w:rFonts w:cs="Arial" w:ascii="Arial" w:hAnsi="Arial"/>
          <w:color w:val="262626"/>
          <w:sz w:val="28"/>
          <w:szCs w:val="28"/>
          <w:shd w:fill="FFFFFF" w:val="clear"/>
        </w:rPr>
        <w:t xml:space="preserve">Интерактивная онлайн платформа </w:t>
      </w:r>
      <w:r>
        <w:rPr>
          <w:rStyle w:val="Contactwithdropdownheaderemailbc"/>
          <w:rFonts w:cs="Arial" w:ascii="Arial" w:hAnsi="Arial"/>
          <w:color w:val="262626"/>
          <w:sz w:val="28"/>
          <w:szCs w:val="28"/>
          <w:shd w:fill="FFFFFF" w:val="clear"/>
          <w:lang w:val="en-US"/>
        </w:rPr>
        <w:t>uchi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oto 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tactwithdropdownheadernameit">
    <w:name w:val="contactwithdropdown-headername-it"/>
    <w:basedOn w:val="Style14"/>
    <w:qFormat/>
    <w:rPr/>
  </w:style>
  <w:style w:type="character" w:styleId="Contactwithdropdownheaderemailbc">
    <w:name w:val="contactwithdropdown-headeremail-bc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lymptext">
    <w:name w:val="olymp-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ekt@videouroki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2:42:00Z</dcterms:created>
  <dc:creator>Елена</dc:creator>
  <dc:description/>
  <cp:keywords/>
  <dc:language>en-US</dc:language>
  <cp:lastModifiedBy>Елена</cp:lastModifiedBy>
  <dcterms:modified xsi:type="dcterms:W3CDTF">2020-04-03T00:00:00Z</dcterms:modified>
  <cp:revision>18</cp:revision>
  <dc:subject/>
  <dc:title>Важнейшие ориентиры современного образования, цели нашли свое воплощение в новых образовательных стандартах</dc:title>
</cp:coreProperties>
</file>