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униципальное  бюджетное дошкольное образовательное учреждение «Детский сад общеразвивающего вида с приоритетным осуществлением деятельности по познавательно – речевому развитию детей «Чебурашка»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  <w:t>МО «Алданский район» РС (Я)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678944,РС (Я), Алданский район, пос. Ленинский, ул. Ленина д.21 тел./факс 52503;    </w:t>
      </w:r>
      <w:r>
        <w:rPr>
          <w:b/>
          <w:lang w:val="en-US"/>
        </w:rPr>
        <w:t>E</w:t>
      </w:r>
      <w:r>
        <w:rPr>
          <w:b/>
        </w:rPr>
        <w:t xml:space="preserve"> –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</w:rPr>
          <w:t>chebyrahca.sad @ yandex.ru</w:t>
        </w:r>
      </w:hyperlink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bCs/>
          <w:i/>
          <w:iCs/>
          <w:color w:val="204A00"/>
          <w:kern w:val="2"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БДОУ «Чебурашка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О.В. Хлебосолов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__»____________________2019 год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 аттестационной комиссии  в 2019/2020 учебном году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410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обязанностей между членами аттестационной комисс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онная комис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членов аттестационной комиссии с их обязанност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 «Аттестация», материалов в помощь педагогу к аттес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нсультаций для педагогических работников по вопросам аттест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ак снять тревожность во время аттест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цедура аттестации, формы квалификационных испытаний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аттестационного цик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заявлениями педагогов на аттест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заяв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 А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 графика аттестации (дополнений к графику) педагогических работников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соответств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аттестуемых с графиком аттес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после утвер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офессиональной деятельности аттестуемых педагогических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 с графиком и согласно программ из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онная комиссия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ешений аттестационной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график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А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аттестационной комиссии и итогов аттестации.  Выступление на педагогическом сове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нце аттестационного цик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byrahca.sa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0:48:00Z</dcterms:created>
  <dc:creator>1</dc:creator>
  <dc:description/>
  <cp:keywords/>
  <dc:language>en-US</dc:language>
  <cp:lastModifiedBy>психолог</cp:lastModifiedBy>
  <cp:lastPrinted>2019-12-16T13:40:00Z</cp:lastPrinted>
  <dcterms:modified xsi:type="dcterms:W3CDTF">2019-12-16T04:45:00Z</dcterms:modified>
  <cp:revision>10</cp:revision>
  <dc:subject/>
  <dc:title>Примерный план работы аттестационной комиссии</dc:title>
</cp:coreProperties>
</file>