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е методы обучения в крае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натьева Т.П. педагог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У ДО «Дворец детского твор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tanyaignat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58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я любимая и всепоглощающая   деятельность ребенка – это игра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мы можем сказать, что в игре каждый ребен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бен писателю: он создает свой собственный мир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иначе, он устраивает этот мир так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му больше нрави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мунд Фрей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: применение современных технологий в образовательном процессе вызвана интеграционными и информационными процессами происходящими в обществе, а изучение своей местности становится актуальной, как ведущий фактор воспитания патриот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евратить детей из пассивных слушателей в активных участников учебного процесса, научить их думать, находить ответы на волнующие вопросы, самостоятельно принимать решения, создавать условия для раскрытия потенциала и помочь познать самих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«Родной край - земля моих истоков» ведущей учебной деятельностью является </w:t>
      </w:r>
      <w:r>
        <w:rPr>
          <w:rFonts w:cs="Times New Roman" w:ascii="Times New Roman" w:hAnsi="Times New Roman"/>
          <w:i/>
          <w:sz w:val="28"/>
          <w:szCs w:val="28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 xml:space="preserve">. Вторым важным методом является обучение через </w:t>
      </w:r>
      <w:r>
        <w:rPr>
          <w:rFonts w:cs="Times New Roman" w:ascii="Times New Roman" w:hAnsi="Times New Roman"/>
          <w:i/>
          <w:sz w:val="28"/>
          <w:szCs w:val="28"/>
        </w:rPr>
        <w:t>игровую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дает возможность учащимся развивать интеллектуальные способности и творческий потенциал, уметь находить свое место в семье, обществе, жить интересами своего края, разных государств и всего челове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краеведения носит интегрированный характер, включает в себя следующие разделы: «специализация» (краеведение, история, окружающий мир, экология, география, этнография), «исследовательская деятельность учащихся». От других подобных программ ее отличает адаптация к конкретному субъекту РФ, Республики Саха (Якутия), городу Якутс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развивать интерес к изучению родного края проводим </w:t>
      </w:r>
      <w:r>
        <w:rPr>
          <w:rFonts w:cs="Times New Roman" w:ascii="Times New Roman" w:hAnsi="Times New Roman"/>
          <w:i/>
          <w:sz w:val="28"/>
          <w:szCs w:val="28"/>
        </w:rPr>
        <w:t xml:space="preserve">исследовательские проекты. </w:t>
      </w:r>
      <w:r>
        <w:rPr>
          <w:rFonts w:cs="Times New Roman" w:ascii="Times New Roman" w:hAnsi="Times New Roman"/>
          <w:sz w:val="28"/>
          <w:szCs w:val="28"/>
        </w:rPr>
        <w:t>Поскольку у меня дети в основном начального и среднего звена мы выбираем учебно-исследовательские проекты. Используем методы: социологического опроса, сравнения, анализа, 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первых членов кружка Алеша Корнилов работал над проектом «Имена  известных людей в названии улиц нашего города». Проработал над проектом в течение 3 лет и составил электронную книгу. На основе проекта Алеши составили анимационную викторину «Мой Якутс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Моя семья в колесе истории» Айаал Федоров со своей мамой подготовили проект «Война в судьбе моей семьи». Успешно участвовал в конференциях разных уровней с 4 по 8 класс.  «Шаг в будущее» диплом 3 степени, городской округ «Город Якутск», «Пусть свечи памяти горят...», «Память жива в наших сердцах» диплом 3 степени, I республиканские «Аллахские чтения» диплом 2 степени, республиканский конкурс «Книжный БУМ» диплом 1 степ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VII Республиканской научной конференции молодых исследователей «Шаг в будущее – Юниор» Афанасьева Маша была награждена дипломом 2 степени с темой «Значение гербов Арктических улусов РС(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ьева Лилия с темой «Шашки из бересты» стала лауреатом республиканской конференции «Мандар Уус туьулгэтэ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Лилия с темой «Образ стерха в легендах» награждена дипломом 3 степени «Шаг в будущее», дипломом 3 степени городской НПК «Общество. Экология. Библиотека» и дипломом 1 степени в республиканской конференции «Музейные чт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а Саша успешно участвовала в конференциях «Шаг в будущее», «Ступеньки к творчеству», «История родного края». Саша награждена дипломом 3 степени в республиканской олимпиаде школьников «Символы Якут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 нас был совместный проект с учащимися «Саха гимназии» «Тереебут  дойдум уунээйилэрэ». Классный руководитель Анастасия Николаевна Ильина. Была опубликована книжка с помощью родителей гимна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ясь исследовательской практикой, обучающиеся проводят самостоятельные исследования и выполняют творческие работы. При этом степень самостоятельности ребенка в процессе исследовательского поиска   постепенно возрастает. Именно в начальной школе  должен    закладываться фундамент  знаний, умений и навыков активной, творческой, самостоятельной деятельност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использую мультимедийные презентации по каждой теме, дидактические и настольные игры, кроссворды, собранные за многолетний педагогический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, что в современное время сложно удержать интерес ребенка, только давая информацию в традиционной словесной форме, остановилась на игровые технологии. Начала собирать копилку обучающих, развивающих игр, затем стала сама разрабатывать таки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овой деятельности детей объективно сочетаются два очень важных фактора: с одной стороны, дети включаются в практическую деятельность, с другой стороны – получают моральное и эстетическое удовлетворение в этой деятельности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нтерактивных иг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я Якутия» на экране высвечивается игровое поле, состоящее из 35 ячеек четырех цве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цвет – природа Якут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цвет – животный мир Якут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цвет –памятники природы Якут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 - растения Якут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ждой ячейке прикрепляется вопрос и картинка с правильным ответом. Из интернета скачала движущиеся смайлики, которые особенно нравится детям, и использую их при оценивании ответа. С помощью гиперссылки при правильном ответе учащийся получает очко, а на экране появляется улыбающийся смайлик. При неправильном ответе - плачущий смайлик, что показывает ошибку ребенка. Но при этом он может увидеть правильный ответ, чтобы в следующий раз не совершить ошибку и заработать оч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можно играть командой, парами или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Игра «История Якути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игра по схеме похожа на известную игру «Своя игра», но в более упрощенном виде. Игра состоит из двух раундов. В начале каждого раунда объявляются темы и стоимость вопросов. По жеребьёвке одна из команд выбирает тему и стоимость вопроса, после чего ведущий зачитывает соответствующий вопрос или показывает картинку. Время на обсуждение составляет 15 секунд. По сигналу команды дает свой вариант ответа. В случае правильного ответа команда получает количество очков, равное стоимости вопроса. В случае неправильного ответа команда теряет количество очков, равное стоимости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- объявление результатов и награждение команды побед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Настольные игры. Игра - лото «По моей малой Родине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состоит из десяти игровых карт (18х14см) и 60 карточек (6х7см) с миниатюрными репродукциями картин и автопортретами известных людей Якутии. Комплект содержит дополнительную информацию в форме книжки –малю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основана на местном, краеведческом материа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и и озера Яку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ивотный мир Яку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тительный мир Яку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лощади нашего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Имена улиц нашего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мятник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стопримечательности города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рода Яку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родные памятники Яку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Известные як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нтегративная, охватывает такие предметные области как историю, биологию и географию, что предполагает развитие эрудиции, кругозора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настольные игры хороши тем, что не просто позволяют весело провести время, но и служат хорошим познавательным и развивающим материалом. У детей расширяется кругозор и формируется целостное представление о родной Якутии, которые взяты из различ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есь учебный материал преподносится в доступной игровой форме. Дети играют, познают и погружаются в учебную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данной программы показывает отзывы родителей и достижения учащихся на научно-практических конференциях, олимпиадах раз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граждена дипломом лауреа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в республиканском этапе Всероссийского конкурса программ «За нравственный подвиг учителя», дипломом лауре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в Дальневосточном регионе. А также в январе этого года награждена грамотой Министерства просвещения РФ, как финалиста этого конкурса в городе Моск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пространения своего опыта применения игровых форм на занятиях кружка в 2017г выпустила брошюру «Краеведческие игры и викторины для детей 9+» с дис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анной брошюры поможет педагогам дополнительного образования и учителям для использования в кружковых занятиях и во внеклассн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мир игр очень разнообразен. При правильном подборе игр можно спланировать и создать условия для нормального развития и ребенка. Познавательный интерес вызывает у детей эмоциональный подъем, повышает работоспособность, которая переходит в творчество. Новое всегда рождает любопытство, которое переходит в любознательность, при проявлении которой учащиеся стремятся к получению новы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тереса к занятиям кружка зависит от мастерства любого педагога. Поэтому каждый педагог должен стремиться найти способы, формы и методы привлечения детей в свой круж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пов А.С., Скрябина Г.З. Сборник образовательных программ педагогов   дополнительного образования детей. Выпуск 2. Якутск, 201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  <w:t>Буйлова Л.Н. Технология разработки и оценки качества дополнительных общеобразовательных общеразвивающих программ: новое время – новые подходы. М: 201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цепция развития дополнительного образования детей, утвержденная распоряжением Правительства Российской Федерации от 4 сентября 2014г. №1726-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каз Министерства образования и науки РФ от 9 ноября 2018г №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к письму Департамента молодежной политики, воспитания и социальной поддержки детей Минобразования и Науки России от 11.12.2006г. №06-1844 «О примерных требованиях к программам дополнительного образования дете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Сидорова А.Д. Использование различных методов и форм в изучении краеведения festival.1september.ru|articles\532557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Формы и методы краеведческой работы с детьми. poisk.ru|s36832t3.html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ия. Современный путеводитель. ООО «Пресс Код»,2014.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yaignat58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3:01:00Z</dcterms:created>
  <dc:creator>Семён Гаврильев</dc:creator>
  <dc:description/>
  <cp:keywords/>
  <dc:language>en-US</dc:language>
  <cp:lastModifiedBy>Семён Гаврильев</cp:lastModifiedBy>
  <dcterms:modified xsi:type="dcterms:W3CDTF">2020-03-17T04:38:00Z</dcterms:modified>
  <cp:revision>4</cp:revision>
  <dc:subject/>
  <dc:title/>
</cp:coreProperties>
</file>