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73" w:hanging="0"/>
        <w:jc w:val="center"/>
        <w:rPr/>
      </w:pPr>
      <w:r>
        <w:rPr/>
        <w:t>Крячко И.Н., учитель физики МОУ «Лицей № 1»   г. Усолье – Сибирское Иркутская область</w:t>
      </w:r>
    </w:p>
    <w:p>
      <w:pPr>
        <w:pStyle w:val="Normal"/>
        <w:ind w:left="5073" w:hanging="0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занятие для старшеклассников в рамках часов об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оектирование моей будущей семь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51" w:hanging="2451"/>
        <w:jc w:val="both"/>
        <w:rPr/>
      </w:pPr>
      <w:r>
        <w:rPr>
          <w:b/>
          <w:sz w:val="28"/>
          <w:szCs w:val="28"/>
        </w:rPr>
        <w:t>Цель занятия:</w:t>
      </w:r>
      <w:r>
        <w:rPr/>
        <w:t xml:space="preserve"> </w:t>
      </w:r>
      <w:r>
        <w:rPr>
          <w:sz w:val="28"/>
          <w:szCs w:val="28"/>
        </w:rPr>
        <w:t>научить старшеклассников создавать свою модель благополучной семь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адекватные брачно-семейные представления (социальные функции семьи, духовные и материальные слагаемые благополучной семь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ответственное, осознанное отношение к созданию семь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пределению молодыми людьми своей социальной и личностной позиции взрослого человека в построении перспективы семейной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к урок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медиапроектор, экран, презентация, цитаты, 4 листа ватмана, фломастеры, клей, фигуры взрослых, детей, домов, машин и другие, буклеты, магнитофон, музыка, оценочные кар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о-ориентированная групповая работа по созданию краткосрочног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 </w:t>
      </w:r>
      <w:r>
        <w:rPr>
          <w:sz w:val="28"/>
          <w:szCs w:val="28"/>
        </w:rPr>
        <w:t xml:space="preserve">Деление класса на четыре группы. Используется упражнение «Найди сородич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источках записаны названия животных (по 5 каждого вида). Учащиеся вытягивают таблички с названиями животных. Запись не оглаш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ыходят на небольшую площадку. Руководитель просит закрыть ребят глаза и начать издавать звук того животного, которое записано на листочке. Задача учащихся «найти своего сородича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ы уже разделились на 4 группы, 4 семьи: Петуховы, Быковы, Козловы и Мухины.  Прошу каждую семью занять свое место за стол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тивация, нацеливание учащихся на создание проек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 многие читали романы, смотрели фильмы о любви. А чем они заканчивали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нстантин Симонов заметил, что литераторы заканчивают все романы свадьбой, поскольку не знают, что с героями делать дальше.  Как будут развиваться семейные отношения? Мы не узнае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Сегодня мы попытаемся заглянуть чуть-чуть вперед, будем проектировать свою семью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. Актуализаци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чего нужна семья?  (ответ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ждая семья должна выполнять такие функ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2. Функции семьи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  <w:szCs w:val="28"/>
          <w:u w:val="single"/>
        </w:rPr>
        <w:t>Воспитательная функция</w:t>
      </w:r>
      <w:r>
        <w:rPr>
          <w:i/>
          <w:sz w:val="28"/>
          <w:szCs w:val="28"/>
        </w:rPr>
        <w:t xml:space="preserve"> выражается в удовлетворении потребностей в отцовстве и материнстве, в воспитании детей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  <w:szCs w:val="28"/>
          <w:u w:val="single"/>
        </w:rPr>
        <w:t>Хозяйственная функция</w:t>
      </w:r>
      <w:r>
        <w:rPr>
          <w:i/>
          <w:sz w:val="28"/>
          <w:szCs w:val="28"/>
        </w:rPr>
        <w:t xml:space="preserve"> выражается в том, что объединенные усилия супругов позволяют легче противостоять материальным невзгодам, вести совместное хозяйство и обеспечивать членов своей семьи пищей, жильем, одеждой и т.д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  <w:szCs w:val="28"/>
          <w:u w:val="single"/>
        </w:rPr>
        <w:t>Эмоциональная функция</w:t>
      </w:r>
      <w:r>
        <w:rPr>
          <w:i/>
          <w:sz w:val="28"/>
          <w:szCs w:val="28"/>
        </w:rPr>
        <w:t xml:space="preserve"> реализуется в удовлетворении членов семьи в симпатии, уважении, признании, эмоциональной поддержке в горе и радости, в психологической защите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  <w:szCs w:val="28"/>
          <w:u w:val="single"/>
        </w:rPr>
        <w:t>Первичного социального контроля</w:t>
      </w:r>
      <w:r>
        <w:rPr>
          <w:b/>
          <w:bCs/>
          <w:i/>
          <w:iCs/>
          <w:sz w:val="28"/>
          <w:szCs w:val="28"/>
        </w:rPr>
        <w:t xml:space="preserve"> - э</w:t>
      </w:r>
      <w:r>
        <w:rPr>
          <w:i/>
          <w:sz w:val="28"/>
          <w:szCs w:val="28"/>
        </w:rPr>
        <w:t>то контроль родителей за поведением детей и обучение их правилам поведения в обществе, выполнения социальных норм, обучение их человеческому достоинству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Социальное самоопределение – </w:t>
      </w:r>
      <w:r>
        <w:rPr>
          <w:i/>
          <w:sz w:val="28"/>
          <w:szCs w:val="28"/>
        </w:rPr>
        <w:t>благодаря семье человек получает фамилию, имя, право распоряжаться наследством и имуществом. Он принадлежит к тому же классу, расе, этносу, к которым принадлежит родительская семья. Она же определяет социальный статус индивид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  <w:szCs w:val="28"/>
          <w:u w:val="single"/>
        </w:rPr>
        <w:t>Сексуально-эротическая (репродуктивная) функция</w:t>
      </w:r>
      <w:r>
        <w:rPr>
          <w:i/>
          <w:sz w:val="28"/>
          <w:szCs w:val="28"/>
        </w:rPr>
        <w:t xml:space="preserve"> реализуется в удовлетворении интимных потребностей. Благодаря этой функции семьи обеспечивается биологическое воспроизводство общества – рождение человек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ы узнали основные функции семьи, а что же такое семья? (ответы ученико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, семья – это что-то родное, теплое, душевное. А вот такое определение семье дал известный российский социолог Альберт Иванович Кравченк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3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ья – это основанная на браке или кровном родстве малая группа, члены которой связаны общностью быта, взаимной помощью, моральной и правовой ответственностью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льберт Иванович Кравченко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ремя не стоит на месте, в мире все изменяется, изменяется и сама семья. Что мы можем сказать о семье 18-19 века? (ответы ученик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А какая  современная семья? (ответы учеников)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4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1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4"/>
        <w:gridCol w:w="5175"/>
      </w:tblGrid>
      <w:tr>
        <w:trPr>
          <w:trHeight w:val="344" w:hRule="atLeast"/>
        </w:trPr>
        <w:tc>
          <w:tcPr>
            <w:tcW w:w="4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ья в прошлом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ья современная</w:t>
            </w:r>
          </w:p>
        </w:tc>
      </w:tr>
      <w:tr>
        <w:trPr>
          <w:trHeight w:val="344" w:hRule="atLeast"/>
        </w:trPr>
        <w:tc>
          <w:tcPr>
            <w:tcW w:w="4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риархальная и авторитарная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истическая и демократическая</w:t>
            </w:r>
          </w:p>
        </w:tc>
      </w:tr>
      <w:tr>
        <w:trPr>
          <w:trHeight w:val="344" w:hRule="atLeast"/>
        </w:trPr>
        <w:tc>
          <w:tcPr>
            <w:tcW w:w="4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ло разводов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ного разводов</w:t>
            </w:r>
          </w:p>
        </w:tc>
      </w:tr>
      <w:tr>
        <w:trPr>
          <w:trHeight w:val="344" w:hRule="atLeast"/>
        </w:trPr>
        <w:tc>
          <w:tcPr>
            <w:tcW w:w="4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ьшая семья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большая семья</w:t>
            </w:r>
          </w:p>
        </w:tc>
      </w:tr>
      <w:tr>
        <w:trPr>
          <w:trHeight w:val="344" w:hRule="atLeast"/>
        </w:trPr>
        <w:tc>
          <w:tcPr>
            <w:tcW w:w="4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оянное место жительства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тая смена жительства, мобильность</w:t>
            </w:r>
          </w:p>
        </w:tc>
      </w:tr>
      <w:tr>
        <w:trPr>
          <w:trHeight w:val="598" w:hRule="atLeast"/>
        </w:trPr>
        <w:tc>
          <w:tcPr>
            <w:tcW w:w="4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енщина находится постоянно дома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енщина занята по дому и трудится вне дома</w:t>
            </w:r>
          </w:p>
        </w:tc>
      </w:tr>
      <w:tr>
        <w:trPr>
          <w:trHeight w:val="344" w:hRule="atLeast"/>
        </w:trPr>
        <w:tc>
          <w:tcPr>
            <w:tcW w:w="4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гие санкции за измену для женщин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беральная сексуальная модель поведения</w:t>
            </w:r>
          </w:p>
        </w:tc>
      </w:tr>
      <w:tr>
        <w:trPr>
          <w:trHeight w:val="837" w:hRule="atLeast"/>
        </w:trPr>
        <w:tc>
          <w:tcPr>
            <w:tcW w:w="4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войной стандарт поведения: свобода внебрачных связей для мужчины и запрещение их для женщины 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епенный отказ от двойного стандарта, семейный договор, брачный контракт</w:t>
            </w:r>
          </w:p>
        </w:tc>
      </w:tr>
      <w:tr>
        <w:trPr>
          <w:trHeight w:val="478" w:hRule="atLeast"/>
        </w:trPr>
        <w:tc>
          <w:tcPr>
            <w:tcW w:w="4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сутствие планирования деторождения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ирование деторождения</w:t>
            </w:r>
          </w:p>
        </w:tc>
      </w:tr>
      <w:tr>
        <w:trPr>
          <w:trHeight w:val="598" w:hRule="atLeast"/>
        </w:trPr>
        <w:tc>
          <w:tcPr>
            <w:tcW w:w="4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мья выполняет множество самых разных функций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семьей остались личностные и воспроизводственные функции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ая часть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5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здание семьи – это искусство, и это искусство должен освоить кажды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Составление карты семьи (совместно с учителем)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уществует общепринятый алгоритм построения карты семь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6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60085" cy="4067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4067280"/>
                          <a:chOff x="0" y="0"/>
                          <a:chExt cx="5760000" cy="406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60000" cy="40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0"/>
                            <a:ext cx="4912920" cy="7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1"/>
                                  <w:szCs w:val="8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Карта семьи</w:t>
                              </w:r>
                            </w:p>
                          </w:txbxContent>
                        </wps:txbx>
                        <wps:bodyPr wrap="square" lIns="63360" rIns="63360" tIns="31680" bIns="3168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00320" y="1734120"/>
                            <a:ext cx="990000" cy="97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48360" y="870480"/>
                            <a:ext cx="372600" cy="9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691880" y="1020960"/>
                            <a:ext cx="29916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445480" y="3418200"/>
                            <a:ext cx="2818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7520" y="1521000"/>
                            <a:ext cx="1348200" cy="94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5640" y="1620360"/>
                            <a:ext cx="159624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6720" y="2718360"/>
                            <a:ext cx="48240" cy="94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470600"/>
                            <a:ext cx="374400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521000"/>
                            <a:ext cx="1696680" cy="224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6000" y="1620360"/>
                            <a:ext cx="2045160" cy="20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320.25pt" coordorigin="0,0" coordsize="9071,6405">
                <v:rect id="shape_0" stroked="f" o:allowincell="f" style="position:absolute;left:0;top:1;width:9070;height:64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2;top:0;width:7736;height:11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1"/>
                            <w:szCs w:val="8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Карта семь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65;top:2731;width:1558;height:152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021;top:1371;width:586;height:157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389;top:1608;width:470;height:1570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851;top:5383;width:443;height:102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492,2395" to="3614,38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5,2552" to="7388,39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8,4281" to="4243,57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2,2316" to="7387,25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4,2395" to="4085,59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7,2552" to="7387,58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 статистике в современных семьях, как правило, один ребенок. А сколько детей бедет в вашей семь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ка изображение членов семьи на карте чем-то похоже на острова. Но вы все живете в семьях и понимаете, что долго оставаться на положении оторванного острова невозможно. Все члены семьи связаны между собой целой системой связей, именно они и делают их семь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4.2.  Слагаемые семейного благополуч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необходимо для создания благополучной, успешной семьи? (ответы учащих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7.</w:t>
      </w:r>
    </w:p>
    <w:p>
      <w:pPr>
        <w:pStyle w:val="Normal"/>
        <w:rPr/>
      </w:pPr>
      <w:r>
        <w:rPr>
          <w:b/>
          <w:i/>
          <w:sz w:val="28"/>
          <w:szCs w:val="28"/>
        </w:rPr>
        <w:t>Личные качества</w:t>
      </w:r>
      <w:r>
        <w:rPr>
          <w:i/>
          <w:sz w:val="28"/>
          <w:szCs w:val="28"/>
        </w:rPr>
        <w:t>.: внешность, характер, ум, стереотипы, темперамент (холерик, сангвиник, флегматик, меланхолик), коммуникативность, возрас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оциальный статус</w:t>
      </w:r>
      <w:r>
        <w:rPr>
          <w:i/>
          <w:sz w:val="28"/>
          <w:szCs w:val="28"/>
        </w:rPr>
        <w:t>: образование, профессия, карьера, социальный слой, окружение (друзь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емейные роли</w:t>
      </w:r>
      <w:r>
        <w:rPr>
          <w:i/>
          <w:sz w:val="28"/>
          <w:szCs w:val="28"/>
        </w:rPr>
        <w:t>: Руководство в семье, воспитание детей, распределение семейного бюджета, ведение домашнего хозяйства: стирка, уборка, кулинария, ремонт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Материальные потребности</w:t>
      </w:r>
      <w:r>
        <w:rPr>
          <w:i/>
          <w:sz w:val="28"/>
          <w:szCs w:val="28"/>
        </w:rPr>
        <w:t xml:space="preserve">: дом, квартира, транспорт, высокотехнологичная аппаратура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уховные ценности</w:t>
      </w:r>
      <w:r>
        <w:rPr>
          <w:i/>
          <w:sz w:val="28"/>
          <w:szCs w:val="28"/>
        </w:rPr>
        <w:t>: моральная ответственность за создание и жизнедеятельность семьи, любовь верность, доверие, отношение к детям и родителям, забота о ближнем, семейные традиц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аимоотношение в семье</w:t>
      </w:r>
      <w:r>
        <w:rPr>
          <w:i/>
          <w:sz w:val="28"/>
          <w:szCs w:val="28"/>
        </w:rPr>
        <w:t xml:space="preserve">: психологический комфорт, правовой аспект (Семейный кодекс, Брачный контракт), </w:t>
      </w:r>
      <w:r>
        <w:rPr>
          <w:b/>
          <w:i/>
          <w:sz w:val="28"/>
          <w:szCs w:val="28"/>
        </w:rPr>
        <w:t xml:space="preserve">Любовь: </w:t>
      </w:r>
      <w:r>
        <w:rPr>
          <w:i/>
          <w:sz w:val="28"/>
          <w:szCs w:val="28"/>
        </w:rPr>
        <w:t>духовная и физическая близость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сексуальная гармо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Что мы понимаем под личными качествами? </w:t>
      </w:r>
      <w:r>
        <w:rPr>
          <w:i/>
          <w:sz w:val="28"/>
          <w:szCs w:val="28"/>
        </w:rPr>
        <w:t>(гиперссылка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циальным статусом? </w:t>
      </w:r>
      <w:r>
        <w:rPr>
          <w:i/>
          <w:sz w:val="28"/>
          <w:szCs w:val="28"/>
        </w:rPr>
        <w:t>(гиперссылка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емейными ролями? </w:t>
      </w:r>
      <w:r>
        <w:rPr>
          <w:i/>
          <w:sz w:val="28"/>
          <w:szCs w:val="28"/>
        </w:rPr>
        <w:t>(гиперссылка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териальными потребностями? </w:t>
      </w:r>
      <w:r>
        <w:rPr>
          <w:i/>
          <w:sz w:val="28"/>
          <w:szCs w:val="28"/>
        </w:rPr>
        <w:t>(гиперссылка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уховными ценностями? </w:t>
      </w:r>
      <w:r>
        <w:rPr>
          <w:i/>
          <w:sz w:val="28"/>
          <w:szCs w:val="28"/>
        </w:rPr>
        <w:t>(гиперссылка)</w:t>
      </w:r>
    </w:p>
    <w:p>
      <w:pPr>
        <w:pStyle w:val="Normal"/>
        <w:rPr/>
      </w:pPr>
      <w:r>
        <w:rPr>
          <w:sz w:val="28"/>
          <w:szCs w:val="28"/>
        </w:rPr>
        <w:t xml:space="preserve">Взаимоотношениями в семье? </w:t>
      </w:r>
      <w:r>
        <w:rPr>
          <w:i/>
          <w:sz w:val="28"/>
          <w:szCs w:val="28"/>
        </w:rPr>
        <w:t>(гиперссылка)</w:t>
      </w:r>
    </w:p>
    <w:p>
      <w:pPr>
        <w:pStyle w:val="Normal"/>
        <w:ind w:firstLine="279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7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765" cy="47459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4745880"/>
                          <a:chOff x="0" y="0"/>
                          <a:chExt cx="6120720" cy="4745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120720" cy="47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3240" y="0"/>
                            <a:ext cx="51264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3"/>
                                  <w:szCs w:val="8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заимоотношения  в семье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1200" y="989280"/>
                            <a:ext cx="0" cy="3231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4221000"/>
                            <a:ext cx="4688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249560"/>
                            <a:ext cx="7804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уж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2600" y="4272120"/>
                            <a:ext cx="8863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жена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0" y="2709000"/>
                            <a:ext cx="218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eaeaea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2709000"/>
                            <a:ext cx="0" cy="14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eaeaea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406520"/>
                            <a:ext cx="364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eaeaea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1406520"/>
                            <a:ext cx="0" cy="27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eaeaea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7280" y="1144800"/>
                            <a:ext cx="15627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трудничество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0280" y="1301760"/>
                            <a:ext cx="259560" cy="260280"/>
                          </a:xfrm>
                          <a:custGeom>
                            <a:avLst/>
                            <a:gdLst>
                              <a:gd name="textAreaLeft" fmla="*/ 34560 w 147240"/>
                              <a:gd name="textAreaRight" fmla="*/ 112680 w 147240"/>
                              <a:gd name="textAreaTop" fmla="*/ 17280 h 147600"/>
                              <a:gd name="textAreaBottom" fmla="*/ 92520 h 147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2604600"/>
                            <a:ext cx="208440" cy="2077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0040" y="2395800"/>
                            <a:ext cx="13543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аритет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4011120"/>
                            <a:ext cx="260280" cy="295920"/>
                          </a:xfrm>
                          <a:prstGeom prst="lightningBolt">
                            <a:avLst/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355040"/>
                            <a:ext cx="260280" cy="295200"/>
                          </a:xfrm>
                          <a:prstGeom prst="lightningBolt">
                            <a:avLst/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4064760"/>
                            <a:ext cx="261000" cy="295200"/>
                          </a:xfrm>
                          <a:prstGeom prst="lightningBolt">
                            <a:avLst/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4520" y="1093320"/>
                            <a:ext cx="1146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нкуренция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7280" y="3907080"/>
                            <a:ext cx="14065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ревнование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3803760"/>
                            <a:ext cx="11455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нтагонизм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458720"/>
                            <a:ext cx="6757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жена)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9320" y="4479840"/>
                            <a:ext cx="8859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муж)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1040" y="676800"/>
                            <a:ext cx="1354320" cy="624240"/>
                          </a:xfrm>
                          <a:prstGeom prst="wedgeEllipseCallout">
                            <a:avLst>
                              <a:gd name="adj1" fmla="val -83222"/>
                              <a:gd name="adj2" fmla="val 50185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73200">
                            <a:off x="988560" y="2864880"/>
                            <a:ext cx="1406520" cy="624240"/>
                          </a:xfrm>
                          <a:prstGeom prst="wedgeEllipseCallout">
                            <a:avLst>
                              <a:gd name="adj1" fmla="val -76939"/>
                              <a:gd name="adj2" fmla="val 11433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760" y="2084040"/>
                            <a:ext cx="1354320" cy="624240"/>
                          </a:xfrm>
                          <a:prstGeom prst="wedgeEllipseCallout">
                            <a:avLst>
                              <a:gd name="adj1" fmla="val -56439"/>
                              <a:gd name="adj2" fmla="val -152388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1667520"/>
                            <a:ext cx="1354320" cy="623520"/>
                          </a:xfrm>
                          <a:prstGeom prst="wedgeEllipseCallout">
                            <a:avLst>
                              <a:gd name="adj1" fmla="val 26018"/>
                              <a:gd name="adj2" fmla="val 10202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7280" y="3021480"/>
                            <a:ext cx="1407960" cy="624240"/>
                          </a:xfrm>
                          <a:prstGeom prst="wedgeEllipseCallout">
                            <a:avLst>
                              <a:gd name="adj1" fmla="val 15578"/>
                              <a:gd name="adj2" fmla="val 128125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9480" y="781200"/>
                            <a:ext cx="93672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емление главенствовать над другими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1927080"/>
                            <a:ext cx="10425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заимная выгода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3520" y="2187720"/>
                            <a:ext cx="11455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заимопонимание, взаимоподдержка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000" y="3020760"/>
                            <a:ext cx="8859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кие противоречия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600" y="3177000"/>
                            <a:ext cx="13024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Желание добиться большего, лучшего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5pt;height:373.7pt" coordorigin="0,0" coordsize="9639,7474">
                <v:rect id="shape_0" stroked="f" o:allowincell="f" style="position:absolute;left:0;top:0;width:9638;height:74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64;top:0;width:8072;height:9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3"/>
                            <w:szCs w:val="8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Взаимоотношения  в семь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0,1558" to="1230,6645" stroked="t" o:allowincell="f" style="position:absolute;flip:y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230,6647" to="8612,6647" stroked="t" o:allowincell="f" style="position:absolute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;top:1968;width:1228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у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7;top:6728;width:1395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же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0,4266" to="4674,4266" stroked="t" o:allowincell="f" style="position:absolute;mso-position-horizontal-relative:char">
                  <v:stroke color="#eaeaea" weight="9360" dashstyle="dash" joinstyle="miter" endcap="flat"/>
                  <v:fill o:detectmouseclick="t" on="false"/>
                  <w10:wrap type="none"/>
                </v:line>
                <v:line id="shape_0" from="4676,4266" to="4676,6561" stroked="t" o:allowincell="f" style="position:absolute;mso-position-horizontal-relative:char">
                  <v:stroke color="#eaeaea" weight="9360" dashstyle="dash" joinstyle="miter" endcap="flat"/>
                  <v:fill o:detectmouseclick="t" on="false"/>
                  <w10:wrap type="none"/>
                </v:line>
                <v:line id="shape_0" from="1230,2215" to="6971,2215" stroked="t" o:allowincell="f" style="position:absolute;mso-position-horizontal-relative:char">
                  <v:stroke color="#eaeaea" weight="9360" dashstyle="dash" joinstyle="miter" endcap="flat"/>
                  <v:fill o:detectmouseclick="t" on="false"/>
                  <w10:wrap type="none"/>
                </v:line>
                <v:line id="shape_0" from="6973,2215" to="6973,6561" stroked="t" o:allowincell="f" style="position:absolute;mso-position-horizontal-relative:char">
                  <v:stroke color="#eaeaea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972;top:1803;width:2460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труднич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#cc6600" stroked="t" o:allowincell="f" style="position:absolute;left:6646;top:2050;width:408;height:409;mso-wrap-style:none;v-text-anchor:middle;mso-position-horizontal-relative:char" type="_x0000_t74">
                  <v:fill o:detectmouseclick="t" type="solid" color2="#3399ff"/>
                  <v:stroke color="#eaeaea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cc6600" stroked="t" o:allowincell="f" style="position:absolute;left:4511;top:4102;width:327;height:326;mso-wrap-style:none;v-text-anchor:middle;mso-position-horizontal-relative:char" type="_x0000_t96">
                  <v:fill o:detectmouseclick="t" type="solid" color2="#3399ff"/>
                  <v:stroke color="#eaeaea" weight="9360" joinstyle="miter" endcap="flat"/>
                  <w10:wrap type="none"/>
                </v:shape>
                <v:shape id="shape_0" stroked="f" o:allowincell="f" style="position:absolute;left:4756;top:3773;width:2132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арит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#cc6600" stroked="t" o:allowincell="f" style="position:absolute;left:1065;top:6317;width:409;height:465;mso-wrap-style:none;v-text-anchor:middle;mso-position-horizontal-relative:char" type="_x0000_t73">
                  <v:fill o:detectmouseclick="t" type="solid" color2="#3399ff"/>
                  <v:stroke color="#eaeaea" weight="9360" joinstyle="miter" endcap="flat"/>
                  <w10:wrap type="none"/>
                </v:shape>
                <v:shape id="shape_0" fillcolor="#cc6600" stroked="t" o:allowincell="f" style="position:absolute;left:1065;top:2134;width:409;height:464;mso-wrap-style:none;v-text-anchor:middle;mso-position-horizontal-relative:char" type="_x0000_t73">
                  <v:fill o:detectmouseclick="t" type="solid" color2="#3399ff"/>
                  <v:stroke color="#eaeaea" weight="9360" joinstyle="miter" endcap="flat"/>
                  <w10:wrap type="none"/>
                </v:shape>
                <v:shape id="shape_0" fillcolor="#cc6600" stroked="t" o:allowincell="f" style="position:absolute;left:6726;top:6401;width:410;height:464;mso-wrap-style:none;v-text-anchor:middle;mso-position-horizontal-relative:char" type="_x0000_t73">
                  <v:fill o:detectmouseclick="t" type="solid" color2="#3399ff"/>
                  <v:stroke color="#eaeaea" weight="9360" joinstyle="miter" endcap="flat"/>
                  <w10:wrap type="none"/>
                </v:shape>
                <v:shape id="shape_0" stroked="f" o:allowincell="f" style="position:absolute;left:1393;top:1722;width:1804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нкурен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2;top:6153;width:2214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рев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5990;width:1803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нтагон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;top:2297;width:1063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жен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3;top:7055;width:1394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муж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cc" stroked="t" o:allowincell="f" style="position:absolute;left:3608;top:1066;width:2132;height:98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#eaeaea" weight="9360" joinstyle="miter" endcap="flat"/>
                  <w10:wrap type="none"/>
                </v:rect>
                <v:rect id="shape_0" fillcolor="#ccffcc" stroked="t" o:allowincell="f" style="position:absolute;left:1557;top:4511;width:2214;height:982;mso-wrap-style:none;v-text-anchor:middle;rotation:346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#eaeaea" weight="9360" joinstyle="miter" endcap="flat"/>
                  <w10:wrap type="none"/>
                </v:rect>
                <v:rect id="shape_0" fillcolor="#ccffcc" stroked="t" o:allowincell="f" style="position:absolute;left:7138;top:3282;width:2132;height:98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#eaeaea" weight="9360" joinstyle="miter" endcap="flat"/>
                  <w10:wrap type="none"/>
                </v:rect>
                <v:rect id="shape_0" fillcolor="#ccffcc" stroked="t" o:allowincell="f" style="position:absolute;left:3116;top:2626;width:2132;height:98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#eaeaea" weight="9360" joinstyle="miter" endcap="flat"/>
                  <w10:wrap type="none"/>
                </v:rect>
                <v:rect id="shape_0" fillcolor="#ccffcc" stroked="t" o:allowincell="f" style="position:absolute;left:5413;top:4758;width:2216;height:98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#eaeaea" weight="9360" joinstyle="miter" endcap="flat"/>
                  <w10:wrap type="none"/>
                </v:rect>
                <v:shape id="shape_0" stroked="f" o:allowincell="f" style="position:absolute;left:3936;top:1230;width:1474;height:6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емление главенствовать над други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3035;width:1641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заимная вы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8;top:3445;width:1803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заимопонимание, взаимоподдерж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4757;width:1394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кие противореч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5003;width:2050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Желание добиться большего, лучше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5. Закрепление полученных знаний – самостоятельное выполнение проек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айд 18. Содержание проекта «Моя семья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оциативное видение своей будущей семь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я семья – незатухающий очаг, камин, освещенный теплом любви, доб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я семья – это спасительная гавань в море жизненных перипе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Защита проектов.</w:t>
      </w:r>
      <w:r>
        <w:rPr>
          <w:sz w:val="28"/>
          <w:szCs w:val="28"/>
        </w:rPr>
        <w:t xml:space="preserve"> Каждой группе по 3 минуты. Каждая группа оценивает защищаемый проект </w:t>
      </w:r>
      <w:r>
        <w:rPr>
          <w:i/>
          <w:sz w:val="28"/>
          <w:szCs w:val="28"/>
        </w:rPr>
        <w:t>(карта оценивания прилагается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про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дведение итогов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уже заметили, что на ваших проектах образовалось много треугольников. Все семьи полны треугольников, а общаемся мы парами. Уровень отношений внутри треугольника зависит от того, кто остался в стороне, и его эмоций по этому по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, как в последнее время вы общались с двумя другими людьми? Какую роль вы исполняли в треугольнике? Что вы чувствовали?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же нужно делать, чтобы сгладить острые углы треугольника, чтобы в семье был мир и лад?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19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емиться принять всех членов семьи такими, какие они есть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ая проблема открыто обсуждается и разрешается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ямо говорить о своих чувствах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 иногда быть третьим, но при этом не чувствовать себя отвергнутым. Нужно уметь ждать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уверенным человеком, крепко стоящим на ногах. Долой низкую самооценку!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являй заботу и участие к близким и дальним родственникам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ни, что доброе дело – дороже богатств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желания учащим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20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флекс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вам понравилось у меня на уроке, то помашите мне рукой, а если нет, то топните ногой.</w:t>
      </w:r>
    </w:p>
    <w:p>
      <w:pPr>
        <w:pStyle w:val="Normal"/>
        <w:ind w:left="360" w:hanging="0"/>
        <w:jc w:val="center"/>
        <w:rPr/>
      </w:pPr>
      <w:r>
        <w:rPr/>
        <w:t>Критерии оценки проектов</w:t>
      </w:r>
    </w:p>
    <w:tbl>
      <w:tblPr>
        <w:tblW w:w="98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4355"/>
        <w:gridCol w:w="1496"/>
        <w:gridCol w:w="1496"/>
      </w:tblGrid>
      <w:tr>
        <w:trPr/>
        <w:tc>
          <w:tcPr>
            <w:tcW w:w="68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Критерии оценки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х кол-во баллов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аллов</w:t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тилевое оформление</w:t>
            </w:r>
          </w:p>
        </w:tc>
        <w:tc>
          <w:tcPr>
            <w:tcW w:w="4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 единый стиль оформления, аккуратность и умелое расположение объектов.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балла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 семьи</w:t>
            </w:r>
          </w:p>
        </w:tc>
        <w:tc>
          <w:tcPr>
            <w:tcW w:w="4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, количество детей и родственников.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балла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ьные потребности</w:t>
            </w:r>
          </w:p>
        </w:tc>
        <w:tc>
          <w:tcPr>
            <w:tcW w:w="4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или квартира, транспорт, аппаратура и т.д.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балла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ые качества домочадцев</w:t>
            </w:r>
          </w:p>
        </w:tc>
        <w:tc>
          <w:tcPr>
            <w:tcW w:w="4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шность, характер, темперамент, коммуникативность.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балла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ый статус</w:t>
            </w:r>
          </w:p>
        </w:tc>
        <w:tc>
          <w:tcPr>
            <w:tcW w:w="4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, занятость, профессия, круг друзей.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балла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ейные роли</w:t>
            </w:r>
          </w:p>
        </w:tc>
        <w:tc>
          <w:tcPr>
            <w:tcW w:w="4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семьи, ответственный за воспитание детей, распределение бюджета, ведение домашнего хозяйства, досуга и т.д. 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баллов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аимоотношения в семь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ий комфорт, взаимопонимание, супружеская совместимость, семейный кодекс, брачный контракт.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баллов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ховные ценности</w:t>
            </w:r>
          </w:p>
        </w:tc>
        <w:tc>
          <w:tcPr>
            <w:tcW w:w="4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ная ответственность за создание и  жизнедеятельность семьи, любовь, доверие, забота о ближних, отношение к детям и родителям, семейные традиции.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баллов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творчества и оригинальность.</w:t>
            </w:r>
          </w:p>
        </w:tc>
        <w:tc>
          <w:tcPr>
            <w:tcW w:w="4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ая работа. Проект имеет необычное оформление, дизайн, большое число оригинальных, изобретательных примеров.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баллов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 баллов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иложение к данной статье  можно скачать на личном сайте </w:t>
      </w:r>
      <w:hyperlink r:id="rId10">
        <w:r>
          <w:rPr>
            <w:rStyle w:val="InternetLink"/>
            <w:color w:val="002060"/>
          </w:rPr>
          <w:t>https://multiurok.ru/Kryachko/</w:t>
        </w:r>
      </w:hyperlink>
    </w:p>
    <w:sectPr>
      <w:footerReference w:type="default" r:id="rId11"/>
      <w:type w:val="nextPage"/>
      <w:pgSz w:w="11906" w:h="16838"/>
      <w:pgMar w:left="1134" w:right="84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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"/>
      <w:lvlJc w:val="left"/>
      <w:pPr>
        <w:tabs>
          <w:tab w:val="num" w:pos="645"/>
        </w:tabs>
        <w:ind w:left="6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s://multiurok.ru/Kryachko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08:00Z</dcterms:created>
  <dc:creator>Надежда</dc:creator>
  <dc:description/>
  <cp:keywords/>
  <dc:language>en-US</dc:language>
  <cp:lastModifiedBy>HP</cp:lastModifiedBy>
  <cp:lastPrinted>2010-11-19T21:08:00Z</cp:lastPrinted>
  <dcterms:modified xsi:type="dcterms:W3CDTF">2020-02-28T14:19:00Z</dcterms:modified>
  <cp:revision>55</cp:revision>
  <dc:subject/>
  <dc:title>Тема: «Проектирование моей семьи»</dc:title>
</cp:coreProperties>
</file>