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b/>
          <w:lang w:val="en-US" w:eastAsia="en-US"/>
        </w:rPr>
        <w:t>Муниципальное  бюджетное обще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18" w:space="1" w:color="000000"/>
        </w:pBd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Талецкая средняя общеобразовательная школ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671321, РБ, Заиграевский район, п. Нижние Тальцы, ул.Новая, д.9/а; тел 8-301-36-58-3-67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ЧЕВОЙ ПОРТРЕТ 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ШЕКЛАССНИ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УЧНО-ИССЛЕДОВАТЕЛЬСКАЯ РАБОТА</w:t>
      </w:r>
    </w:p>
    <w:p>
      <w:pPr>
        <w:pStyle w:val="Normal"/>
        <w:shd w:fill="FFFFFF" w:val="clear"/>
        <w:autoSpaceDE w:val="false"/>
        <w:jc w:val="right"/>
        <w:rPr>
          <w:rFonts w:eastAsia="Arial"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учный руководитель: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Arial"/>
          <w:sz w:val="32"/>
          <w:szCs w:val="32"/>
        </w:rPr>
        <w:t>Хасанова Т.М.,</w:t>
      </w:r>
    </w:p>
    <w:p>
      <w:pPr>
        <w:pStyle w:val="Normal"/>
        <w:shd w:fill="FFFFFF" w:val="clear"/>
        <w:autoSpaceDE w:val="false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учитель русского языка и литературы </w:t>
      </w:r>
    </w:p>
    <w:p>
      <w:pPr>
        <w:pStyle w:val="Heading1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lineRule="auto" w:line="360" w:before="240" w:after="60"/>
        <w:contextualSpacing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016</w:t>
      </w:r>
      <w:r>
        <w:br w:type="page"/>
      </w:r>
    </w:p>
    <w:p>
      <w:pPr>
        <w:pStyle w:val="Heading1"/>
        <w:spacing w:lineRule="auto" w:line="360" w:before="240" w:after="6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contextualSpacing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77701483">
            <w:r>
              <w:rPr>
                <w:rStyle w:val="IndexLink"/>
                <w:sz w:val="28"/>
                <w:szCs w:val="28"/>
                <w:lang w:val="en-US" w:eastAsia="en-US"/>
              </w:rPr>
              <w:t>ВВЕДЕНИЕ.</w:t>
              <w:tab/>
            </w:r>
          </w:hyperlink>
          <w:r>
            <w:rPr>
              <w:sz w:val="28"/>
              <w:szCs w:val="28"/>
              <w:lang w:val="en-US" w:eastAsia="en-US"/>
            </w:rPr>
            <w:t>3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contextualSpacing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77701484">
            <w:r>
              <w:rPr>
                <w:rStyle w:val="IndexLink"/>
                <w:sz w:val="28"/>
                <w:szCs w:val="28"/>
                <w:lang w:val="en-US" w:eastAsia="en-US"/>
              </w:rPr>
              <w:t>ГЛАВА1. КОНЦЕПЦИЯ ЯЗЫКОВОЙ ЛИЧНОСТИ В СОВРЕМЕННОМ ЯЗЫКОЗНАНИИ. ПОНЯТИЯ «РЕЧЕВОЙ ПОРТРЕТ» И «ОБОБЩЕННЫЙ РЕЧЕВОЙ ПОРТРЕТ»</w:t>
              <w:tab/>
            </w:r>
          </w:hyperlink>
          <w:r>
            <w:rPr>
              <w:sz w:val="28"/>
              <w:szCs w:val="28"/>
              <w:lang w:val="en-US" w:eastAsia="en-US"/>
            </w:rPr>
            <w:t>5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contextualSpacing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77701485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ГЛАВ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I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ФАКТОРЫ, ВЛИЯЮЩИЕ НА РЕЧЬ СТАРШЕКЛАССНИКА И ОСНОВНЫЕ ЭТАПЫ ФОРМИРОВАНИЯ ЕГО ЯЗЫКОВОЙ ЛИЧНОСТИ.</w:t>
              <w:tab/>
            </w:r>
          </w:hyperlink>
          <w:r>
            <w:rPr>
              <w:sz w:val="28"/>
              <w:szCs w:val="28"/>
              <w:lang w:val="en-US" w:eastAsia="en-US"/>
            </w:rPr>
            <w:t>9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contextualSpacing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77701486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ГЛАВ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II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СОСТАВЛЯЮЩИЕ РЕЧЕВОГО ПОРТРЕТА СТАРШЕКЛАССНИКА.</w:t>
              <w:tab/>
              <w:t>1</w:t>
            </w:r>
          </w:hyperlink>
          <w:r>
            <w:rPr>
              <w:sz w:val="28"/>
              <w:szCs w:val="28"/>
              <w:lang w:val="en-US" w:eastAsia="en-US"/>
            </w:rPr>
            <w:t>2</w:t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contextualSpacing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 xml:space="preserve">3.1. </w:t>
          </w:r>
          <w:hyperlink w:anchor="__RefHeading___Toc277701487">
            <w:r>
              <w:rPr>
                <w:rStyle w:val="IndexLink"/>
                <w:sz w:val="28"/>
                <w:szCs w:val="28"/>
                <w:lang w:val="en-US" w:eastAsia="en-US"/>
              </w:rPr>
              <w:t>Фонетический уровень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contextualSpacing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 xml:space="preserve">3.2. </w:t>
          </w:r>
          <w:hyperlink w:anchor="__RefHeading___Toc277701488">
            <w:r>
              <w:rPr>
                <w:rStyle w:val="IndexLink"/>
                <w:sz w:val="28"/>
                <w:szCs w:val="28"/>
                <w:lang w:val="en-US" w:eastAsia="en-US"/>
              </w:rPr>
              <w:t>Словообразовательный уровень</w:t>
              <w:tab/>
            </w:r>
          </w:hyperlink>
          <w:r>
            <w:rPr>
              <w:sz w:val="28"/>
              <w:szCs w:val="28"/>
              <w:lang w:val="en-US" w:eastAsia="en-US"/>
            </w:rPr>
            <w:t>13</w:t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contextualSpacing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 xml:space="preserve">3.3. </w:t>
          </w:r>
          <w:hyperlink w:anchor="__RefHeading___Toc277701489">
            <w:r>
              <w:rPr>
                <w:rStyle w:val="IndexLink"/>
                <w:sz w:val="28"/>
                <w:szCs w:val="28"/>
                <w:lang w:val="en-US" w:eastAsia="en-US"/>
              </w:rPr>
              <w:t>Лексический уровень</w:t>
              <w:tab/>
            </w:r>
          </w:hyperlink>
          <w:r>
            <w:rPr>
              <w:sz w:val="28"/>
              <w:szCs w:val="28"/>
              <w:lang w:val="en-US" w:eastAsia="en-US"/>
            </w:rPr>
            <w:t>13</w:t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contextualSpacing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 xml:space="preserve">3.4. </w:t>
          </w:r>
          <w:hyperlink w:anchor="__RefHeading___Toc277701490">
            <w:r>
              <w:rPr>
                <w:rStyle w:val="IndexLink"/>
                <w:sz w:val="28"/>
                <w:szCs w:val="28"/>
                <w:lang w:val="en-US" w:eastAsia="en-US"/>
              </w:rPr>
              <w:t>Морфологический уровень</w:t>
              <w:tab/>
            </w:r>
          </w:hyperlink>
          <w:r>
            <w:rPr>
              <w:sz w:val="28"/>
              <w:szCs w:val="28"/>
              <w:lang w:val="en-US" w:eastAsia="en-US"/>
            </w:rPr>
            <w:t>14</w:t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contextualSpacing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 xml:space="preserve">3.5. </w:t>
          </w:r>
          <w:hyperlink w:anchor="__RefHeading___Toc277701491">
            <w:r>
              <w:rPr>
                <w:rStyle w:val="IndexLink"/>
                <w:sz w:val="28"/>
                <w:szCs w:val="28"/>
                <w:lang w:val="en-US" w:eastAsia="en-US"/>
              </w:rPr>
              <w:t>Синтаксический уровень</w:t>
              <w:tab/>
            </w:r>
          </w:hyperlink>
          <w:r>
            <w:rPr>
              <w:sz w:val="28"/>
              <w:szCs w:val="28"/>
              <w:lang w:val="en-US" w:eastAsia="en-US"/>
            </w:rPr>
            <w:t>15</w:t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contextualSpacing/>
            <w:jc w:val="both"/>
            <w:rPr/>
          </w:pPr>
          <w:r>
            <w:rPr>
              <w:sz w:val="28"/>
              <w:szCs w:val="28"/>
              <w:lang w:val="en-US" w:eastAsia="en-US"/>
            </w:rPr>
            <w:t xml:space="preserve">3.6. </w:t>
          </w:r>
          <w:hyperlink w:anchor="__RefHeading___Toc277701492">
            <w:r>
              <w:rPr>
                <w:rStyle w:val="IndexLink"/>
                <w:sz w:val="28"/>
                <w:szCs w:val="28"/>
                <w:lang w:val="en-US" w:eastAsia="en-US"/>
              </w:rPr>
              <w:t>Школьный сленг</w:t>
              <w:tab/>
              <w:t>1</w:t>
            </w:r>
          </w:hyperlink>
          <w:r>
            <w:rPr>
              <w:sz w:val="28"/>
              <w:szCs w:val="28"/>
              <w:lang w:val="en-US" w:eastAsia="en-US"/>
            </w:rPr>
            <w:t>5</w:t>
          </w:r>
        </w:p>
        <w:p>
          <w:pPr>
            <w:pStyle w:val="Normal"/>
            <w:spacing w:lineRule="auto" w:line="360" w:before="0" w:after="0"/>
            <w:contextualSpacing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</w:t>
          </w:r>
          <w:r>
            <w:rPr>
              <w:sz w:val="28"/>
              <w:szCs w:val="28"/>
            </w:rPr>
            <w:t>3.7. Языковое самоощущение старшеклассников…………………………...18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contextualSpacing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77701493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</w:r>
          </w:hyperlink>
          <w:r>
            <w:rPr>
              <w:sz w:val="28"/>
              <w:szCs w:val="28"/>
              <w:lang w:val="en-US" w:eastAsia="en-US"/>
            </w:rPr>
            <w:t>20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contextualSpacing/>
            <w:jc w:val="both"/>
            <w:rPr/>
          </w:pPr>
          <w:r>
            <w:rPr>
              <w:sz w:val="28"/>
              <w:szCs w:val="28"/>
              <w:u w:val="none"/>
              <w:lang w:val="en-US" w:eastAsia="en-US"/>
            </w:rPr>
            <w:t xml:space="preserve">СПИСОК </w:t>
          </w:r>
          <w:hyperlink w:anchor="__RefHeading___Toc277701494">
            <w:r>
              <w:rPr>
                <w:rStyle w:val="IndexLink"/>
                <w:sz w:val="28"/>
                <w:szCs w:val="28"/>
                <w:lang w:val="en-US" w:eastAsia="en-US"/>
              </w:rPr>
              <w:t>ЛИТЕРАТУРЫ</w:t>
              <w:tab/>
              <w:t>2</w:t>
            </w:r>
          </w:hyperlink>
          <w:r>
            <w:rPr>
              <w:sz w:val="28"/>
              <w:szCs w:val="28"/>
              <w:lang w:val="en-US" w:eastAsia="en-US"/>
            </w:rPr>
            <w:t>3</w:t>
          </w:r>
        </w:p>
        <w:p>
          <w:pPr>
            <w:pStyle w:val="Normal"/>
            <w:spacing w:lineRule="auto" w:line="360" w:before="0" w:after="0"/>
            <w:contextualSpacing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ПРИЛОЖЕНИЯ………………………………………………………………….25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0" w:name="__RefHeading___Toc277701483"/>
      <w:r>
        <w:rPr>
          <w:rFonts w:cs="Times New Roman" w:ascii="Times New Roman" w:hAnsi="Times New Roman"/>
          <w:sz w:val="20"/>
          <w:szCs w:val="20"/>
        </w:rPr>
        <w:t>ВВЕДЕНИЕ.</w:t>
      </w:r>
      <w:bookmarkEnd w:id="0"/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ша исследовательская работа посвящена описанию и анализу речевого портрета учащегося старших (9-11) классов.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Актуальность исследования</w:t>
      </w:r>
      <w:r>
        <w:rPr>
          <w:sz w:val="20"/>
          <w:szCs w:val="20"/>
        </w:rPr>
        <w:t xml:space="preserve"> определяется неизученностью вопроса. В науке широко представлены речевые портреты конкретных языковых личностей, в основном писателей. Коллективных же речевых портретов очень мало, и практически не изученным, а значит актуальным, является описание и анализ коллективного речевого портрета формирующейся языковой личности выпускника школы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Предметом исследования</w:t>
      </w:r>
      <w:r>
        <w:rPr>
          <w:sz w:val="20"/>
          <w:szCs w:val="20"/>
        </w:rPr>
        <w:t xml:space="preserve"> является коллективная языковая личность школьника-старшеклассника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Объект исследования</w:t>
      </w:r>
      <w:r>
        <w:rPr>
          <w:sz w:val="20"/>
          <w:szCs w:val="20"/>
        </w:rPr>
        <w:t xml:space="preserve"> – коллективный речевой портрет, формирующейся языковой личности школьника 15-17 лет, отражающий особенности его речи, речевого поведения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Цель исследования</w:t>
      </w:r>
      <w:r>
        <w:rPr>
          <w:sz w:val="20"/>
          <w:szCs w:val="20"/>
        </w:rPr>
        <w:t xml:space="preserve"> – описание и анализ речевого портрета одной из возрастных и социальных разновидностей коллективной языковой личности – учащегося 9-11 классов современной  сельской школ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ая цель обусловила необходимость решения следующих </w:t>
      </w:r>
      <w:r>
        <w:rPr>
          <w:b/>
          <w:sz w:val="20"/>
          <w:szCs w:val="20"/>
        </w:rPr>
        <w:t>задач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Дать общее представление о концепции языковой личности в современном языкознании, рассмотрев основные характеристики и параметры языковой личн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Рассмотреть и уточнить понятия «речевой портрет» и «коллективный речевой портрет»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ределить факторы, влияющие на речь старшеклассник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Описать основные этапы формирования языковой личности старшеклассни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Выявить и описать основные составляющие речевого портрета учащегося 9-11 классов, показать своеобразие данной субкультур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0"/>
          <w:szCs w:val="20"/>
        </w:rPr>
        <w:t xml:space="preserve">Методы исследования. </w:t>
      </w:r>
      <w:r>
        <w:rPr>
          <w:sz w:val="20"/>
          <w:szCs w:val="20"/>
        </w:rPr>
        <w:t>Выбор конкретных лингвистических методов обусловлен задачами работы, а также спецификой анализируемого материала. Ведущий метод работы опирается на приемы наблюдения с последующим анализом материала. Для работы с лексикой использовался метод ассоциативного эксперимента, а при обработке и анализе полученных данных использовались также описательный метод, статистический мет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0"/>
          <w:szCs w:val="20"/>
        </w:rPr>
        <w:t xml:space="preserve">Материал исследования. </w:t>
      </w:r>
      <w:r>
        <w:rPr>
          <w:sz w:val="20"/>
          <w:szCs w:val="20"/>
        </w:rPr>
        <w:t>Материалом исследования послужили диктофонные и ручные записи неподготовленной устной речи старшеклассников, полученные в результате использования метода «устное интервью», записи спонтанной устной речи, записанной во внеурочное время, а также данные направленного ассоциативного эксперимента и метода толкования слов.</w:t>
      </w:r>
      <w:r>
        <w:br w:type="page"/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bookmarkStart w:id="1" w:name="__RefHeading___Toc277701484"/>
      <w:r>
        <w:rPr>
          <w:rFonts w:cs="Times New Roman" w:ascii="Times New Roman" w:hAnsi="Times New Roman"/>
          <w:sz w:val="20"/>
          <w:szCs w:val="20"/>
        </w:rPr>
        <w:t xml:space="preserve">ГЛАВА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. КОНЦЕПЦИЯ ЯЗЫКОВОЙ ЛИЧНОСТИ В СОВРЕМЕННОМ ЯЗЫКОЗНАНИИ. ПОНЯТИЯ «РЕЧЕВОЙ ПОРТРЕТ» И </w:t>
      </w:r>
    </w:p>
    <w:p>
      <w:pPr>
        <w:pStyle w:val="Heading1"/>
        <w:spacing w:before="0" w:after="0"/>
        <w:contextualSpacing/>
        <w:jc w:val="center"/>
        <w:rPr/>
      </w:pPr>
      <w:bookmarkStart w:id="2" w:name="__RefHeading___Toc277701484"/>
      <w:r>
        <w:rPr>
          <w:rFonts w:cs="Times New Roman" w:ascii="Times New Roman" w:hAnsi="Times New Roman"/>
          <w:sz w:val="20"/>
          <w:szCs w:val="20"/>
        </w:rPr>
        <w:t>«ОБОБЩЕННЫЙ РЕЧЕВОЙ ПОРТРЕТ»</w:t>
      </w:r>
      <w:bookmarkEnd w:id="2"/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 конце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ека ведущим принципом описания языкового материала стал принцип антропоцентризма, основанием для которого послужило стремление изучать язык в тесной связи с человеком. Ключевым понятием современной лингвистики становится «языковая личность». Разработка вопросов теории и методики изучения языковой личности имеет свою историю развития, а также обоснование собственного понимания тех или иных составляющих этого феномена в работах разных исследователей (В.В. Виноградова, Ю.Н. Караулова, Г.И. Богина, К.Ф. Седова, В.И. Карасика и др.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Языковая личность традиционно рассматривается как «совокупность способностей и характеристик человека, обусловливающих создание и восприятие им речевых произведений (текстов)» (Ю.Н. Караулов), но в последние годы этот термин («языковая личность») получает в современном языкознании различные трактовки: учеными обосновывается существование личности речевой, коммуникативной, словарной (этносемантической), филологической, совокупной языковой личности. В данном исследовании в качестве рабочего принято определение С.В. Мамаевой: «языковая личность – это личность, обладающая знанием языковой семантики, системы концептов ее картины мира и законов речевого поведения».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Прослеживается тесная связь понятия формирующейся языковой личности с таким понятием, как коммуникативное, или речевое поведение, которое при создании речевого портрета школьников проявляется в наборе типичных речевых признаков, характерных для каждого этапа формирования и становления языковой личн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витие теории языковой личности в сторону  соотношения в личности языка и речи позволило выделить понятие «речевая личность». В основе разграничения понятий «языковая личность», «речевая личность» и «речевой портрет» лежит, прежде всего, необходимость различения </w:t>
      </w:r>
      <w:r>
        <w:rPr>
          <w:i/>
          <w:sz w:val="20"/>
          <w:szCs w:val="20"/>
        </w:rPr>
        <w:t>Языка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Реч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ношения между языком и речью складываются таким образом, что в систему языка включаются только наиболее устойчивые и неслучайные компоненты речи. С.В.Мамаева, исходя из этого положения, утверждает, что для «наиболее полного и точного описания языковой личности (индивидуальной или коллективной) требуется, в первую очередь, реконструкция и анализ  ее речевого портрета».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нализ представленных понятий позволяет говорить о соотношении понятий «языковая личность» и «речевой портрет». Мы считаем, что они тесно взаимосвязаны и обуславливают друг друг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заимообусловленность данных понятий прослеживается и при анализе трехуровневой модели языковой личности (Ю.Н. Караулов), которая включает: 1)вербально-семантический уровень; 2) когнитивный уровень; 3) прагматический уровен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яд ученых (М.В. Китайгородская и Н.Н. Розанова) полагают, что «функциональная модель языковой личности (т.е. ее речевой портрет)» должна включать такие три уровн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0"/>
          <w:szCs w:val="20"/>
        </w:rPr>
        <w:t xml:space="preserve">Лексикон языковой личности – уровень, который отражает владение человеком лексико-грамматическим фондом языка. То есть при создании речевого портрета данного уровня языковой личности необходимо проанализировать запас слов и словосочетаний, которым пользуется конкретная языковая личность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0"/>
          <w:szCs w:val="20"/>
        </w:rPr>
        <w:t>Тезаурус языковой личности – это языковая картина мира, которая при описании речевого портрета этого уровня отражается в использовании излюбленных разговорных формул, речевых оборотов, особой лексики, по которым мы узнаем личн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агматикон языковой личности – система коммуникативных ролей, мотивов, целей, интенций, которые руководят личностью в процессе коммуникаци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С.В. Мамаева считает, что речевой портрет формирующейся языковой личности - это не функциональная ее модель, а функциональная </w:t>
      </w:r>
      <w:r>
        <w:rPr>
          <w:sz w:val="20"/>
          <w:szCs w:val="20"/>
          <w:u w:val="single"/>
        </w:rPr>
        <w:t>реализация</w:t>
      </w:r>
      <w:r>
        <w:rPr>
          <w:sz w:val="20"/>
          <w:szCs w:val="20"/>
        </w:rPr>
        <w:t xml:space="preserve"> данной модели в плане становления языковой личности. Следовательно, создание («рисование») и всесторонний анализ речевого портрета имеет целью реконструкцию языковой личности по трем уровням с учетом возрастных особенносте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Таким образом, под целостным речевым портретом коллективной языковой личности старшеклассника мы понимаем иерархически организованную структуру, которая включает следующие компоненты:</w:t>
      </w:r>
    </w:p>
    <w:p>
      <w:pPr>
        <w:pStyle w:val="Normal"/>
        <w:numPr>
          <w:ilvl w:val="0"/>
          <w:numId w:val="4"/>
        </w:numPr>
        <w:spacing w:before="0" w:after="0"/>
        <w:ind w:left="1038" w:hanging="0"/>
        <w:contextualSpacing/>
        <w:jc w:val="both"/>
        <w:rPr/>
      </w:pPr>
      <w:r>
        <w:rPr>
          <w:sz w:val="20"/>
          <w:szCs w:val="20"/>
        </w:rPr>
        <w:t>Социальные, психологические, биологические особенности; личные интересы и увлечения учащихся 9-11 классов.</w:t>
      </w:r>
    </w:p>
    <w:p>
      <w:pPr>
        <w:pStyle w:val="Normal"/>
        <w:numPr>
          <w:ilvl w:val="0"/>
          <w:numId w:val="4"/>
        </w:numPr>
        <w:spacing w:before="0" w:after="0"/>
        <w:ind w:left="1038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ечевого портрета старшеклассника на уровне его лексикона: описание и анализ всех системно-языковых уровней.</w:t>
      </w:r>
    </w:p>
    <w:p>
      <w:pPr>
        <w:pStyle w:val="Normal"/>
        <w:numPr>
          <w:ilvl w:val="0"/>
          <w:numId w:val="4"/>
        </w:numPr>
        <w:spacing w:before="0" w:after="0"/>
        <w:ind w:left="1038" w:hanging="0"/>
        <w:contextualSpacing/>
        <w:jc w:val="both"/>
        <w:rPr/>
      </w:pPr>
      <w:r>
        <w:rPr>
          <w:sz w:val="20"/>
          <w:szCs w:val="20"/>
        </w:rPr>
        <w:t>Особенности речевой субкультуры старшеклассника – особенности коммуникативного поведения, своеобразие лексики школьного сленг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Целостный речевой портрет языковой личности может дать только подробное описание ее речи и речевого поведения на значительном временном промежутке. Это практически не осуществимо, поэтому исследовательские поиски при изучении проблемы языковой личности и создания её речевого портрета, как правило,   направлены на такие моменты речевого поведения, которые несут в себе основные черты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нятие языковой личности позволяет ученым создать иерархию единиц, соотносимых с ним: национальная языковая личность – коллективная языковая личность – тип языковой личности – языковая личность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Исходя из смежности понятий «языковая личность» и «речевой портрет»,  можно говорить о выделении и таких понятий, как тип речевого портрета (соотнося его с типологией языковых личностей) и коллективный речевой портрет, под которым понимается «совокупный набор сходных речевых проявлений, присущих данной коллективной языковой личности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Таким образом, описание коллективного речевого портрета позволяет создать наиболее полный образ коллективной языковой личности, представляющий собой, по С.В. Мамаевой, совокупный набор типичных языковых, речевых и речеповеденческих характеристик.</w:t>
      </w:r>
      <w:r>
        <w:br w:type="page"/>
      </w:r>
    </w:p>
    <w:p>
      <w:pPr>
        <w:pStyle w:val="Heading1"/>
        <w:spacing w:before="0" w:after="0"/>
        <w:jc w:val="center"/>
        <w:rPr/>
      </w:pPr>
      <w:bookmarkStart w:id="3" w:name="__RefHeading___Toc277701485"/>
      <w:bookmarkEnd w:id="3"/>
      <w:r>
        <w:rPr>
          <w:rFonts w:cs="Times New Roman" w:ascii="Times New Roman" w:hAnsi="Times New Roman"/>
          <w:sz w:val="20"/>
          <w:szCs w:val="20"/>
        </w:rPr>
        <w:t xml:space="preserve">ГЛАВА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>. ФАКТОРЫ, ВЛИЯЮЩИЕ НА РЕЧЬ СТАРШЕКЛАССНИКА И ОСНОВНЫЕ ЭТАПЫ ФОРМИРОВАНИЯ ЕГО ЯЗЫКОВОЙ ЛИЧНОСТИ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>
          <w:sz w:val="20"/>
          <w:szCs w:val="20"/>
        </w:rPr>
        <w:t xml:space="preserve">Нельзя описать речевой портрет старшеклассника, не затронув те факторы, которые повлияли на формирование его языковой личности. 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>
          <w:sz w:val="20"/>
          <w:szCs w:val="20"/>
        </w:rPr>
        <w:t>Большое влияние на характер становления языковой личности старшеклассников имеют как внешние (социальные), так и внутренние (психологические и биологические) факторы. Наиболее значимыми социальными факторами являются: семья, школа, круг общения, средства массовой информации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>Один из основных факторов, влияющих на формирование  языковой личности - это условия, в которых ребенок рос. Тип языковой личности родителей оказывает огромное влияние на формирование типа языковой личности детей. Конечно, формирование языковой личности идет всю жизнь, но очень многое закладывается именно в детстве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>Второй фактор - типы языковых личностей учителей и самого процесса обучения в школе. Хорошие или плохие учителя, степень требовательности учителей и степень прилежания ученика, возможности домашней, школьной, городской библиотеки - все это влияет на формирующуюся языковую личность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 xml:space="preserve">Третий фактор, который справедливо выделяют исследователи, – характер прецедентных текстов, то есть текстов, на которые ориентируется человек как на образцовые в смысле использования языка. Прецедентные тексты нередко оказываются более действенными факторами, чем обучение: старшеклассники доказывают правильность неправильного ответа или произношения ссылкой на телевидение, родителей, учителей: </w:t>
      </w:r>
      <w:r>
        <w:rPr>
          <w:i/>
          <w:sz w:val="20"/>
          <w:szCs w:val="20"/>
        </w:rPr>
        <w:t>«А по телевизору сказали «красиве'е», я сам слышал»,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«Почему «звони'т?. У нас дома все говорят «зво'нит», 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>Четвертый фактор, оказывающий большое и, пожалуй, основное влияние на формирование языковой личности старшеклассника, - это окружение подростка, степень влияния  окружения и его «языковой вкус». Для молодежной среды характерны неформальные отношения, обращение друг к другу на «ты», по прозвищам даже в официальной обстановке, широкое использование жаргонных словечек, стремление подражать западному образу жизни и типу общения: «</w:t>
      </w:r>
      <w:r>
        <w:rPr>
          <w:i/>
          <w:sz w:val="20"/>
          <w:szCs w:val="20"/>
        </w:rPr>
        <w:t>Слышь, ты, скажи Серому», «Зацени!», «Прикинь», «Батя подарил на днюху. Круто, да?», «Пацаны! Вчера телик смотрели?»</w:t>
      </w:r>
      <w:r>
        <w:rPr>
          <w:sz w:val="20"/>
          <w:szCs w:val="20"/>
        </w:rPr>
        <w:t xml:space="preserve">  </w:t>
      </w:r>
    </w:p>
    <w:p>
      <w:pPr>
        <w:pStyle w:val="Normal"/>
        <w:ind w:firstLine="680"/>
        <w:jc w:val="both"/>
        <w:rPr>
          <w:sz w:val="20"/>
          <w:szCs w:val="20"/>
        </w:rPr>
      </w:pPr>
      <w:r>
        <w:rPr>
          <w:sz w:val="20"/>
          <w:szCs w:val="20"/>
        </w:rPr>
        <w:t>Из внутренних факторов более значимыми, по мнению исследователей, являются доминантность, мобильность, экстравертность, пол и возраст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С.В. Мамаева пишет: «современные школьники-подростки в большинстве являются доминантными языковыми личностями, для них характерны такие черты, как инициатива и напористость, их основное иллокутивное намерение – желание повлиять на собеседника, убедить его в своей правоте, что находит отражение не только в поступках, но и в речи: </w:t>
      </w:r>
      <w:r>
        <w:rPr>
          <w:i/>
          <w:sz w:val="20"/>
          <w:szCs w:val="20"/>
        </w:rPr>
        <w:t>«Да я тебе точно говорю. Зуб даю!», «На фига мне врать тебе. Это всяко так и есть», «Давай проверим, если мне не веришь. Потом еще спасибо скажешь».</w:t>
      </w:r>
      <w:r>
        <w:rPr>
          <w:rStyle w:val="FootnoteCharacters"/>
          <w:rStyle w:val="FootnoteAnchor"/>
          <w:i/>
          <w:sz w:val="20"/>
          <w:szCs w:val="20"/>
        </w:rPr>
        <w:footnoteReference w:id="4"/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sz w:val="20"/>
          <w:szCs w:val="20"/>
        </w:rPr>
        <w:t xml:space="preserve">Кроме того учащиеся старших классов являются мобильными языковыми личностями. Они с легкостью переключаются на общение от других своих занятий,  однако также быстро и отвлекаются. Для них характерен быстрый темп речи, а смысл важнее словесного облачения: </w:t>
      </w:r>
      <w:r>
        <w:rPr>
          <w:i/>
          <w:sz w:val="20"/>
          <w:szCs w:val="20"/>
        </w:rPr>
        <w:t>«Короче, ты понял», «Моцарт или Бах: какая разница! Грустная музыка,короче»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тому же школьники-подростки - это в большинстве экстраверты. Их отличает стремление к общению везде и всегда. Одними из любимых занятий, которые называли старшеклассники, являются разговор по телефону и «тусоваться»: </w:t>
      </w:r>
      <w:r>
        <w:rPr>
          <w:i/>
          <w:sz w:val="20"/>
          <w:szCs w:val="20"/>
        </w:rPr>
        <w:t>«Я в свободное время по телефону люблю болтать», «Мы часто перезваниваемся, болтаем по два часа», «Мы вчера там тусовались, про все договорились. Завтра приходи тоже с ними побазаришь», «Я вообще разговаривать люблю. Молчать не умею».</w:t>
      </w:r>
      <w:r>
        <w:rPr>
          <w:sz w:val="20"/>
          <w:szCs w:val="20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>В антропоцентрической лингвистике существуют разные точки зрения на этапы становления языковой личности. Этапами  предлагают считать три уровня языковой личности: вербально-семантический, тезаурусный, мотивационный (Ю.Н. Караулов). Несколько иначе становление языковой личности представлено в других работах (Г.И. Богин), где выделяются пять уровней: правильности, интериоризации, насыщенности, адекватного выбора, адекватного синтеза. Сопоставление уровней языковой личности с уровнями развития мышления дает более четкую возрастную периодизацию становления языковой личности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Исходя из анализа этапов становления языковой личности, предложенных разными исследователями, мы считаем, что эти модели являются базой для использования их  при создании, описании и анализе речевого портрета формирующейся языковой личности старшеклассника в конкретный временной отрезок его развития. В нашей работе мы используем структурные компоненты трехуровневой модели, которые в наибольшей степени отражают возрастную специфику исследуемой группы школьников 15-17 лет: мы можем говорить о языковой личности старшеклассника наиболее полно представленным вербально-семантическим (словесно-смысловым) уровнем и формирующимися когнитивным (познавательным) и мотивационным (определение мотивов и целей) уровнями.</w:t>
      </w:r>
      <w:r>
        <w:br w:type="page"/>
      </w:r>
    </w:p>
    <w:p>
      <w:pPr>
        <w:pStyle w:val="Heading1"/>
        <w:spacing w:before="0" w:after="0"/>
        <w:jc w:val="center"/>
        <w:rPr/>
      </w:pPr>
      <w:bookmarkStart w:id="4" w:name="__RefHeading___Toc277701486"/>
      <w:bookmarkEnd w:id="4"/>
      <w:r>
        <w:rPr>
          <w:rFonts w:cs="Times New Roman" w:ascii="Times New Roman" w:hAnsi="Times New Roman"/>
          <w:sz w:val="20"/>
          <w:szCs w:val="20"/>
        </w:rPr>
        <w:t xml:space="preserve">ГЛАВА </w:t>
      </w: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>. СОСТАВЛЯЮЩИЕ ОБОБЩЕННОГО РЕЧЕВОГО ПОРТРЕТА СТАРШЕКЛАССНИКА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 xml:space="preserve">Объектом для создания речевого портрета стала коллективная языковая личность старшеклассников </w:t>
      </w:r>
      <w:r>
        <w:rPr>
          <w:b/>
          <w:sz w:val="20"/>
          <w:szCs w:val="20"/>
        </w:rPr>
        <w:t xml:space="preserve">(50 </w:t>
      </w:r>
      <w:r>
        <w:rPr>
          <w:sz w:val="20"/>
          <w:szCs w:val="20"/>
        </w:rPr>
        <w:t xml:space="preserve">учащихся МБОУ «Талецкая СОШ). Из них </w:t>
      </w:r>
      <w:r>
        <w:rPr>
          <w:b/>
          <w:sz w:val="20"/>
          <w:szCs w:val="20"/>
        </w:rPr>
        <w:t>15-летних – 20 человек, 16-летних –20 человек, 17-летних – 10 челове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ализ материала позволил создать обобщенный речевой портрет старшеклассников, характеризующий коллективные и групповые возрастные особенности речи на всех системно-языковых уровнях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bookmarkStart w:id="5" w:name="__RefHeading___Toc277701487"/>
      <w:r>
        <w:rPr>
          <w:rFonts w:cs="Times New Roman" w:ascii="Times New Roman" w:hAnsi="Times New Roman"/>
          <w:i w:val="false"/>
          <w:sz w:val="20"/>
          <w:szCs w:val="20"/>
        </w:rPr>
        <w:t>Фонетический уровень</w:t>
      </w:r>
      <w:bookmarkEnd w:id="5"/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На фонетическом уровне речь старшеклассников характеризуется рядом особенностей: </w:t>
      </w:r>
    </w:p>
    <w:p>
      <w:pPr>
        <w:pStyle w:val="Normal"/>
        <w:ind w:firstLine="6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Одна из наиболее часто встречающихся особенностей – это ослабленная артикуляция и нечеткая дикция, что влечет за собой усиленное проглатывание (редукцию) гласных (иногда с последующим усечением целых слогов и частей слов): </w:t>
      </w:r>
      <w:r>
        <w:rPr>
          <w:i/>
          <w:sz w:val="20"/>
          <w:szCs w:val="20"/>
        </w:rPr>
        <w:t xml:space="preserve"> [гър'ит]- говорит, [здр'ас'ть]- здравствуйте и др. 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 xml:space="preserve">2. Стяжение гласных звуков: </w:t>
      </w:r>
      <w:r>
        <w:rPr>
          <w:i/>
          <w:sz w:val="20"/>
          <w:szCs w:val="20"/>
        </w:rPr>
        <w:t xml:space="preserve"> [ващэ] – вообще, [ч'эк]- человек и др.</w:t>
      </w:r>
    </w:p>
    <w:p>
      <w:pPr>
        <w:pStyle w:val="Normal"/>
        <w:ind w:firstLine="6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Растягивание гласных: </w:t>
      </w:r>
      <w:r>
        <w:rPr>
          <w:i/>
          <w:sz w:val="20"/>
          <w:szCs w:val="20"/>
        </w:rPr>
        <w:t>бли(-и-ин), Я(-а-а ), кру(-у-уто), прико(-о-ольно) и др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усечении слога происходит полная утрата согласных звуков. Прежде всего это касается шипящих и свистящих согласных: </w:t>
      </w:r>
      <w:r>
        <w:rPr>
          <w:i/>
          <w:sz w:val="20"/>
          <w:szCs w:val="20"/>
        </w:rPr>
        <w:t>[кажица]-кажется,  [с'ор'эм'а] – все время, [т 'иэ] не [с'ьрано]- тебе не все равно и др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 xml:space="preserve">5. Сокращение нескольких долгих согласных: </w:t>
      </w:r>
      <w:r>
        <w:rPr>
          <w:i/>
          <w:sz w:val="20"/>
          <w:szCs w:val="20"/>
        </w:rPr>
        <w:t xml:space="preserve"> [одай] быстро!</w:t>
      </w:r>
      <w:r>
        <w:rPr>
          <w:sz w:val="20"/>
          <w:szCs w:val="20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>Для ритмомелодической стороны речи школьников характерно использование разнообразных интонаций в зависимости от ситуации общения. При помощи интонации старшеклассники выражают чувства, настроение, отношение к адресату, себе самому, другим людям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 xml:space="preserve">В целом речь старшеклассников соответствует орфоэпическим нормам, но были выявлены отклонения от литературного произношения, прежде всего, в области ударения: </w:t>
      </w:r>
      <w:r>
        <w:rPr>
          <w:b/>
          <w:i/>
          <w:sz w:val="20"/>
          <w:szCs w:val="20"/>
        </w:rPr>
        <w:t>звОнит,  тортЫ, красивЕе, вклЮчим,  бАлуюсь, жАлюзи,   конеЧНо, скуЧНо, кажись, нету, ихних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bookmarkStart w:id="6" w:name="__RefHeading___Toc277701488"/>
      <w:bookmarkEnd w:id="6"/>
      <w:r>
        <w:rPr>
          <w:rFonts w:cs="Times New Roman" w:ascii="Times New Roman" w:hAnsi="Times New Roman"/>
          <w:i w:val="false"/>
          <w:sz w:val="20"/>
          <w:szCs w:val="20"/>
        </w:rPr>
        <w:t>3.2. Словообразовательный уровень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>На словообразовательном уровне индивидуальные и типовые особенности проявляются в выборе слов определенного морфемного состава, а также особом способе словопроизводства – усечении, характерном для данного возраста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 xml:space="preserve">В устной спонтанной речи школьники-подростки  чаще всего используют слова, имеющие одну приставку, причем, в основном, это касается глагольных форм: </w:t>
      </w:r>
      <w:r>
        <w:rPr>
          <w:b/>
          <w:i/>
          <w:sz w:val="20"/>
          <w:szCs w:val="20"/>
          <w:u w:val="single"/>
        </w:rPr>
        <w:t>при</w:t>
      </w:r>
      <w:r>
        <w:rPr>
          <w:i/>
          <w:sz w:val="20"/>
          <w:szCs w:val="20"/>
        </w:rPr>
        <w:t xml:space="preserve">ходят, </w:t>
      </w:r>
      <w:r>
        <w:rPr>
          <w:b/>
          <w:i/>
          <w:sz w:val="20"/>
          <w:szCs w:val="20"/>
          <w:u w:val="single"/>
        </w:rPr>
        <w:t>по</w:t>
      </w:r>
      <w:r>
        <w:rPr>
          <w:i/>
          <w:sz w:val="20"/>
          <w:szCs w:val="20"/>
        </w:rPr>
        <w:t>говорила и др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 xml:space="preserve">Слова, имеющие суффиксы, также составляют примерно треть от общего числа словоупотреблений. Наибольшей частотностью обладают существительные: </w:t>
      </w:r>
      <w:r>
        <w:rPr>
          <w:i/>
          <w:sz w:val="20"/>
          <w:szCs w:val="20"/>
        </w:rPr>
        <w:t xml:space="preserve"> математичка, училка, бабуля, родственнички, обманщики, подарочки, словечки, со скобками,  продавщица и др. </w:t>
      </w:r>
      <w:r>
        <w:rPr>
          <w:sz w:val="20"/>
          <w:szCs w:val="20"/>
        </w:rPr>
        <w:t xml:space="preserve">причем, чаще всего суффиксы имеют оттенок оценочности, экспрессивности.  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 xml:space="preserve">Для речи школьников не характерно «усложнение» слов, а напротив их сокращение, «усечение». Отмечено частое употребление такой словоорганизации, как: </w:t>
      </w:r>
      <w:r>
        <w:rPr>
          <w:i/>
          <w:sz w:val="20"/>
          <w:szCs w:val="20"/>
        </w:rPr>
        <w:t xml:space="preserve">комп, домашка, домаха </w:t>
      </w:r>
      <w:r>
        <w:rPr>
          <w:sz w:val="20"/>
          <w:szCs w:val="20"/>
        </w:rPr>
        <w:t>(домашняя работа)</w:t>
      </w:r>
      <w:r>
        <w:rPr>
          <w:i/>
          <w:sz w:val="20"/>
          <w:szCs w:val="20"/>
        </w:rPr>
        <w:t xml:space="preserve">, телик, видик,  классуха, физра, деньрож, дэрэ </w:t>
      </w:r>
      <w:r>
        <w:rPr>
          <w:sz w:val="20"/>
          <w:szCs w:val="20"/>
        </w:rPr>
        <w:t>(день рождения)</w:t>
      </w:r>
      <w:r>
        <w:rPr>
          <w:i/>
          <w:sz w:val="20"/>
          <w:szCs w:val="20"/>
        </w:rPr>
        <w:t xml:space="preserve">, родаки, джоха </w:t>
      </w:r>
      <w:r>
        <w:rPr>
          <w:sz w:val="20"/>
          <w:szCs w:val="20"/>
        </w:rPr>
        <w:t>(джойстик)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bookmarkStart w:id="7" w:name="__RefHeading___Toc277701489"/>
      <w:r>
        <w:rPr>
          <w:rFonts w:cs="Times New Roman" w:ascii="Times New Roman" w:hAnsi="Times New Roman"/>
          <w:i w:val="false"/>
          <w:sz w:val="20"/>
          <w:szCs w:val="20"/>
        </w:rPr>
        <w:t>3.3. Лексический уровень</w:t>
      </w:r>
      <w:bookmarkEnd w:id="7"/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Лексический уровень речи учеников 9-11 классов был проанализирован с помощью ассоциативного эксперимента. Старшеклассникам в качестве слов-стимулов предлагались существительные: </w:t>
      </w:r>
      <w:r>
        <w:rPr>
          <w:i/>
          <w:sz w:val="20"/>
          <w:szCs w:val="20"/>
        </w:rPr>
        <w:t xml:space="preserve">школа, семья, урок, дружба, мода, отдых, дом, учитель, мама, папа, увлечение, радость, мечта, оценка, любовь, учеба, праздник. </w:t>
      </w:r>
      <w:r>
        <w:rPr>
          <w:sz w:val="20"/>
          <w:szCs w:val="20"/>
        </w:rPr>
        <w:t xml:space="preserve"> Были выявлены коллективные особенности речевого портре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Для речи старшеклассников характерна широкая, свободная сочетаемость слов, проявляющаяся в потоке речи, а также слова с ограниченной сочетаемостью, чаще всего это фразеологизмы: </w:t>
      </w:r>
      <w:r>
        <w:rPr>
          <w:i/>
          <w:sz w:val="20"/>
          <w:szCs w:val="20"/>
        </w:rPr>
        <w:t xml:space="preserve"> серая мышь, руки-крюки, два сапога пара, дырявые руки; </w:t>
      </w:r>
      <w:r>
        <w:rPr>
          <w:sz w:val="20"/>
          <w:szCs w:val="20"/>
        </w:rPr>
        <w:t xml:space="preserve">иногда наблюдалось нарушение фразеологической сочетаемости: </w:t>
      </w:r>
      <w:r>
        <w:rPr>
          <w:i/>
          <w:sz w:val="20"/>
          <w:szCs w:val="20"/>
        </w:rPr>
        <w:t>играть большое значение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 xml:space="preserve">2. Использование синонимов и антонимов: </w:t>
      </w:r>
      <w:r>
        <w:rPr>
          <w:i/>
          <w:sz w:val="20"/>
          <w:szCs w:val="20"/>
        </w:rPr>
        <w:t>любить – обожать - тащиться, болтать – говорить –трещать – сплетничать - трендеть, плохой – отличный и т.п.</w:t>
      </w:r>
    </w:p>
    <w:p>
      <w:pPr>
        <w:pStyle w:val="Normal"/>
        <w:ind w:firstLine="680"/>
        <w:jc w:val="both"/>
        <w:rPr>
          <w:sz w:val="20"/>
          <w:szCs w:val="20"/>
        </w:rPr>
      </w:pPr>
      <w:r>
        <w:rPr>
          <w:sz w:val="20"/>
          <w:szCs w:val="20"/>
        </w:rPr>
        <w:t>3. Для лексики старшеклассников характерны просторечие и жаргон (школьный сленг), причем их языковые средства составляют достаточно большой объем всего лексического состава речи выпускников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 xml:space="preserve">Результаты ассоциативного эксперимента подтверждают и результаты метода толкования слов. Старшеклассникам были предложены 15 слов (из Словаря русского языка С.И. Ожегова) разных частей речи (причем встречались и многозначные слова), и предлагалось дать толкование этим словам. Анализ эксперимента показал, что из 15 слов – значение 11 слов было представлено верно. </w:t>
      </w:r>
    </w:p>
    <w:p>
      <w:pPr>
        <w:pStyle w:val="Heading2"/>
        <w:spacing w:before="0" w:after="0"/>
        <w:rPr/>
      </w:pPr>
      <w:bookmarkStart w:id="8" w:name="__RefHeading___Toc277701490"/>
      <w:bookmarkEnd w:id="8"/>
      <w:r>
        <w:rPr>
          <w:rFonts w:cs="Times New Roman" w:ascii="Times New Roman" w:hAnsi="Times New Roman"/>
          <w:i w:val="false"/>
          <w:sz w:val="20"/>
          <w:szCs w:val="20"/>
        </w:rPr>
        <w:t>3.4. Морфологический уровень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Морфологический уровень характеризуется несколькими особенностями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 xml:space="preserve">Более частое употребление слов самостоятельных частей речи: местоимения, имена существительные, глаголы, прилагательные; служебные части речи: частицы, предлоги, союзы (порядок перечисления обусловлен частотностью их использования в речи: от наиболее частотных к менее употребляемым). Причем существительные чаще всего употребляются в именительном, винительном и предложном падеже; во множественном числе предпочитают окончания </w:t>
      </w:r>
      <w:r>
        <w:rPr>
          <w:i/>
          <w:sz w:val="20"/>
          <w:szCs w:val="20"/>
        </w:rPr>
        <w:t>-а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шофера, директора, кондуктора)</w:t>
      </w:r>
      <w:r>
        <w:rPr>
          <w:sz w:val="20"/>
          <w:szCs w:val="20"/>
        </w:rPr>
        <w:t>, чаще употребляются глаголы несовершенного вида, инфинитивы, глаголы в форме настоящего времени в значении прошедшего (</w:t>
      </w:r>
      <w:r>
        <w:rPr>
          <w:i/>
          <w:sz w:val="20"/>
          <w:szCs w:val="20"/>
        </w:rPr>
        <w:t>иду вчера)</w:t>
      </w:r>
      <w:r>
        <w:rPr>
          <w:sz w:val="20"/>
          <w:szCs w:val="20"/>
        </w:rPr>
        <w:t>, повелительное наклонение (</w:t>
      </w:r>
      <w:r>
        <w:rPr>
          <w:i/>
          <w:sz w:val="20"/>
          <w:szCs w:val="20"/>
        </w:rPr>
        <w:t xml:space="preserve">прикинь, глянь); </w:t>
      </w:r>
      <w:r>
        <w:rPr>
          <w:sz w:val="20"/>
          <w:szCs w:val="20"/>
        </w:rPr>
        <w:t xml:space="preserve">местоимения вместо прилагательных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Отсутствием некоторых книжных форм речи, в частности малоупотребительностью причастий и деепричастий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Наличием ошибок в употреблении некоторых грамматических категорий: родительный и винительный падеж одушевленных и неодушевленных существительных, склонение количественных, собирательных и порядковых числительных (</w:t>
      </w:r>
      <w:r>
        <w:rPr>
          <w:i/>
          <w:sz w:val="20"/>
          <w:szCs w:val="20"/>
        </w:rPr>
        <w:t>о пятьсот рублях, троими очками)</w:t>
      </w:r>
      <w:r>
        <w:rPr>
          <w:sz w:val="20"/>
          <w:szCs w:val="20"/>
        </w:rPr>
        <w:t xml:space="preserve">, степени сравнения прилагательных </w:t>
      </w:r>
      <w:r>
        <w:rPr>
          <w:i/>
          <w:sz w:val="20"/>
          <w:szCs w:val="20"/>
        </w:rPr>
        <w:t>(более красивее)</w:t>
      </w:r>
      <w:r>
        <w:rPr>
          <w:sz w:val="20"/>
          <w:szCs w:val="20"/>
        </w:rPr>
        <w:t>.</w:t>
      </w:r>
    </w:p>
    <w:p>
      <w:pPr>
        <w:pStyle w:val="Heading2"/>
        <w:numPr>
          <w:ilvl w:val="1"/>
          <w:numId w:val="9"/>
        </w:numPr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bookmarkStart w:id="9" w:name="__RefHeading___Toc277701491"/>
      <w:r>
        <w:rPr>
          <w:rFonts w:cs="Times New Roman" w:ascii="Times New Roman" w:hAnsi="Times New Roman"/>
          <w:i w:val="false"/>
          <w:sz w:val="20"/>
          <w:szCs w:val="20"/>
        </w:rPr>
        <w:t>Синтаксический уровень</w:t>
      </w:r>
      <w:bookmarkEnd w:id="9"/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Синтаксис речи старшеклассников характеризуется использованием различных синтаксических конструкций. Наиболее употребительными являются простые односоставные предложения. Первое место среди них занимают безличные предложения:</w:t>
      </w:r>
      <w:r>
        <w:rPr>
          <w:i/>
          <w:sz w:val="20"/>
          <w:szCs w:val="20"/>
        </w:rPr>
        <w:t xml:space="preserve"> Принесло тебя такую рань; ниче не запомнилось; ваще колбасило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Частотными являются конструкции, осложняющие простое предложение. Чаще всего в роли осложняющих членов выступают конструкции с однородными членами предложения и обращениями: </w:t>
      </w:r>
      <w:r>
        <w:rPr>
          <w:i/>
          <w:sz w:val="20"/>
          <w:szCs w:val="20"/>
        </w:rPr>
        <w:t xml:space="preserve">Лен, ну ты глянь, как прикольно; Он такой классный, прикольный, вообще суперский. </w:t>
      </w:r>
      <w:r>
        <w:rPr>
          <w:sz w:val="20"/>
          <w:szCs w:val="20"/>
        </w:rPr>
        <w:t xml:space="preserve"> </w:t>
      </w:r>
    </w:p>
    <w:p>
      <w:pPr>
        <w:pStyle w:val="Normal"/>
        <w:ind w:firstLine="6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ллективная особенность в использовании синтаксических конструкций проявляется в предпочтении   сложноподчиненных предложений, особенно с союзным словом </w:t>
      </w:r>
      <w:r>
        <w:rPr>
          <w:i/>
          <w:sz w:val="20"/>
          <w:szCs w:val="20"/>
        </w:rPr>
        <w:t>который: Давай домашку, которую вчера задали пропустим; Помнишь того пацана, ну, который еще ржал весь вечер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Сложносочиненные и бессоюзные предложения менее частотны в устной речи школьников, к тому же характер этих конструкций усиливают признаки, сближающие их со сложноподчиненным предложением.</w:t>
      </w:r>
    </w:p>
    <w:p>
      <w:pPr>
        <w:pStyle w:val="Heading2"/>
        <w:numPr>
          <w:ilvl w:val="1"/>
          <w:numId w:val="9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0"/>
          <w:szCs w:val="20"/>
        </w:rPr>
      </w:pPr>
      <w:bookmarkStart w:id="10" w:name="__RefHeading___Toc277701492"/>
      <w:bookmarkEnd w:id="10"/>
      <w:r>
        <w:rPr>
          <w:rFonts w:cs="Times New Roman" w:ascii="Times New Roman" w:hAnsi="Times New Roman"/>
          <w:i w:val="false"/>
          <w:sz w:val="20"/>
          <w:szCs w:val="20"/>
        </w:rPr>
        <w:t>Школьный сленг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Анализ речевой субкультуры старшеклассников позволяет выделить их в особую речевую группу со своим языком – молодежным, школьным сленгом. Такие малые социальные группы Л.П. Крысин называет «референтными».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 xml:space="preserve"> Обычно для старшеклассника референтной группой является круг его друзей, сверстников, одноклассников или тех, с которыми он связан общими интересами (музыка, спорт, какое-либо увлечение). Таким образом, формируется общность языковых средств и сходство правил их использования. В речи участников конкретной группы часто образуются определенные речевые шаблоны и стереотипы речевого поведения: нужно следовать  тем правилам, которые приняты в данной группе, иначе тебя перестанут считать «своим». Кроме того, как пишет С.В.Мамаева, формируется и «свой» лексикон, который служит языковым воплощением и речевых шаблонов, и вербальных проявлений стереотипов речевого поведения. Мы, на основе сделанных нами записей высказываний  школьников, а также на материале телесериала «Школа» вслед за другими исследователями выделяем следующие тематические группы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0"/>
          <w:szCs w:val="20"/>
        </w:rPr>
        <w:t>общепродростковый сленг</w:t>
      </w:r>
      <w:r>
        <w:rPr>
          <w:sz w:val="20"/>
          <w:szCs w:val="20"/>
        </w:rPr>
        <w:t>: бабло – «деньги», клёво – «хорошо», крапаль – «чуть-чуть», лафа – «нечто хорошее», мафон – «магнитофон», ништяк – «очень хорошо», облом – «не хочется, лень», расслабуха – «расслабление, отдых», слинять – «сбежать с занятий», тормоз – «плохо соображающий», угарать – «веселиться», хавать – «есть, кушать», чувак – «модный парень», «пипец»  и пр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0"/>
          <w:szCs w:val="20"/>
        </w:rPr>
        <w:t>специализированные жаргонизмы связанные с учебой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дирик – «директор школы», классуха – «классный руководитель», физик – «учитель физики», биологичка – «учитель биологии», библия – «библиотека», литра – «литература», инфа, инфер, паскакаль – «информатика», общая безнадежность жизни – «ОБЖ», органайзер –«педагог-организатор», сикьюр –«охранник»,  и др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0"/>
          <w:szCs w:val="20"/>
        </w:rPr>
        <w:t>прозвища:</w:t>
      </w:r>
      <w:r>
        <w:rPr>
          <w:sz w:val="20"/>
          <w:szCs w:val="20"/>
        </w:rPr>
        <w:t xml:space="preserve"> Косой, Муслим, Чеченец, Суслик, Сад, Лом, и др.</w:t>
      </w:r>
    </w:p>
    <w:p>
      <w:pPr>
        <w:pStyle w:val="Normal"/>
        <w:numPr>
          <w:ilvl w:val="0"/>
          <w:numId w:val="5"/>
        </w:numPr>
        <w:spacing w:before="0" w:after="0"/>
        <w:ind w:left="720" w:firstLine="720"/>
        <w:contextualSpacing/>
        <w:jc w:val="both"/>
        <w:rPr/>
      </w:pPr>
      <w:r>
        <w:rPr>
          <w:bCs/>
          <w:sz w:val="20"/>
          <w:szCs w:val="20"/>
        </w:rPr>
        <w:t>цитаты из культовых фильмов и книг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«Бригада», «Властелин колец», «Буржуй» и т.д.): «Все будет Чикаго!», «Будем думать, что все у нас получится!», «Надо, Федя, надо».</w:t>
      </w:r>
    </w:p>
    <w:p>
      <w:pPr>
        <w:pStyle w:val="Normal"/>
        <w:spacing w:before="0" w:after="0"/>
        <w:ind w:firstLine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Большое влияние на лексикон школьников-подростков имеет реклама.  Активно рекламируемые товары, как считает С.В. Мамаева, становятся источником метафорических ассоциаций: памперс – тряпка для стирания с доски, энерджайзер – учитель физкультуры.  В ряде случаев мотив номинации содержится именно в рекламном тексте. Так «школьный туалет» в одной школе города получил шутливое название «Даниссимо» (ср.: в рекламе «Пусть весь мир подождет»), «классная руководительница» - Тефаль («Всегда думает о нас»), «двойка» - твикс  («Сладкая парочка»).</w:t>
      </w:r>
      <w:r>
        <w:rPr>
          <w:rStyle w:val="FootnoteCharacters"/>
          <w:rStyle w:val="FootnoteAnchor"/>
          <w:sz w:val="20"/>
          <w:szCs w:val="20"/>
        </w:rPr>
        <w:footnoteReference w:id="6"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Названия кинофильмов, телепередач и их рубрик тоже находят достойное применение как номинативные жаргонные единицы: большая стирка – классный час, фактор страха – контрольная работа, пятый элемент – шпаргалка, очумелые ручки – учитель тру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Активно идет процесс заимствования сленгизмов из английского языка: </w:t>
      </w:r>
      <w:r>
        <w:rPr>
          <w:i/>
          <w:sz w:val="20"/>
          <w:szCs w:val="20"/>
        </w:rPr>
        <w:t>хомяк</w:t>
      </w:r>
      <w:r>
        <w:rPr>
          <w:sz w:val="20"/>
          <w:szCs w:val="20"/>
        </w:rPr>
        <w:t xml:space="preserve"> – домашняя работа (от home work), </w:t>
      </w:r>
      <w:r>
        <w:rPr>
          <w:i/>
          <w:sz w:val="20"/>
          <w:szCs w:val="20"/>
        </w:rPr>
        <w:t>скулить</w:t>
      </w:r>
      <w:r>
        <w:rPr>
          <w:sz w:val="20"/>
          <w:szCs w:val="20"/>
        </w:rPr>
        <w:t xml:space="preserve"> – учиться в школе (от school), </w:t>
      </w:r>
      <w:r>
        <w:rPr>
          <w:i/>
          <w:sz w:val="20"/>
          <w:szCs w:val="20"/>
        </w:rPr>
        <w:t>зафрендить</w:t>
      </w:r>
      <w:r>
        <w:rPr>
          <w:sz w:val="20"/>
          <w:szCs w:val="20"/>
        </w:rPr>
        <w:t xml:space="preserve"> – подружиться в социальных сетях и т.п. Использование созвучия для достижения комического эффекта является отличительной чертой современного школьного жаргона (сленга)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Что касается телесериала «Школа», то все старшеклассники замечают, что манера речи сверстников  в сериале воспроизведена очень похоже, но вот оригинального школьного жаргона маловато. Авторы сериала ударяются в две крайности: либо используют, если так можно выразиться, «нейтральный жаргон», то есть выражения, которые известны всем, избиты, затерты и вряд ли могут составить речевую характеристику; либо «вынимают» из словарных тайников какие-то редко употребляемые сочетания слов, которые оказались малоупотребляемы или вообще не употребляемы в исследуемой группе старшеклассников, например «</w:t>
      </w:r>
      <w:r>
        <w:rPr>
          <w:i/>
          <w:sz w:val="20"/>
          <w:szCs w:val="20"/>
        </w:rPr>
        <w:t>замутить лизуна», «дать по щам».</w:t>
      </w:r>
    </w:p>
    <w:p>
      <w:pPr>
        <w:pStyle w:val="Normal"/>
        <w:numPr>
          <w:ilvl w:val="1"/>
          <w:numId w:val="9"/>
        </w:numPr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Языковое самоощущение старшеклассник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Всем участникам эксперимента была предложена анкета, состоящая из вопросов, отражающих некоторые наиболее характерные «точки» языковой структуры, где наблюдается колебание нормы и сосуществование вариантов, а также вопросов, позволяющих диагностировать способность к речевой самооценке и оценке языковой ситуации, складывающейся в современной России(См. Приложения 1-6). Проведенный анализ анкет опрошенных учащихся 9-11 классов позволил выявить следующе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Большинство опрошенных старшеклассников остаются приверженцами традиционных норм ударения. Так в уже ставшем показательным вопросе об ударении в слове «звонит» 99% учащихся поставили ударение на второй слог, в слове «красивее» -  ответили верно – 70%, а в слове «каталог» - 50 %. 80% школьников склонны произносить «чн» в слове «порядочно» как [чн], 17% произносят иногда [чн], иногда [шн]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Наиболее сложным для старшеклассников представляется вопрос «Как правильно написать» – 30%. На втором месте, по сложности, стоит вопрос «Где поставить знак препинания» (26%), на третьем – «Какое слово или выражение употребить» (14%), на четвертом – «Как правильно построить предложение» (9%), на пятом – «Какую грамматическую форму выбрать» (6%). Меньше всего затруднений вызывает вопрос «Как поставить ударение»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Большинство опрошенных (85%) видят самую большую угрозу русской речи в употребление нецензурных выражений и слов-парази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5% опрошенных считают нормой нулевое окончание множественного числа родительного падежа в слове «апельсин» («килограмм апельсин» вместо принятого «килограмм апельсинов»); 3% опрошенных считают допустимой норму «согласно приказа» вместо принятой «согласно приказу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В проверке собственных знаний 28% старшеклассников отдают предпочтение опубликованным словарям, справочникам и грамматикам, 38% учащихся ищут ответы в интернете. При этом 70% опрошенных считают, что интернет не оказывает отрицательное влияние на грамотность насе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веденные данные дают основания для выводов о некоторых чертах обобщенного речевого портрета современного российского школьника-старшеклассн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В первую очередь следует отметить недостаточно высокий уровень развития языкового сознания школьников старших классов, несформированность у них умения рефлексировать над речью и языком, отказываться от механического воспроизводства языковых единиц в пользу их осознанного выбора. Очень часто старшеклассники не способны ориентироваться в сложных речевых и социальных ситуациях, когда готовых речевых шаблонов нет,  к тому же у большинства не выработана объективная самооценка (завышенное представление об уровне собственного речевого развития)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 xml:space="preserve">В своем поведении, в том числе речевом, старшеклассник, как и любой другой человек, как конкретная языковая личность вынужден приспосабливаться к разным групповым требованиям. В речи это проявляется </w:t>
      </w:r>
      <w:r>
        <w:rPr>
          <w:strike/>
          <w:sz w:val="20"/>
          <w:szCs w:val="20"/>
        </w:rPr>
        <w:t>  </w:t>
      </w:r>
      <w:r>
        <w:rPr>
          <w:sz w:val="20"/>
          <w:szCs w:val="20"/>
        </w:rPr>
        <w:t>  как феномен «переключения кода»</w:t>
      </w:r>
      <w:r>
        <w:rPr>
          <w:rStyle w:val="FootnoteCharacters"/>
          <w:rStyle w:val="FootnoteAnchor"/>
          <w:sz w:val="20"/>
          <w:szCs w:val="20"/>
        </w:rPr>
        <w:footnoteReference w:id="7"/>
      </w:r>
      <w:r>
        <w:rPr>
          <w:sz w:val="20"/>
          <w:szCs w:val="20"/>
        </w:rPr>
        <w:t>. Учащийся 9-11 классов в различных коммуникативных ситуациях и в соответствии с  речевыми требованиями конкретных малых социогрупп использует разный набор речевых форм, средств (литературный язык, разговорную речь, обиходно-бытовую речь, просторечие, жаргон, сленг и т.д.). 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В семье старшеклассник, как член семьи, использует языковые средства, выражающие принятую систему речевого общения в данной семье – то, что называют «домашний» язык. Обычной формой общения в семье является устная разговорная речь, более или менее приближенная к литературной речи, или просторечие, национально окрашенная речь.  Типов семейного общения множество: это зависит от взаимоотношений в семье, ролевых параметров членов семьи и т.п. Нередко встречаются и агрессивные формы общения с использованием оскорбления, угроз, брани (чаще проявляющиеся в недружных семьях).  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Общаясь в кругу друзей, приятелей, сверстников, старшеклассник переключается на другие языковые средства, с использованием сленга или жаргона. Общение в учебной группе, в классе (в ситуациях, возникающих в рамках учебно-воспитательного процесса) требует использования литературной формы речи или профессионально окрашенного её варианта. Если же это неформальное общение, то, в основном, используются лексические средства школьного сленга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bookmarkStart w:id="11" w:name="__RefHeading___Toc277701493"/>
      <w:bookmarkEnd w:id="11"/>
      <w:r>
        <w:rPr>
          <w:sz w:val="20"/>
          <w:szCs w:val="20"/>
        </w:rPr>
        <w:t>ЗАКЛЮЧЕНИЕ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>В ходе проведенного исследования, целью которого было описание и анализ речевого портрета формирующейся языковой личности школьника 15-17 лет современной сельской школы, было дано общее представление о концепции языковой личности в современном языкознании, рассмотрены и уточнены понятия «речевой портрет» и «коллективный речевой портрет»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 xml:space="preserve">Были выявлены основные факторы, влияющие на речь старшеклассника: семья, школа, круг общения, средства массовой информации. Очень важные факторы - типы языковых личностей учителей и самого процесса обучения в школе, а также характер прецедентных текстов, то есть текстов, на которые ориентируется человек как на образцовые в смысле использования языка. 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>Были описаны основные этапы формирования языковой личности школьника: вербально-семантический (словесно-смысловой), когнитивный (познавательная нацеленность) и мотивационный (определение мотивов и целей)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>Были выявлены и описаны основные особенности речевого портрета учащегося 9-11 классов на фонетическом, словообразовательном, лексическом, морфологическом и синтаксическом уровнях языковой структуры. Полученные результаты   позволяют выделить старшеклассников в особую речевую группу со своим языком – молодежным, школьным сленгом, также проанализированным в нашей работе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 xml:space="preserve">В результате исследования мы пришли к следующим выводам: в своем поведении, в том числе речевом, старшеклассник, как и любой другой человек, как конкретная языковая личность вынужден приспосабливаться к разным групповым требованиям, поэтому его речевая культура отражает различные характеристики его языковой личности. 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 xml:space="preserve">Учащийся 9-11 классов, с одной стороны, является носителем своей индивидуальной формы речи, отражающей его социальное, региональное и национальное происхождение, уровень его образования и культуры и т.д. С другой стороны, он является носителем русского литературного языка (более или менее соответствующего нормам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Эта двойственность и определяет особенности обобщенного речевого портрета старшеклассника, а именно использование элементов разных форм русской национальной речи: литературного языка (в большинстве случаев), устной разговорной речи, а также владение школьным сленгом и специальным жаргоном, связанным с учебой и увлечениями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bookmarkStart w:id="12" w:name="__RefHeading___Toc277701494"/>
      <w:bookmarkEnd w:id="12"/>
      <w:r>
        <w:rPr>
          <w:rFonts w:cs="Times New Roman" w:ascii="Times New Roman" w:hAnsi="Times New Roman"/>
          <w:b w:val="false"/>
          <w:sz w:val="20"/>
          <w:szCs w:val="20"/>
        </w:rPr>
        <w:t>СПИСОК ЛИТЕРАТУ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рмативно-правовые ак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bCs/>
          <w:sz w:val="20"/>
          <w:szCs w:val="20"/>
        </w:rPr>
        <w:t>Письмо Федеральной службы по надзору в сфере образования и науки от 6 марта 2007 г. N 01-108/08-01 «Рекомендации по организации приема и разработке правил приема в образовательные учреждения среднего и высшего профессионального образования, участвующие в эксперименте по введению единого государственного экзамена в 2007 году».//</w:t>
      </w:r>
      <w:r>
        <w:rPr>
          <w:sz w:val="20"/>
          <w:szCs w:val="20"/>
        </w:rPr>
        <w:t xml:space="preserve">Официальные документы в образовании. - № 10. -  2007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bCs/>
          <w:sz w:val="20"/>
          <w:szCs w:val="20"/>
        </w:rPr>
        <w:t>Постановление Кабинета министров Республики Башкортостан от 16 апреля 2002 г. N 115 «О программе «Создание компьютерной сети общедоступных библиотек Республики Башкортостан на 2002-2010 годы».//</w:t>
      </w:r>
      <w:r>
        <w:rPr>
          <w:sz w:val="20"/>
          <w:szCs w:val="20"/>
        </w:rPr>
        <w:t xml:space="preserve"> Ведомости Государственного Собрания, Президента и Кабинета Министров Республики Башкортостан. -  2002.- №  9 (147). - Ст. 591.</w:t>
      </w:r>
    </w:p>
    <w:p>
      <w:pPr>
        <w:pStyle w:val="Heading"/>
        <w:numPr>
          <w:ilvl w:val="0"/>
          <w:numId w:val="7"/>
        </w:numPr>
        <w:spacing w:lineRule="auto" w:line="360" w:before="0" w:after="0"/>
        <w:ind w:left="720" w:right="-6" w:hanging="360"/>
        <w:contextualSpacing/>
        <w:jc w:val="both"/>
        <w:rPr/>
      </w:pPr>
      <w:r>
        <w:rPr>
          <w:b w:val="false"/>
          <w:sz w:val="20"/>
          <w:szCs w:val="20"/>
        </w:rPr>
        <w:t>Методические рекомендации по выполнению научно-исследовательской работы школьников. - Уфа, 2010. Составитель: Арсентьева Н.А.,  канд. ист. наук (БГПУ им. М.Акмуллы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Федеральный закон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«Об образовании» от 10.07.1992 № 3266-1 (в ред. </w:t>
      </w:r>
      <w:r>
        <w:rPr>
          <w:sz w:val="20"/>
          <w:szCs w:val="20"/>
        </w:rPr>
        <w:t xml:space="preserve">от 17.07.2009 </w:t>
      </w:r>
      <w:hyperlink r:id="rId2">
        <w:r>
          <w:rPr>
            <w:rStyle w:val="InternetLink"/>
            <w:sz w:val="20"/>
            <w:szCs w:val="20"/>
          </w:rPr>
          <w:t>N 148-ФЗ</w:t>
        </w:r>
      </w:hyperlink>
      <w:r>
        <w:rPr>
          <w:sz w:val="20"/>
          <w:szCs w:val="20"/>
        </w:rPr>
        <w:t>).// Российская газета. - №  172. - 31.07.1992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bCs/>
          <w:sz w:val="20"/>
          <w:szCs w:val="20"/>
        </w:rPr>
        <w:t>Закон Республики Башкортостан от 22 апреля 1997 года №86-з «О Республиканских целевых программах» (в ред. Закона РБ от 28.12.2006 N 402-з).//</w:t>
      </w:r>
      <w:r>
        <w:rPr>
          <w:sz w:val="20"/>
          <w:szCs w:val="20"/>
        </w:rPr>
        <w:t xml:space="preserve"> Ведомости Государственного Собрания - Курултая, Президента и Правительства Республики Башкортостан. -  2004. - №  1 (175). - Ст. 10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Постановление Правительства Российской Федерации от 23 декабря 2005 г. N 803 «О федеральной целевой программе развития образования на 2006-2010 годы»</w:t>
      </w:r>
      <w:r>
        <w:rPr>
          <w:sz w:val="20"/>
          <w:szCs w:val="20"/>
        </w:rPr>
        <w:t xml:space="preserve"> (в ред. Постановления Правительства РФ от 05.05.2007 N 270).// Собрание законодательства РФ. -  09.01.2006. - № 2. - Ст. 186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тература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Головин Б.А. Основы культуры речи. – М.: Высшая школа, 1988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Крысин Л.П. Кодовое переключение как одна из форм языкового варьирования // Языковая вариативность. - Красноярск, 1998.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sz w:val="20"/>
          <w:szCs w:val="20"/>
        </w:rPr>
        <w:t>Мамаева, С.В. Понятие «речевой портрет» в современной лингвистике / С.В.Мамаева // Теоретические и прикладные аспекты современной филологии: Материалы 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филологических чтений памяти Р.Т.Гриб. Вып.6. - Красноярск, 2006. – С.57-60.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sz w:val="20"/>
          <w:szCs w:val="20"/>
        </w:rPr>
        <w:t xml:space="preserve">Мамаева, С.В. Соотношение понятий «языковая личность и «речевой портрет» / С.В.Мамаева // Актуальные проблемы языка и литературы: языковая личность в межкультурной коммуникации: Матер.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Всеросск. науч.-практ. конф. – Абакан: Изд-во Хакасского ГУ им Н.Ф. Катанова, 2005. – С. 208-210.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sz w:val="20"/>
          <w:szCs w:val="20"/>
        </w:rPr>
        <w:t>Мамаева, С.В. Языковая агрессия как одна из форм речевого поведения школьников / С.В.Мамаева // Глобальный научный потенциал: Сб. матер. межд. науч. конф. – Тамбов, 2005. – С. 99-101.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>
          <w:sz w:val="20"/>
          <w:szCs w:val="20"/>
        </w:rPr>
        <w:t>Николаева Т. М.. «Социолингвистический портрет» и методы его описания // Русский язык и современность. Проблемы и перспективы развития русистики. Доклады Всесоюзной научной конференции. Часть 2. М., 1991. С. 73-75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>
          <w:sz w:val="20"/>
          <w:szCs w:val="20"/>
        </w:rPr>
        <w:t>Райс Ф. Психология подросткового и юношеского возраста. - М.: Просвещение, 2000.</w:t>
      </w:r>
    </w:p>
    <w:p>
      <w:pPr>
        <w:pStyle w:val="Normal"/>
        <w:numPr>
          <w:ilvl w:val="0"/>
          <w:numId w:val="10"/>
        </w:numPr>
        <w:spacing w:lineRule="auto" w:line="360" w:before="0" w:after="2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рифуллин Б.Я. Формы речевой субкультуры в городском ойколекте (на материале речи г.Лесосибирска) // Русский язык в Красноярском крае:  Сб.статей. – Вып.1. - Красноярск: КГПУ, 2002.</w:t>
      </w:r>
    </w:p>
    <w:p>
      <w:pPr>
        <w:pStyle w:val="Normal"/>
        <w:spacing w:lineRule="auto" w:line="360" w:before="280" w:after="28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360" w:hanging="0"/>
        <w:contextualSpacing/>
        <w:jc w:val="center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Электронные ресурсы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0"/>
          <w:szCs w:val="20"/>
        </w:rPr>
        <w:t xml:space="preserve">Мамаева, С.В. Своеобразие речевой субкультуры школьника-подростка [Электронный ресурс] / С.В.Мамаева // Электронное научное издание «Письма в </w:t>
      </w:r>
      <w:r>
        <w:rPr>
          <w:sz w:val="20"/>
          <w:szCs w:val="20"/>
          <w:lang w:val="en-US"/>
        </w:rPr>
        <w:t>Emissi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ffline</w:t>
      </w:r>
      <w:r>
        <w:rPr>
          <w:sz w:val="20"/>
          <w:szCs w:val="20"/>
        </w:rPr>
        <w:t>: электронный научно-педагогический журнал». А</w:t>
      </w:r>
      <w:r>
        <w:rPr>
          <w:sz w:val="20"/>
          <w:szCs w:val="20"/>
          <w:lang w:val="en-US"/>
        </w:rPr>
        <w:t>RT</w:t>
      </w:r>
      <w:r>
        <w:rPr>
          <w:sz w:val="20"/>
          <w:szCs w:val="20"/>
        </w:rPr>
        <w:t xml:space="preserve"> 1123, Гос. рег. №0420700031. Режим доступа: </w:t>
      </w:r>
      <w:hyperlink r:id="rId3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emissia</w:t>
        </w:r>
        <w:r>
          <w:rPr>
            <w:rStyle w:val="InternetLink"/>
            <w:sz w:val="20"/>
            <w:szCs w:val="20"/>
          </w:rPr>
          <w:t>.50</w:t>
        </w:r>
        <w:r>
          <w:rPr>
            <w:rStyle w:val="InternetLink"/>
            <w:sz w:val="20"/>
            <w:szCs w:val="20"/>
            <w:lang w:val="en-US"/>
          </w:rPr>
          <w:t>g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offline</w:t>
        </w:r>
        <w:r>
          <w:rPr>
            <w:rStyle w:val="InternetLink"/>
            <w:sz w:val="20"/>
            <w:szCs w:val="20"/>
          </w:rPr>
          <w:t>/2007/1123.</w:t>
        </w:r>
        <w:r>
          <w:rPr>
            <w:rStyle w:val="InternetLink"/>
            <w:sz w:val="20"/>
            <w:szCs w:val="20"/>
            <w:lang w:val="en-US"/>
          </w:rPr>
          <w:t>htm</w:t>
        </w:r>
      </w:hyperlink>
      <w:r>
        <w:rPr>
          <w:sz w:val="20"/>
          <w:szCs w:val="20"/>
        </w:rPr>
        <w:t>, свободный, объем 0,5 п.л. – СПб., 2007.</w:t>
      </w:r>
      <w:r>
        <w:rPr>
          <w:bCs/>
          <w:sz w:val="20"/>
          <w:szCs w:val="20"/>
        </w:rPr>
        <w:t xml:space="preserve"> – Загл. с экрана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Бобылев Б.Г.,</w:t>
      </w:r>
      <w:r>
        <w:rPr>
          <w:bCs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Мотин А.А.</w:t>
      </w:r>
      <w:r>
        <w:rPr>
          <w:sz w:val="20"/>
          <w:szCs w:val="20"/>
        </w:rPr>
        <w:t xml:space="preserve"> М</w:t>
      </w:r>
      <w:r>
        <w:rPr>
          <w:bCs/>
          <w:sz w:val="20"/>
          <w:szCs w:val="20"/>
        </w:rPr>
        <w:t xml:space="preserve">атериалы к социолингвистическому портрету современного российского школьника-старешеклассника </w:t>
      </w:r>
      <w:r>
        <w:rPr>
          <w:sz w:val="20"/>
          <w:szCs w:val="20"/>
        </w:rPr>
        <w:t xml:space="preserve">[Электронный ресурс] /  Режим доступа: </w:t>
      </w:r>
      <w:hyperlink r:id="rId4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</w:rPr>
          <w:t xml:space="preserve"> </w:t>
        </w:r>
        <w:r>
          <w:rPr>
            <w:rStyle w:val="InternetLink"/>
            <w:sz w:val="20"/>
            <w:szCs w:val="20"/>
          </w:rPr>
          <w:t>/fl_bobil.htm</w:t>
        </w:r>
      </w:hyperlink>
      <w:r>
        <w:rPr>
          <w:sz w:val="20"/>
          <w:szCs w:val="20"/>
        </w:rPr>
        <w:t>, свободный, объем 2п.л. –М., 2009.</w:t>
      </w:r>
      <w:r>
        <w:rPr>
          <w:bCs/>
          <w:sz w:val="20"/>
          <w:szCs w:val="20"/>
        </w:rPr>
        <w:t xml:space="preserve"> – Загл. с экрана.</w:t>
      </w:r>
      <w:r>
        <w:br w:type="page"/>
      </w:r>
    </w:p>
    <w:p>
      <w:pPr>
        <w:pStyle w:val="Normal"/>
        <w:spacing w:lineRule="auto" w:line="360"/>
        <w:ind w:left="1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фоэпические нор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rPr>
          <w:sz w:val="28"/>
          <w:szCs w:val="28"/>
        </w:rPr>
      </w:pPr>
      <w:r>
        <w:rPr>
          <w:sz w:val="28"/>
          <w:szCs w:val="28"/>
        </w:rPr>
        <w:object w:dxaOrig="8340" w:dyaOrig="4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3.7pt;margin-top:322.45pt;width:416.8pt;height:229.3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86786696" r:id="rId5"/>
        </w:object>
        <w:object w:dxaOrig="8772" w:dyaOrig="482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.85pt;margin-top:33.35pt;width:438.65pt;height:241.3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248044893" r:id="rId7"/>
        </w:objec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object w:dxaOrig="8664" w:dyaOrig="4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5.35pt;margin-top:433.35pt;width:433.15pt;height:240.1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224263125" r:id="rId9"/>
        </w:object>
        <w:object w:dxaOrig="8664" w:dyaOrig="47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5.35pt;margin-top:136.85pt;width:433.15pt;height:238.2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607830926" r:id="rId11"/>
        </w:objec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32"/>
          <w:szCs w:val="32"/>
        </w:rPr>
        <w:t>Орфоэпические нормы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ую большую опасность для русского языка представляют</w: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8652" w:dyaOrig="459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7.25pt;margin-top:10.4pt;width:432.8pt;height:230.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033723642" r:id="rId13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object w:dxaOrig="8580" w:dyaOrig="471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7pt;margin-top:33.95pt;width:428.7pt;height:235.8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948849864" r:id="rId15"/>
        </w:object>
      </w:r>
      <w:r>
        <w:rPr>
          <w:b/>
          <w:sz w:val="32"/>
          <w:szCs w:val="32"/>
        </w:rPr>
        <w:t>С каким вопросом вы чаще всего сталкиваетесь?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ерите вер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8507" w:dyaOrig="4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9.65pt;margin-top:13.7pt;width:425.5pt;height:234.0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69529179" r:id="rId17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object w:dxaOrig="8507" w:dyaOrig="4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3.85pt;margin-top:27.7pt;width:425.5pt;height:234.0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708774592" r:id="rId19"/>
        </w:object>
      </w:r>
      <w:r>
        <w:rPr>
          <w:b/>
          <w:sz w:val="32"/>
          <w:szCs w:val="32"/>
        </w:rPr>
        <w:t>Оказывает ли Интернет отрицательное влияние на русский язык?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м вы воспользуетесь, чтобы проверить собственные знания?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9360" w:dyaOrig="514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14.75pt;margin-top:1.35pt;width:468pt;height:257.4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784971390" r:id="rId21"/>
        </w:objec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ите уровень собственного речевого разви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9011" w:dyaOrig="495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14.75pt;margin-top:15.15pt;width:450.45pt;height:247.75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2042229109" r:id="rId23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5"/>
      <w:footnotePr>
        <w:numFmt w:val="decimal"/>
      </w:footnotePr>
      <w:type w:val="nextPage"/>
      <w:pgSz w:w="11906" w:h="16838"/>
      <w:pgMar w:left="1701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Мамаева, С.В. Соотношение понятий «языковая личность и «речевой портрет» / С.В.Мамаева // Актуальные проблемы языка и литературы: языковая личность в межкультурной коммуникации: Матер.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Всеросск. науч.-практ. конф. – Абакан: Изд-во Хакасского ГУ им Н.Ф. Катанова, 2005. – С. 208.</w:t>
      </w:r>
    </w:p>
    <w:p>
      <w:pPr>
        <w:pStyle w:val="Footnote"/>
        <w:spacing w:lineRule="auto" w:line="360" w:before="0" w:after="0"/>
        <w:ind w:firstLine="709"/>
        <w:contextualSpacing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Footnote"/>
        <w:spacing w:lineRule="auto" w:line="360" w:before="0" w:after="0"/>
        <w:ind w:firstLine="709"/>
        <w:contextualSpacing/>
        <w:rPr/>
      </w:pPr>
      <w:r>
        <w:rPr>
          <w:rStyle w:val="FootnoteCharacters"/>
        </w:rPr>
        <w:footnoteRef/>
      </w:r>
      <w:r>
        <w:rPr/>
        <w:t>Там же. – С. 209.</w:t>
      </w:r>
    </w:p>
  </w:footnote>
  <w:footnote w:id="4">
    <w:p>
      <w:pPr>
        <w:pStyle w:val="Normal"/>
        <w:spacing w:lineRule="auto" w:line="360" w:before="0" w:after="0"/>
        <w:ind w:left="680" w:firstLine="709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Шарифуллин, Б.Я., Мамаева, С.В. Основные признаки речевого жанра «угроза» в молодежном общении / С.В.Мамаева // Теоретические и прикладные аспекты педагогического образования: Сб. науч. статей. – Красноярск: КГУ, 2003. – С. 148.</w:t>
      </w:r>
    </w:p>
    <w:p>
      <w:pPr>
        <w:pStyle w:val="Footnote"/>
        <w:spacing w:lineRule="auto" w:line="360" w:before="0" w:after="0"/>
        <w:ind w:firstLine="709"/>
        <w:contextualSpacing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Footnote"/>
        <w:spacing w:lineRule="auto" w:line="360" w:before="0" w:after="0"/>
        <w:ind w:firstLine="709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рысин Л.П. Кодовое переключение как одна из форм языкового варьирования // Языковая вариативность. - Красноярск, 1998. – С. 152</w:t>
        <w:br/>
      </w:r>
    </w:p>
  </w:footnote>
  <w:footnote w:id="6">
    <w:p>
      <w:pPr>
        <w:pStyle w:val="Normal"/>
        <w:spacing w:lineRule="auto" w:line="360" w:before="0" w:after="0"/>
        <w:ind w:left="680" w:firstLine="709"/>
        <w:contextualSpacing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Мамаева, С.В. Своеобразие речевой субкультуры школьника-подростка [Электронный ресурс] / С.В.Мамаева // Электронное научное издание «Письма в </w:t>
      </w:r>
      <w:r>
        <w:rPr>
          <w:sz w:val="20"/>
          <w:szCs w:val="20"/>
          <w:lang w:val="en-US"/>
        </w:rPr>
        <w:t>Emissi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ffline</w:t>
      </w:r>
      <w:r>
        <w:rPr>
          <w:sz w:val="20"/>
          <w:szCs w:val="20"/>
        </w:rPr>
        <w:t>: электронный научно-педагогический журнал». А</w:t>
      </w:r>
      <w:r>
        <w:rPr>
          <w:sz w:val="20"/>
          <w:szCs w:val="20"/>
          <w:lang w:val="en-US"/>
        </w:rPr>
        <w:t>RT</w:t>
      </w:r>
      <w:r>
        <w:rPr>
          <w:sz w:val="20"/>
          <w:szCs w:val="20"/>
        </w:rPr>
        <w:t xml:space="preserve"> 1123, Гос. рег. №0420700031. Режим доступа: </w:t>
      </w:r>
      <w:hyperlink r:id="rId1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emissia</w:t>
        </w:r>
        <w:r>
          <w:rPr>
            <w:rStyle w:val="InternetLink"/>
            <w:sz w:val="20"/>
            <w:szCs w:val="20"/>
          </w:rPr>
          <w:t>.50</w:t>
        </w:r>
        <w:r>
          <w:rPr>
            <w:rStyle w:val="InternetLink"/>
            <w:sz w:val="20"/>
            <w:szCs w:val="20"/>
            <w:lang w:val="en-US"/>
          </w:rPr>
          <w:t>g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offline</w:t>
        </w:r>
        <w:r>
          <w:rPr>
            <w:rStyle w:val="InternetLink"/>
            <w:sz w:val="20"/>
            <w:szCs w:val="20"/>
          </w:rPr>
          <w:t>/2007/1123.</w:t>
        </w:r>
        <w:r>
          <w:rPr>
            <w:rStyle w:val="InternetLink"/>
            <w:sz w:val="20"/>
            <w:szCs w:val="20"/>
            <w:lang w:val="en-US"/>
          </w:rPr>
          <w:t>htm</w:t>
        </w:r>
      </w:hyperlink>
      <w:r>
        <w:rPr>
          <w:sz w:val="20"/>
          <w:szCs w:val="20"/>
        </w:rPr>
        <w:t xml:space="preserve">, свободный, объем 0,5 п.л. – СПб., 2007. </w:t>
      </w:r>
    </w:p>
    <w:p>
      <w:pPr>
        <w:pStyle w:val="Footnote"/>
        <w:spacing w:lineRule="auto" w:line="360" w:before="0" w:after="0"/>
        <w:ind w:firstLine="709"/>
        <w:contextualSpacing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Footnote"/>
        <w:spacing w:lineRule="auto" w:line="360" w:before="0" w:after="0"/>
        <w:ind w:firstLine="709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Крысин Л.П. Кодовое переключение как одна из форм языкового варьирования // Языковая вариативность. - Красноярск, 1998.  – С.15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0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Текст концевой сноски Знак"/>
    <w:qFormat/>
    <w:rPr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Название Знак"/>
    <w:qFormat/>
    <w:rPr>
      <w:b/>
      <w:sz w:val="28"/>
      <w:szCs w:val="28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89471;dst=100008" TargetMode="External"/><Relationship Id="rId3" Type="http://schemas.openxmlformats.org/officeDocument/2006/relationships/hyperlink" Target="http://www.emissia.50g.com/offline/2007/1123/htm" TargetMode="External"/><Relationship Id="rId4" Type="http://schemas.openxmlformats.org/officeDocument/2006/relationships/hyperlink" Target="http://www.emissia.50g.com/offline/2007/1123/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footer" Target="footer1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missia.50g.com/offline/2007/1123/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1:14:00Z</dcterms:created>
  <dc:creator>skai</dc:creator>
  <dc:description/>
  <cp:keywords/>
  <dc:language>en-US</dc:language>
  <cp:lastModifiedBy>Se7en</cp:lastModifiedBy>
  <dcterms:modified xsi:type="dcterms:W3CDTF">2019-03-10T08:27:00Z</dcterms:modified>
  <cp:revision>17</cp:revision>
  <dc:subject/>
  <dc:title>Муниципальное автономное образовательное учреждение </dc:title>
</cp:coreProperties>
</file>