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png" ContentType="image/png"/>
  <Override PartName="/word/media/image13.png" ContentType="image/png"/>
  <Override PartName="/word/media/image12.jpeg" ContentType="image/jpeg"/>
  <Override PartName="/word/media/image8.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1" \h \z \u </w:instrText>
          </w:r>
          <w:r>
            <w:rPr>
              <w:rStyle w:val="IndexLink"/>
              <w:sz w:val="28"/>
              <w:szCs w:val="28"/>
              <w:rFonts w:cs="Times New Roman" w:ascii="Times New Roman" w:hAnsi="Times New Roman"/>
              <w:lang w:val="en-US" w:eastAsia="en-US"/>
            </w:rPr>
            <w:fldChar w:fldCharType="separate"/>
          </w:r>
          <w:hyperlink w:anchor="__RefHeading___Toc10318301">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0318302">
            <w:r>
              <w:rPr>
                <w:rStyle w:val="IndexLink"/>
                <w:rFonts w:cs="Times New Roman" w:ascii="Times New Roman" w:hAnsi="Times New Roman"/>
                <w:sz w:val="28"/>
                <w:szCs w:val="28"/>
                <w:lang w:val="en-US" w:eastAsia="en-US"/>
              </w:rPr>
              <w:t>ГЛАВА 1. ТЕОРЕТИЧЕСКОЕ ИЗУЧЕНИЕ ПРОБЛЕМЫ РАЗВИТИЯ ВООБРАЖЕНИЯ У ДЕТЕЙ СТАРШЕГО ДОШКОЛЬНОГО ВОЗРАСТА В ИГРЕ В НАУЧНОЙ ЛИТЕРАТУРЕ</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0318303">
            <w:r>
              <w:rPr>
                <w:rStyle w:val="IndexLink"/>
                <w:rFonts w:cs="Times New Roman" w:ascii="Times New Roman" w:hAnsi="Times New Roman"/>
                <w:sz w:val="28"/>
                <w:szCs w:val="28"/>
                <w:lang w:val="en-US" w:eastAsia="en-US"/>
              </w:rPr>
              <w:t>1.1. Воображение и его развитие в старшем дошкольном возрасте</w:t>
              <w:tab/>
              <w:t>6</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0318304">
            <w:r>
              <w:rPr>
                <w:rStyle w:val="IndexLink"/>
                <w:rFonts w:cs="Times New Roman" w:ascii="Times New Roman" w:hAnsi="Times New Roman"/>
                <w:sz w:val="28"/>
                <w:szCs w:val="28"/>
                <w:lang w:val="en-US" w:eastAsia="en-US"/>
              </w:rPr>
              <w:t>1.2. Развитие воображения у детей старшего дошкольного возраста в игре</w:t>
              <w:tab/>
              <w:t>18</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0318306">
            <w:r>
              <w:rPr>
                <w:rStyle w:val="IndexLink"/>
                <w:rFonts w:cs="Times New Roman" w:ascii="Times New Roman" w:hAnsi="Times New Roman"/>
                <w:sz w:val="28"/>
                <w:szCs w:val="28"/>
                <w:lang w:val="en-US" w:eastAsia="en-US"/>
              </w:rPr>
              <w:t>ГЛАВА 2. ЭКСПЕРИМЕНТАЛЬНОЕ ИССЛЕДОВАНИЕ ИГРЫ КАК СРЕДСТВА РАЗВИТИЯ ВООБРАЖЕНИЯ У ДЕТЕЙ СТАРШЕГО ДОШКОЛЬНОГО ВОЗРАСТА</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0318307">
            <w:r>
              <w:rPr>
                <w:rStyle w:val="IndexLink"/>
                <w:rFonts w:cs="Times New Roman" w:ascii="Times New Roman" w:hAnsi="Times New Roman"/>
                <w:sz w:val="28"/>
                <w:szCs w:val="28"/>
                <w:lang w:val="en-US" w:eastAsia="en-US"/>
              </w:rPr>
              <w:t>2.1. Изучение уровня развития воображения у детей старшего дошкольного возраста</w:t>
              <w:tab/>
              <w:t>27</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0318308">
            <w:r>
              <w:rPr>
                <w:rStyle w:val="IndexLink"/>
                <w:rFonts w:cs="Times New Roman" w:ascii="Times New Roman" w:hAnsi="Times New Roman"/>
                <w:sz w:val="28"/>
                <w:szCs w:val="28"/>
                <w:lang w:val="en-US" w:eastAsia="en-US"/>
              </w:rPr>
              <w:t>2.2. Апробация комплекса игр, направленного на развитие воображения у детей старшего дошкольного возраста</w:t>
              <w:tab/>
              <w:t>38</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0318309">
            <w:r>
              <w:rPr>
                <w:rStyle w:val="IndexLink"/>
                <w:rFonts w:cs="Times New Roman" w:ascii="Times New Roman" w:hAnsi="Times New Roman"/>
                <w:sz w:val="28"/>
                <w:szCs w:val="28"/>
                <w:lang w:val="en-US" w:eastAsia="en-US"/>
              </w:rPr>
              <w:t>2.3. Анализ и выводы по результатам исследования</w:t>
              <w:tab/>
              <w:t>43</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0318311">
            <w:r>
              <w:rPr>
                <w:rStyle w:val="IndexLink"/>
                <w:rFonts w:cs="Times New Roman" w:ascii="Times New Roman" w:hAnsi="Times New Roman"/>
                <w:sz w:val="28"/>
                <w:szCs w:val="28"/>
                <w:lang w:val="en-US" w:eastAsia="en-US"/>
              </w:rPr>
              <w:t>ЗАКЛЮЧЕНИЕ</w:t>
              <w:tab/>
              <w:t>56</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0318312">
            <w:r>
              <w:rPr>
                <w:rStyle w:val="IndexLink"/>
                <w:rFonts w:cs="Times New Roman" w:ascii="Times New Roman" w:hAnsi="Times New Roman"/>
                <w:sz w:val="28"/>
                <w:szCs w:val="28"/>
                <w:lang w:val="en-US" w:eastAsia="en-US"/>
              </w:rPr>
              <w:t>СПИСОК ИСПОЛЬЗОВАННЫХ ИСТОЧНИКОВ И ЛИТЕРАТУРЫ</w:t>
              <w:tab/>
              <w:t>60</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0318313">
            <w:r>
              <w:rPr>
                <w:rStyle w:val="IndexLink"/>
                <w:rFonts w:cs="Times New Roman" w:ascii="Times New Roman" w:hAnsi="Times New Roman"/>
                <w:sz w:val="28"/>
                <w:szCs w:val="28"/>
                <w:lang w:val="en-US" w:eastAsia="en-US"/>
              </w:rPr>
              <w:t>ПРИЛОЖЕНИЕ</w:t>
              <w:tab/>
              <w:t>64</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b/>
          <w:b/>
          <w:color w:val="000000"/>
          <w:sz w:val="28"/>
          <w:szCs w:val="28"/>
          <w:lang w:eastAsia="ru-RU"/>
        </w:rPr>
      </w:pPr>
      <w:bookmarkStart w:id="0" w:name="__RefHeading___Toc10318301"/>
      <w:bookmarkEnd w:id="0"/>
      <w:r>
        <w:rPr>
          <w:rFonts w:cs="Times New Roman" w:ascii="Times New Roman" w:hAnsi="Times New Roman"/>
          <w:b/>
          <w:color w:val="000000"/>
          <w:sz w:val="28"/>
          <w:szCs w:val="28"/>
          <w:lang w:eastAsia="ru-RU"/>
        </w:rPr>
        <w:t>ВВЕДЕНИЕ</w:t>
      </w:r>
    </w:p>
    <w:p>
      <w:pPr>
        <w:pStyle w:val="Normal"/>
        <w:shd w:fill="FFFFFF" w:val="clear"/>
        <w:spacing w:lineRule="auto" w:line="36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Актуальность проблемы</w:t>
      </w:r>
      <w:r>
        <w:rPr>
          <w:rFonts w:eastAsia="Times New Roman" w:cs="Times New Roman" w:ascii="Times New Roman" w:hAnsi="Times New Roman"/>
          <w:color w:val="000000"/>
          <w:sz w:val="28"/>
          <w:szCs w:val="28"/>
          <w:lang w:eastAsia="ru-RU"/>
        </w:rPr>
        <w:t>.  Воображение играет важную роль в психической деятельности людей, являясь одной из универсальных способностей, присущих человеку. Исследование воображения занимает большое место в современной психологической науке (Л.С. Выготский, О.М. Дьяченко, С.Л. Рубинштейн и др.). Воображение связано со всеми познавательными процессами и личностью. Эта связь взаимообусловленная. С одной стороны, воображение зависит от уровня сформированности восприятия, памяти, мышления, речи, с другой, оно способствует развитию указанных процессов, создавая основу для образных действий (Л.С. Выготский, А.И. Липкина, А.А. Люблинская и др.). Воображение формируется в деятельности (игровой, учебной, трудовой и т. д.), а сама деятельность значительно улучшается при повышении уровня развития воображения Воображение выступает как одно из средств коррекции эмоций, воли (Л.С. Выготский, Е.И. Игнатьев, Э.В. Ильенков и др.).</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старшем дошкольном возрасте воображение начинает предварять практическую деятельность, объединяясь с мышлением при решении познавательных задач. Воображение, как целенаправленная деятельность развивается в процессе создания замысла, представления схемы воображаемого образа, явления, события. Ребенок начинает контролировать и определять характер своего воображения – воссоздающего или творческог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направленное развитие воображения у детей сначала происходит под влиянием взрослых, которые побуждают их произвольно создавать образы. А затем дети самостоятельно представляют замыслы и планы их реализации. Л.С. Выготский связывал работу воображения в детском возрасте именно с игровой деятельностью говоря о том, что игра есть фантазия в действии, а фантазия – заторможенная и необнаруженная игра. Смысл и назначение игры как спонтанной активности – это организация повседневного поведения ребенка в таких формах, чтобы он мог упражняться и развиваться для будущего [7]. Работа воображения в игре, в конечном счете, заключается в подготовке ребенка к будущим встречам с социальной действительностью, к предстоящим ему ролевым ситуациям, поступкам и решениям [Выготский Л.С. Воображение и его развитие в детском возраст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П. Аникеева считала, что игровая деятельность дошкольника является мощным стимулом воображения. Выполнение роли, развитие сюжета побуждает ребенка комбинировать известные события, создавать их новые сочетания, дополнять и преобразовывать в собственные впечатления [2].</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возникает противоречие между необходимостью развития воображения и недостаточностью разработанностью методической разработанностью вопросов развития воображения детей старшего дошкольного возраста в игр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Проблема исследования</w:t>
      </w:r>
      <w:r>
        <w:rPr>
          <w:rFonts w:eastAsia="Times New Roman" w:cs="Times New Roman" w:ascii="Times New Roman" w:hAnsi="Times New Roman"/>
          <w:color w:val="000000"/>
          <w:sz w:val="28"/>
          <w:szCs w:val="28"/>
          <w:lang w:eastAsia="ru-RU"/>
        </w:rPr>
        <w:t>: как организовать работу по развитию воображения детей старшего дошкольного возраста в игре?</w:t>
      </w:r>
    </w:p>
    <w:p>
      <w:pPr>
        <w:pStyle w:val="Normal"/>
        <w:spacing w:lineRule="auto" w:line="360" w:before="0" w:after="0"/>
        <w:ind w:firstLine="709"/>
        <w:jc w:val="both"/>
        <w:rPr/>
      </w:pPr>
      <w:r>
        <w:rPr>
          <w:rFonts w:cs="Times New Roman" w:ascii="Times New Roman" w:hAnsi="Times New Roman"/>
          <w:i/>
          <w:sz w:val="28"/>
          <w:szCs w:val="28"/>
        </w:rPr>
        <w:t>Объект</w:t>
      </w:r>
      <w:r>
        <w:rPr>
          <w:rFonts w:cs="Times New Roman" w:ascii="Times New Roman" w:hAnsi="Times New Roman"/>
          <w:sz w:val="28"/>
          <w:szCs w:val="28"/>
        </w:rPr>
        <w:t xml:space="preserve">: </w:t>
      </w:r>
      <w:r>
        <w:rPr>
          <w:rFonts w:cs="Times New Roman" w:ascii="Times New Roman" w:hAnsi="Times New Roman"/>
          <w:color w:val="000000"/>
          <w:sz w:val="28"/>
          <w:szCs w:val="28"/>
        </w:rPr>
        <w:t>развитие воображения у детей старшего дошкольного возраста.</w:t>
      </w:r>
    </w:p>
    <w:p>
      <w:pPr>
        <w:pStyle w:val="Normal"/>
        <w:spacing w:lineRule="auto" w:line="360" w:before="0" w:after="0"/>
        <w:ind w:firstLine="709"/>
        <w:jc w:val="both"/>
        <w:rPr/>
      </w:pPr>
      <w:r>
        <w:rPr>
          <w:rFonts w:cs="Times New Roman" w:ascii="Times New Roman" w:hAnsi="Times New Roman"/>
          <w:i/>
          <w:color w:val="000000"/>
          <w:sz w:val="28"/>
          <w:szCs w:val="28"/>
        </w:rPr>
        <w:t>Предмет</w:t>
      </w:r>
      <w:r>
        <w:rPr>
          <w:rFonts w:cs="Times New Roman" w:ascii="Times New Roman" w:hAnsi="Times New Roman"/>
          <w:color w:val="000000"/>
          <w:sz w:val="28"/>
          <w:szCs w:val="28"/>
        </w:rPr>
        <w:t xml:space="preserve">: организация работы по развитию </w:t>
      </w:r>
      <w:r>
        <w:rPr>
          <w:rFonts w:cs="Times New Roman" w:ascii="Times New Roman" w:hAnsi="Times New Roman"/>
          <w:sz w:val="28"/>
          <w:szCs w:val="28"/>
        </w:rPr>
        <w:t>воображения у детей старшего дошкольного возраста в игре.</w:t>
      </w:r>
    </w:p>
    <w:p>
      <w:pPr>
        <w:pStyle w:val="Normal"/>
        <w:spacing w:lineRule="auto" w:line="360" w:before="0" w:after="0"/>
        <w:ind w:firstLine="709"/>
        <w:jc w:val="both"/>
        <w:rPr/>
      </w:pPr>
      <w:r>
        <w:rPr>
          <w:rFonts w:cs="Times New Roman" w:ascii="Times New Roman" w:hAnsi="Times New Roman"/>
          <w:i/>
          <w:color w:val="000000"/>
          <w:sz w:val="28"/>
          <w:szCs w:val="28"/>
        </w:rPr>
        <w:t>Цель исследования</w:t>
      </w:r>
      <w:r>
        <w:rPr>
          <w:rFonts w:cs="Times New Roman" w:ascii="Times New Roman" w:hAnsi="Times New Roman"/>
          <w:color w:val="000000"/>
          <w:sz w:val="28"/>
          <w:szCs w:val="28"/>
        </w:rPr>
        <w:t>: теоретически обосновать и экспериментально апробировать комплекс игр, направленных на развитие воображения у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Гипотеза исследования</w:t>
      </w:r>
      <w:r>
        <w:rPr>
          <w:rFonts w:cs="Times New Roman" w:ascii="Times New Roman" w:hAnsi="Times New Roman"/>
          <w:color w:val="000000"/>
          <w:sz w:val="28"/>
          <w:szCs w:val="28"/>
        </w:rPr>
        <w:t xml:space="preserve">: игра будет являться эффективным средством развития воображения у детей старшего дошкольного возраста, если: </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омплекс буду включены дидактические, подвижные игры, направленные на развитие воссоздающего и творческого воображения;</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 будут включаться в нерегламентированную деятельность, режимные моменты, непосредственную образовательную деятельность.</w:t>
      </w:r>
    </w:p>
    <w:p>
      <w:pPr>
        <w:pStyle w:val="Normal"/>
        <w:spacing w:lineRule="auto" w:line="360" w:before="0" w:after="0"/>
        <w:ind w:firstLine="709"/>
        <w:jc w:val="both"/>
        <w:rPr/>
      </w:pPr>
      <w:r>
        <w:rPr>
          <w:rFonts w:cs="Times New Roman" w:ascii="Times New Roman" w:hAnsi="Times New Roman"/>
          <w:i/>
          <w:sz w:val="28"/>
          <w:szCs w:val="28"/>
        </w:rPr>
        <w:t>Задачи исследован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 Осуществить теоретический анализ научной литературы по проблеме воображения и его развития у детей старшего дошкольного возраста.</w:t>
      </w:r>
    </w:p>
    <w:p>
      <w:pPr>
        <w:pStyle w:val="Normal"/>
        <w:spacing w:lineRule="auto" w:line="360" w:before="0" w:after="0"/>
        <w:ind w:firstLine="709"/>
        <w:jc w:val="both"/>
        <w:rPr/>
      </w:pPr>
      <w:r>
        <w:rPr>
          <w:rFonts w:cs="Times New Roman" w:ascii="Times New Roman" w:hAnsi="Times New Roman"/>
          <w:sz w:val="28"/>
          <w:szCs w:val="28"/>
        </w:rPr>
        <w:t xml:space="preserve">2. Рассмотреть возможности использования игры как средства развития воображения у детей старшего дошкольного возраста. </w:t>
      </w:r>
    </w:p>
    <w:p>
      <w:pPr>
        <w:pStyle w:val="Normal"/>
        <w:spacing w:lineRule="auto" w:line="360" w:before="0" w:after="0"/>
        <w:ind w:firstLine="709"/>
        <w:jc w:val="both"/>
        <w:rPr/>
      </w:pPr>
      <w:r>
        <w:rPr>
          <w:rFonts w:cs="Times New Roman" w:ascii="Times New Roman" w:hAnsi="Times New Roman"/>
          <w:sz w:val="28"/>
          <w:szCs w:val="28"/>
        </w:rPr>
        <w:t>3. Изучить развитие воображения 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пробировать </w:t>
      </w:r>
      <w:r>
        <w:rPr>
          <w:rFonts w:cs="Times New Roman" w:ascii="Times New Roman" w:hAnsi="Times New Roman"/>
          <w:color w:val="000000"/>
          <w:sz w:val="28"/>
          <w:szCs w:val="28"/>
        </w:rPr>
        <w:t xml:space="preserve">комплекс </w:t>
      </w:r>
      <w:r>
        <w:rPr>
          <w:rFonts w:cs="Times New Roman" w:ascii="Times New Roman" w:hAnsi="Times New Roman"/>
          <w:sz w:val="28"/>
          <w:szCs w:val="28"/>
        </w:rPr>
        <w:t>игр, направленных на развитие воображения у детей старшего дошкольного возраста.</w:t>
      </w:r>
    </w:p>
    <w:p>
      <w:pPr>
        <w:pStyle w:val="Normal"/>
        <w:spacing w:lineRule="auto" w:line="360" w:before="0" w:after="0"/>
        <w:ind w:firstLine="709"/>
        <w:jc w:val="both"/>
        <w:rPr/>
      </w:pPr>
      <w:r>
        <w:rPr>
          <w:rFonts w:cs="Times New Roman" w:ascii="Times New Roman" w:hAnsi="Times New Roman"/>
          <w:i/>
          <w:sz w:val="28"/>
          <w:szCs w:val="28"/>
        </w:rPr>
        <w:t>Методы исследования</w:t>
      </w:r>
      <w:r>
        <w:rPr>
          <w:rFonts w:cs="Times New Roman" w:ascii="Times New Roman" w:hAnsi="Times New Roman"/>
          <w:sz w:val="28"/>
          <w:szCs w:val="28"/>
        </w:rPr>
        <w:t xml:space="preserve">: </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научной литературы; </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 (констатирующий, формирующий, контрольный)</w:t>
      </w:r>
    </w:p>
    <w:p>
      <w:pPr>
        <w:pStyle w:val="Style19"/>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ы качественного и количественного анализа экспериментальных данных.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b/>
          <w:b/>
          <w:color w:val="000000"/>
          <w:sz w:val="28"/>
          <w:szCs w:val="28"/>
        </w:rPr>
      </w:pPr>
      <w:bookmarkStart w:id="1" w:name="__RefHeading___Toc10318302"/>
      <w:bookmarkEnd w:id="1"/>
      <w:r>
        <w:rPr>
          <w:rFonts w:cs="Times New Roman" w:ascii="Times New Roman" w:hAnsi="Times New Roman"/>
          <w:b/>
          <w:color w:val="000000"/>
          <w:sz w:val="28"/>
          <w:szCs w:val="28"/>
        </w:rPr>
        <w:t>ГЛАВА 1. ТЕОРЕТИЧЕСКОЕ ИЗУЧЕНИЕ ПРОБЛЕМЫ РАЗВИТИЯ ВООБРАЖЕНИЯ У ДЕТЕЙ СТАРШЕГО ДОШКОЛЬНОГО ВОЗРАСТА В ИГРЕ В НАУЧНОЙ ЛИТЕРАТУР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jc w:val="both"/>
        <w:rPr>
          <w:rFonts w:ascii="Times New Roman" w:hAnsi="Times New Roman" w:cs="Times New Roman"/>
          <w:b/>
          <w:b/>
          <w:color w:val="000000"/>
          <w:sz w:val="28"/>
          <w:szCs w:val="28"/>
        </w:rPr>
      </w:pPr>
      <w:bookmarkStart w:id="2" w:name="__RefHeading___Toc10318303"/>
      <w:bookmarkEnd w:id="2"/>
      <w:r>
        <w:rPr>
          <w:rFonts w:cs="Times New Roman" w:ascii="Times New Roman" w:hAnsi="Times New Roman"/>
          <w:b/>
          <w:color w:val="000000"/>
          <w:sz w:val="28"/>
          <w:szCs w:val="28"/>
        </w:rPr>
        <w:t>1.1. Воображение и его развитие в старшем дошкольном возрасте</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pacing w:val="-1"/>
          <w:sz w:val="28"/>
          <w:szCs w:val="28"/>
        </w:rPr>
        <w:t xml:space="preserve">В сложной структуре человеческой психики есть свойство – </w:t>
      </w:r>
      <w:r>
        <w:rPr>
          <w:rFonts w:cs="Times New Roman" w:ascii="Times New Roman" w:hAnsi="Times New Roman"/>
          <w:b/>
          <w:color w:val="000000"/>
          <w:sz w:val="28"/>
          <w:szCs w:val="28"/>
        </w:rPr>
        <w:t>воображение. Благодаря воображению человек может мысленно представить себе то, что в прошлом не воспринимал или не совершал.</w:t>
      </w:r>
      <w:r>
        <w:rPr>
          <w:rFonts w:cs="Times New Roman" w:ascii="Times New Roman" w:hAnsi="Times New Roman"/>
          <w:b/>
          <w:sz w:val="28"/>
          <w:szCs w:val="28"/>
        </w:rPr>
        <w:t xml:space="preserve"> </w:t>
      </w:r>
      <w:r>
        <w:rPr>
          <w:rFonts w:cs="Times New Roman" w:ascii="Times New Roman" w:hAnsi="Times New Roman"/>
          <w:b/>
          <w:color w:val="000000"/>
          <w:spacing w:val="13"/>
          <w:sz w:val="28"/>
          <w:szCs w:val="28"/>
        </w:rPr>
        <w:t xml:space="preserve">Воображение, как и мышление, принадлежит к числу высших </w:t>
      </w:r>
      <w:r>
        <w:rPr>
          <w:rFonts w:cs="Times New Roman" w:ascii="Times New Roman" w:hAnsi="Times New Roman"/>
          <w:b/>
          <w:color w:val="000000"/>
          <w:spacing w:val="-1"/>
          <w:sz w:val="28"/>
          <w:szCs w:val="28"/>
        </w:rPr>
        <w:t xml:space="preserve">познавательных процессов, в которых отчётливо обнаруживается специфически </w:t>
      </w:r>
      <w:r>
        <w:rPr>
          <w:rFonts w:cs="Times New Roman" w:ascii="Times New Roman" w:hAnsi="Times New Roman"/>
          <w:b/>
          <w:color w:val="000000"/>
          <w:spacing w:val="4"/>
          <w:sz w:val="28"/>
          <w:szCs w:val="28"/>
        </w:rPr>
        <w:t xml:space="preserve">человеческий характер деятельности. Не вообразив себе готовый результат </w:t>
      </w:r>
      <w:r>
        <w:rPr>
          <w:rFonts w:cs="Times New Roman" w:ascii="Times New Roman" w:hAnsi="Times New Roman"/>
          <w:b/>
          <w:color w:val="000000"/>
          <w:spacing w:val="-1"/>
          <w:sz w:val="28"/>
          <w:szCs w:val="28"/>
        </w:rPr>
        <w:t xml:space="preserve">труда, нельзя приниматься за работу. В представлении ожидаемого результата с </w:t>
      </w:r>
      <w:r>
        <w:rPr>
          <w:rFonts w:cs="Times New Roman" w:ascii="Times New Roman" w:hAnsi="Times New Roman"/>
          <w:b/>
          <w:color w:val="000000"/>
          <w:sz w:val="28"/>
          <w:szCs w:val="28"/>
        </w:rPr>
        <w:t xml:space="preserve">помощью фантазии – коренное отличие человеческого труда от инстинктивного </w:t>
      </w:r>
      <w:r>
        <w:rPr>
          <w:rFonts w:cs="Times New Roman" w:ascii="Times New Roman" w:hAnsi="Times New Roman"/>
          <w:b/>
          <w:color w:val="000000"/>
          <w:spacing w:val="3"/>
          <w:sz w:val="28"/>
          <w:szCs w:val="28"/>
        </w:rPr>
        <w:t xml:space="preserve">поведения животных.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pacing w:val="-1"/>
          <w:sz w:val="28"/>
          <w:szCs w:val="28"/>
        </w:rPr>
        <w:t xml:space="preserve">Характеризуя воображение, Л.С. Выготский писал, что оно не повторяет в </w:t>
      </w:r>
      <w:r>
        <w:rPr>
          <w:rFonts w:cs="Times New Roman" w:ascii="Times New Roman" w:hAnsi="Times New Roman"/>
          <w:b/>
          <w:color w:val="000000"/>
          <w:spacing w:val="8"/>
          <w:sz w:val="28"/>
          <w:szCs w:val="28"/>
        </w:rPr>
        <w:t xml:space="preserve">тех же сочетаниях и в тех же формах отдельные впечатления, которые </w:t>
      </w:r>
      <w:r>
        <w:rPr>
          <w:rFonts w:cs="Times New Roman" w:ascii="Times New Roman" w:hAnsi="Times New Roman"/>
          <w:b/>
          <w:color w:val="000000"/>
          <w:spacing w:val="-1"/>
          <w:sz w:val="28"/>
          <w:szCs w:val="28"/>
        </w:rPr>
        <w:t>накоплены прежде, а строит из них какие-то новые ряды [6].</w:t>
      </w:r>
    </w:p>
    <w:p>
      <w:pPr>
        <w:pStyle w:val="Normal"/>
        <w:spacing w:lineRule="auto" w:line="360" w:before="0" w:after="0"/>
        <w:ind w:firstLine="709"/>
        <w:jc w:val="both"/>
        <w:rPr/>
      </w:pPr>
      <w:r>
        <w:rPr>
          <w:rFonts w:cs="Times New Roman" w:ascii="Times New Roman" w:hAnsi="Times New Roman"/>
          <w:b/>
          <w:sz w:val="28"/>
          <w:szCs w:val="28"/>
        </w:rPr>
        <w:t xml:space="preserve">Воображение, по мнению Л.С. Выготского — способность сознания создавать образы, представления, идеи и манипулировать ими; играет ключевую роль в следующих психических процессах: моделирование, планирование, творчество, игра, человеческая память [6]. </w:t>
      </w:r>
    </w:p>
    <w:p>
      <w:pPr>
        <w:pStyle w:val="Normal"/>
        <w:spacing w:lineRule="auto" w:line="360" w:before="0" w:after="0"/>
        <w:ind w:firstLine="709"/>
        <w:jc w:val="both"/>
        <w:rPr/>
      </w:pPr>
      <w:r>
        <w:rPr>
          <w:rFonts w:cs="Times New Roman" w:ascii="Times New Roman" w:hAnsi="Times New Roman"/>
          <w:b/>
          <w:sz w:val="28"/>
          <w:szCs w:val="28"/>
        </w:rPr>
        <w:t>По мнению Р.С. Немова, воображение – это психический процесс, который заключается в способности создания новых представлений и мыслей на основе имеющегося опыта, способность представлять отсутствующий или реально не существующий образ, удерживая его в сознании и мысленно манипулируя им [22].</w:t>
      </w:r>
    </w:p>
    <w:p>
      <w:pPr>
        <w:pStyle w:val="Normal"/>
        <w:spacing w:lineRule="auto" w:line="360" w:before="0" w:after="0"/>
        <w:ind w:firstLine="709"/>
        <w:jc w:val="both"/>
        <w:rPr/>
      </w:pPr>
      <w:r>
        <w:rPr>
          <w:rFonts w:cs="Times New Roman" w:ascii="Times New Roman" w:hAnsi="Times New Roman"/>
          <w:b/>
          <w:sz w:val="28"/>
          <w:szCs w:val="28"/>
        </w:rPr>
        <w:t>Исследуя проблему воображения, Э.В. Ильенков придерживается традиционного понимания воображения, которое отражает только его производную функцию. Главная — позволяет видеть то, что есть, то, что лежит перед глазами, то есть основной функцией воображения является преобразование оптического явления на поверхности сетчатки в образ внешней вещи [1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смотрев точки зрения Л.С. Выготского, Э.В. Ильенкова был сделан вывод о том, что воображение – особый процесс человеческой психики, стоящий отдельно от остальных психических процессов и занимающий вместе с тем промежуточное положение между восприятием, памятью и мышлением. Специфика этого процесса состоит в том, что воображение как идеальный процесс рождает идеальное – образ, представляющий собой нечто такое, чего в реальной действительности не существует. Воображение, по-видимому, характерно только для человека, во всяком случае, нет убедительных доказательств его наличия у животн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ображение связанно с активностью организма, с происходящими в нем физиологическими процессами и с этой точки зрения мало, чем отличается от других психических процессов. В то же самое время воображение является самым «психическим» из всех психических процессов человека. Это, означает, что ни в чем другом, кроме воображения, столь ярко не проявляется чисто идеальный, загадочный характер человеческой психики. Можно предположить, что именно воображение, желание его понять и объяснить (хотя бы в форме сновидений или галлюцинаций) привлекло внимание ученых к душевным явлениям в древности, поддерживало и продолжает поддерживать интерес к психологии человека в наши дни. Что же касается тайн данного феномена, то они, в частности, состоят в том, что воображение человека может возникать неожиданно, спонтанно, рождать в виде образов нечто такое, аналогов чему в мире не существует.</w:t>
      </w:r>
    </w:p>
    <w:p>
      <w:pPr>
        <w:pStyle w:val="Normal"/>
        <w:spacing w:lineRule="auto" w:line="360" w:before="0" w:after="0"/>
        <w:ind w:firstLine="709"/>
        <w:jc w:val="both"/>
        <w:rPr/>
      </w:pPr>
      <w:r>
        <w:rPr>
          <w:rFonts w:cs="Times New Roman" w:ascii="Times New Roman" w:hAnsi="Times New Roman"/>
          <w:b/>
          <w:sz w:val="28"/>
          <w:szCs w:val="28"/>
        </w:rPr>
        <w:t>Согласно исследованиям, проведенным</w:t>
      </w:r>
      <w:r>
        <w:rPr>
          <w:rFonts w:cs="Times New Roman" w:ascii="Times New Roman" w:hAnsi="Times New Roman"/>
          <w:b/>
          <w:sz w:val="28"/>
        </w:rPr>
        <w:t xml:space="preserve"> </w:t>
      </w:r>
      <w:r>
        <w:rPr>
          <w:rFonts w:cs="Times New Roman" w:ascii="Times New Roman" w:hAnsi="Times New Roman"/>
          <w:b/>
          <w:sz w:val="28"/>
          <w:szCs w:val="28"/>
        </w:rPr>
        <w:t>Л.М. Веккер, у человека имеются следующие основные виды воображения: активное и пассивное, продуктивное и репродуктивное. Отдельно выделяют и рассматривают такие разновидности воображения, как сновидения, галлюцинации, мечты и грезы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тивным называют воображение, образы которого рождаются и изменяются с участием воли человека. Пользуясь этим видом воображения, человек сознательно ставит перед собой задачу придумать что – либо и далее выполняет ее. Правда, человек, включаясь в процесс активного воображения, заранее не имеет точного представления о том, что он, в конечном счете, вообразит или придумает: образ его фантазии рождается в ходе и в результате соответствующего процесса, и в деталях не известен его творцу до тех пор, пока этот образ им самим не будет сотворен. Более того, творящий его человек не знает заранее о том, где и на чем остановится его творческий процесс. Так работают, например, писатели, художники, инженеры, ученые, представители других творческих профессий. Активным этот вид воображения называется потому, что в любой момент времени, создавая соответствующий образ, человек, может внести нечто новое, остановиться, то есть он в состоянии управлять данным процессом или прекратить его по своей воле.</w:t>
      </w:r>
    </w:p>
    <w:p>
      <w:pPr>
        <w:pStyle w:val="Normal"/>
        <w:spacing w:lineRule="auto" w:line="360" w:before="0" w:after="0"/>
        <w:ind w:firstLine="709"/>
        <w:jc w:val="both"/>
        <w:rPr/>
      </w:pPr>
      <w:r>
        <w:rPr>
          <w:rFonts w:cs="Times New Roman" w:ascii="Times New Roman" w:hAnsi="Times New Roman"/>
          <w:b/>
          <w:sz w:val="28"/>
          <w:szCs w:val="28"/>
        </w:rPr>
        <w:t>В своих исследованиях В.А. Аверин отмечает, что пассивное – это воображение, в котором образы рождаются и изменяются спонтанно, без участия воли человека. Он в данном случае не в состоянии контролировать ни начало, ни течение, ни окончание соответствующего процесса. Примерами пассивного воображения являются галлюцинации и сновидения [1].</w:t>
      </w:r>
    </w:p>
    <w:p>
      <w:pPr>
        <w:pStyle w:val="Normal"/>
        <w:spacing w:lineRule="auto" w:line="360" w:before="0" w:after="0"/>
        <w:ind w:firstLine="709"/>
        <w:jc w:val="both"/>
        <w:rPr/>
      </w:pPr>
      <w:r>
        <w:rPr>
          <w:rFonts w:cs="Times New Roman" w:ascii="Times New Roman" w:hAnsi="Times New Roman"/>
          <w:b/>
          <w:sz w:val="28"/>
          <w:szCs w:val="28"/>
        </w:rPr>
        <w:t>Продуктивным называют воображение, в образах которого имеются много нового (элементов фантазии). Продукты такого воображения обычно ни на что не похожи или очень мало похожи на то, что уже известно [1]. Таким нередко является воображение талантливых писателей или художников, которые открывают новую страницу в литературе или искусстве. Нельзя, правда, сказать, что в результатах (продуктах) продуктивного воображения вообще ничего нового нет. При желании его всегда можно отыскать, разложив продукт воображения на знакомые элементы, но к ним сущность воображения и его продукта нив коем случае не сводится.</w:t>
      </w:r>
    </w:p>
    <w:p>
      <w:pPr>
        <w:pStyle w:val="Normal"/>
        <w:spacing w:lineRule="auto" w:line="360" w:before="0" w:after="0"/>
        <w:ind w:firstLine="709"/>
        <w:jc w:val="both"/>
        <w:rPr/>
      </w:pPr>
      <w:r>
        <w:rPr>
          <w:rFonts w:cs="Times New Roman" w:ascii="Times New Roman" w:hAnsi="Times New Roman"/>
          <w:b/>
          <w:sz w:val="28"/>
          <w:szCs w:val="28"/>
        </w:rPr>
        <w:t xml:space="preserve">Воссоздающее, или репродуктивное   воображение, по мнению Л.М. Веккер – это построение образа предмета, явления в соответствии с его словесным описанием или по чертежу, схеме, картине [4].  В процессе воссоздающего воображения возникают   новые образы, но новые субъективно, для данного человека, а объективно они уже существуют. Они уже воплощены в определенных предметах культуры. При чтении художественной литературы, при изучении географических, исторических и других описаний постоянно оказывается необходимым воссоздавать при помощи фантазии то, о чем говорится в этих источниках.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уть воссоздающего воображения в том, что мы воспроизводим то, что сами непосредственно не воспринимали, но что нам сообщают другие люди (речью, чертежами, схемами, знаками), мы как бы расшифровываем сигналы, символы, знаки. </w:t>
      </w:r>
    </w:p>
    <w:p>
      <w:pPr>
        <w:pStyle w:val="Normal"/>
        <w:spacing w:lineRule="auto" w:line="360" w:before="0" w:after="0"/>
        <w:ind w:firstLine="709"/>
        <w:jc w:val="both"/>
        <w:rPr/>
      </w:pPr>
      <w:r>
        <w:rPr>
          <w:rFonts w:cs="Times New Roman" w:ascii="Times New Roman" w:hAnsi="Times New Roman"/>
          <w:b/>
          <w:sz w:val="28"/>
          <w:szCs w:val="28"/>
        </w:rPr>
        <w:t>Как отмечает Л.Д. Столяренко воссоздающее воображение играет важную роль в жизни человека, оно позволяет людям обмениваться опытом, без чего немыслима жизнь в обществе. Оно помогает каждому из нас овладеть опытом, знаниями и достижениями других людей [26].</w:t>
      </w:r>
    </w:p>
    <w:p>
      <w:pPr>
        <w:pStyle w:val="Normal"/>
        <w:spacing w:lineRule="auto" w:line="360" w:before="0" w:after="0"/>
        <w:ind w:firstLine="709"/>
        <w:jc w:val="both"/>
        <w:rPr/>
      </w:pPr>
      <w:r>
        <w:rPr>
          <w:rFonts w:cs="Times New Roman" w:ascii="Times New Roman" w:hAnsi="Times New Roman"/>
          <w:b/>
          <w:sz w:val="28"/>
          <w:szCs w:val="28"/>
        </w:rPr>
        <w:t>Таким образом, репродуктивное, согласно исследованиям Л.Д. Столяренко – это воображение, в продуктах которого имеется немало уже известного, хотя есть и отдельные элементы нового [26]. Таким, например, является воображения начинающего поэта, писателя, инженера, художника, которые поначалу создают свои творения по известным образам и мотивам, обучаясь профессиональному мастерству. Безусловно, и в продуктах их фантазии можно отыскать немало такого, что они придумали сами, но в целом эти продукты все же напоминают нечто, кем-либо уже сделанное (сотворенное).</w:t>
      </w:r>
    </w:p>
    <w:p>
      <w:pPr>
        <w:pStyle w:val="Normal"/>
        <w:spacing w:lineRule="auto" w:line="360" w:before="0" w:after="0"/>
        <w:ind w:firstLine="709"/>
        <w:jc w:val="both"/>
        <w:rPr/>
      </w:pPr>
      <w:r>
        <w:rPr>
          <w:rFonts w:cs="Times New Roman" w:ascii="Times New Roman" w:hAnsi="Times New Roman"/>
          <w:b/>
          <w:sz w:val="28"/>
          <w:szCs w:val="28"/>
        </w:rPr>
        <w:t>По мнению Л.Д. Столяренко творческое воображение отличается тем, что в нем действительность сознательно конструируется человеком, а не просто механически копируется или воссоздается. При этом в образе эта действительность творчески преобразуется. Результатами творческого воображения могут быть материальные и идеальные образы. Существенный критерий данного вида воображения – социальная ценность его результатов, проникновение в сущность отображаемых сторон действительности, акцентирование, усиление наиболее существенных сторон действительности [26].</w:t>
      </w:r>
    </w:p>
    <w:p>
      <w:pPr>
        <w:pStyle w:val="Normal"/>
        <w:spacing w:lineRule="auto" w:line="360" w:before="0" w:after="0"/>
        <w:ind w:firstLine="709"/>
        <w:jc w:val="both"/>
        <w:rPr/>
      </w:pPr>
      <w:r>
        <w:rPr>
          <w:rFonts w:cs="Times New Roman" w:ascii="Times New Roman" w:hAnsi="Times New Roman"/>
          <w:b/>
          <w:sz w:val="28"/>
          <w:szCs w:val="28"/>
        </w:rPr>
        <w:t>С точки зрения С.Л. Рубинштейна творческое воображение, в отличие от воссоздающего, предполагает самостоятельное создание новых образов, которые реализуются в оригинальных и умных продуктах деятельности. Возникшее в труде творческое воображение остаётся неотъемлемой стороной психического, художественного и любого иного творчества, принимая форму активного и целеустремлённого оперирования наглядными представлениями в поисках путей удовлетворения потребностей [2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целом можно сказать, что творческое воображение – это создание новых образов без опоры на готовое описание или условное изображение. В ходе творческого воображения человек самостоятельно создает новые образы и идеи, представляющие ценность для других людей или общества в целом и которые воплощаются в оригинальных продуктах деятельности. То есть, творческое воображение предполагает самостоятельное создание образов, которые реализуются в оригинальных и ценных продуктах деятельности; оно – неотъемлемая сторона технического, художественного и любого иного творчества. Нередко воображение принимает форму особой внутренней деятельности, заключающейся в создании образов желаемого будущего, то есть в возникновении меч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творческого воображения состоят в определении возможных результатов действий, направленных на открытие или создание новых предметов, явлений, ситу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ак отмечает С.Л. Рубинштейн мощь творческого воображения и его уровень определяются соотношением двух показателе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тем, насколько воображение придерживается ограничительных условий, от которых зависит осмысленность и объективная значимость его творений; </w:t>
      </w:r>
    </w:p>
    <w:p>
      <w:pPr>
        <w:pStyle w:val="Normal"/>
        <w:spacing w:lineRule="auto" w:line="360" w:before="0" w:after="0"/>
        <w:ind w:firstLine="709"/>
        <w:jc w:val="both"/>
        <w:rPr/>
      </w:pPr>
      <w:r>
        <w:rPr>
          <w:rFonts w:cs="Times New Roman" w:ascii="Times New Roman" w:hAnsi="Times New Roman"/>
          <w:b/>
          <w:sz w:val="28"/>
          <w:szCs w:val="28"/>
        </w:rPr>
        <w:t>2) тем, насколько новы и оригинальны, отличны от непосредственно данного ему порождения. Воображение, не удовлетворяющее одновременно обоим условиям, фантастично, но творчески бесплодно [2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оме того, творческое воображение характеризуется чере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быстроту – способность высказывать максимальное количество идей, в данном случае важно не их качество, а их количе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гибкость – способность высказывать широкое многообразие ид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ригинальность – способность порождать новые нестандартные идеи — это может проявляться в ответах, решениях, несовпадающих с общепринятыми;</w:t>
      </w:r>
    </w:p>
    <w:p>
      <w:pPr>
        <w:pStyle w:val="Normal"/>
        <w:spacing w:lineRule="auto" w:line="360" w:before="0" w:after="0"/>
        <w:ind w:firstLine="709"/>
        <w:jc w:val="both"/>
        <w:rPr/>
      </w:pPr>
      <w:r>
        <w:rPr>
          <w:rFonts w:cs="Times New Roman" w:ascii="Times New Roman" w:hAnsi="Times New Roman"/>
          <w:b/>
          <w:sz w:val="28"/>
          <w:szCs w:val="28"/>
        </w:rPr>
        <w:t>4. законченность – способность совершенствовать свой «продукт» или придавать ему законченный вид [26].</w:t>
      </w:r>
    </w:p>
    <w:p>
      <w:pPr>
        <w:pStyle w:val="Normal"/>
        <w:spacing w:lineRule="auto" w:line="360" w:before="0" w:after="0"/>
        <w:ind w:firstLine="709"/>
        <w:jc w:val="both"/>
        <w:rPr/>
      </w:pPr>
      <w:r>
        <w:rPr>
          <w:rFonts w:cs="Times New Roman" w:ascii="Times New Roman" w:hAnsi="Times New Roman"/>
          <w:b/>
          <w:sz w:val="28"/>
          <w:szCs w:val="28"/>
        </w:rPr>
        <w:t xml:space="preserve">Преобразование действительности при помощи воображения происходит не произвольно, оно имеет свои закономерные пути, которые выражаются в различных способах или приемах преобразования, которые используются человеком неосознанно. Л.Ю. Субботина выделяет несколько таких способов </w:t>
      </w:r>
      <w:r>
        <w:rPr>
          <w:rFonts w:cs="Times New Roman" w:ascii="Times New Roman" w:hAnsi="Times New Roman"/>
          <w:b/>
          <w:sz w:val="28"/>
          <w:szCs w:val="28"/>
          <w:lang w:val="en-US"/>
        </w:rPr>
        <w:t>[</w:t>
      </w:r>
      <w:r>
        <w:rPr>
          <w:rFonts w:cs="Times New Roman" w:ascii="Times New Roman" w:hAnsi="Times New Roman"/>
          <w:b/>
          <w:sz w:val="28"/>
          <w:szCs w:val="28"/>
        </w:rPr>
        <w:t>27</w:t>
      </w:r>
      <w:r>
        <w:rPr>
          <w:rFonts w:cs="Times New Roman" w:ascii="Times New Roman" w:hAnsi="Times New Roman"/>
          <w:b/>
          <w:sz w:val="28"/>
          <w:szCs w:val="28"/>
          <w:lang w:val="en-US"/>
        </w:rPr>
        <w:t>]</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Первый такой способ — </w:t>
      </w:r>
      <w:r>
        <w:rPr>
          <w:rFonts w:cs="Times New Roman" w:ascii="Times New Roman" w:hAnsi="Times New Roman"/>
          <w:b/>
          <w:i/>
          <w:sz w:val="28"/>
          <w:szCs w:val="28"/>
        </w:rPr>
        <w:t>агглютинация</w:t>
      </w:r>
      <w:r>
        <w:rPr>
          <w:rFonts w:cs="Times New Roman" w:ascii="Times New Roman" w:hAnsi="Times New Roman"/>
          <w:b/>
          <w:sz w:val="28"/>
          <w:szCs w:val="28"/>
        </w:rPr>
        <w:t>, т. е. комбинирование или сочетание различных, несоединимых в повседневной жизни частей в новых необычных комбинациях. Комбинирование – это не случайный набор, а именно подбор определенных черт, производимый сознательно, в соответствии с определенной идеей и замыслом композиции. Он широко применяется в искусстве, науке, техническом изобретательстве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ругим приемом является </w:t>
      </w:r>
      <w:r>
        <w:rPr>
          <w:rFonts w:cs="Times New Roman" w:ascii="Times New Roman" w:hAnsi="Times New Roman"/>
          <w:b/>
          <w:i/>
          <w:sz w:val="28"/>
          <w:szCs w:val="28"/>
        </w:rPr>
        <w:t>акцентуирование</w:t>
      </w:r>
      <w:r>
        <w:rPr>
          <w:rFonts w:cs="Times New Roman" w:ascii="Times New Roman" w:hAnsi="Times New Roman"/>
          <w:b/>
          <w:sz w:val="28"/>
          <w:szCs w:val="28"/>
        </w:rPr>
        <w:t xml:space="preserve"> некоторых сторон отображаемого явления. Акцентуирование – это подчеркивание черт. Акцентуирование активно использует изменение предметов при помощи их увеличения или уменьшения (гиперболизация и литота), что находит широкое применение в фантастическом изображении действительности. Примером могут служить следующие сказочные персонажи: небывало сильный Святогор, крошечный Мальчик-с-пальчик или гигантских размеров Гулливер. С одной стороны, внешность великана, его грандиозные размеры могут сделать более очевидной внутреннюю силу и значимость героев, а с другой, фантастически малые размеры могут силой контраста подчеркнуть большие внутренние достоинства персонажа. </w:t>
      </w:r>
    </w:p>
    <w:p>
      <w:pPr>
        <w:pStyle w:val="Normal"/>
        <w:spacing w:lineRule="auto" w:line="360" w:before="0" w:after="0"/>
        <w:ind w:firstLine="709"/>
        <w:jc w:val="both"/>
        <w:rPr/>
      </w:pPr>
      <w:r>
        <w:rPr>
          <w:rFonts w:cs="Times New Roman" w:ascii="Times New Roman" w:hAnsi="Times New Roman"/>
          <w:b/>
          <w:sz w:val="28"/>
          <w:szCs w:val="28"/>
        </w:rPr>
        <w:t xml:space="preserve">Третий известный способ создания образов воображения — </w:t>
      </w:r>
      <w:r>
        <w:rPr>
          <w:rFonts w:cs="Times New Roman" w:ascii="Times New Roman" w:hAnsi="Times New Roman"/>
          <w:b/>
          <w:i/>
          <w:sz w:val="28"/>
          <w:szCs w:val="28"/>
        </w:rPr>
        <w:t>схематизация</w:t>
      </w:r>
      <w:r>
        <w:rPr>
          <w:rFonts w:cs="Times New Roman" w:ascii="Times New Roman" w:hAnsi="Times New Roman"/>
          <w:b/>
          <w:sz w:val="28"/>
          <w:szCs w:val="28"/>
        </w:rPr>
        <w:t>. В этом случае отдельные представления сливаются, а различия сглаживаются. Отчетливо прорабатываются основные черты сходства. Примером служит любой схематический рисунок.</w:t>
      </w:r>
    </w:p>
    <w:p>
      <w:pPr>
        <w:pStyle w:val="Normal"/>
        <w:spacing w:lineRule="auto" w:line="360" w:before="0" w:after="0"/>
        <w:ind w:firstLine="709"/>
        <w:jc w:val="both"/>
        <w:rPr/>
      </w:pPr>
      <w:r>
        <w:rPr>
          <w:rFonts w:cs="Times New Roman" w:ascii="Times New Roman" w:hAnsi="Times New Roman"/>
          <w:b/>
          <w:sz w:val="28"/>
          <w:szCs w:val="28"/>
        </w:rPr>
        <w:t xml:space="preserve">И последним способом можно назвать </w:t>
      </w:r>
      <w:r>
        <w:rPr>
          <w:rFonts w:cs="Times New Roman" w:ascii="Times New Roman" w:hAnsi="Times New Roman"/>
          <w:b/>
          <w:i/>
          <w:sz w:val="28"/>
          <w:szCs w:val="28"/>
        </w:rPr>
        <w:t>типизацию</w:t>
      </w:r>
      <w:r>
        <w:rPr>
          <w:rFonts w:cs="Times New Roman" w:ascii="Times New Roman" w:hAnsi="Times New Roman"/>
          <w:b/>
          <w:sz w:val="28"/>
          <w:szCs w:val="28"/>
        </w:rPr>
        <w:t>, т. е. специфическое обобщение. Для него характерно выделение существенного, повторяющегося в однородных в каком-то отношении фактах и воплощении их в конкретном образе. В этом приеме одни черты вовсе опускаются, другие же упрощаются, освобождаются от деталей и усложнений. В результате весь образ преобразуется. Например, существуют профессиональные образы рабочего, врача, художника и так дале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ким образом, в воображении, естественно, заключена тенденция к иносказанию, аллегории, использованию образов в переносном значении. Все средства литературного творчества (метафора, гипербола, эпитет, тропы и фигуры) показывают проявление преобразующей силы воображения. А все основные формы творческого преобразования мира, которыми пользуется искусство, в конечном счете, отражают те преобразования, которыми пользуется воображение.</w:t>
      </w:r>
    </w:p>
    <w:p>
      <w:pPr>
        <w:pStyle w:val="Normal"/>
        <w:spacing w:lineRule="auto" w:line="360" w:before="0" w:after="0"/>
        <w:ind w:firstLine="709"/>
        <w:jc w:val="both"/>
        <w:rPr/>
      </w:pPr>
      <w:r>
        <w:rPr>
          <w:rFonts w:cs="Times New Roman" w:ascii="Times New Roman" w:hAnsi="Times New Roman"/>
          <w:b/>
          <w:i/>
          <w:sz w:val="28"/>
          <w:szCs w:val="28"/>
        </w:rPr>
        <w:t>Воображение дошкольника</w:t>
      </w:r>
      <w:r>
        <w:rPr>
          <w:rFonts w:cs="Times New Roman" w:ascii="Times New Roman" w:hAnsi="Times New Roman"/>
          <w:b/>
          <w:sz w:val="28"/>
          <w:szCs w:val="28"/>
        </w:rPr>
        <w:t>, по мнению Л.С. Выготского, отличается от воображения взрослого, за кажущимся его богатством скрывается бедность, смутность, схематичность и стереотипность образов. Ведь в основе образов воображения лежит перекомбинирование материала, хранящегося в памяти. А у дошкольников знаний и представлений еще недостаточно. Видимое богатство воображения связано с низкой критичностью детского мышления, когда дети не знают, как бывает, а как не бывает. Отсутствие такого знания – недостаток и достоинство детского воображения. Дошкольник легко объединяет разные представления и некритически относится к полученным комбинациям, что особенно заметно в младшем дошкольном возрасте [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вые проявления воображения можно наблюдать у детей на третьем году жизни. К этому времени у ребенка накопился уже некоторый опыт, и это дает материал для работы воображения. Ребенок, уже научившийся несколько владеть ложкой, берет вместо нее спичку и «кормит» ею бабушку или мать, а заодно с ними и фарфоровую собачку. Так происходит воображаемое «корм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ти трехлетнего возраста уже умеют слушать несложную сказку, живо ее переживают, иногда дополняют ее от себя. Эти первые проявления воображения отличаются еще значительной бедностью вследствие малого опыта ребенка и как бы привязаны еще к восприятиям. Ребенок лишь дополняет воображением то, что им воспринимае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 воздействием взрослых, окружающей жизни он постепенно накапливает все более богатый опыт — основу развития воображения. Однако в течение продолжительного времени оно все еще отличается у него от воображения взрослых.</w:t>
      </w:r>
    </w:p>
    <w:p>
      <w:pPr>
        <w:pStyle w:val="Normal"/>
        <w:spacing w:lineRule="auto" w:line="360" w:before="0" w:after="0"/>
        <w:ind w:firstLine="709"/>
        <w:jc w:val="both"/>
        <w:rPr/>
      </w:pPr>
      <w:r>
        <w:rPr>
          <w:rFonts w:cs="Times New Roman" w:ascii="Times New Roman" w:hAnsi="Times New Roman"/>
          <w:b/>
          <w:sz w:val="28"/>
          <w:szCs w:val="28"/>
        </w:rPr>
        <w:t>В своих исследованиях Г.А. Урунтаева обращает внимание на то, что с первого взгляда может казаться, что воображение в дошкольном возрасте развито лучше, чем в более поздние периоды жизни. Легкость и своеобразие комбинаций, которые возникают у детей этого возраста, привели некоторых исследователей к мысли о богатстве воображения. Однако в действительности эта легкость комбинирования образов указывает лишь на слабость воображения [28].</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воображении детей младшего дошкольного возраста в большей мере, чем у взрослого, наблюдается отход от действительности. Но фантастические объяснения, которые даются детьми многим явлениям, объясняются не тем, что воображение в этом возрасте развито лучше, чем у взрослых, а тем, что ребенок еще не знает законов объективного мира и вообще слабо знает действительность. Например, ребенок четырех лет говорит: «Мой братик болел, не мог ходить, доктор вставил ему пружинку, теперь он бегает». Ребенок этого возраста еще не умеет критически относиться к воображаемому и еще недостаточно соотносит его с жизненной практик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ы воображения у детей младшего дошкольного возраста еще очень неустойчивы. Ребенок легко превращает мысленно одну вещь в другую, наделяя ее разнообразными качествами. Стул превращается в ходе игры в самолет или дом, а вскоре же после этого в паровоз. Оперирование вещами и быстрая смена одних объектов другими легко направляют воображение детей в разные стороны.</w:t>
      </w:r>
    </w:p>
    <w:p>
      <w:pPr>
        <w:pStyle w:val="Normal"/>
        <w:spacing w:lineRule="auto" w:line="360" w:before="0" w:after="0"/>
        <w:ind w:firstLine="709"/>
        <w:jc w:val="both"/>
        <w:rPr/>
      </w:pPr>
      <w:r>
        <w:rPr>
          <w:rFonts w:cs="Times New Roman" w:ascii="Times New Roman" w:hAnsi="Times New Roman"/>
          <w:b/>
          <w:sz w:val="28"/>
          <w:szCs w:val="28"/>
        </w:rPr>
        <w:t>Подчинение воображения восприятию обнаруживается и в том, что в младшем дошкольном возрасте дети еще не умеют планировать деятельность, не могут сказать, что будут рисовать, лепить, строить, что будут делать дальше. Приступая, например, к рисованию, они часто еще не имеют ясного замысла рисунка и лишь в самом процессе рисования, воспринимая линии рисунка, уточняют, а нередко и коренным образом меняют его. Ребенок начал рисовать домик, но тут же дом легко превращается в башню, башня — в большой пароход и т. д. Г.А. Урунтаевой экспериментально установлено, что нанесение нескольких посторонних для данного изображения линий на рисунке в процессе создания его ребенком заставляет детей перестраивать и менять весь рисунок. Новые линии в связи с уже нанесенными ранее вызывают у юного рисовальщика новые ассоциации, которые и дают толчок дальнейшему ходу воображения [28].</w:t>
      </w:r>
    </w:p>
    <w:p>
      <w:pPr>
        <w:pStyle w:val="Normal"/>
        <w:spacing w:lineRule="auto" w:line="360" w:before="0" w:after="0"/>
        <w:ind w:firstLine="709"/>
        <w:jc w:val="both"/>
        <w:rPr/>
      </w:pPr>
      <w:r>
        <w:rPr>
          <w:rFonts w:cs="Times New Roman" w:ascii="Times New Roman" w:hAnsi="Times New Roman"/>
          <w:b/>
          <w:sz w:val="28"/>
          <w:szCs w:val="28"/>
        </w:rPr>
        <w:t>В исследованиях Г.А. Урунтаевой отмечено, что воображение старшего дошкольника более целенаправленно. В игровой, конструктивной, изобразительной деятельности появляются начатки планирования. Ребенок уже ставит цель и начинает искать способы ее осуществления. Он «строит» дом или пароход из кубиков, рисует целые «картины» в соответствии со своим замыслом [28].</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старшем дошкольном возрасте дети заметно больше заботятся о соответствии своих замыслов действительности. Это ясно обнаруживается в игре, где старший дошкольник не довольствуется уже любой вещью для любой игры, а выбирает только то, что действительно подходит для данной игры. Действия, выполняемые в игре, должны удовлетворять определенным требованиям и в определенных отношениях согласоваться с действительностью. Нельзя, например, «прививать оспу» другому ребенку в игре (хотя бы и простой палочкой), если не протереть сначала руку ватой со спиртом, хотя бы и воображаемы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ключительно важную роль в развитии воображения у детей старшего дошкольного возраста выполняет игра, в особенности те игры детей, в которых они принимают на себя определенную роль, осуществляют действия, требуемые ролью, что побуждает их стремиться к сходству изображаемого с действительность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ное место в развитии воображения занимает также строительно-конструктивная и изобразительная деятельность (рисование, лепка). Дети старшего дошкольного возраста охотно и много рисуют, давая в рисунке простор воображению, хотя и не могут полностью реализовать все, что создается в их воображении. Ребенок поэтому редко рисует молча, а чаще всего дополняет рисунок рассказом, в котором выражает то, что не может выразить в рисунке.</w:t>
      </w:r>
    </w:p>
    <w:p>
      <w:pPr>
        <w:pStyle w:val="Normal"/>
        <w:spacing w:lineRule="auto" w:line="360" w:before="0" w:after="0"/>
        <w:ind w:firstLine="709"/>
        <w:jc w:val="both"/>
        <w:rPr/>
      </w:pPr>
      <w:r>
        <w:rPr>
          <w:rFonts w:cs="Times New Roman" w:ascii="Times New Roman" w:hAnsi="Times New Roman"/>
          <w:b/>
          <w:sz w:val="28"/>
          <w:szCs w:val="28"/>
        </w:rPr>
        <w:t xml:space="preserve">По мнению О.М. Дьяченко, в дошкольном возрасте выделяются два этапа развития воображения [11].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вый этап развития воображения (4-5 лет). Уровень творческого воображения несколько снижается из-за ориентации на усвоение образцов социального поведения. Аффективное воображение возникает в ситуациях, вызывающих реальные переживания. Познавательное воображение имеет воспроизводящий характер. Возникает планирования, но оно распространяется только на следующий шаг, а не на всю цепочку движений.</w:t>
      </w:r>
    </w:p>
    <w:p>
      <w:pPr>
        <w:pStyle w:val="Normal"/>
        <w:spacing w:lineRule="auto" w:line="360" w:before="0" w:after="0"/>
        <w:ind w:firstLine="709"/>
        <w:jc w:val="both"/>
        <w:rPr/>
      </w:pPr>
      <w:r>
        <w:rPr>
          <w:rFonts w:cs="Times New Roman" w:ascii="Times New Roman" w:hAnsi="Times New Roman"/>
          <w:b/>
          <w:sz w:val="28"/>
          <w:szCs w:val="28"/>
        </w:rPr>
        <w:t>Второй этап развития воображения (6-7 лет). Воображение проявляется как свободное оперирование усвоенных на предыдущем этапе образцов поведения, Аффективная воображение предназначена для создания эмоционально важных для ребенка игровых ситуаций и помогают преодолеть негативные переживания, чтобы избавиться от страха ребенок проигрывает страшной ситуации (игра в Бабу-Ягу, поросят и Волка). Познавательное воображение обогащается. Отличается процесс поиска идеи, создания замысла, а также подбора адекватных средств их воплощения. Образ воображения – это уже не отдельный предмет, а целостная ситуация (квадрат дорисовывает к кирпичу, которую поднимает кран на стройке). Планирование распространяется на всю деятельность, хотя и корректируется в ходе осуществления [1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знавательное воображение на этом этапе претерпевает качественные изменения. В старшем дошкольном возрасте воображение ребёнка становится управляемым. Формируются действия воображения: замысел в форме наглядной модели; образ воображаемого предмета, существа; образ действия существа или образ действия с предметом. Воображение перестаёт сопутствовать рассматриваемым рисункам, прослушиваемым сказкам. Оно приобретает самостоятельность, отделяясь от практической деятельности.</w:t>
      </w:r>
    </w:p>
    <w:p>
      <w:pPr>
        <w:pStyle w:val="Normal"/>
        <w:spacing w:lineRule="auto" w:line="360" w:before="0" w:after="0"/>
        <w:ind w:firstLine="709"/>
        <w:jc w:val="both"/>
        <w:rPr/>
      </w:pPr>
      <w:r>
        <w:rPr>
          <w:rFonts w:cs="Times New Roman" w:ascii="Times New Roman" w:hAnsi="Times New Roman"/>
          <w:b/>
          <w:sz w:val="28"/>
          <w:szCs w:val="28"/>
        </w:rPr>
        <w:t>В исследованиях, посвященных проблемам развития воображения детей старшего дошкольного возраста Л.А. Ревякиной, отмечается, что в этом возрасте у ребенка появляется ряд черт, характеризующих его как творческой личности. Это проявление активности и инициативы в применении уже освоенных приемов работы по отношению к новому содержанию, нахождение оригинальных способов решения поставленных задач, использование разных видов преобразований и т. п. [24] Однако, каких-либо конкретных данных о развитии показателей творческого воображения детей старшего дошкольного возраста в научной литературе не найде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ображение в старшем дошкольном возрасте становится управляемым. Формируются действия воображения: замысел в форме наглядной модели, образ воображаемого предмета, существа, образ действия существа или образ действия с предметом. Воображение начинает предварять практическую деятельность, объединяясь с мышлением для решения познавательных задач. Ребёнок начинает контролировать и определять характер своего воображения, воссоздающего или творческого.</w:t>
      </w:r>
    </w:p>
    <w:p>
      <w:pPr>
        <w:pStyle w:val="Normal"/>
        <w:spacing w:lineRule="auto" w:line="360" w:before="0" w:after="0"/>
        <w:ind w:firstLine="709"/>
        <w:jc w:val="both"/>
        <w:rPr/>
      </w:pPr>
      <w:r>
        <w:rPr>
          <w:rFonts w:cs="Times New Roman" w:ascii="Times New Roman" w:hAnsi="Times New Roman"/>
          <w:b/>
          <w:i/>
          <w:sz w:val="28"/>
          <w:szCs w:val="28"/>
        </w:rPr>
        <w:t>Таким образом</w:t>
      </w:r>
      <w:r>
        <w:rPr>
          <w:rFonts w:cs="Times New Roman" w:ascii="Times New Roman" w:hAnsi="Times New Roman"/>
          <w:b/>
          <w:sz w:val="28"/>
          <w:szCs w:val="28"/>
        </w:rPr>
        <w:t>, изучив точки зрения Л.С. Выготского, Э.В. Ильенкова и др. воображение будем рассматривать, как способность сознания создавать образы, представления, идеи и манипулировать ими; играет ключевую роль в следующих психических процессах: моделирование, планирование, творчество, игра, человеческая память. Специфика этого процесса состоит в том, что воображение как идеальный процесс рождает идеальное – образ, представляющий собой нечто такое, чего в реальной действительности не существует. Оно может быть представлено такими видами, как активное и пассивное, продуктивное и репродуктивно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 дошкольном возрасте происходит активное развитие воображения, которое: </w:t>
      </w:r>
    </w:p>
    <w:p>
      <w:pPr>
        <w:pStyle w:val="Normal"/>
        <w:numPr>
          <w:ilvl w:val="0"/>
          <w:numId w:val="5"/>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b/>
          <w:sz w:val="28"/>
          <w:szCs w:val="28"/>
          <w:lang w:eastAsia="ru-RU"/>
        </w:rPr>
        <w:t>приобретает произвольный, целенаправленный характер, предполагая создание замысла, его планирование и реализацию;</w:t>
      </w:r>
    </w:p>
    <w:p>
      <w:pPr>
        <w:pStyle w:val="Normal"/>
        <w:numPr>
          <w:ilvl w:val="0"/>
          <w:numId w:val="5"/>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новится особой деятельностью, превращаясь в фантазирование;</w:t>
      </w:r>
    </w:p>
    <w:p>
      <w:pPr>
        <w:pStyle w:val="Normal"/>
        <w:numPr>
          <w:ilvl w:val="0"/>
          <w:numId w:val="5"/>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бенком осваиваются приемы и средства создания образов;</w:t>
      </w:r>
    </w:p>
    <w:p>
      <w:pPr>
        <w:pStyle w:val="Normal"/>
        <w:numPr>
          <w:ilvl w:val="0"/>
          <w:numId w:val="5"/>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ображение переходит во внутренний план, отпадает необходимость в наглядной опоре для создания образов.</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1"/>
        <w:spacing w:lineRule="auto" w:line="360" w:before="0" w:after="0"/>
        <w:ind w:firstLine="709"/>
        <w:jc w:val="both"/>
        <w:rPr>
          <w:rFonts w:ascii="Times New Roman" w:hAnsi="Times New Roman" w:cs="Times New Roman"/>
          <w:b/>
          <w:b/>
          <w:color w:val="000000"/>
          <w:sz w:val="28"/>
          <w:szCs w:val="28"/>
        </w:rPr>
      </w:pPr>
      <w:bookmarkStart w:id="3" w:name="__RefHeading___Toc10318304"/>
      <w:bookmarkEnd w:id="3"/>
      <w:r>
        <w:rPr>
          <w:rFonts w:cs="Times New Roman" w:ascii="Times New Roman" w:hAnsi="Times New Roman"/>
          <w:b/>
          <w:color w:val="000000"/>
          <w:sz w:val="28"/>
          <w:szCs w:val="28"/>
        </w:rPr>
        <w:t>1.2. Развитие воображения у детей старшего дошкольного возраста в игре</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рший дошкольный возраст является благоприятным периодом в развитии воображения. В этом возрасте ребенок начинает управлять своим воображением, осваивать новые приемы создания образов. Между тем, именно игра создает условия необходимые для развития воображения.</w:t>
      </w:r>
    </w:p>
    <w:p>
      <w:pPr>
        <w:pStyle w:val="Normal"/>
        <w:widowControl w:val="false"/>
        <w:tabs>
          <w:tab w:val="clear" w:pos="708"/>
          <w:tab w:val="left" w:pos="0" w:leader="none"/>
        </w:tabs>
        <w:spacing w:lineRule="auto" w:line="360"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Игра, по мнению А.В. Запорожца, представляет собой особую форму освоения реальной социальной действительности путем ее воспроизведения. Она представляет собой тип символик о моделирующей деятельности. Игра как модель содержит в себе «культурный код» детского развития [</w:t>
      </w:r>
      <w:r>
        <w:rPr>
          <w:rFonts w:eastAsia="Times New Roman" w:cs="Times New Roman" w:ascii="Times New Roman" w:hAnsi="Times New Roman"/>
          <w:b/>
          <w:sz w:val="28"/>
          <w:lang w:eastAsia="ru-RU"/>
        </w:rPr>
        <w:t>14].</w:t>
      </w:r>
    </w:p>
    <w:p>
      <w:pPr>
        <w:pStyle w:val="Normal"/>
        <w:widowControl w:val="false"/>
        <w:tabs>
          <w:tab w:val="clear" w:pos="708"/>
          <w:tab w:val="left" w:pos="0" w:leader="none"/>
        </w:tabs>
        <w:spacing w:lineRule="auto" w:line="360"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Игра является эмоционально насыщенной деятельностью, она способна захватить внимание ребенка целиком. Мотив игры лежит в самом игровом процессе; формулой мотивации игры становится: не выиграть, а играть.</w:t>
      </w:r>
    </w:p>
    <w:p>
      <w:pPr>
        <w:pStyle w:val="Normal"/>
        <w:widowControl w:val="false"/>
        <w:tabs>
          <w:tab w:val="clear" w:pos="708"/>
          <w:tab w:val="left" w:pos="0" w:leader="none"/>
        </w:tabs>
        <w:spacing w:lineRule="auto" w:line="360" w:before="0" w:after="0"/>
        <w:ind w:firstLine="709"/>
        <w:jc w:val="both"/>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в действии, ее изменению закладываются и подготавлива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личности; в ролях, которые ребенок, играя, на себя принимает, расширяется, обогащается, углубляется сама личность ребенка.</w:t>
      </w:r>
    </w:p>
    <w:p>
      <w:pPr>
        <w:pStyle w:val="Normal"/>
        <w:widowControl w:val="false"/>
        <w:spacing w:lineRule="auto" w:line="360" w:before="0" w:after="0"/>
        <w:ind w:firstLine="709"/>
        <w:jc w:val="both"/>
        <w:rPr/>
      </w:pPr>
      <w:r>
        <w:rPr>
          <w:rFonts w:eastAsia="Times New Roman" w:cs="Times New Roman" w:ascii="Times New Roman" w:hAnsi="Times New Roman"/>
          <w:b/>
          <w:color w:val="000000"/>
          <w:sz w:val="28"/>
          <w:lang w:eastAsia="ru-RU"/>
        </w:rPr>
        <w:t>Ведущий тип деятельности в дошкольном возрасте определяется как сюжетно-ролевая игра, которая глубоко и всесторонне изучена в работах Л.С. Выготского [7], А.В. Запорожца [14], Д.Б. Эльконина [33] и др.</w:t>
      </w:r>
    </w:p>
    <w:p>
      <w:pPr>
        <w:pStyle w:val="Normal"/>
        <w:widowControl w:val="false"/>
        <w:spacing w:lineRule="auto" w:line="360"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Значение игры в воспитании ребенка рассматривается во многих педагогических системах прошлого и настоящего. Практически все они расценивают игру как серьезную и необходимую для ребенка деятельность.</w:t>
      </w:r>
    </w:p>
    <w:p>
      <w:pPr>
        <w:pStyle w:val="Normal"/>
        <w:widowControl w:val="false"/>
        <w:spacing w:lineRule="auto" w:line="360" w:before="0" w:after="0"/>
        <w:ind w:firstLine="709"/>
        <w:jc w:val="both"/>
        <w:rPr/>
      </w:pPr>
      <w:r>
        <w:rPr>
          <w:rFonts w:eastAsia="Times New Roman" w:cs="Times New Roman" w:ascii="Times New Roman" w:hAnsi="Times New Roman"/>
          <w:b/>
          <w:color w:val="000000"/>
          <w:sz w:val="28"/>
          <w:lang w:eastAsia="ru-RU"/>
        </w:rPr>
        <w:t>В истории зарубежной и русской педагогической науки сложилось два направления использования игры в воспитании детей, обозначенных Т.Г. Хановой: для всестороннего гармонического развития и в узко дидактических целях [30].</w:t>
      </w:r>
    </w:p>
    <w:p>
      <w:pPr>
        <w:pStyle w:val="Normal"/>
        <w:widowControl w:val="false"/>
        <w:spacing w:lineRule="auto" w:line="360" w:before="0" w:after="0"/>
        <w:ind w:firstLine="709"/>
        <w:jc w:val="both"/>
        <w:rPr/>
      </w:pPr>
      <w:r>
        <w:rPr>
          <w:rFonts w:eastAsia="Times New Roman" w:cs="Times New Roman" w:ascii="Times New Roman" w:hAnsi="Times New Roman"/>
          <w:b/>
          <w:color w:val="000000"/>
          <w:sz w:val="28"/>
          <w:lang w:eastAsia="ru-RU"/>
        </w:rPr>
        <w:t>В тоже время Д.Б. Эльконин в развитии детей дошкольного возраста выделил ряд возрастных периодов, связав их с вполне определенными типами ведущей деятельности и соответствующими новообразованиями. Д.Б. Эльконин говорил о том, что произвольность действий, их регуляция этическими нормами присуща, прежде всего, игровой деятельности дошкольника [33].</w:t>
      </w:r>
    </w:p>
    <w:p>
      <w:pPr>
        <w:pStyle w:val="Normal"/>
        <w:widowControl w:val="false"/>
        <w:spacing w:lineRule="auto" w:line="360" w:before="0" w:after="0"/>
        <w:ind w:firstLine="709"/>
        <w:jc w:val="both"/>
        <w:rPr/>
      </w:pPr>
      <w:r>
        <w:rPr>
          <w:rFonts w:eastAsia="Times New Roman" w:cs="Times New Roman" w:ascii="Times New Roman" w:hAnsi="Times New Roman"/>
          <w:b/>
          <w:color w:val="000000"/>
          <w:sz w:val="28"/>
          <w:lang w:eastAsia="ru-RU"/>
        </w:rPr>
        <w:t>Большой интерес представляют взгляды на игру Е.И. Тихеевой. Она рассматривает игру как одну их форм организации педагогического процесса в детском саду и вместе с тем как одно из важнейших средств воспитательного воздействия на ребенка, справедливо считая, что дидактическая игра дает возможность развивать самые разнообразные способности ребенка, его восприятие, речь, внимание.</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Игровая деятельность – ведущий вид деятельности, как в дошкольном возрасте, так и в старшем дошкольном возрасте. Она возникает в ответ на общественную потребность в подготовке подрастающего поколения к жизни.</w:t>
      </w:r>
    </w:p>
    <w:p>
      <w:pPr>
        <w:pStyle w:val="Normal"/>
        <w:widowControl w:val="false"/>
        <w:spacing w:lineRule="auto" w:line="352" w:before="0" w:after="0"/>
        <w:ind w:firstLine="709"/>
        <w:jc w:val="both"/>
        <w:rPr/>
      </w:pPr>
      <w:r>
        <w:rPr>
          <w:rFonts w:eastAsia="Times New Roman" w:cs="Times New Roman" w:ascii="Times New Roman" w:hAnsi="Times New Roman"/>
          <w:b/>
          <w:sz w:val="28"/>
          <w:lang w:eastAsia="ru-RU"/>
        </w:rPr>
        <w:t xml:space="preserve">В своих исследованиях Д.Б. Эльконин подчеркивал огромную значимость игры для психического развития ребенка дошкольного возраста, говоря, что именно игра затрагивает наиболее существенные стороны психического развития личности ребенка в целом, развития его сознания </w:t>
      </w:r>
      <w:r>
        <w:rPr>
          <w:rFonts w:eastAsia="Times New Roman" w:cs="Times New Roman" w:ascii="Times New Roman" w:hAnsi="Times New Roman"/>
          <w:b/>
          <w:color w:val="000000"/>
          <w:sz w:val="28"/>
          <w:lang w:eastAsia="ru-RU"/>
        </w:rPr>
        <w:t xml:space="preserve">[33]. </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К старшему дошкольному возрасту, в связи с развитием воображения детей, увеличившимся их опытом и знаниями, усложняется содержание игры; игровые сюжеты представляют собой уже не привычные последовательности событий (как они существуют в реальной жизни), а комбинирование, преобразование их, соответствующее желаниям и намерениям ребенка.</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Возникающие в воображении ребенка образы, ситуации, действия он реализует в своих играх. Наличие воссоздающего воображения у детей старшего дошкольного возраста способствует тому, что их игры становятся богаче по содержанию, интереснее и увлекательнее по выдумке, замыслу.</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Построение образов приобретает творческий, сознательный, активный характер. Ребенок не просто копирует, воссоздает жизнь такой, какая она есть, а в изображении тех или иных ситуаций, персонажей вносит много изменений, своих элементов, свободно комбинируя впечатления жизни с содержанием выдуманных историй (сказок, рассказов, мультфильмов).</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Воображение детей становится активным и имеет целенаправленный характер. Ребенок создает образ или воображаемую ситуацию в зависимости от задач, которые он ставит сам себе (в игровой деятельности) или, которые перед ним ставит взрослый.</w:t>
      </w:r>
    </w:p>
    <w:p>
      <w:pPr>
        <w:pStyle w:val="Normal"/>
        <w:widowControl w:val="false"/>
        <w:spacing w:lineRule="auto" w:line="352" w:before="0" w:after="0"/>
        <w:ind w:firstLine="709"/>
        <w:jc w:val="both"/>
        <w:rPr/>
      </w:pPr>
      <w:r>
        <w:rPr>
          <w:rFonts w:eastAsia="Times New Roman" w:cs="Times New Roman" w:ascii="Times New Roman" w:hAnsi="Times New Roman"/>
          <w:b/>
          <w:color w:val="000000"/>
          <w:sz w:val="28"/>
          <w:lang w:eastAsia="ru-RU"/>
        </w:rPr>
        <w:t>В развитии творческого воображения в процессе игре выделяют две линии анализа. Первая линия связана с развитием самих особенностей игры. В работах Н.Я. Михайловой [10], Д.Б. Эльконина [33] показаны возможности развития воображения ребенка по мере овладения им предметной и сюжетно-ролевой игрой. Вторая линия анализа игры связана с возможностями интериоризации воображения, перехода его в план представлений (Л.С. Выготский [7]). В старшем возрасте воображение уже не требует постоянных внешних опор, может полностью протекать во внутреннем плане, т.е. в игре происходит становление воображения как собственно внутренней, психической деятельности ребенка.</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В работе по развитию воображения могут быть использованы разные виды игр, доступные детям старшего дошкольного возраста.</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 xml:space="preserve">В сюжетных играх дети, фантазируя, используют предметы-заместители и придуманные ситуации. Характер развития воображения приобретают такие показатели деятельности замещения, как: </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 xml:space="preserve">а) самостоятельный выбор предметов-заместителей; </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 xml:space="preserve">б) гибкость в изменении функции предметов; </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 xml:space="preserve">в) оригинальные названия и действия; </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г) критичность к замещениям партнера, которая свидетельствует о наличии своего особого видения окружающего.</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Им будут интересны игры, которые приближены к реальности и понятны сюжетом: «Семья», «Больница», «Магазин». На развитие воображения у детей старшего дошкольного возраста хорошо воздействуют игры, где по сюжету используются более сложные образы и ситуации: «Зоопарк», «Ферма», «Путешествие», «Снимаем кино», «Корабль». Главное в них – расширение знаний об окружающем (животных, профессиях, транспорте и т. д.), обучение игровым действиям.</w:t>
      </w:r>
    </w:p>
    <w:p>
      <w:pPr>
        <w:pStyle w:val="Normal"/>
        <w:widowControl w:val="false"/>
        <w:spacing w:lineRule="auto" w:line="352" w:before="0" w:after="0"/>
        <w:ind w:firstLine="709"/>
        <w:jc w:val="both"/>
        <w:rPr/>
      </w:pPr>
      <w:r>
        <w:rPr>
          <w:rFonts w:eastAsia="Times New Roman" w:cs="Times New Roman" w:ascii="Times New Roman" w:hAnsi="Times New Roman"/>
          <w:b/>
          <w:color w:val="000000"/>
          <w:sz w:val="28"/>
          <w:lang w:eastAsia="ru-RU"/>
        </w:rPr>
        <w:t>По мнению Н.Ф. Волковой в свою очередь ценны и игры-драматизации (театрализованные). Придумыванию разнообразных творческих действий хорошо помогают театрализации сказок, стихов, песенок, потешек, мультфильмов. Очень полезен будет прием разыгрывания сказки или мультфильма, когда ребенок примеряет на себя роль любимого героя: зайчика из «Заюшкиной избушки», «Принцессы на горошине», «Кота в сапогах», «Красной Шапочки». В таких играх необходимо предоставить ребенку возможность комбинировать события, придумывать новые варианты, добавлять реплики героям, разнообразить личные впечатления о содержании. Поэтому образы воображения детей старшего дошкольного возраста при помощи таких игр становятся более оригинальными [5].</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Большое значение в развитии воображения детей старшего дошкольного возраста играют дидактические игры. Несмотря на то, что такие игры проходят по определенным правилам и не предполагают отход от сюжета, тем не менее, многие из них можно с успехом использовать для совершенствования процессов воображения:</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если бы... (собаки не умели лаять; солнышко перестало обогревать землю; люди ходили на руках и т. д.)»;</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 xml:space="preserve"> </w:t>
      </w:r>
      <w:r>
        <w:rPr>
          <w:rFonts w:eastAsia="Times New Roman" w:cs="Times New Roman" w:ascii="Times New Roman" w:hAnsi="Times New Roman"/>
          <w:b/>
          <w:color w:val="000000"/>
          <w:sz w:val="28"/>
          <w:lang w:eastAsia="ru-RU"/>
        </w:rPr>
        <w:t>«скажи наоборот (веселый – грустный, низкий – высокий, огонь – вода)»;</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сказка-чепуха (по произведению К. Чуковского «Путаница»)»;</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b/>
          <w:color w:val="000000"/>
          <w:sz w:val="28"/>
          <w:lang w:eastAsia="ru-RU"/>
        </w:rPr>
        <w:t>«добрый и злой волшебник (нарисуй доброго волшебника, придумай его добрые волшебные дела; представь себе злого мага, чем он отличается от доброго?)».</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 xml:space="preserve">Организуя работу по развитию воображения детей старшего дошкольного возраста в игре необходимо помнить, что руководство воображением требует от взрослого создания проблемных ситуаций, которые не имеют однозначного решения и ситуаций, когда средства решения не определены. </w:t>
      </w:r>
    </w:p>
    <w:p>
      <w:pPr>
        <w:pStyle w:val="Normal"/>
        <w:widowControl w:val="false"/>
        <w:spacing w:lineRule="auto" w:line="352" w:before="0" w:after="0"/>
        <w:ind w:firstLine="709"/>
        <w:jc w:val="both"/>
        <w:rPr/>
      </w:pPr>
      <w:r>
        <w:rPr>
          <w:rFonts w:eastAsia="Times New Roman" w:cs="Times New Roman" w:ascii="Times New Roman" w:hAnsi="Times New Roman"/>
          <w:b/>
          <w:color w:val="000000"/>
          <w:sz w:val="28"/>
          <w:lang w:eastAsia="ru-RU"/>
        </w:rPr>
        <w:t>В частности, Е.Е. Кравцова показала, как меняется позиция взрослого в общении с ребенком в целях развития воображения. В младшем дошкольном возрасте целесообразно занять позицию незнающего, неумелого, чтобы с помощью реплик и вопросов к ребенку расшатать шаблоны, показать, что одна и та же задача может решаться по-разному. В 5-7 лет стимулом может стать соревнование со сверстниками, которым руководит взрослый: «Кто придумает интереснее?», «Кто придумает иначе, чем у товарища?». А для ребенка старшего дошкольного возраста следует создать такие условия, чтобы он сам встал в обучающую позицию, особенно в отношении младших детей, рассказывая им сказки, показывая инсценировки, организуя игры [19].</w:t>
      </w:r>
    </w:p>
    <w:p>
      <w:pPr>
        <w:pStyle w:val="Normal"/>
        <w:widowControl w:val="false"/>
        <w:spacing w:lineRule="auto" w:line="352" w:before="0" w:after="0"/>
        <w:ind w:firstLine="709"/>
        <w:jc w:val="both"/>
        <w:rPr/>
      </w:pPr>
      <w:r>
        <w:rPr>
          <w:rFonts w:eastAsia="Times New Roman" w:cs="Times New Roman" w:ascii="Times New Roman" w:hAnsi="Times New Roman"/>
          <w:b/>
          <w:color w:val="000000"/>
          <w:sz w:val="28"/>
          <w:lang w:eastAsia="ru-RU"/>
        </w:rPr>
        <w:t>В своих исследованиях О.В. Гавриченко отмечает, что игры для развития воображения должны быть подобранны по трем направлениям:</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1) игры, направленные на создание образов на основе заданных элементов (воссоздание изображений, дорисовывание шаблонов, эталонов, конструирование фигур из предложенных деталей и т. п.). Например, могут быть использованы такие игры, как «Незаконченные рисунки», «Силуэты фигур»;</w:t>
      </w:r>
    </w:p>
    <w:p>
      <w:pPr>
        <w:pStyle w:val="Normal"/>
        <w:widowControl w:val="false"/>
        <w:spacing w:lineRule="auto" w:line="352" w:before="0" w:after="0"/>
        <w:ind w:firstLine="709"/>
        <w:jc w:val="both"/>
        <w:rPr/>
      </w:pPr>
      <w:r>
        <w:rPr>
          <w:rFonts w:eastAsia="Times New Roman" w:cs="Times New Roman" w:ascii="Times New Roman" w:hAnsi="Times New Roman"/>
          <w:b/>
          <w:color w:val="000000"/>
          <w:sz w:val="28"/>
          <w:lang w:eastAsia="ru-RU"/>
        </w:rPr>
        <w:t>2) игры, предполагающие самостоятельное творчество детей, изображение ими собственных фантазий. Примером таких игр могут быть игры «Нарисуй фантастический цветок», «Придумай игру»;</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3) артистические игры, которые способствуют не только развитию воображения, но и совершенствованию выразительных движений, эмоциональной сферы, партнерских отношений. Примером таких игр могут быть игры «Изобрази без предмета», «Обяъснялки»;</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4) создание образов на основе заданных элементов. Примером таких игр могут быть игры «Дорисуй картинку», «Составь натюрморт из необычных предметов». [9]</w:t>
      </w:r>
    </w:p>
    <w:p>
      <w:pPr>
        <w:pStyle w:val="Normal"/>
        <w:widowControl w:val="false"/>
        <w:spacing w:lineRule="auto" w:line="352" w:before="0" w:after="0"/>
        <w:ind w:firstLine="709"/>
        <w:jc w:val="both"/>
        <w:rPr/>
      </w:pPr>
      <w:r>
        <w:rPr>
          <w:rFonts w:eastAsia="Times New Roman" w:cs="Times New Roman" w:ascii="Times New Roman" w:hAnsi="Times New Roman"/>
          <w:b/>
          <w:color w:val="000000"/>
          <w:sz w:val="28"/>
          <w:lang w:eastAsia="ru-RU"/>
        </w:rPr>
        <w:t>В исследованиях М.В. Ильиной отмечено, что эффективность развития воображения повышается, если более детально описывается то, что должны представить дети. Например, ребёнок быстро принимает игру взрослого, который «надев» ему на голову воображаемую шапочку, начинает спрашивать, не спадает ли она, впору, не колется, завязаны ли ленточки и т. п. [16]</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Игры-путешествия можно проводить в любом месте, где есть пространство. Они не требуют специальной подготовки, так как допускают бесконечную импровизацию с учётом знаний детей. Их можно использовать и как основу познавательной деятельности, с их помощью закреплять знания детей о разных существах, временах года, явлениях неживой природы, развивать интерес к сказкам, книгам, мультфильмам.</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Не менее интересны детям игры-беседы, которые тоже строятся на воображении. Можно предложить детям стать репейником, лягушкой, бездомным щенком, птицей или камнем у дороги. Такие беседы развивают эмпатию, учат быть внимательными, развивают память, мышление, любовь к природе, диалогическую речь.</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Во всех видах деятельности, включая музыкальные и физкультурные, можно использовать игры-импровизации. Вхождению в образ помогает музыка, которую подбирают в соответствии с характером изображаемого объекта, действий. Эти игры способствуют развитию пластики, чувства ритма, пантомимики, закрепляют знания об окружающем, дают возможность ребёнку проявить себя через самовыражение.</w:t>
      </w:r>
    </w:p>
    <w:p>
      <w:pPr>
        <w:pStyle w:val="Normal"/>
        <w:widowControl w:val="false"/>
        <w:spacing w:lineRule="auto" w:line="352" w:before="0" w:after="0"/>
        <w:ind w:firstLine="709"/>
        <w:jc w:val="both"/>
        <w:rPr/>
      </w:pPr>
      <w:r>
        <w:rPr>
          <w:rFonts w:eastAsia="Times New Roman" w:cs="Times New Roman" w:ascii="Times New Roman" w:hAnsi="Times New Roman"/>
          <w:b/>
          <w:color w:val="000000"/>
          <w:sz w:val="28"/>
          <w:lang w:eastAsia="ru-RU"/>
        </w:rPr>
        <w:t>Чтобы изобразить листочек или снежинку, ребёнку необходимо её точно представить в воображении. Взрослый поощряет непохожесть, оригинальность, поиск, комментируя действия «актеров».</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Воспитатели могут включать предложенные игры в занятия, что будет способствовать улучшению развития у детей способности фантазировать, понимания закономерностей, облегчит решение сложных проблемных ситуаций.</w:t>
      </w:r>
    </w:p>
    <w:p>
      <w:pPr>
        <w:pStyle w:val="Normal"/>
        <w:widowControl w:val="false"/>
        <w:spacing w:lineRule="auto" w:line="352" w:before="0" w:after="0"/>
        <w:ind w:firstLine="709"/>
        <w:jc w:val="both"/>
        <w:rPr/>
      </w:pPr>
      <w:r>
        <w:rPr>
          <w:rFonts w:eastAsia="Times New Roman" w:cs="Times New Roman" w:ascii="Times New Roman" w:hAnsi="Times New Roman"/>
          <w:b/>
          <w:i/>
          <w:color w:val="000000"/>
          <w:sz w:val="28"/>
          <w:lang w:eastAsia="ru-RU"/>
        </w:rPr>
        <w:t>Таким образом</w:t>
      </w:r>
      <w:r>
        <w:rPr>
          <w:rFonts w:eastAsia="Times New Roman" w:cs="Times New Roman" w:ascii="Times New Roman" w:hAnsi="Times New Roman"/>
          <w:b/>
          <w:color w:val="000000"/>
          <w:sz w:val="28"/>
          <w:lang w:eastAsia="ru-RU"/>
        </w:rPr>
        <w:t>, игра является средством развития воображения ребенка старшего дошкольного возраста, потому как в процессе игры он действует в воображаемой ситуации, оперирует предметами заместителями, принимает на себя роли взрослых, действует во внутреннем плане, фантазируя и опираясь на накопленные представления окружающей жизни. Но эта работа требует постоянного контроля со стороны взрослых, под руководством которых ребенок овладевает умением отличать воображаемое от действительности.</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Heading1"/>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ы по первой главе</w:t>
      </w:r>
    </w:p>
    <w:p>
      <w:pPr>
        <w:pStyle w:val="Normal"/>
        <w:widowControl w:val="false"/>
        <w:spacing w:lineRule="auto" w:line="352"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Изучение теоретических основ проблемы развития воображений у детей старшего дошкольного возраста в игре позволило сделать ряд выводов.</w:t>
      </w:r>
    </w:p>
    <w:p>
      <w:pPr>
        <w:pStyle w:val="Normal"/>
        <w:widowControl w:val="false"/>
        <w:spacing w:lineRule="auto" w:line="352" w:before="0" w:after="0"/>
        <w:ind w:firstLine="709"/>
        <w:jc w:val="both"/>
        <w:rPr/>
      </w:pPr>
      <w:r>
        <w:rPr>
          <w:rFonts w:eastAsia="Times New Roman" w:cs="Times New Roman" w:ascii="Times New Roman" w:hAnsi="Times New Roman"/>
          <w:b/>
          <w:color w:val="000000"/>
          <w:sz w:val="28"/>
          <w:lang w:eastAsia="ru-RU"/>
        </w:rPr>
        <w:t>На основании исследований Л.С. Выготского, Э.В. Ильенкова и др. был сделан вывод о том, что воображение следует рассматривать как способность сознания создавать образы, представления, идеи и манипулировать ими; играет ключевую роль в следующих психических процессах: моделирование, планирование, творчество, игра, человеческая память.</w:t>
      </w:r>
      <w:r>
        <w:rPr>
          <w:b/>
        </w:rPr>
        <w:t xml:space="preserve"> </w:t>
      </w:r>
    </w:p>
    <w:p>
      <w:pPr>
        <w:pStyle w:val="Normal"/>
        <w:widowControl w:val="false"/>
        <w:spacing w:lineRule="auto" w:line="352" w:before="0" w:after="0"/>
        <w:ind w:firstLine="709"/>
        <w:jc w:val="both"/>
        <w:rPr/>
      </w:pPr>
      <w:r>
        <w:rPr>
          <w:rFonts w:cs="Times New Roman" w:ascii="Times New Roman" w:hAnsi="Times New Roman"/>
          <w:b/>
          <w:sz w:val="28"/>
          <w:szCs w:val="28"/>
        </w:rPr>
        <w:t>Воображение человека представлено несколькими видами:</w:t>
      </w:r>
      <w:r>
        <w:rPr>
          <w:b/>
        </w:rPr>
        <w:t xml:space="preserve"> </w:t>
      </w:r>
      <w:r>
        <w:rPr>
          <w:rFonts w:eastAsia="Times New Roman" w:cs="Times New Roman" w:ascii="Times New Roman" w:hAnsi="Times New Roman"/>
          <w:b/>
          <w:color w:val="000000"/>
          <w:sz w:val="28"/>
          <w:lang w:eastAsia="ru-RU"/>
        </w:rPr>
        <w:t>активным и пассивным, продуктивным и репродуктивным, воссоздающим и творческим.</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В дошкольном возрасте происходим развитие как воссоздающего, так и творческого воображения. В целом воображение к старшему дошкольному возрасту приобретает произвольный, целенаправленный характер, предполагая создание замысла, его планирование и реализацию. При этом оно переходит во внутренний план, отпадает необходимость в наглядной опоре для создания образов. Ребенком осваиваются приемы и средства создания образов.</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 xml:space="preserve">Одним из средств развития воображения в дошкольном возрасте выступает игра. Именно в игре ребенок старшего дошкольного возраста осваивают приемы воображения (агглютинация, гиперболизация, схематизация, типизация и др.), а также свойства воображения такие как быстрота, гибкость, оригинальность, вариативность. </w:t>
      </w:r>
    </w:p>
    <w:p>
      <w:pPr>
        <w:pStyle w:val="Normal"/>
        <w:widowControl w:val="false"/>
        <w:spacing w:lineRule="auto" w:line="352" w:before="0" w:after="0"/>
        <w:ind w:firstLine="709"/>
        <w:jc w:val="both"/>
        <w:rPr/>
      </w:pPr>
      <w:r>
        <w:rPr>
          <w:rFonts w:eastAsia="Times New Roman" w:cs="Times New Roman" w:ascii="Times New Roman" w:hAnsi="Times New Roman"/>
          <w:b/>
          <w:color w:val="000000"/>
          <w:sz w:val="28"/>
          <w:lang w:eastAsia="ru-RU"/>
        </w:rPr>
        <w:t>Однако, результативность игры как средства развития воображения у детей старшего дошкольного возраста может быть повышена при условии комплексного использования дидактических, подвижных, сюжетно-ролевых игры, направленных на развитие воссоздающего и творческого воображения, которые включены в нерегламентированную деятельность, режимные моменты, непосредственную образовательную деятельность.</w:t>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widowControl w:val="false"/>
        <w:spacing w:lineRule="auto" w:line="352" w:before="0" w:after="0"/>
        <w:ind w:firstLine="709"/>
        <w:jc w:val="both"/>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r>
        <w:br w:type="page"/>
      </w:r>
    </w:p>
    <w:p>
      <w:pPr>
        <w:pStyle w:val="Heading1"/>
        <w:spacing w:lineRule="auto" w:line="360" w:before="0" w:after="0"/>
        <w:jc w:val="center"/>
        <w:rPr/>
      </w:pPr>
      <w:bookmarkStart w:id="4" w:name="__RefHeading___Toc10318306"/>
      <w:bookmarkEnd w:id="4"/>
      <w:r>
        <w:rPr>
          <w:rFonts w:cs="Times New Roman" w:ascii="Times New Roman" w:hAnsi="Times New Roman"/>
          <w:b/>
          <w:color w:val="000000"/>
          <w:sz w:val="28"/>
          <w:szCs w:val="28"/>
        </w:rPr>
        <w:t>ГЛАВА 2. ЭКСПЕРИМЕНТАЛЬНОЕ ИССЛЕДОВАНИЕ ИГРЫ КАК СРЕДСТВА РАЗВИТИЯ ВООБРАЖЕНИЯ У ДЕТЕЙ СТАРШЕГО ДОШКОЛЬНОГО ВОЗРАСТА</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jc w:val="both"/>
        <w:rPr>
          <w:rFonts w:ascii="Times New Roman" w:hAnsi="Times New Roman" w:cs="Times New Roman"/>
          <w:b/>
          <w:b/>
          <w:color w:val="000000"/>
          <w:sz w:val="28"/>
          <w:szCs w:val="28"/>
        </w:rPr>
      </w:pPr>
      <w:bookmarkStart w:id="5" w:name="__RefHeading___Toc10318307"/>
      <w:bookmarkEnd w:id="5"/>
      <w:r>
        <w:rPr>
          <w:rFonts w:cs="Times New Roman" w:ascii="Times New Roman" w:hAnsi="Times New Roman"/>
          <w:b/>
          <w:color w:val="000000"/>
          <w:sz w:val="28"/>
          <w:szCs w:val="28"/>
        </w:rPr>
        <w:t>2.1. Изучение уровня развития воображения у детей старшего дошкольного возраста</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апробации комплекса игр, направленного на развитие воображения у детей старшего дошкольного возраста было организовано экспериментальное исследование, которое проходило с января 2019 года по май 2019 г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ая работа проходила на базе МБ ДОУ «Детский сад № 22» г. Новокузнецка. В экспериментальную группу вошли 20 детей старшей группы (см. табл. 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t>Таблица 1 – Характеристика экспериментальной группы</w:t>
      </w:r>
    </w:p>
    <w:tbl>
      <w:tblPr>
        <w:tblW w:w="6915" w:type="dxa"/>
        <w:jc w:val="center"/>
        <w:tblInd w:w="0" w:type="dxa"/>
        <w:tblLayout w:type="fixed"/>
        <w:tblCellMar>
          <w:top w:w="0" w:type="dxa"/>
          <w:left w:w="108" w:type="dxa"/>
          <w:bottom w:w="0" w:type="dxa"/>
          <w:right w:w="108" w:type="dxa"/>
        </w:tblCellMar>
      </w:tblPr>
      <w:tblGrid>
        <w:gridCol w:w="534"/>
        <w:gridCol w:w="3190"/>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име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зра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и 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лет 10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на 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1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итрий 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6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а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8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гений 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7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лена 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3 меся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ван 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11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рина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3 меся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рилл 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5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 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4 меся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дежда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2 меся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кита 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6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еся Ч.</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3 меся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ьга 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10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ина 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6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лан Ш.</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5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тлана 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8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ргей 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8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имур 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2 меся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лия 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лет 6 месяцев</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спериментальную группу вошли дети, постоянно посещающие дошкольную образовательную организацию, одной возрастной категории (5-6 лет), не имеющие отклонений в разви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ое исследование проводилось в три этапа: констатирующий, формирующий, контроль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статирующем этапе экспериментального исследования было проведено изучение развития воображения детей старшего дошкольного возраста. Показателями развития воображения были выбраны: воссоздающее воображение, творческое вообра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развития воображения у детей старшего дошкольного возраста проводилось с помощью ряда методик:</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Изучение воссоздающего воображения в речевой и изобразительной деятельности» Ю.А. Афонькина, Г.А. Урунтаева. Цель:</w:t>
      </w:r>
      <w:r>
        <w:rPr/>
        <w:t xml:space="preserve"> </w:t>
      </w:r>
      <w:r>
        <w:rPr>
          <w:rFonts w:cs="Times New Roman" w:ascii="Times New Roman" w:hAnsi="Times New Roman"/>
          <w:color w:val="000000"/>
          <w:sz w:val="28"/>
          <w:szCs w:val="28"/>
        </w:rPr>
        <w:t>Изучение воссоздающего воображения в речевой и изобразительной деятельности.</w:t>
      </w:r>
    </w:p>
    <w:p>
      <w:pPr>
        <w:pStyle w:val="Normal"/>
        <w:numPr>
          <w:ilvl w:val="0"/>
          <w:numId w:val="6"/>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Тест «Свободный рисунок» (Ю.А. Афонькина, Л.Ю. Субботина, Г.А. Урунтаева). Цель: определении уровня развития воображени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тодика «Придумай игру» Р.С. Немов. Цель: выявление уровня развития творческого воображени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методик представлено в приложении (см. приложение 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проводилась индивидуально с каждым ребенком в кабинете учителя-логопеда в утренние часы. Результаты фиксировались в протоколе, которые представлены в приложении (см. приложение Б).</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о с помощью </w:t>
      </w:r>
      <w:r>
        <w:rPr>
          <w:rFonts w:cs="Times New Roman" w:ascii="Times New Roman" w:hAnsi="Times New Roman"/>
          <w:i/>
          <w:color w:val="000000"/>
          <w:sz w:val="28"/>
          <w:szCs w:val="28"/>
        </w:rPr>
        <w:t>методики «Изучение воссоздающего воображения в речевой и изобразительной деятельности» Ю.А. Афонькиной, Г.А. Урунтаевой</w:t>
      </w:r>
      <w:r>
        <w:rPr>
          <w:rFonts w:cs="Times New Roman" w:ascii="Times New Roman" w:hAnsi="Times New Roman"/>
          <w:color w:val="000000"/>
          <w:sz w:val="28"/>
          <w:szCs w:val="28"/>
        </w:rPr>
        <w:t xml:space="preserve"> проводилось изучение развития </w:t>
      </w:r>
      <w:r>
        <w:rPr>
          <w:rFonts w:cs="Times New Roman" w:ascii="Times New Roman" w:hAnsi="Times New Roman"/>
          <w:i/>
          <w:color w:val="000000"/>
          <w:sz w:val="28"/>
          <w:szCs w:val="28"/>
        </w:rPr>
        <w:t xml:space="preserve">воссоздающего воображения </w:t>
      </w:r>
      <w:r>
        <w:rPr>
          <w:rFonts w:cs="Times New Roman" w:ascii="Times New Roman" w:hAnsi="Times New Roman"/>
          <w:color w:val="000000"/>
          <w:sz w:val="28"/>
          <w:szCs w:val="28"/>
        </w:rPr>
        <w:t>у детей старшего дошкольного возраста. Результаты обобщались и были внесены в таблицу (см. табл. 2 на стр. 28).</w:t>
      </w:r>
    </w:p>
    <w:p>
      <w:pPr>
        <w:pStyle w:val="Normal"/>
        <w:tabs>
          <w:tab w:val="clear" w:pos="708"/>
          <w:tab w:val="left" w:pos="1134" w:leader="none"/>
        </w:tabs>
        <w:spacing w:lineRule="auto" w:line="360" w:before="0" w:after="0"/>
        <w:jc w:val="both"/>
        <w:rPr/>
      </w:pPr>
      <w:r>
        <w:rPr>
          <w:rFonts w:cs="Times New Roman" w:ascii="Times New Roman" w:hAnsi="Times New Roman"/>
          <w:color w:val="000000"/>
          <w:sz w:val="26"/>
          <w:szCs w:val="26"/>
        </w:rPr>
        <w:t>Таблица 2</w:t>
      </w:r>
      <w:r>
        <w:rPr/>
        <w:t xml:space="preserve"> – Результаты изучения развития воссоздающего воображения у детей старшего дошкольного возраста (констатирующий этап)</w:t>
      </w:r>
    </w:p>
    <w:tbl>
      <w:tblPr>
        <w:tblW w:w="9777" w:type="dxa"/>
        <w:jc w:val="center"/>
        <w:tblInd w:w="0" w:type="dxa"/>
        <w:tblLayout w:type="fixed"/>
        <w:tblCellMar>
          <w:top w:w="0" w:type="dxa"/>
          <w:left w:w="108" w:type="dxa"/>
          <w:bottom w:w="0" w:type="dxa"/>
          <w:right w:w="108" w:type="dxa"/>
        </w:tblCellMar>
      </w:tblPr>
      <w:tblGrid>
        <w:gridCol w:w="456"/>
        <w:gridCol w:w="1640"/>
        <w:gridCol w:w="1247"/>
        <w:gridCol w:w="1393"/>
        <w:gridCol w:w="1312"/>
        <w:gridCol w:w="1246"/>
        <w:gridCol w:w="964"/>
        <w:gridCol w:w="11"/>
        <w:gridCol w:w="1497"/>
        <w:gridCol w:w="11"/>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имени</w:t>
            </w:r>
          </w:p>
        </w:tc>
        <w:tc>
          <w:tcPr>
            <w:tcW w:w="61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и </w:t>
            </w:r>
          </w:p>
        </w:tc>
        <w:tc>
          <w:tcPr>
            <w:tcW w:w="15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воссоздающего воображения</w:t>
            </w:r>
          </w:p>
        </w:tc>
      </w:tr>
      <w:tr>
        <w:trPr>
          <w:trHeight w:val="397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пень соответствия воссозданных образов и их систем</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очное отношение детей к действиям персонажей, совпадающее с той ролью, которую играет персонаж в сказке (рассказе)</w:t>
            </w:r>
          </w:p>
        </w:tc>
        <w:tc>
          <w:tcPr>
            <w:tcW w:w="13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эмоциональная насыщенность воссоздаваемых образов и образных ситуаций</w:t>
            </w:r>
          </w:p>
        </w:tc>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пень правильности воссоздания последовательности эпизодов в сюжете</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пень отличия созданных образов от данных в тексте</w:t>
            </w:r>
          </w:p>
        </w:tc>
        <w:tc>
          <w:tcPr>
            <w:tcW w:w="15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и 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на 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итрий Н.</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а Г.</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гений У.</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лена Н.</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ван 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рина Г.</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рилл 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 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дежда Г.</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кита 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еся Ч.</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ьга С.</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ина П.</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лан Ш.</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тлана П.</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ргей Л.</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имур Ю.</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лия С.</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826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ел.-15%</w:t>
            </w:r>
          </w:p>
        </w:tc>
      </w:tr>
      <w:tr>
        <w:trPr/>
        <w:tc>
          <w:tcPr>
            <w:tcW w:w="826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чел. – 50%</w:t>
            </w:r>
          </w:p>
        </w:tc>
      </w:tr>
      <w:tr>
        <w:trPr/>
        <w:tc>
          <w:tcPr>
            <w:tcW w:w="826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чел. - 35%</w:t>
            </w:r>
          </w:p>
        </w:tc>
      </w:tr>
    </w:tbl>
    <w:p>
      <w:pPr>
        <w:pStyle w:val="Normal"/>
        <w:tabs>
          <w:tab w:val="clear" w:pos="708"/>
          <w:tab w:val="left" w:pos="1134"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были обобщены и представлены на рисунке (см. рис.1 на стр. 29).</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pacing w:lineRule="auto" w:line="240" w:before="0" w:after="0"/>
        <w:jc w:val="center"/>
        <w:rPr>
          <w:rFonts w:ascii="Times New Roman" w:hAnsi="Times New Roman" w:cs="Times New Roman"/>
          <w:color w:val="000000"/>
          <w:sz w:val="26"/>
          <w:szCs w:val="26"/>
        </w:rPr>
      </w:pPr>
      <w:r>
        <w:rPr>
          <w:lang w:val="en-US" w:eastAsia="en-US"/>
        </w:rPr>
        <w:object w:dxaOrig="7764" w:dyaOrig="4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05pt;height:221.05pt" filled="f" o:ole="">
            <v:imagedata r:id="rId3" o:title=""/>
          </v:shape>
          <o:OLEObject Type="Embed" ProgID="Excel.Sheet.12" ShapeID="ole_rId2" DrawAspect="Content" ObjectID="_2086469959" r:id="rId2"/>
        </w:object>
      </w:r>
    </w:p>
    <w:p>
      <w:pPr>
        <w:pStyle w:val="Normal"/>
        <w:tabs>
          <w:tab w:val="clear" w:pos="708"/>
          <w:tab w:val="left" w:pos="1134" w:leader="none"/>
        </w:tabs>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1134" w:leader="none"/>
        </w:tabs>
        <w:spacing w:lineRule="auto" w:line="240" w:before="0" w:after="0"/>
        <w:jc w:val="center"/>
        <w:rPr/>
      </w:pPr>
      <w:r>
        <w:rPr>
          <w:rFonts w:cs="Times New Roman" w:ascii="Times New Roman" w:hAnsi="Times New Roman"/>
          <w:color w:val="000000"/>
          <w:sz w:val="26"/>
          <w:szCs w:val="26"/>
        </w:rPr>
        <w:t>Рисунок 1 – Результаты изучения развития воссоздающего воображения у детей старшего дошкольного возраста (констатирующий этап)</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оказали, что 3 ребенка старшего дошкольного возраста (15%) показали высокий уровень развития воссоздающего воображения. Иван Е. создал образ, приближенный к данному образцу, но детали все же были пропущены. Тем не менее, образы получились в целом очень эмоциональные, имеющие элементы новизны, не присутствующие в оригинале. Такие же результаты были показаны Олесей Ч., Русланом Ш.</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воссоздающего воображения был выявлен у 10 (50%) детей старшего дошкольного возраста.</w:t>
      </w:r>
      <w:r>
        <w:rPr/>
        <w:t xml:space="preserve"> </w:t>
      </w:r>
      <w:r>
        <w:rPr>
          <w:rFonts w:cs="Times New Roman" w:ascii="Times New Roman" w:hAnsi="Times New Roman"/>
          <w:sz w:val="28"/>
          <w:szCs w:val="28"/>
        </w:rPr>
        <w:t>Дина И., Дмитрий Н., Кирилл Е., Регина П., Сергей Л., Тимур Ю., Юлия С. старались передать образ наиболее точно, но ими были пропущены несколько важных деталей. Хотя среди этих детей Дмитрий Н., Регина П.</w:t>
      </w:r>
      <w:r>
        <w:rPr/>
        <w:t xml:space="preserve"> </w:t>
      </w:r>
      <w:r>
        <w:rPr>
          <w:rFonts w:cs="Times New Roman" w:ascii="Times New Roman" w:hAnsi="Times New Roman"/>
          <w:sz w:val="28"/>
          <w:szCs w:val="28"/>
        </w:rPr>
        <w:t>показали минимальную</w:t>
      </w:r>
      <w:r>
        <w:rPr/>
        <w:t xml:space="preserve"> </w:t>
      </w:r>
      <w:r>
        <w:rPr>
          <w:rFonts w:cs="Times New Roman" w:ascii="Times New Roman" w:hAnsi="Times New Roman"/>
          <w:sz w:val="28"/>
          <w:szCs w:val="28"/>
        </w:rPr>
        <w:t>степень отличия созданных образов от данных в тексте. Образы были насыщены эмоциями. Кирилл Е.</w:t>
      </w:r>
      <w:r>
        <w:rPr/>
        <w:t xml:space="preserve"> </w:t>
      </w:r>
      <w:r>
        <w:rPr>
          <w:rFonts w:cs="Times New Roman" w:ascii="Times New Roman" w:hAnsi="Times New Roman"/>
          <w:sz w:val="28"/>
          <w:szCs w:val="28"/>
        </w:rPr>
        <w:t>затруднился в</w:t>
      </w:r>
      <w:r>
        <w:rPr/>
        <w:t xml:space="preserve"> </w:t>
      </w:r>
      <w:r>
        <w:rPr>
          <w:rFonts w:cs="Times New Roman" w:ascii="Times New Roman" w:hAnsi="Times New Roman"/>
          <w:sz w:val="28"/>
          <w:szCs w:val="28"/>
        </w:rPr>
        <w:t>правильности воссоздания последовательности эпизодов в сюжете с чем справились остальные дети, хотя также не без ошибок.</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воссоздающего воображения был выявлен у 7 (35%) детей старшего дошкольного возраста (Ани А., Евы Г., Елены Н., Надежды Г., Никиты О., Светланы П.). Среди этой группы детей частичное совпадение оценки к действиям персонажей, совпадающее с той ролью, которую играет персонаж в сказке продемонстрировал Никита О., а остальные дети этого сделать не смогли. Также приближенные к эталону образы были переданы Евой Г., Надеждой Г. У всех детей была отмечена низкая степень правильности воссоздания последовательности эпизодов в сюжете.</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изучение уровня развития творческого воображения была проведена </w:t>
      </w:r>
      <w:r>
        <w:rPr>
          <w:rFonts w:cs="Times New Roman" w:ascii="Times New Roman" w:hAnsi="Times New Roman"/>
          <w:i/>
          <w:sz w:val="28"/>
          <w:szCs w:val="28"/>
        </w:rPr>
        <w:t>методика «Свободный рисунок», Ю.А. Афонькиной, Л.Ю. Субботиной, Г.А. Урунтаевой</w:t>
      </w:r>
      <w:r>
        <w:rPr>
          <w:rFonts w:cs="Times New Roman" w:ascii="Times New Roman" w:hAnsi="Times New Roman"/>
          <w:sz w:val="28"/>
          <w:szCs w:val="28"/>
        </w:rPr>
        <w:t>. Основным критерием создания образов была оригинальность и прием создания образов (агглютинация, гиперболизация, схематизация, типизация и др.). Результаты были представлены в таблице (см. табл.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Таблица 3 – Результаты изучения оригинальности воображения у детей старшего дошкольного возраста</w:t>
      </w:r>
    </w:p>
    <w:tbl>
      <w:tblPr>
        <w:tblW w:w="9432" w:type="dxa"/>
        <w:jc w:val="center"/>
        <w:tblInd w:w="0" w:type="dxa"/>
        <w:tblLayout w:type="fixed"/>
        <w:tblCellMar>
          <w:top w:w="0" w:type="dxa"/>
          <w:left w:w="108" w:type="dxa"/>
          <w:bottom w:w="0" w:type="dxa"/>
          <w:right w:w="108" w:type="dxa"/>
        </w:tblCellMar>
      </w:tblPr>
      <w:tblGrid>
        <w:gridCol w:w="457"/>
        <w:gridCol w:w="1623"/>
        <w:gridCol w:w="1601"/>
        <w:gridCol w:w="1605"/>
        <w:gridCol w:w="1611"/>
        <w:gridCol w:w="2535"/>
      </w:tblGrid>
      <w:tr>
        <w:trPr>
          <w:trHeight w:val="381"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имени</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гинальность (в баллах)</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ем создания образов </w:t>
            </w:r>
          </w:p>
        </w:tc>
      </w:tr>
      <w:tr>
        <w:trPr>
          <w:trHeight w:val="44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8-10 балло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 (5-7 балл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 (0-4 балла)</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и А.</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ипербол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на И.</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интез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итрий Н.</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хемат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а Г.</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гглютин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гений У.</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хемат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лена Н.</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ог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ван Е.</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интез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рина Г.</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хемат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рилл Е.</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хемат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 В.</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пербол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дежда Г.</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ог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кита О.</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интез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еся Ч.</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ог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ьга С.</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ог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ина П.</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интез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лан Ш.</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ог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тлана П.</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пербол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ргей Л.</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интез </w:t>
            </w:r>
          </w:p>
        </w:tc>
      </w:tr>
      <w:tr>
        <w:trPr/>
        <w:tc>
          <w:tcPr>
            <w:tcW w:w="9432" w:type="dxa"/>
            <w:gridSpan w:val="6"/>
            <w:tcBorders>
              <w:bottom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кончание таблицы 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имур Ю.</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хемат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лия С.</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интез </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еловек</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чел.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чел.</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 чел. </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53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были обобщены и представлены на рисунке (см.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lang w:val="en-US" w:eastAsia="en-US"/>
        </w:rPr>
      </w:pPr>
      <w:r>
        <w:rPr>
          <w:lang w:val="en-US" w:eastAsia="en-US"/>
        </w:rPr>
        <w:object w:dxaOrig="7764" w:dyaOrig="4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327459220" r:id="rId4"/>
        </w:object>
      </w:r>
    </w:p>
    <w:p>
      <w:pPr>
        <w:pStyle w:val="Normal"/>
        <w:spacing w:lineRule="auto" w:line="360" w:before="0" w:after="0"/>
        <w:jc w:val="both"/>
        <w:rPr/>
      </w:pPr>
      <w:r>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исунок 2 – Результаты изучения оригинальности воображения 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оказали, что высокий уровень развития оригинальности, как показателя развития воображения был выявлен у 2 (10%) детей старшего дошкольного возраста. Ани А., Ева Г.</w:t>
      </w:r>
      <w:r>
        <w:rPr/>
        <w:t xml:space="preserve"> </w:t>
      </w:r>
      <w:r>
        <w:rPr>
          <w:rFonts w:cs="Times New Roman" w:ascii="Times New Roman" w:hAnsi="Times New Roman"/>
          <w:sz w:val="28"/>
          <w:szCs w:val="28"/>
        </w:rPr>
        <w:t>придумали и нарисовали что-то достаточно оригинальное и красочное, хотя изображение нельзя считать совершенно новым. Детали картины проработаны неплохо. Так, Ани А. нарисовала кошку синего цвета с антеннами-ушами, а Ева Г. нарисовала дерево, которое плодоносит туф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оригинальности как показателя развития воображения был выявлен у 12 (60%) детей старшего дошкольного возраста. Дмитрий Н., Евгений У., Елена Н.,</w:t>
      </w:r>
      <w:r>
        <w:rPr/>
        <w:t xml:space="preserve"> </w:t>
      </w:r>
      <w:r>
        <w:rPr>
          <w:rFonts w:cs="Times New Roman" w:ascii="Times New Roman" w:hAnsi="Times New Roman"/>
          <w:sz w:val="28"/>
          <w:szCs w:val="28"/>
        </w:rPr>
        <w:t>Ирина Г., Кирилл Е., Максим В., Надежда Г.,</w:t>
      </w:r>
      <w:r>
        <w:rPr/>
        <w:t xml:space="preserve"> </w:t>
      </w:r>
      <w:r>
        <w:rPr>
          <w:rFonts w:cs="Times New Roman" w:ascii="Times New Roman" w:hAnsi="Times New Roman"/>
          <w:sz w:val="28"/>
          <w:szCs w:val="28"/>
        </w:rPr>
        <w:t>Олеся Ч., Ольга С.,</w:t>
      </w:r>
      <w:r>
        <w:rPr/>
        <w:t xml:space="preserve"> </w:t>
      </w:r>
      <w:r>
        <w:rPr>
          <w:rFonts w:cs="Times New Roman" w:ascii="Times New Roman" w:hAnsi="Times New Roman"/>
          <w:sz w:val="28"/>
          <w:szCs w:val="28"/>
        </w:rPr>
        <w:t>Руслан Ш., Светлана П.,</w:t>
      </w:r>
      <w:r>
        <w:rPr/>
        <w:t xml:space="preserve"> </w:t>
      </w:r>
      <w:r>
        <w:rPr>
          <w:rFonts w:cs="Times New Roman" w:ascii="Times New Roman" w:hAnsi="Times New Roman"/>
          <w:sz w:val="28"/>
          <w:szCs w:val="28"/>
        </w:rPr>
        <w:t>Тимур Ю.</w:t>
      </w:r>
      <w:r>
        <w:rPr/>
        <w:t xml:space="preserve"> </w:t>
      </w:r>
      <w:r>
        <w:rPr>
          <w:rFonts w:cs="Times New Roman" w:ascii="Times New Roman" w:hAnsi="Times New Roman"/>
          <w:sz w:val="28"/>
          <w:szCs w:val="28"/>
        </w:rPr>
        <w:t>придумали и нарисовали нечто такое, что в целом является не новым, но несет в себе явные элементы творческой фантазии и оказывает на зрителя определенное эмоциональное впечатление. Детали и образы рисунка проработаны средне. Например, Светлана П. нарисовала собачку новой необычной породы. Елена Н. нарисовала школу будущего.</w:t>
      </w:r>
    </w:p>
    <w:p>
      <w:pPr>
        <w:pStyle w:val="Normal"/>
        <w:spacing w:lineRule="auto" w:line="360" w:before="0" w:after="0"/>
        <w:ind w:firstLine="709"/>
        <w:jc w:val="both"/>
        <w:rPr/>
      </w:pPr>
      <w:r>
        <w:rPr>
          <w:rFonts w:cs="Times New Roman" w:ascii="Times New Roman" w:hAnsi="Times New Roman"/>
          <w:sz w:val="28"/>
          <w:szCs w:val="28"/>
        </w:rPr>
        <w:t>Низкий уровень развития оригинальности как показателя развития воображения был выявлен у 6 (30%) детей старшего дошкольного возраста.</w:t>
      </w:r>
      <w:r>
        <w:rPr/>
        <w:t xml:space="preserve"> </w:t>
      </w:r>
      <w:r>
        <w:rPr>
          <w:rFonts w:cs="Times New Roman" w:ascii="Times New Roman" w:hAnsi="Times New Roman"/>
          <w:sz w:val="28"/>
          <w:szCs w:val="28"/>
        </w:rPr>
        <w:t>Дина И.,</w:t>
      </w:r>
      <w:r>
        <w:rPr/>
        <w:t xml:space="preserve"> </w:t>
      </w:r>
      <w:r>
        <w:rPr>
          <w:rFonts w:cs="Times New Roman" w:ascii="Times New Roman" w:hAnsi="Times New Roman"/>
          <w:sz w:val="28"/>
          <w:szCs w:val="28"/>
        </w:rPr>
        <w:t>Иван Е.,</w:t>
      </w:r>
      <w:r>
        <w:rPr/>
        <w:t xml:space="preserve"> </w:t>
      </w:r>
      <w:r>
        <w:rPr>
          <w:rFonts w:cs="Times New Roman" w:ascii="Times New Roman" w:hAnsi="Times New Roman"/>
          <w:sz w:val="28"/>
          <w:szCs w:val="28"/>
        </w:rPr>
        <w:t>Никита О.,</w:t>
      </w:r>
      <w:r>
        <w:rPr/>
        <w:t xml:space="preserve"> </w:t>
      </w:r>
      <w:r>
        <w:rPr>
          <w:rFonts w:cs="Times New Roman" w:ascii="Times New Roman" w:hAnsi="Times New Roman"/>
          <w:sz w:val="28"/>
          <w:szCs w:val="28"/>
        </w:rPr>
        <w:t>Регина П.</w:t>
      </w:r>
      <w:r>
        <w:rPr/>
        <w:t xml:space="preserve"> </w:t>
      </w:r>
      <w:r>
        <w:rPr>
          <w:rFonts w:cs="Times New Roman" w:ascii="Times New Roman" w:hAnsi="Times New Roman"/>
          <w:sz w:val="28"/>
          <w:szCs w:val="28"/>
        </w:rPr>
        <w:t>нарисовали нечто очень простое, неоригинальное, причем на рисунке слабо просматривается фантазия и не очень хорошо проработаны детали. Например, Никита О. нарисовал с его слов «инопланетную машину», но по факту это был простой легковой автомобиль.</w:t>
      </w:r>
    </w:p>
    <w:p>
      <w:pPr>
        <w:pStyle w:val="Normal"/>
        <w:spacing w:lineRule="auto" w:line="360" w:before="0" w:after="0"/>
        <w:ind w:firstLine="709"/>
        <w:jc w:val="both"/>
        <w:rPr/>
      </w:pPr>
      <w:r>
        <w:rPr>
          <w:rFonts w:cs="Times New Roman" w:ascii="Times New Roman" w:hAnsi="Times New Roman"/>
          <w:sz w:val="28"/>
          <w:szCs w:val="28"/>
        </w:rPr>
        <w:t>В этой группе Сергей Л., Юлия С.</w:t>
      </w:r>
      <w:r>
        <w:rPr/>
        <w:t xml:space="preserve"> </w:t>
      </w:r>
      <w:r>
        <w:rPr>
          <w:rFonts w:cs="Times New Roman" w:ascii="Times New Roman" w:hAnsi="Times New Roman"/>
          <w:sz w:val="28"/>
          <w:szCs w:val="28"/>
        </w:rPr>
        <w:t>за отведенное время так и не сумели нечего придумать и нарисовал лишь отдельные штрихи и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таких показателей, как оригинальность и новизна, продуманность условий, наличие в игре различных ролей для разных её участников, наличие в игре определенных правил, точность уровней оценки успешности проведения игры была изучена с помощью </w:t>
      </w:r>
      <w:r>
        <w:rPr>
          <w:rFonts w:cs="Times New Roman" w:ascii="Times New Roman" w:hAnsi="Times New Roman"/>
          <w:i/>
          <w:sz w:val="28"/>
          <w:szCs w:val="28"/>
        </w:rPr>
        <w:t>методики «Придумай игру», Р.С. Немова</w:t>
      </w:r>
      <w:r>
        <w:rPr>
          <w:rFonts w:cs="Times New Roman" w:ascii="Times New Roman" w:hAnsi="Times New Roman"/>
          <w:sz w:val="28"/>
          <w:szCs w:val="28"/>
        </w:rPr>
        <w:t>. Результаты представлены в таблице (см. табл.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Таблица 4 – Результаты изучения развития показателей развития творческого воображения у детей старшего дошкольного возраста (методика «Придумай игру»)</w:t>
      </w:r>
    </w:p>
    <w:tbl>
      <w:tblPr>
        <w:tblW w:w="8895" w:type="dxa"/>
        <w:jc w:val="center"/>
        <w:tblInd w:w="0" w:type="dxa"/>
        <w:tblLayout w:type="fixed"/>
        <w:tblCellMar>
          <w:top w:w="0" w:type="dxa"/>
          <w:left w:w="108" w:type="dxa"/>
          <w:bottom w:w="0" w:type="dxa"/>
          <w:right w:w="108" w:type="dxa"/>
        </w:tblCellMar>
      </w:tblPr>
      <w:tblGrid>
        <w:gridCol w:w="457"/>
        <w:gridCol w:w="1623"/>
        <w:gridCol w:w="1363"/>
        <w:gridCol w:w="1363"/>
        <w:gridCol w:w="1363"/>
        <w:gridCol w:w="1363"/>
        <w:gridCol w:w="1363"/>
      </w:tblGrid>
      <w:tr>
        <w:trPr>
          <w:trHeight w:val="2194"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имени</w:t>
            </w:r>
          </w:p>
        </w:tc>
        <w:tc>
          <w:tcPr>
            <w:tcW w:w="13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гинальность и новизна</w:t>
            </w:r>
          </w:p>
        </w:tc>
        <w:tc>
          <w:tcPr>
            <w:tcW w:w="13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уманность условий</w:t>
            </w:r>
          </w:p>
        </w:tc>
        <w:tc>
          <w:tcPr>
            <w:tcW w:w="13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в игре различных ролей для разных её участников</w:t>
            </w:r>
          </w:p>
        </w:tc>
        <w:tc>
          <w:tcPr>
            <w:tcW w:w="13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в игре определенных правил</w:t>
            </w:r>
          </w:p>
        </w:tc>
        <w:tc>
          <w:tcPr>
            <w:tcW w:w="13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очность уровней оценки успешности проведения игры</w:t>
            </w:r>
          </w:p>
        </w:tc>
      </w:tr>
      <w:tr>
        <w:trPr>
          <w:trHeight w:val="269"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и А.</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на И.</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итрий Н.</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895" w:type="dxa"/>
            <w:gridSpan w:val="7"/>
            <w:tcBorders>
              <w:bottom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кончание таблицы 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а Г.</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гений У.</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лена Н.</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ван Е.</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рина Г.</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рилл Е.</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 В.</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дежда Г.</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кита О.</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еся Ч.</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ьга С.</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ина П.</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лан Ш.</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тлана П.</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ргей Л.</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имур Ю.</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лия С.</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чел.-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чел.-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чел.-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чел.-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чел.-0%</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чел.-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чел.-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чел. -3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чел. -3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чел.-50%</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чел.-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чел.-6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 чел. – 6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чел.-5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чел.-50%</w:t>
            </w:r>
          </w:p>
        </w:tc>
      </w:tr>
    </w:tbl>
    <w:p>
      <w:pPr>
        <w:pStyle w:val="Normal"/>
        <w:rPr/>
      </w:pPr>
      <w:r>
        <w:rPr/>
      </w:r>
    </w:p>
    <w:p>
      <w:pPr>
        <w:pStyle w:val="Normal"/>
        <w:spacing w:lineRule="auto" w:line="360" w:before="0" w:after="0"/>
        <w:ind w:firstLine="709"/>
        <w:jc w:val="both"/>
        <w:rPr/>
      </w:pPr>
      <w:r>
        <w:rPr>
          <w:rFonts w:cs="Times New Roman" w:ascii="Times New Roman" w:hAnsi="Times New Roman"/>
          <w:sz w:val="28"/>
          <w:szCs w:val="28"/>
        </w:rPr>
        <w:t>Результаты были обобщены и представлены на рисунке (см. рис.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lang w:val="en-US" w:eastAsia="en-US"/>
        </w:rPr>
        <w:drawing>
          <wp:inline distT="0" distB="0" distL="0" distR="0">
            <wp:extent cx="5531485" cy="30333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6" t="-11" r="-6" b="-11"/>
                    <a:stretch>
                      <a:fillRect/>
                    </a:stretch>
                  </pic:blipFill>
                  <pic:spPr bwMode="auto">
                    <a:xfrm>
                      <a:off x="0" y="0"/>
                      <a:ext cx="5531485" cy="303339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6"/>
          <w:szCs w:val="26"/>
        </w:rPr>
        <w:t>Рисунок 3 – Результаты изучения развития показателей развития творческого воображения у детей старшего дошкольного возраста (методика «Придумай иг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ригинальности и новизны показало, что высокий уровень этого показателя был выявлен у 2 (10%) детей старшего дошкольного возраста. Например, Анни А. придумала игру «Быстрые зайки». Суть этой игры заключалась в том, чтобы быстрее допрыгать до домика, преодолевая препя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оригинальности и новизны был выявлен у 9 (45%) детей старшего дошкольного возраста. Эти дети (Дина И., Дмитрий Н.,</w:t>
      </w:r>
      <w:r>
        <w:rPr/>
        <w:t xml:space="preserve"> </w:t>
      </w:r>
      <w:r>
        <w:rPr>
          <w:rFonts w:cs="Times New Roman" w:ascii="Times New Roman" w:hAnsi="Times New Roman"/>
          <w:sz w:val="28"/>
          <w:szCs w:val="28"/>
        </w:rPr>
        <w:t>Кирилл Е., Максим В.,</w:t>
      </w:r>
      <w:r>
        <w:rPr/>
        <w:t xml:space="preserve"> </w:t>
      </w:r>
      <w:r>
        <w:rPr>
          <w:rFonts w:cs="Times New Roman" w:ascii="Times New Roman" w:hAnsi="Times New Roman"/>
          <w:sz w:val="28"/>
          <w:szCs w:val="28"/>
        </w:rPr>
        <w:t>Олеся Ч.,</w:t>
      </w:r>
      <w:r>
        <w:rPr/>
        <w:t xml:space="preserve"> </w:t>
      </w:r>
      <w:r>
        <w:rPr>
          <w:rFonts w:cs="Times New Roman" w:ascii="Times New Roman" w:hAnsi="Times New Roman"/>
          <w:sz w:val="28"/>
          <w:szCs w:val="28"/>
        </w:rPr>
        <w:t>Регина П.,</w:t>
      </w:r>
      <w:r>
        <w:rPr/>
        <w:t xml:space="preserve"> </w:t>
      </w:r>
      <w:r>
        <w:rPr>
          <w:rFonts w:cs="Times New Roman" w:ascii="Times New Roman" w:hAnsi="Times New Roman"/>
          <w:sz w:val="28"/>
          <w:szCs w:val="28"/>
        </w:rPr>
        <w:t>Светлана П.,</w:t>
      </w:r>
      <w:r>
        <w:rPr/>
        <w:t xml:space="preserve"> </w:t>
      </w:r>
      <w:r>
        <w:rPr>
          <w:rFonts w:cs="Times New Roman" w:ascii="Times New Roman" w:hAnsi="Times New Roman"/>
          <w:sz w:val="28"/>
          <w:szCs w:val="28"/>
        </w:rPr>
        <w:t>Тимур Ю., Юлия С.) не смогли придумать полностью оригинальных игр, взяв за основу им известную и немного изменив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оригинальности и новизны был выявлен у 9 (45%) детей старшего дошкольного возраста. Эти дети (Евгений У., Елена Н., Иван Е., Ирина Г.,</w:t>
      </w:r>
      <w:r>
        <w:rPr/>
        <w:t xml:space="preserve"> </w:t>
      </w:r>
      <w:r>
        <w:rPr>
          <w:rFonts w:cs="Times New Roman" w:ascii="Times New Roman" w:hAnsi="Times New Roman"/>
          <w:sz w:val="28"/>
          <w:szCs w:val="28"/>
        </w:rPr>
        <w:t>Надежда Г., Никита О.,</w:t>
      </w:r>
      <w:r>
        <w:rPr/>
        <w:t xml:space="preserve"> </w:t>
      </w:r>
      <w:r>
        <w:rPr>
          <w:rFonts w:cs="Times New Roman" w:ascii="Times New Roman" w:hAnsi="Times New Roman"/>
          <w:sz w:val="28"/>
          <w:szCs w:val="28"/>
        </w:rPr>
        <w:t>Ольга С.,</w:t>
      </w:r>
      <w:r>
        <w:rPr/>
        <w:t xml:space="preserve"> </w:t>
      </w:r>
      <w:r>
        <w:rPr>
          <w:rFonts w:cs="Times New Roman" w:ascii="Times New Roman" w:hAnsi="Times New Roman"/>
          <w:sz w:val="28"/>
          <w:szCs w:val="28"/>
        </w:rPr>
        <w:t>Руслан Ш.,</w:t>
      </w:r>
      <w:r>
        <w:rPr/>
        <w:t xml:space="preserve"> </w:t>
      </w:r>
      <w:r>
        <w:rPr>
          <w:rFonts w:cs="Times New Roman" w:ascii="Times New Roman" w:hAnsi="Times New Roman"/>
          <w:sz w:val="28"/>
          <w:szCs w:val="28"/>
        </w:rPr>
        <w:t>Сергей Л.) не смогли придумать оригинальную игру и просто предложили поиграть в уже знаком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продуманности условий игры не был выявлен.  </w:t>
      </w:r>
    </w:p>
    <w:p>
      <w:pPr>
        <w:pStyle w:val="Normal"/>
        <w:spacing w:lineRule="auto" w:line="360" w:before="0" w:after="0"/>
        <w:ind w:firstLine="709"/>
        <w:jc w:val="both"/>
        <w:rPr/>
      </w:pPr>
      <w:r>
        <w:rPr>
          <w:rFonts w:cs="Times New Roman" w:ascii="Times New Roman" w:hAnsi="Times New Roman"/>
          <w:sz w:val="28"/>
          <w:szCs w:val="28"/>
        </w:rPr>
        <w:t xml:space="preserve">8 (40%) детей старшего дошкольного возраста сформулировали ряд условий, которые не были продуманы. Например, Ева Г. среди условий игры предложила «не закрывать глаза, когда падаеш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думаны условия игры были у 12 (60%) детей старшего дошкольного возраста, а именно у Евгения У., Елены Н., Ивана Е., Ирины Г.,</w:t>
      </w:r>
      <w:r>
        <w:rPr/>
        <w:t xml:space="preserve"> </w:t>
      </w:r>
      <w:r>
        <w:rPr>
          <w:rFonts w:cs="Times New Roman" w:ascii="Times New Roman" w:hAnsi="Times New Roman"/>
          <w:sz w:val="28"/>
          <w:szCs w:val="28"/>
        </w:rPr>
        <w:t>Надежды Г., Никиты О.,</w:t>
      </w:r>
      <w:r>
        <w:rPr/>
        <w:t xml:space="preserve"> </w:t>
      </w:r>
      <w:r>
        <w:rPr>
          <w:rFonts w:cs="Times New Roman" w:ascii="Times New Roman" w:hAnsi="Times New Roman"/>
          <w:sz w:val="28"/>
          <w:szCs w:val="28"/>
        </w:rPr>
        <w:t>Ольги С.,</w:t>
      </w:r>
      <w:r>
        <w:rPr/>
        <w:t xml:space="preserve"> </w:t>
      </w:r>
      <w:r>
        <w:rPr>
          <w:rFonts w:cs="Times New Roman" w:ascii="Times New Roman" w:hAnsi="Times New Roman"/>
          <w:sz w:val="28"/>
          <w:szCs w:val="28"/>
        </w:rPr>
        <w:t>Руслана Ш., Светланы П., Сергея Л., Тимура Ю., Юлии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15%) детей старшего дошкольного возраста (Ани А.,</w:t>
      </w:r>
      <w:r>
        <w:rPr/>
        <w:t xml:space="preserve"> </w:t>
      </w:r>
      <w:r>
        <w:rPr>
          <w:rFonts w:cs="Times New Roman" w:ascii="Times New Roman" w:hAnsi="Times New Roman"/>
          <w:sz w:val="28"/>
          <w:szCs w:val="28"/>
        </w:rPr>
        <w:t>Ева Г.,</w:t>
      </w:r>
      <w:r>
        <w:rPr/>
        <w:t xml:space="preserve"> </w:t>
      </w:r>
      <w:r>
        <w:rPr>
          <w:rFonts w:cs="Times New Roman" w:ascii="Times New Roman" w:hAnsi="Times New Roman"/>
          <w:sz w:val="28"/>
          <w:szCs w:val="28"/>
        </w:rPr>
        <w:t>Кирилл Е.) придумали правила игры. Например, Ани А. в своей игре придумала такое правило, что зайкам нужно обязательно прыгать вокруг кеглей и перепрыгивать через куб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35%) детей старшего дошкольного возраста (Дина И.,</w:t>
      </w:r>
      <w:r>
        <w:rPr/>
        <w:t xml:space="preserve"> </w:t>
      </w:r>
      <w:r>
        <w:rPr>
          <w:rFonts w:cs="Times New Roman" w:ascii="Times New Roman" w:hAnsi="Times New Roman"/>
          <w:sz w:val="28"/>
          <w:szCs w:val="28"/>
        </w:rPr>
        <w:t>Евгений У.,</w:t>
      </w:r>
      <w:r>
        <w:rPr/>
        <w:t xml:space="preserve"> </w:t>
      </w:r>
      <w:r>
        <w:rPr>
          <w:rFonts w:cs="Times New Roman" w:ascii="Times New Roman" w:hAnsi="Times New Roman"/>
          <w:sz w:val="28"/>
          <w:szCs w:val="28"/>
        </w:rPr>
        <w:t>Максим В., Олеся Ч., Регина П., Руслан Ш., Сергей Л.) использовали те правила, которые уже были в игре. Например, Сергей Л. предложил игру «Выше земли» правилами которой было то, что, если дотронуться до игрока пока он на земле – он становится водя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10 (50%) детей старшего дошкольного возраста (Дмитрий Н., Елена Н., Иван Е., Ирина Г., Надежда Г., Никита О., Ольга С., Светлана П., Тимур Ю., Юлия С.) правилами игры пренебрег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о выявлено, что дети не задумывались об оценке успешности проведения игры, чему свидетельствовали низкие результаты по этому показателю.</w:t>
      </w:r>
    </w:p>
    <w:p>
      <w:pPr>
        <w:pStyle w:val="Normal"/>
        <w:spacing w:lineRule="auto" w:line="360" w:before="0" w:after="0"/>
        <w:ind w:firstLine="709"/>
        <w:jc w:val="both"/>
        <w:rPr/>
      </w:pPr>
      <w:r>
        <w:rPr>
          <w:rFonts w:cs="Times New Roman" w:ascii="Times New Roman" w:hAnsi="Times New Roman"/>
          <w:sz w:val="28"/>
          <w:szCs w:val="28"/>
        </w:rPr>
        <w:t>Все данные по результатам изучения показателей развития воображения детей старшего дошкольного возраста были обобщены и представлены в таблице (см. табл.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6"/>
          <w:szCs w:val="26"/>
        </w:rPr>
        <w:t>Таблица 5</w:t>
      </w:r>
      <w:r>
        <w:rPr/>
        <w:t xml:space="preserve"> – Результаты изучения развития воображения у детей старшего дошкольного возраста</w:t>
      </w:r>
    </w:p>
    <w:tbl>
      <w:tblPr>
        <w:tblW w:w="9037" w:type="dxa"/>
        <w:jc w:val="center"/>
        <w:tblInd w:w="0" w:type="dxa"/>
        <w:tblLayout w:type="fixed"/>
        <w:tblCellMar>
          <w:top w:w="0" w:type="dxa"/>
          <w:left w:w="108" w:type="dxa"/>
          <w:bottom w:w="0" w:type="dxa"/>
          <w:right w:w="108" w:type="dxa"/>
        </w:tblCellMar>
      </w:tblPr>
      <w:tblGrid>
        <w:gridCol w:w="456"/>
        <w:gridCol w:w="1666"/>
        <w:gridCol w:w="521"/>
        <w:gridCol w:w="1689"/>
        <w:gridCol w:w="804"/>
        <w:gridCol w:w="1459"/>
        <w:gridCol w:w="718"/>
        <w:gridCol w:w="1724"/>
      </w:tblGrid>
      <w:tr>
        <w:trPr>
          <w:trHeight w:val="83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имен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воссоздающего воображения</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творческого воображения</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вообра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и А.</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0</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rPr>
              <w:t>Низкий</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на И.</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итрий Н.</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а Г.</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гений У.</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лена Н.</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ван Е.</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рина Г.</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рилл Е.</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 В.</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дежда Г.</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кита О.</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еся Ч.</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11</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ьга С.</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ина П.</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лан Ш.</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тлана П.</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ргей Л.</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имур Ю.</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8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лия С.</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rHeight w:val="239" w:hRule="atLeast"/>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w:t>
            </w:r>
          </w:p>
        </w:tc>
        <w:tc>
          <w:tcPr>
            <w:tcW w:w="22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чел. -15%</w:t>
            </w:r>
          </w:p>
        </w:tc>
        <w:tc>
          <w:tcPr>
            <w:tcW w:w="22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чел. – 10%</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 чел. – 0%</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w:t>
            </w:r>
          </w:p>
        </w:tc>
        <w:tc>
          <w:tcPr>
            <w:tcW w:w="221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чел. – 50%</w:t>
            </w:r>
          </w:p>
        </w:tc>
        <w:tc>
          <w:tcPr>
            <w:tcW w:w="22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чел. – 50%</w:t>
            </w:r>
          </w:p>
        </w:tc>
        <w:tc>
          <w:tcPr>
            <w:tcW w:w="2442"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 чел. – 70%</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w:t>
            </w:r>
          </w:p>
        </w:tc>
        <w:tc>
          <w:tcPr>
            <w:tcW w:w="221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чел. – 35%</w:t>
            </w:r>
          </w:p>
        </w:tc>
        <w:tc>
          <w:tcPr>
            <w:tcW w:w="22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чел. - 40%</w:t>
            </w:r>
          </w:p>
        </w:tc>
        <w:tc>
          <w:tcPr>
            <w:tcW w:w="2442"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чел. – 3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были обобщены и представлены на рисунке (см.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lang w:val="en-US" w:eastAsia="en-US"/>
        </w:rPr>
        <w:drawing>
          <wp:inline distT="0" distB="0" distL="0" distR="0">
            <wp:extent cx="4951095" cy="284099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7"/>
                    <a:srcRect l="-8" t="-13" r="-8" b="-13"/>
                    <a:stretch>
                      <a:fillRect/>
                    </a:stretch>
                  </pic:blipFill>
                  <pic:spPr bwMode="auto">
                    <a:xfrm>
                      <a:off x="0" y="0"/>
                      <a:ext cx="4951095" cy="284099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6"/>
          <w:szCs w:val="26"/>
        </w:rPr>
        <w:t>Рисунок 4 – Результаты изучения развития воображения у детей стар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воображения не был выявлен 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воображения был выявлен у 14 (70%) детей старшего дошкольного возраста (Ани А., Дина И., Дмитрий Н., Ева Г., Евгений У.,</w:t>
      </w:r>
      <w:r>
        <w:rPr/>
        <w:t xml:space="preserve"> </w:t>
      </w:r>
      <w:r>
        <w:rPr>
          <w:rFonts w:cs="Times New Roman" w:ascii="Times New Roman" w:hAnsi="Times New Roman"/>
          <w:sz w:val="28"/>
          <w:szCs w:val="28"/>
        </w:rPr>
        <w:t>Иван Е.,</w:t>
      </w:r>
      <w:r>
        <w:rPr/>
        <w:t xml:space="preserve"> </w:t>
      </w:r>
      <w:r>
        <w:rPr>
          <w:rFonts w:cs="Times New Roman" w:ascii="Times New Roman" w:hAnsi="Times New Roman"/>
          <w:sz w:val="28"/>
          <w:szCs w:val="28"/>
        </w:rPr>
        <w:t>Кирилл Е., Максим В.</w:t>
      </w:r>
      <w:r>
        <w:rPr/>
        <w:t xml:space="preserve">, </w:t>
      </w:r>
      <w:r>
        <w:rPr>
          <w:rFonts w:cs="Times New Roman" w:ascii="Times New Roman" w:hAnsi="Times New Roman"/>
          <w:sz w:val="28"/>
          <w:szCs w:val="28"/>
        </w:rPr>
        <w:t>Олеся Ч., Ольга С., Регина П., Руслан Ш., Светлана П.,</w:t>
      </w:r>
      <w:r>
        <w:rPr/>
        <w:t xml:space="preserve"> </w:t>
      </w:r>
      <w:r>
        <w:rPr>
          <w:rFonts w:cs="Times New Roman" w:ascii="Times New Roman" w:hAnsi="Times New Roman"/>
          <w:sz w:val="28"/>
          <w:szCs w:val="28"/>
        </w:rPr>
        <w:t>Тимур Ю.).</w:t>
      </w:r>
    </w:p>
    <w:p>
      <w:pPr>
        <w:pStyle w:val="Normal"/>
        <w:spacing w:lineRule="auto" w:line="360" w:before="0" w:after="0"/>
        <w:ind w:firstLine="709"/>
        <w:jc w:val="both"/>
        <w:rPr/>
      </w:pPr>
      <w:r>
        <w:rPr>
          <w:rFonts w:cs="Times New Roman" w:ascii="Times New Roman" w:hAnsi="Times New Roman"/>
          <w:sz w:val="28"/>
          <w:szCs w:val="28"/>
        </w:rPr>
        <w:t>Низкий уровень развития воображения был выявлен у 6 (30%) детей старшего дошкольного возраста (Елена Н.,</w:t>
      </w:r>
      <w:r>
        <w:rPr/>
        <w:t xml:space="preserve"> </w:t>
      </w:r>
      <w:r>
        <w:rPr>
          <w:rFonts w:cs="Times New Roman" w:ascii="Times New Roman" w:hAnsi="Times New Roman"/>
          <w:sz w:val="28"/>
          <w:szCs w:val="28"/>
        </w:rPr>
        <w:t>Елена Н.,</w:t>
      </w:r>
      <w:r>
        <w:rPr/>
        <w:t xml:space="preserve"> </w:t>
      </w:r>
      <w:r>
        <w:rPr>
          <w:rFonts w:cs="Times New Roman" w:ascii="Times New Roman" w:hAnsi="Times New Roman"/>
          <w:sz w:val="28"/>
          <w:szCs w:val="28"/>
        </w:rPr>
        <w:t>Надежда Г., Никита О.,</w:t>
      </w:r>
      <w:r>
        <w:rPr/>
        <w:t xml:space="preserve"> </w:t>
      </w:r>
      <w:r>
        <w:rPr>
          <w:rFonts w:cs="Times New Roman" w:ascii="Times New Roman" w:hAnsi="Times New Roman"/>
          <w:sz w:val="28"/>
          <w:szCs w:val="28"/>
        </w:rPr>
        <w:t>Сергей Л.,</w:t>
      </w:r>
      <w:r>
        <w:rPr/>
        <w:t xml:space="preserve"> </w:t>
      </w:r>
      <w:r>
        <w:rPr>
          <w:rFonts w:cs="Times New Roman" w:ascii="Times New Roman" w:hAnsi="Times New Roman"/>
          <w:sz w:val="28"/>
          <w:szCs w:val="28"/>
        </w:rPr>
        <w:t>Юлия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Таким образом</w:t>
      </w:r>
      <w:r>
        <w:rPr>
          <w:rFonts w:cs="Times New Roman" w:ascii="Times New Roman" w:hAnsi="Times New Roman"/>
          <w:sz w:val="28"/>
          <w:szCs w:val="28"/>
        </w:rPr>
        <w:t>, результаты констатирующего этапа эксперимента показали, что воссоздающее воображение у детей старшего дошкольного возраста развито на среднем уровне, который характеризуется отрывочностью созданных образов, пропуском важных деталей из рассказа. Дети не всегда проявляют эмоциональное отношение к героям рассказа, что обусловливает формализм в рассказе, рису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ое воображение детей старшего дошкольного возраста характеризуется средним уровнем оригинальности, что выражается в образах не новых, частично совпадающих с реальными объектами. В процессе создания образов творческого воображения дети чаще прибегают к таким приемам, как схематизация, когда отдельные представления сливаются, а различия сглаживаются.</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Heading1"/>
        <w:spacing w:lineRule="auto" w:line="360" w:before="0" w:after="0"/>
        <w:ind w:firstLine="709"/>
        <w:jc w:val="both"/>
        <w:rPr/>
      </w:pPr>
      <w:bookmarkStart w:id="6" w:name="__RefHeading___Toc10318308"/>
      <w:bookmarkEnd w:id="6"/>
      <w:r>
        <w:rPr>
          <w:rFonts w:cs="Times New Roman" w:ascii="Times New Roman" w:hAnsi="Times New Roman"/>
          <w:b/>
          <w:color w:val="000000"/>
          <w:sz w:val="28"/>
          <w:szCs w:val="28"/>
        </w:rPr>
        <w:t>2.2. Апробация комплекса игр, направленного на развитие воображения у детей старшего дошкольного возраста</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результатах констатирующего этапа экспериментального исследования был разработан комплекс игр, направленных на развитие воображения у детей старшего дошкольного возраста.</w:t>
      </w:r>
    </w:p>
    <w:p>
      <w:pPr>
        <w:pStyle w:val="Normal"/>
        <w:tabs>
          <w:tab w:val="clear" w:pos="708"/>
          <w:tab w:val="left" w:pos="993" w:leader="none"/>
        </w:tabs>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боре игр учитывались следующие условия:</w:t>
      </w:r>
    </w:p>
    <w:p>
      <w:pPr>
        <w:pStyle w:val="Normal"/>
        <w:numPr>
          <w:ilvl w:val="0"/>
          <w:numId w:val="2"/>
        </w:numPr>
        <w:tabs>
          <w:tab w:val="clear" w:pos="708"/>
          <w:tab w:val="left" w:pos="993" w:leader="none"/>
        </w:tabs>
        <w:spacing w:lineRule="auto" w:line="372"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по использованию в старшем дошкольном возрасте;</w:t>
      </w:r>
    </w:p>
    <w:p>
      <w:pPr>
        <w:pStyle w:val="Normal"/>
        <w:numPr>
          <w:ilvl w:val="0"/>
          <w:numId w:val="2"/>
        </w:numPr>
        <w:tabs>
          <w:tab w:val="clear" w:pos="708"/>
          <w:tab w:val="left" w:pos="993" w:leader="none"/>
        </w:tabs>
        <w:spacing w:lineRule="auto" w:line="372"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х включения в различные виды деятельности;</w:t>
      </w:r>
    </w:p>
    <w:p>
      <w:pPr>
        <w:pStyle w:val="Normal"/>
        <w:numPr>
          <w:ilvl w:val="0"/>
          <w:numId w:val="2"/>
        </w:numPr>
        <w:tabs>
          <w:tab w:val="clear" w:pos="708"/>
          <w:tab w:val="left" w:pos="993" w:leader="none"/>
        </w:tabs>
        <w:spacing w:lineRule="auto" w:line="372"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усложнений;</w:t>
      </w:r>
    </w:p>
    <w:p>
      <w:pPr>
        <w:pStyle w:val="Normal"/>
        <w:numPr>
          <w:ilvl w:val="0"/>
          <w:numId w:val="2"/>
        </w:numPr>
        <w:tabs>
          <w:tab w:val="clear" w:pos="708"/>
          <w:tab w:val="left" w:pos="993" w:leader="none"/>
        </w:tabs>
        <w:spacing w:lineRule="auto" w:line="372"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ость на развитие показателей воображения (творческое воображение (оригинальность, гибкость), воссоздающее воображение.</w:t>
      </w:r>
    </w:p>
    <w:p>
      <w:pPr>
        <w:pStyle w:val="Normal"/>
        <w:spacing w:lineRule="auto" w:line="372" w:before="0" w:after="0"/>
        <w:ind w:firstLine="709"/>
        <w:jc w:val="both"/>
        <w:rPr/>
      </w:pPr>
      <w:r>
        <w:rPr>
          <w:rFonts w:cs="Times New Roman" w:ascii="Times New Roman" w:hAnsi="Times New Roman"/>
          <w:sz w:val="28"/>
          <w:szCs w:val="28"/>
        </w:rPr>
        <w:t>Отбирая игры, были учтены исследования О.М. Дьяченко [11], А.И. Кирилловой, Е.Е. Кравцовой [19].</w:t>
      </w:r>
    </w:p>
    <w:p>
      <w:pPr>
        <w:pStyle w:val="Normal"/>
        <w:spacing w:lineRule="auto" w:line="372" w:before="0" w:after="0"/>
        <w:ind w:firstLine="709"/>
        <w:jc w:val="both"/>
        <w:rPr/>
      </w:pPr>
      <w:r>
        <w:rPr>
          <w:rFonts w:cs="Times New Roman" w:ascii="Times New Roman" w:hAnsi="Times New Roman"/>
          <w:sz w:val="28"/>
          <w:szCs w:val="28"/>
        </w:rPr>
        <w:t>Комплекс игр (дидактические, подвижные, сюжетно-ролевые) был выстроен от развития воссоздающего воображения к развитию творческого воображения. В ряде игр продумано усложнение.</w:t>
      </w:r>
    </w:p>
    <w:p>
      <w:pPr>
        <w:pStyle w:val="Normal"/>
        <w:spacing w:lineRule="auto" w:line="372" w:before="0" w:after="0"/>
        <w:ind w:firstLine="709"/>
        <w:jc w:val="both"/>
        <w:rPr/>
      </w:pPr>
      <w:r>
        <w:rPr>
          <w:rFonts w:cs="Times New Roman" w:ascii="Times New Roman" w:hAnsi="Times New Roman"/>
          <w:sz w:val="28"/>
          <w:szCs w:val="28"/>
        </w:rPr>
        <w:t>Все игры объединены в планирование на 4 месяца (с февраля по май 2019 года), которое представлено в таблице (см. табл. 6 на стр. 3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pPr>
      <w:r>
        <w:rPr>
          <w:rFonts w:cs="Times New Roman" w:ascii="Times New Roman" w:hAnsi="Times New Roman"/>
          <w:sz w:val="26"/>
          <w:szCs w:val="26"/>
        </w:rPr>
        <w:t>Таблица 6</w:t>
      </w:r>
      <w:r>
        <w:rPr/>
        <w:t xml:space="preserve"> – Комплекс игр, направленных на развитие воображения детей старшего дошкольного возраста</w:t>
      </w:r>
    </w:p>
    <w:tbl>
      <w:tblPr>
        <w:tblW w:w="9606" w:type="dxa"/>
        <w:jc w:val="left"/>
        <w:tblInd w:w="-113" w:type="dxa"/>
        <w:tblLayout w:type="fixed"/>
        <w:tblCellMar>
          <w:top w:w="0" w:type="dxa"/>
          <w:left w:w="108" w:type="dxa"/>
          <w:bottom w:w="0" w:type="dxa"/>
          <w:right w:w="108" w:type="dxa"/>
        </w:tblCellMar>
      </w:tblPr>
      <w:tblGrid>
        <w:gridCol w:w="1401"/>
        <w:gridCol w:w="2735"/>
        <w:gridCol w:w="2735"/>
        <w:gridCol w:w="2735"/>
      </w:tblGrid>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8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ие игр в образовательный процесс</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регламентированная деятельность детей</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2-08.02</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Превращение пятнышек краски» Цель: развитие воссоздающего воображения, находить сходство изображения неясных очертаний с реальными образами и объектами.</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Волшебная мозаика»</w:t>
            </w:r>
            <w:r>
              <w:rPr/>
              <w:t xml:space="preserve"> </w:t>
            </w:r>
            <w:r>
              <w:rPr>
                <w:rFonts w:cs="Times New Roman" w:ascii="Times New Roman" w:hAnsi="Times New Roman"/>
                <w:sz w:val="24"/>
                <w:szCs w:val="24"/>
              </w:rPr>
              <w:t>Цель: развивать умения детей создавать в воображении предметы, основываясь на схематическом изображении деталей этих предметов.</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2-15.02</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Оживление предметов» Цель: развивать творческое воображение детей.</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Волшебные картинки»</w:t>
            </w:r>
            <w:r>
              <w:rPr/>
              <w:t xml:space="preserve"> </w:t>
            </w:r>
            <w:r>
              <w:rPr>
                <w:rFonts w:cs="Times New Roman" w:ascii="Times New Roman" w:hAnsi="Times New Roman"/>
                <w:sz w:val="24"/>
                <w:szCs w:val="24"/>
              </w:rPr>
              <w:t>Цель: развивать умения воображать предметы и ситуации на основе схематических изображений отдельных деталей предметов.</w:t>
            </w:r>
          </w:p>
        </w:tc>
      </w:tr>
      <w:tr>
        <w:trPr>
          <w:trHeight w:val="156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2-22.02</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Выдумай историю» Цель: развивать творческое воображение детей.</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Волшебные фигурки» Цель: развитие воссоздающего воображения.</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2-01.03</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гра «Волшебники»</w:t>
            </w:r>
            <w:r>
              <w:rPr/>
              <w:t xml:space="preserve"> </w:t>
            </w:r>
            <w:r>
              <w:rPr>
                <w:rFonts w:cs="Times New Roman" w:ascii="Times New Roman" w:hAnsi="Times New Roman"/>
                <w:sz w:val="24"/>
                <w:szCs w:val="24"/>
              </w:rPr>
              <w:t>Цель: развитие творческого воображения.</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Закорючки» Цель: развитие творческого воображения.</w:t>
            </w:r>
          </w:p>
        </w:tc>
      </w:tr>
      <w:tr>
        <w:trPr>
          <w:trHeight w:val="176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3-07.0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Разные ска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обучить детей воображать различные ситуации, используя в качестве плана наглядную модель.</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 что похожи облака?» Цель: развитие творческого воображения.</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ая игра «Ателье» Цель: развитие творческого и воссоздающего воображения.</w:t>
            </w:r>
          </w:p>
        </w:tc>
      </w:tr>
      <w:tr>
        <w:trPr>
          <w:trHeight w:val="264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3-15.0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что это похоже?» Цель: развитие творческого воображения.</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Угадай-ка!» Цель: развивать воображение, восприятие, образное мышле</w:t>
              <w:softHyphen/>
              <w:t>ние, выразительность, координацию движений.</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гра «На что похожи наши ладошки»</w:t>
            </w:r>
            <w:r>
              <w:rPr/>
              <w:t xml:space="preserve"> </w:t>
            </w:r>
            <w:r>
              <w:rPr>
                <w:rFonts w:cs="Times New Roman" w:ascii="Times New Roman" w:hAnsi="Times New Roman"/>
                <w:sz w:val="24"/>
                <w:szCs w:val="24"/>
              </w:rPr>
              <w:t>Цель: развитие творческого воображения</w:t>
            </w:r>
          </w:p>
        </w:tc>
      </w:tr>
      <w:tr>
        <w:trPr/>
        <w:tc>
          <w:tcPr>
            <w:tcW w:w="9606" w:type="dxa"/>
            <w:gridSpan w:val="4"/>
            <w:tcBorders>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лжение таблицы 6</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3-22.03</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Так не бывает!» Цель: развивать творческое воображение детей.</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Модельер» Цель: развитие творческого воображения.</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3-29.0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Представь, будто…» Цель. Развить воображение.</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Покажи отга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развивать воображение, выдержку; увеличивать словар</w:t>
              <w:softHyphen/>
              <w:t>ный запас; совершенствовать двигательные умения.</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гра «Чудесные превращения»</w:t>
            </w:r>
            <w:r>
              <w:rPr/>
              <w:t xml:space="preserve"> </w:t>
            </w:r>
            <w:r>
              <w:rPr>
                <w:rFonts w:cs="Times New Roman" w:ascii="Times New Roman" w:hAnsi="Times New Roman"/>
                <w:sz w:val="24"/>
                <w:szCs w:val="24"/>
              </w:rPr>
              <w:t>Цель: развивать умения детей создавать в воображении предметы и ситуации на основе наглядных моделей.</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4-05.04</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Затейники» Цели: развивать воображение; увеличивать запас двигательных умений.</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овое назначение предмета» Цель: развивать творческое воображение детей.</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Волшебные фигурки» (усложнение) Цель: развитие творческого воображения.</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04-12.04</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Волшебные картинки» (усложнение) Цель: развивать умения воображать предметы и ситуации на основе схематических изображений отдельных деталей предметов.</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Кто больше заметит небылиц» Цель: Развивать внимание, умение замечать нелогичные ситуаци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4-19.04</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гра «О чем рассказала музыка»</w:t>
            </w:r>
            <w:r>
              <w:rPr/>
              <w:t xml:space="preserve"> </w:t>
            </w:r>
            <w:r>
              <w:rPr>
                <w:rFonts w:cs="Times New Roman" w:ascii="Times New Roman" w:hAnsi="Times New Roman"/>
                <w:sz w:val="24"/>
                <w:szCs w:val="24"/>
              </w:rPr>
              <w:t>Цель: развитие творческого воображения.</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Придумай картину» Цель: развитие творческого воображения.</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4-26.04</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Что это та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чить детей на основе восприятия заместителей предметов создавать в воображении новые образы.</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Отгадай и пока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вать воображение, фантазию, творчество, быстроту мышления, координационные и скоростные способност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4-10.05</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На что это похо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развивать воображение, зрительную, двигательную память, гибкость, координацию движений; закреплять элементы строя.</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Угадай-ка!» (усложнение) Цель: развивать воображение, восприятие, образное мышление, выразительность, координацию движений.</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вижная игра «Что мы делали не скажем, но что делали покажем».</w:t>
            </w:r>
          </w:p>
        </w:tc>
      </w:tr>
      <w:tr>
        <w:trPr>
          <w:trHeight w:val="428" w:hRule="atLeast"/>
        </w:trPr>
        <w:tc>
          <w:tcPr>
            <w:tcW w:w="9606" w:type="dxa"/>
            <w:gridSpan w:val="4"/>
            <w:tcBorders>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ончание таблицы 6</w:t>
            </w:r>
          </w:p>
        </w:tc>
      </w:tr>
      <w:tr>
        <w:trPr>
          <w:trHeight w:val="4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81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5-17.05</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казка наобор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творческого воображения и отражение его в речевой деятельности.</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Затейники» (усложнение) Цели: развивать воображение; увеличивать запас двигательных умений.</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е назначение предмета» Цель: развивать творческое воображение детей.</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7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плексный подход в комплектовании игр обусловлен тем, что подбирались разные игры (дидактические, подвижные, сюжетно-ролевые), которые включались в режимные моменты (прогулку), непосредственную образовательную деятельность (по познавательному развитию) и нерегламентированную деятельность детей.</w:t>
      </w:r>
    </w:p>
    <w:p>
      <w:pPr>
        <w:pStyle w:val="Normal"/>
        <w:spacing w:lineRule="auto" w:line="37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начале работы, направленной на развитие воображения детей старшего дошкольного возраста отдавалось предпочтение играм, способствующим развитие воссоздающего воображения (например, игры «Превращение пятнышек краски», «Волшебная мозаика») с последующим переходом к развитию творческого воображения (например, игры «О чем рассказала музыка?», «Затейники».</w:t>
      </w:r>
    </w:p>
    <w:p>
      <w:pPr>
        <w:pStyle w:val="Normal"/>
        <w:spacing w:lineRule="auto" w:line="37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 этом все отобранные игры были направлены на создание образов на основе заданных элементов (например, «На что это похоже?», «Волшебные картинки» и др.), игры предполагающие самостоятельное творчество детей, изображение ими собственных фантазий (например, «Новое назначение предмета», «О чем рассказала музыка» и др.), артистические игры, которые способствуют не только развитию воображения, но и совершенствованию выразительных движений, эмоциональной сферы, партнерских отношений (например, «Что мы делали не скажем, а что делали покажем», «Представь будто….» и др.), игры на создание образов на основе заданных элементов (например, «На что похожи облака» и др.).</w:t>
      </w:r>
    </w:p>
    <w:p>
      <w:pPr>
        <w:pStyle w:val="Normal"/>
        <w:spacing w:lineRule="auto" w:line="37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гры проводились в разные промежутки времени. В частности, такие игры как «Разные сказки», «На что это похоже?», «Представь, будто…», «Затейники», «О чем рассказала музыка», «На что это похоже?», «Сказка наоборот» включались в непосредственную образовательную деятельность. Например, игры «Разные сказки», «Представь будто…» проводились на занятиях по развитию речи, а игра «Затейники» была включена в занятие по физическому развитию.  Все игры использовались в конце занятия и в них участвовали сразу вся группа детей. </w:t>
      </w:r>
    </w:p>
    <w:p>
      <w:pPr>
        <w:pStyle w:val="Normal"/>
        <w:spacing w:lineRule="auto" w:line="37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тальные игры имели вариативное использование, т. е. проводились как с подгруппой детей (например, «Покажи отгадку», «Отгадай и покажи» и др.) так и индивидуально (например, «Волшебные картинки», «На что похожи наши ладошки» и др.).</w:t>
      </w:r>
    </w:p>
    <w:p>
      <w:pPr>
        <w:pStyle w:val="Normal"/>
        <w:spacing w:lineRule="auto" w:line="37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ым условием проведением работы по развитию воображения было обязательное участие всех детей во всех играх. Поэтому игры, проводимые в режимных моментах, нерегламентированной деятельности детей проводились до тех пор, пока все дети не приняли в них участие. </w:t>
      </w:r>
    </w:p>
    <w:p>
      <w:pPr>
        <w:pStyle w:val="Normal"/>
        <w:spacing w:lineRule="auto" w:line="37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последующем если игра была интересна детям, то она проводилась повторно со сменой материала. Такой стала игра «Волшебные фигурки», «На что похожи облака?».</w:t>
      </w:r>
    </w:p>
    <w:p>
      <w:pPr>
        <w:pStyle w:val="Normal"/>
        <w:spacing w:lineRule="auto" w:line="37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целом был отмечен высокий интерес к играм детей старшего дошкольного возраста, направленным на развитие воображения. Они стремились выполнить задание как можно лучше. Часто ими придумывались действительно не реальные образы, что было признаком развивающего творческого воображения.</w:t>
      </w:r>
    </w:p>
    <w:p>
      <w:pPr>
        <w:pStyle w:val="Normal"/>
        <w:spacing w:lineRule="auto" w:line="37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водя игры были использованы как прямые, так и косвенные методы, приемы руководства. Во всех играх дети с удовольствием перенимали роль ведущего у экспериментатора, продолжая ее самостоятельно.</w:t>
      </w:r>
    </w:p>
    <w:p>
      <w:pPr>
        <w:pStyle w:val="Normal"/>
        <w:spacing w:lineRule="auto" w:line="372" w:before="0" w:after="0"/>
        <w:ind w:firstLine="709"/>
        <w:jc w:val="both"/>
        <w:rPr/>
      </w:pPr>
      <w:r>
        <w:rPr>
          <w:rFonts w:cs="Times New Roman" w:ascii="Times New Roman" w:hAnsi="Times New Roman"/>
          <w:b/>
          <w:sz w:val="28"/>
          <w:szCs w:val="28"/>
        </w:rPr>
        <w:t>Образы, создаваемые детьми, становились все более отстраненными от реальности, а иногда даже фантастическими, истории, составленные ими, наполнялись новыми сюжетными линиями, в которых описывался необычный сказочный мир, населенный сказочными героями. Например, в игре «Сказка наоборот» Ольга С. составила такую сказку: «Однажды, колобок снова решил отправиться в путешествие. Он убежал от лисы. Выпрыгнул у нее из живота. Побежал по лесу и встретил медведя. Медведь не стал его есть. Он просил его улететь на луну. Ну, там, привести лунный камень. Колобок слетал на луну. Дал медведю лунный камень. А медведь раз, и превратился в единорога и убежал в лес. Колобок поплелся в лес. Устал уже. Лег спать под елкой. На его вкусный запах прибежал заяц. Он облизал колобка. Откусил чуток. Но не съел и подавился. Утром колобок решил, что пора домой. Хлопнул в ладоши три раза и дома очутился. Вот такие чудеса!».</w:t>
      </w:r>
    </w:p>
    <w:p>
      <w:pPr>
        <w:pStyle w:val="Normal"/>
        <w:spacing w:lineRule="auto" w:line="37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целом, проводимая работа с использованием игры позволила в игровой ситуации развивать гибкость, оригинальность, быстроту воображения у детей старшего дошкольного возраста.</w:t>
      </w:r>
    </w:p>
    <w:p>
      <w:pPr>
        <w:pStyle w:val="Normal"/>
        <w:spacing w:lineRule="auto" w:line="372"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72" w:before="0" w:after="0"/>
        <w:ind w:firstLine="709"/>
        <w:jc w:val="both"/>
        <w:rPr>
          <w:rFonts w:ascii="Times New Roman" w:hAnsi="Times New Roman" w:cs="Times New Roman"/>
          <w:b/>
          <w:b/>
          <w:color w:val="000000"/>
          <w:sz w:val="28"/>
          <w:szCs w:val="28"/>
        </w:rPr>
      </w:pPr>
      <w:bookmarkStart w:id="7" w:name="__RefHeading___Toc10318309"/>
      <w:bookmarkEnd w:id="7"/>
      <w:r>
        <w:rPr>
          <w:rFonts w:cs="Times New Roman" w:ascii="Times New Roman" w:hAnsi="Times New Roman"/>
          <w:b/>
          <w:color w:val="000000"/>
          <w:sz w:val="28"/>
          <w:szCs w:val="28"/>
        </w:rPr>
        <w:t>2.3. Анализ и выводы по результатам исследования</w:t>
      </w:r>
    </w:p>
    <w:p>
      <w:pPr>
        <w:pStyle w:val="Normal"/>
        <w:spacing w:lineRule="auto" w:line="372"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spacing w:lineRule="auto" w:line="372"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тогом формирующего этапа эксперимента было проведение повторного изучения развития воображения у детей старшего дошкольного возраста с использованием ранее проведенных методик и сохранением процедуры диагностики.</w:t>
      </w:r>
    </w:p>
    <w:p>
      <w:pPr>
        <w:pStyle w:val="Normal"/>
        <w:tabs>
          <w:tab w:val="clear" w:pos="708"/>
          <w:tab w:val="left" w:pos="1134" w:leader="none"/>
        </w:tabs>
        <w:spacing w:lineRule="auto" w:line="372" w:before="0" w:after="0"/>
        <w:ind w:firstLine="709"/>
        <w:jc w:val="both"/>
        <w:rPr/>
      </w:pPr>
      <w:r>
        <w:rPr>
          <w:rFonts w:cs="Times New Roman" w:ascii="Times New Roman" w:hAnsi="Times New Roman"/>
          <w:b/>
          <w:color w:val="000000"/>
          <w:sz w:val="28"/>
          <w:szCs w:val="28"/>
        </w:rPr>
        <w:t xml:space="preserve">Первоначально с помощью </w:t>
      </w:r>
      <w:r>
        <w:rPr>
          <w:rFonts w:cs="Times New Roman" w:ascii="Times New Roman" w:hAnsi="Times New Roman"/>
          <w:b/>
          <w:i/>
          <w:color w:val="000000"/>
          <w:sz w:val="28"/>
          <w:szCs w:val="28"/>
        </w:rPr>
        <w:t>методики «Изучение воссоздающего воображения в речевой и изобразительной деятельности» Ю.А. Афонькиной, Г.А. Урунтаевой</w:t>
      </w:r>
      <w:r>
        <w:rPr>
          <w:rFonts w:cs="Times New Roman" w:ascii="Times New Roman" w:hAnsi="Times New Roman"/>
          <w:b/>
          <w:color w:val="000000"/>
          <w:sz w:val="28"/>
          <w:szCs w:val="28"/>
        </w:rPr>
        <w:t xml:space="preserve"> проводилось изучение развития </w:t>
      </w:r>
      <w:r>
        <w:rPr>
          <w:rFonts w:cs="Times New Roman" w:ascii="Times New Roman" w:hAnsi="Times New Roman"/>
          <w:b/>
          <w:i/>
          <w:color w:val="000000"/>
          <w:sz w:val="28"/>
          <w:szCs w:val="28"/>
        </w:rPr>
        <w:t xml:space="preserve">воссоздающего воображения </w:t>
      </w:r>
      <w:r>
        <w:rPr>
          <w:rFonts w:cs="Times New Roman" w:ascii="Times New Roman" w:hAnsi="Times New Roman"/>
          <w:b/>
          <w:color w:val="000000"/>
          <w:sz w:val="28"/>
          <w:szCs w:val="28"/>
        </w:rPr>
        <w:t>у детей старшего дошкольного возраста. Результаты обобщались и были внесены в таблицу (см. табл. 7 на стр. 43).</w:t>
      </w:r>
    </w:p>
    <w:p>
      <w:pPr>
        <w:pStyle w:val="Normal"/>
        <w:tabs>
          <w:tab w:val="clear" w:pos="708"/>
          <w:tab w:val="left" w:pos="1134" w:leader="none"/>
        </w:tabs>
        <w:spacing w:lineRule="auto" w:line="360" w:before="0" w:after="0"/>
        <w:jc w:val="both"/>
        <w:rPr/>
      </w:pPr>
      <w:r>
        <w:rPr>
          <w:rFonts w:cs="Times New Roman" w:ascii="Times New Roman" w:hAnsi="Times New Roman"/>
          <w:b/>
          <w:color w:val="000000"/>
          <w:sz w:val="26"/>
          <w:szCs w:val="26"/>
        </w:rPr>
        <w:t>Таблица 7 – Результаты изучения развития воссоздающего воображения у детей старшего дошкольного возраста (контрольный</w:t>
      </w:r>
      <w:r>
        <w:rPr/>
        <w:t xml:space="preserve"> этап)</w:t>
      </w:r>
    </w:p>
    <w:tbl>
      <w:tblPr>
        <w:tblW w:w="9777" w:type="dxa"/>
        <w:jc w:val="center"/>
        <w:tblInd w:w="0" w:type="dxa"/>
        <w:tblLayout w:type="fixed"/>
        <w:tblCellMar>
          <w:top w:w="0" w:type="dxa"/>
          <w:left w:w="108" w:type="dxa"/>
          <w:bottom w:w="0" w:type="dxa"/>
          <w:right w:w="108" w:type="dxa"/>
        </w:tblCellMar>
      </w:tblPr>
      <w:tblGrid>
        <w:gridCol w:w="458"/>
        <w:gridCol w:w="1639"/>
        <w:gridCol w:w="1246"/>
        <w:gridCol w:w="1393"/>
        <w:gridCol w:w="1312"/>
        <w:gridCol w:w="1246"/>
        <w:gridCol w:w="964"/>
        <w:gridCol w:w="11"/>
        <w:gridCol w:w="1497"/>
        <w:gridCol w:w="11"/>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имени</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казатели </w:t>
            </w:r>
          </w:p>
        </w:tc>
        <w:tc>
          <w:tcPr>
            <w:tcW w:w="15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ровень воссоздающего воображения</w:t>
            </w:r>
          </w:p>
        </w:tc>
      </w:tr>
      <w:tr>
        <w:trPr>
          <w:trHeight w:val="3975"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епень соответствия воссозданных образов и их систем</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очное отношение детей к действиям персонажей, совпадающее с той ролью, которую играет персонаж в сказке (рассказе)</w:t>
            </w:r>
          </w:p>
        </w:tc>
        <w:tc>
          <w:tcPr>
            <w:tcW w:w="13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моциональная насыщенность воссоздаваемых образов и образных ситуаций</w:t>
            </w:r>
          </w:p>
        </w:tc>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епень правильности воссоздания последовательности эпизодов в сюжете</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епень отличия созданных образов от данных в тексте</w:t>
            </w:r>
          </w:p>
        </w:tc>
        <w:tc>
          <w:tcPr>
            <w:tcW w:w="15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и 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Сред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на 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итрий 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а Г.</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гений У.</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лена 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ван 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рина Г.</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изкий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рилл 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 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дежда Г.</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кита 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изкий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еся Ч.</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ьга С.</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ина П.</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лан Ш.</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тлана П.</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ргей Л.</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имур Ю.</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лия С.</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r>
      <w:tr>
        <w:trPr/>
        <w:tc>
          <w:tcPr>
            <w:tcW w:w="826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 чел.-40%</w:t>
            </w:r>
          </w:p>
        </w:tc>
      </w:tr>
      <w:tr>
        <w:trPr/>
        <w:tc>
          <w:tcPr>
            <w:tcW w:w="826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чел. – 50%</w:t>
            </w:r>
          </w:p>
        </w:tc>
      </w:tr>
      <w:tr>
        <w:trPr/>
        <w:tc>
          <w:tcPr>
            <w:tcW w:w="826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чел. - 10%</w:t>
            </w:r>
          </w:p>
        </w:tc>
      </w:tr>
    </w:tbl>
    <w:p>
      <w:pPr>
        <w:pStyle w:val="Normal"/>
        <w:tabs>
          <w:tab w:val="clear" w:pos="708"/>
          <w:tab w:val="left" w:pos="1134"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были обобщены и представлены на рисунке (см. рис.5 на стр. 4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1134" w:leader="none"/>
        </w:tabs>
        <w:spacing w:lineRule="auto" w:line="240" w:before="0" w:after="0"/>
        <w:jc w:val="center"/>
        <w:rPr>
          <w:lang w:val="en-US" w:eastAsia="en-US"/>
        </w:rPr>
      </w:pPr>
      <w:r>
        <w:rPr>
          <w:lang w:val="en-US" w:eastAsia="en-US"/>
        </w:rPr>
        <w:drawing>
          <wp:inline distT="0" distB="0" distL="0" distR="0">
            <wp:extent cx="4584700" cy="27559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1134" w:leader="none"/>
        </w:tabs>
        <w:spacing w:lineRule="auto" w:line="240" w:before="0" w:after="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Normal"/>
        <w:tabs>
          <w:tab w:val="clear" w:pos="708"/>
          <w:tab w:val="left" w:pos="1134" w:leader="none"/>
        </w:tabs>
        <w:spacing w:lineRule="auto" w:line="240" w:before="0" w:after="0"/>
        <w:jc w:val="center"/>
        <w:rPr/>
      </w:pPr>
      <w:r>
        <w:rPr>
          <w:rFonts w:cs="Times New Roman" w:ascii="Times New Roman" w:hAnsi="Times New Roman"/>
          <w:color w:val="000000"/>
          <w:sz w:val="26"/>
          <w:szCs w:val="26"/>
        </w:rPr>
        <w:t>Рисунок 5 – Результаты изучения развития воссоздающего воображения у детей старшего дошкольного возраста (контрольный этап)</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72" w:before="0" w:after="0"/>
        <w:ind w:firstLine="709"/>
        <w:jc w:val="both"/>
        <w:rPr/>
      </w:pPr>
      <w:r>
        <w:rPr>
          <w:rFonts w:cs="Times New Roman" w:ascii="Times New Roman" w:hAnsi="Times New Roman"/>
          <w:sz w:val="28"/>
          <w:szCs w:val="28"/>
        </w:rPr>
        <w:t>Полученные результаты показали, что 8 детей старшего дошкольного возраста (40%) показали высокий уровень развития воссоздающего воображения. Образы, созданные этими детьми (Евгением У.,</w:t>
      </w:r>
      <w:r>
        <w:rPr/>
        <w:t xml:space="preserve"> </w:t>
      </w:r>
      <w:r>
        <w:rPr>
          <w:rFonts w:cs="Times New Roman" w:ascii="Times New Roman" w:hAnsi="Times New Roman"/>
          <w:sz w:val="28"/>
          <w:szCs w:val="28"/>
        </w:rPr>
        <w:t>Иваном Е.,</w:t>
      </w:r>
      <w:r>
        <w:rPr/>
        <w:t xml:space="preserve"> </w:t>
      </w:r>
      <w:r>
        <w:rPr>
          <w:rFonts w:cs="Times New Roman" w:ascii="Times New Roman" w:hAnsi="Times New Roman"/>
          <w:sz w:val="28"/>
          <w:szCs w:val="28"/>
        </w:rPr>
        <w:t>Олесей Ч., Ольгой С., Региной П., Русланом Ш.,</w:t>
      </w:r>
      <w:r>
        <w:rPr/>
        <w:t xml:space="preserve"> </w:t>
      </w:r>
      <w:r>
        <w:rPr>
          <w:rFonts w:cs="Times New Roman" w:ascii="Times New Roman" w:hAnsi="Times New Roman"/>
          <w:sz w:val="28"/>
          <w:szCs w:val="28"/>
        </w:rPr>
        <w:t xml:space="preserve">Тимуром Ю., Юлией С., Иваном Е.) были приближенные к образцу, но детали все же были пропущены. Образы – эмоциональные, имеющие элементы новизны, не присутствующие в оригинале. </w:t>
      </w:r>
    </w:p>
    <w:p>
      <w:pPr>
        <w:pStyle w:val="Normal"/>
        <w:spacing w:lineRule="auto" w:line="372" w:before="0" w:after="0"/>
        <w:ind w:firstLine="709"/>
        <w:jc w:val="both"/>
        <w:rPr/>
      </w:pPr>
      <w:r>
        <w:rPr>
          <w:rFonts w:cs="Times New Roman" w:ascii="Times New Roman" w:hAnsi="Times New Roman"/>
          <w:sz w:val="28"/>
          <w:szCs w:val="28"/>
        </w:rPr>
        <w:t>Средний уровень развития воссоздающего воображения был выявлен у 10 (50%) детей старшего дошкольного возраста.</w:t>
      </w:r>
      <w:r>
        <w:rPr/>
        <w:t xml:space="preserve"> </w:t>
      </w:r>
      <w:r>
        <w:rPr>
          <w:rFonts w:cs="Times New Roman" w:ascii="Times New Roman" w:hAnsi="Times New Roman"/>
          <w:sz w:val="28"/>
          <w:szCs w:val="28"/>
        </w:rPr>
        <w:t>Дина И., Дмитрий Н., Кирилл Е., Сергей Л. старались передать образ наиболее точно, но ими были пропущены несколько важных деталей. Хотя среди этих детей Ани А., Дина И., Дмитрий Н., Ева Г. показали минимальную</w:t>
      </w:r>
      <w:r>
        <w:rPr/>
        <w:t xml:space="preserve"> </w:t>
      </w:r>
      <w:r>
        <w:rPr>
          <w:rFonts w:cs="Times New Roman" w:ascii="Times New Roman" w:hAnsi="Times New Roman"/>
          <w:sz w:val="28"/>
          <w:szCs w:val="28"/>
        </w:rPr>
        <w:t xml:space="preserve">степень отличия созданных образов от данных в тексте. Образы были насыщены эмоциями. </w:t>
      </w:r>
    </w:p>
    <w:p>
      <w:pPr>
        <w:pStyle w:val="Normal"/>
        <w:spacing w:lineRule="auto" w:line="372" w:before="0" w:after="0"/>
        <w:ind w:firstLine="709"/>
        <w:jc w:val="both"/>
        <w:rPr/>
      </w:pPr>
      <w:r>
        <w:rPr>
          <w:rFonts w:cs="Times New Roman" w:ascii="Times New Roman" w:hAnsi="Times New Roman"/>
          <w:sz w:val="28"/>
          <w:szCs w:val="28"/>
        </w:rPr>
        <w:t>Низкий уровень развития воссоздающего воображения был выявлен у 2 (10%) детей старшего дошкольного возраста (Ирины Г., Никиты О.). Среди этой группы детей частичное совпадение оценки к действиям персонажей, совпадающее с той ролью, которую играет персонаж в сказке.</w:t>
      </w:r>
    </w:p>
    <w:p>
      <w:pPr>
        <w:pStyle w:val="Normal"/>
        <w:spacing w:lineRule="auto" w:line="372" w:before="0" w:after="0"/>
        <w:ind w:firstLine="709"/>
        <w:jc w:val="both"/>
        <w:rPr/>
      </w:pPr>
      <w:r>
        <w:rPr>
          <w:rFonts w:cs="Times New Roman" w:ascii="Times New Roman" w:hAnsi="Times New Roman"/>
          <w:sz w:val="28"/>
          <w:szCs w:val="28"/>
        </w:rPr>
        <w:t xml:space="preserve">С целью изучение уровня развития творческого воображения была проведена </w:t>
      </w:r>
      <w:r>
        <w:rPr>
          <w:rFonts w:cs="Times New Roman" w:ascii="Times New Roman" w:hAnsi="Times New Roman"/>
          <w:i/>
          <w:sz w:val="28"/>
          <w:szCs w:val="28"/>
        </w:rPr>
        <w:t>методика «Свободный рисунок», Ю.А. Афонькиной, Л.Ю. Субботиной, Г.А. Урунтаевой</w:t>
      </w:r>
      <w:r>
        <w:rPr>
          <w:rFonts w:cs="Times New Roman" w:ascii="Times New Roman" w:hAnsi="Times New Roman"/>
          <w:sz w:val="28"/>
          <w:szCs w:val="28"/>
        </w:rPr>
        <w:t>. Основным критерием создания образов была оригинальность и прием создания образов (агглютинация, гиперболизация, схематизация, типизация и др.). Результаты были представлены в таблице (см. табл. 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Таблица 8 – Результаты изучения оригинальности воображения у детей старшего дошкольного возраста (контрольный этап)</w:t>
      </w:r>
    </w:p>
    <w:tbl>
      <w:tblPr>
        <w:tblW w:w="9432" w:type="dxa"/>
        <w:jc w:val="center"/>
        <w:tblInd w:w="0" w:type="dxa"/>
        <w:tblLayout w:type="fixed"/>
        <w:tblCellMar>
          <w:top w:w="0" w:type="dxa"/>
          <w:left w:w="108" w:type="dxa"/>
          <w:bottom w:w="0" w:type="dxa"/>
          <w:right w:w="108" w:type="dxa"/>
        </w:tblCellMar>
      </w:tblPr>
      <w:tblGrid>
        <w:gridCol w:w="457"/>
        <w:gridCol w:w="1623"/>
        <w:gridCol w:w="1601"/>
        <w:gridCol w:w="1605"/>
        <w:gridCol w:w="1611"/>
        <w:gridCol w:w="2535"/>
      </w:tblGrid>
      <w:tr>
        <w:trPr>
          <w:trHeight w:val="381"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имени</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гинальность (в баллах)</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ем создания образов </w:t>
            </w:r>
          </w:p>
        </w:tc>
      </w:tr>
      <w:tr>
        <w:trPr>
          <w:trHeight w:val="44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8-10 балло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 (5-7 балл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 (0-4 балла)</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и А.</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ипербол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на И.</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интез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итрий Н.</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хематизация, агглютин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а Г.</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гглютин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гений У.</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хемат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лена Н.</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ог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ван Е.</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нтез, аналог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рина Г.</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хемат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рилл Е.</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хемат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 В.</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пербол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дежда Г.</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ог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кита О.</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интез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еся Ч.</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ог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ьга С.</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ог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ина П.</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интез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лан Ш.</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ог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тлана П.</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пербол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ргей Л.</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огия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имур Ю.</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нтез</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лия С.</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интез </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еловек</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чел.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чел.</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чел. </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53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зультаты были обобщены и представлены на рисунке (см. рис.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lang w:val="en-US" w:eastAsia="en-US"/>
        </w:rPr>
      </w:pPr>
      <w:r>
        <w:rPr>
          <w:lang w:val="en-US" w:eastAsia="en-US"/>
        </w:rPr>
        <w:drawing>
          <wp:inline distT="0" distB="0" distL="0" distR="0">
            <wp:extent cx="4584700" cy="27559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jc w:val="both"/>
        <w:rPr/>
      </w:pPr>
      <w:r>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исунок 6 – Результаты изучения оригинальности воображения у детей старшего дошкольного возраста (контрольный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результаты показали, что высокий уровень развития оригинальности, как показателя развития воображения был выявлен у 4 (20%) детей старшего дошкольного возраста. Дети (Ани А., Ева Г., Кирилл Е., Светлана П.) </w:t>
      </w:r>
      <w:r>
        <w:rPr/>
        <w:t xml:space="preserve"> </w:t>
      </w:r>
      <w:r>
        <w:rPr>
          <w:rFonts w:cs="Times New Roman" w:ascii="Times New Roman" w:hAnsi="Times New Roman"/>
          <w:sz w:val="28"/>
          <w:szCs w:val="28"/>
        </w:rPr>
        <w:t>придумали и нарисовали достаточно оригинальный и красочный рисунок. Детали картины проработаны неплохо. Кирилл Е. нарисовал кокоророву (смесь курицы, коровы и петуха).</w:t>
      </w:r>
    </w:p>
    <w:p>
      <w:pPr>
        <w:pStyle w:val="Normal"/>
        <w:spacing w:lineRule="auto" w:line="360" w:before="0" w:after="0"/>
        <w:ind w:firstLine="709"/>
        <w:jc w:val="both"/>
        <w:rPr/>
      </w:pPr>
      <w:r>
        <w:rPr>
          <w:rFonts w:cs="Times New Roman" w:ascii="Times New Roman" w:hAnsi="Times New Roman"/>
          <w:sz w:val="28"/>
          <w:szCs w:val="28"/>
        </w:rPr>
        <w:t>Средний уровень развития оригинальности как показателя развития воображения был выявлен у 12 (60%) детей старшего дошкольного возраста. Дмитрий Н., Евгений У., Елена Н.,</w:t>
      </w:r>
      <w:r>
        <w:rPr/>
        <w:t xml:space="preserve"> </w:t>
      </w:r>
      <w:r>
        <w:rPr>
          <w:rFonts w:cs="Times New Roman" w:ascii="Times New Roman" w:hAnsi="Times New Roman"/>
          <w:sz w:val="28"/>
          <w:szCs w:val="28"/>
        </w:rPr>
        <w:t>Ирина Г., Максим В., Надежда Г.,</w:t>
      </w:r>
      <w:r>
        <w:rPr/>
        <w:t xml:space="preserve"> </w:t>
      </w:r>
      <w:r>
        <w:rPr>
          <w:rFonts w:cs="Times New Roman" w:ascii="Times New Roman" w:hAnsi="Times New Roman"/>
          <w:sz w:val="28"/>
          <w:szCs w:val="28"/>
        </w:rPr>
        <w:t>Олеся Ч., Ольга С.,</w:t>
      </w:r>
      <w:r>
        <w:rPr/>
        <w:t xml:space="preserve"> </w:t>
      </w:r>
      <w:r>
        <w:rPr>
          <w:rFonts w:cs="Times New Roman" w:ascii="Times New Roman" w:hAnsi="Times New Roman"/>
          <w:sz w:val="28"/>
          <w:szCs w:val="28"/>
        </w:rPr>
        <w:t>Руслан Ш., Тимур Ю.</w:t>
      </w:r>
      <w:r>
        <w:rPr/>
        <w:t xml:space="preserve"> </w:t>
      </w:r>
      <w:r>
        <w:rPr>
          <w:rFonts w:cs="Times New Roman" w:ascii="Times New Roman" w:hAnsi="Times New Roman"/>
          <w:sz w:val="28"/>
          <w:szCs w:val="28"/>
        </w:rPr>
        <w:t xml:space="preserve">придумали и нарисовали нечто такое, что в целом является не новым, но несет в себе явные элементы творческой фантазии и оказывает на зрителя определенное эмоциональное впечатление. Детали и образы рисунка проработаны сред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оригинальности как показателя развития воображения был выявлен у 4 (20%) детей старшего дошкольного возраста.</w:t>
      </w:r>
      <w:r>
        <w:rPr/>
        <w:t xml:space="preserve"> </w:t>
      </w:r>
      <w:r>
        <w:rPr>
          <w:rFonts w:cs="Times New Roman" w:ascii="Times New Roman" w:hAnsi="Times New Roman"/>
          <w:sz w:val="28"/>
          <w:szCs w:val="28"/>
        </w:rPr>
        <w:t>Дина И.,</w:t>
      </w:r>
      <w:r>
        <w:rPr/>
        <w:t xml:space="preserve"> </w:t>
      </w:r>
      <w:r>
        <w:rPr>
          <w:rFonts w:cs="Times New Roman" w:ascii="Times New Roman" w:hAnsi="Times New Roman"/>
          <w:sz w:val="28"/>
          <w:szCs w:val="28"/>
        </w:rPr>
        <w:t>Никита О., Сергей Л,</w:t>
      </w:r>
      <w:r>
        <w:rPr/>
        <w:t xml:space="preserve"> </w:t>
      </w:r>
      <w:r>
        <w:rPr>
          <w:rFonts w:cs="Times New Roman" w:ascii="Times New Roman" w:hAnsi="Times New Roman"/>
          <w:sz w:val="28"/>
          <w:szCs w:val="28"/>
        </w:rPr>
        <w:t>Регина П., Юлия С.</w:t>
      </w:r>
      <w:r>
        <w:rPr/>
        <w:t xml:space="preserve"> </w:t>
      </w:r>
      <w:r>
        <w:rPr>
          <w:rFonts w:cs="Times New Roman" w:ascii="Times New Roman" w:hAnsi="Times New Roman"/>
          <w:sz w:val="28"/>
          <w:szCs w:val="28"/>
        </w:rPr>
        <w:t>нарисовали нечто очень простое, неоригинальное, причем на рисунке слабо просматривается фантазия и не очень хорошо проработаны детали. Рисунки были не эмоциональные, шаблонные.</w:t>
      </w:r>
    </w:p>
    <w:p>
      <w:pPr>
        <w:pStyle w:val="Normal"/>
        <w:spacing w:lineRule="auto" w:line="360" w:before="0" w:after="0"/>
        <w:ind w:firstLine="709"/>
        <w:jc w:val="both"/>
        <w:rPr/>
      </w:pPr>
      <w:r>
        <w:rPr>
          <w:rFonts w:cs="Times New Roman" w:ascii="Times New Roman" w:hAnsi="Times New Roman"/>
          <w:sz w:val="28"/>
          <w:szCs w:val="28"/>
        </w:rPr>
        <w:t xml:space="preserve">Изучение таких показателей, как оригинальность и новизна, продуманность условий, наличие в игре различных ролей для разных её участников, наличие в игре определенных правил, точность уровней оценки успешности проведения игры была изучена с помощью </w:t>
      </w:r>
      <w:r>
        <w:rPr>
          <w:rFonts w:cs="Times New Roman" w:ascii="Times New Roman" w:hAnsi="Times New Roman"/>
          <w:i/>
          <w:sz w:val="28"/>
          <w:szCs w:val="28"/>
        </w:rPr>
        <w:t>методики «Придумай игру», Р.С. Немова</w:t>
      </w:r>
      <w:r>
        <w:rPr>
          <w:rFonts w:cs="Times New Roman" w:ascii="Times New Roman" w:hAnsi="Times New Roman"/>
          <w:sz w:val="28"/>
          <w:szCs w:val="28"/>
        </w:rPr>
        <w:t>. Результаты представлены в таблице (см. табл. 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6"/>
          <w:szCs w:val="26"/>
        </w:rPr>
        <w:t>Таблица 9</w:t>
      </w:r>
      <w:r>
        <w:rPr/>
        <w:t xml:space="preserve"> – Результаты изучения развития показателей развития творческого воображения у детей старшего дошкольного возраста (методика «Придумай игру»)</w:t>
      </w:r>
    </w:p>
    <w:tbl>
      <w:tblPr>
        <w:tblW w:w="8985" w:type="dxa"/>
        <w:jc w:val="center"/>
        <w:tblInd w:w="0" w:type="dxa"/>
        <w:tblLayout w:type="fixed"/>
        <w:tblCellMar>
          <w:top w:w="0" w:type="dxa"/>
          <w:left w:w="108" w:type="dxa"/>
          <w:bottom w:w="0" w:type="dxa"/>
          <w:right w:w="108" w:type="dxa"/>
        </w:tblCellMar>
      </w:tblPr>
      <w:tblGrid>
        <w:gridCol w:w="457"/>
        <w:gridCol w:w="1623"/>
        <w:gridCol w:w="1363"/>
        <w:gridCol w:w="1363"/>
        <w:gridCol w:w="1363"/>
        <w:gridCol w:w="1363"/>
        <w:gridCol w:w="1453"/>
      </w:tblGrid>
      <w:tr>
        <w:trPr>
          <w:trHeight w:val="2194"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имени</w:t>
            </w:r>
          </w:p>
        </w:tc>
        <w:tc>
          <w:tcPr>
            <w:tcW w:w="13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гинальность и новизна</w:t>
            </w:r>
          </w:p>
        </w:tc>
        <w:tc>
          <w:tcPr>
            <w:tcW w:w="13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уманность условий</w:t>
            </w:r>
          </w:p>
        </w:tc>
        <w:tc>
          <w:tcPr>
            <w:tcW w:w="13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в игре различных ролей для разных её участников</w:t>
            </w:r>
          </w:p>
        </w:tc>
        <w:tc>
          <w:tcPr>
            <w:tcW w:w="13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в игре определенных правил</w:t>
            </w:r>
          </w:p>
        </w:tc>
        <w:tc>
          <w:tcPr>
            <w:tcW w:w="1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очность уровней оценки успешности проведения игры</w:t>
            </w:r>
          </w:p>
        </w:tc>
      </w:tr>
      <w:tr>
        <w:trPr>
          <w:trHeight w:val="269"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и А.</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на И.</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итрий Н.</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а Г.</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гений У.</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лена Н.</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ван Е.</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рина Г.</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рилл Е.</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 В.</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дежда Г.</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кита О.</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еся Ч.</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ьга С.</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ина П.</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лан Ш.</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тлана П.</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ргей Л.</w:t>
            </w:r>
          </w:p>
        </w:tc>
        <w:tc>
          <w:tcPr>
            <w:tcW w:w="13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имур Ю.</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лия С.</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8985" w:type="dxa"/>
            <w:gridSpan w:val="7"/>
            <w:tcBorders>
              <w:bottom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кончание таблицы 9</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чел.-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чел.-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чел.-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чел.-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чел.-0%</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 чел.-6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 чел.-6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чел. -6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чел. -6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 чел.-70%</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чел.-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чел.-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чел. – 3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чел.-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чел.-30%</w:t>
            </w:r>
          </w:p>
        </w:tc>
      </w:tr>
    </w:tbl>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были обобщены и представлены на рисунке (см. рис.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lang w:val="en-US" w:eastAsia="en-US"/>
        </w:rPr>
        <w:drawing>
          <wp:inline distT="0" distB="0" distL="0" distR="0">
            <wp:extent cx="6132830" cy="372491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0"/>
                    <a:srcRect l="-6" t="-11" r="-6" b="-11"/>
                    <a:stretch>
                      <a:fillRect/>
                    </a:stretch>
                  </pic:blipFill>
                  <pic:spPr bwMode="auto">
                    <a:xfrm>
                      <a:off x="0" y="0"/>
                      <a:ext cx="6132830" cy="372491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6"/>
          <w:szCs w:val="26"/>
        </w:rPr>
        <w:t>Рисунок 7 – Результаты изучения развития показателей развития творческого воображения у детей старшего дошкольного возраста (методика «Придумай иг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ригинальности и новизны показало, что высокий уровень этого показателя был выявлен у 3 (15%) детей старшего дошкольного возраста (Ани А., Евы Г.,</w:t>
      </w:r>
      <w:r>
        <w:rPr/>
        <w:t xml:space="preserve"> </w:t>
      </w:r>
      <w:r>
        <w:rPr>
          <w:rFonts w:cs="Times New Roman" w:ascii="Times New Roman" w:hAnsi="Times New Roman"/>
          <w:sz w:val="28"/>
          <w:szCs w:val="28"/>
        </w:rPr>
        <w:t>Олеси Ч.). Дети смогли придумать игру, со своим сюжетом.</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оригинальности и новизны был выявлен у 13 (65%) детей старшего дошкольного возраста. Эти дети (Дина И., Дмитрий Н.,</w:t>
      </w:r>
      <w:r>
        <w:rPr/>
        <w:t xml:space="preserve"> </w:t>
      </w:r>
      <w:r>
        <w:rPr>
          <w:rFonts w:cs="Times New Roman" w:ascii="Times New Roman" w:hAnsi="Times New Roman"/>
          <w:sz w:val="28"/>
          <w:szCs w:val="28"/>
        </w:rPr>
        <w:t>Евгений У., Иван Е., Кирилл Е., Максим В.,</w:t>
      </w:r>
      <w:r>
        <w:rPr/>
        <w:t xml:space="preserve"> </w:t>
      </w:r>
      <w:r>
        <w:rPr>
          <w:rFonts w:cs="Times New Roman" w:ascii="Times New Roman" w:hAnsi="Times New Roman"/>
          <w:sz w:val="28"/>
          <w:szCs w:val="28"/>
        </w:rPr>
        <w:t>Надежда Г., Регина П., Руслан Ш.,</w:t>
      </w:r>
      <w:r>
        <w:rPr/>
        <w:t xml:space="preserve"> </w:t>
      </w:r>
      <w:r>
        <w:rPr>
          <w:rFonts w:cs="Times New Roman" w:ascii="Times New Roman" w:hAnsi="Times New Roman"/>
          <w:sz w:val="28"/>
          <w:szCs w:val="28"/>
        </w:rPr>
        <w:t>Сергей Л.</w:t>
      </w:r>
      <w:r>
        <w:rPr/>
        <w:t xml:space="preserve"> </w:t>
      </w:r>
      <w:r>
        <w:rPr>
          <w:rFonts w:cs="Times New Roman" w:ascii="Times New Roman" w:hAnsi="Times New Roman"/>
          <w:sz w:val="28"/>
          <w:szCs w:val="28"/>
        </w:rPr>
        <w:t>Светлана П.,</w:t>
      </w:r>
      <w:r>
        <w:rPr/>
        <w:t xml:space="preserve"> </w:t>
      </w:r>
      <w:r>
        <w:rPr>
          <w:rFonts w:cs="Times New Roman" w:ascii="Times New Roman" w:hAnsi="Times New Roman"/>
          <w:sz w:val="28"/>
          <w:szCs w:val="28"/>
        </w:rPr>
        <w:t>Тимур Ю., Юлия С.) не смогли придумать полностью оригинальных игр, взяв за основу им известную и немного изменив ее.</w:t>
      </w:r>
    </w:p>
    <w:p>
      <w:pPr>
        <w:pStyle w:val="Normal"/>
        <w:spacing w:lineRule="auto" w:line="372" w:before="0" w:after="0"/>
        <w:ind w:firstLine="709"/>
        <w:jc w:val="both"/>
        <w:rPr/>
      </w:pPr>
      <w:r>
        <w:rPr>
          <w:rFonts w:cs="Times New Roman" w:ascii="Times New Roman" w:hAnsi="Times New Roman"/>
          <w:sz w:val="28"/>
          <w:szCs w:val="28"/>
        </w:rPr>
        <w:t>Низкий уровень оригинальности и новизны был выявлен у 4 (20%) детей старшего дошкольного возраста. Эти дети (Елена Н., Ирина Г.,</w:t>
      </w:r>
      <w:r>
        <w:rPr/>
        <w:t xml:space="preserve"> </w:t>
      </w:r>
      <w:r>
        <w:rPr>
          <w:rFonts w:cs="Times New Roman" w:ascii="Times New Roman" w:hAnsi="Times New Roman"/>
          <w:sz w:val="28"/>
          <w:szCs w:val="28"/>
        </w:rPr>
        <w:t>Никита О.,</w:t>
      </w:r>
      <w:r>
        <w:rPr/>
        <w:t xml:space="preserve"> </w:t>
      </w:r>
      <w:r>
        <w:rPr>
          <w:rFonts w:cs="Times New Roman" w:ascii="Times New Roman" w:hAnsi="Times New Roman"/>
          <w:sz w:val="28"/>
          <w:szCs w:val="28"/>
        </w:rPr>
        <w:t>Ольга С.) не смогли придумать оригинальную игру и просто предложили поиграть в уже знакомую.</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продуманности условий игры был выявлен у 2 (10%) детей старшего дошкольного возраста (Ани А., Дмитрия Н.). Описание игры этих детей было подробное, детализированное.</w:t>
      </w:r>
    </w:p>
    <w:p>
      <w:pPr>
        <w:pStyle w:val="Normal"/>
        <w:spacing w:lineRule="auto" w:line="372" w:before="0" w:after="0"/>
        <w:ind w:firstLine="709"/>
        <w:jc w:val="both"/>
        <w:rPr/>
      </w:pPr>
      <w:r>
        <w:rPr>
          <w:rFonts w:cs="Times New Roman" w:ascii="Times New Roman" w:hAnsi="Times New Roman"/>
          <w:sz w:val="28"/>
          <w:szCs w:val="28"/>
        </w:rPr>
        <w:t xml:space="preserve">13 (65%) детей старшего дошкольного возраста сформулировали ряд условий, которые не были продуманы. </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думаны условия игры были у 5 (25%) детей старшего дошкольного возраста, а именно у Ирины Г.,</w:t>
      </w:r>
      <w:r>
        <w:rPr/>
        <w:t xml:space="preserve"> </w:t>
      </w:r>
      <w:r>
        <w:rPr>
          <w:rFonts w:cs="Times New Roman" w:ascii="Times New Roman" w:hAnsi="Times New Roman"/>
          <w:sz w:val="28"/>
          <w:szCs w:val="28"/>
        </w:rPr>
        <w:t>Ольги С.,</w:t>
      </w:r>
      <w:r>
        <w:rPr/>
        <w:t xml:space="preserve"> </w:t>
      </w:r>
      <w:r>
        <w:rPr>
          <w:rFonts w:cs="Times New Roman" w:ascii="Times New Roman" w:hAnsi="Times New Roman"/>
          <w:sz w:val="28"/>
          <w:szCs w:val="28"/>
        </w:rPr>
        <w:t>Тимура Ю., Юлии С.</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3 (15%) детей старшего дошкольного возраста (Ани А.,</w:t>
      </w:r>
      <w:r>
        <w:rPr/>
        <w:t xml:space="preserve"> </w:t>
      </w:r>
      <w:r>
        <w:rPr>
          <w:rFonts w:cs="Times New Roman" w:ascii="Times New Roman" w:hAnsi="Times New Roman"/>
          <w:sz w:val="28"/>
          <w:szCs w:val="28"/>
        </w:rPr>
        <w:t>Ева Г.,</w:t>
      </w:r>
      <w:r>
        <w:rPr/>
        <w:t xml:space="preserve"> </w:t>
      </w:r>
      <w:r>
        <w:rPr>
          <w:rFonts w:cs="Times New Roman" w:ascii="Times New Roman" w:hAnsi="Times New Roman"/>
          <w:sz w:val="28"/>
          <w:szCs w:val="28"/>
        </w:rPr>
        <w:t xml:space="preserve">Кирилл Е.) придумали правила игры. </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12 (60%) детей старшего дошкольного возраста (Дина И.,</w:t>
      </w:r>
      <w:r>
        <w:rPr/>
        <w:t xml:space="preserve"> </w:t>
      </w:r>
      <w:r>
        <w:rPr>
          <w:rFonts w:cs="Times New Roman" w:ascii="Times New Roman" w:hAnsi="Times New Roman"/>
          <w:sz w:val="28"/>
          <w:szCs w:val="28"/>
        </w:rPr>
        <w:t>Дмитрий Н., Евгений У.,</w:t>
      </w:r>
      <w:r>
        <w:rPr/>
        <w:t xml:space="preserve"> </w:t>
      </w:r>
      <w:r>
        <w:rPr>
          <w:rFonts w:cs="Times New Roman" w:ascii="Times New Roman" w:hAnsi="Times New Roman"/>
          <w:sz w:val="28"/>
          <w:szCs w:val="28"/>
        </w:rPr>
        <w:t>Иван Е., Максим В., Олеся Ч., Надежда Г., Никита О., Регина П., Руслан Ш., Светлана П., Сергей Л.) использовали те правила, которые уже были в игре. Например, Сергей Л. предложил игру «Выше земли» правилами которой было то, что, если дотронуться до игрока пока он на земле – он становится водящим.</w:t>
      </w:r>
    </w:p>
    <w:p>
      <w:pPr>
        <w:pStyle w:val="Normal"/>
        <w:spacing w:lineRule="auto" w:line="372" w:before="0" w:after="0"/>
        <w:ind w:firstLine="709"/>
        <w:jc w:val="both"/>
        <w:rPr/>
      </w:pPr>
      <w:r>
        <w:rPr>
          <w:rFonts w:cs="Times New Roman" w:ascii="Times New Roman" w:hAnsi="Times New Roman"/>
          <w:sz w:val="28"/>
          <w:szCs w:val="28"/>
        </w:rPr>
        <w:t xml:space="preserve">А 5 (25%) детей старшего дошкольного возраста (Елена Н., Ирина Г., Ольга С., Тимур Ю., Юлия С.) правилами игры пренебрегли.  </w:t>
      </w:r>
    </w:p>
    <w:p>
      <w:pPr>
        <w:pStyle w:val="Normal"/>
        <w:spacing w:lineRule="auto" w:line="372" w:before="0" w:after="0"/>
        <w:ind w:firstLine="709"/>
        <w:jc w:val="both"/>
        <w:rPr/>
      </w:pPr>
      <w:r>
        <w:rPr>
          <w:rFonts w:cs="Times New Roman" w:ascii="Times New Roman" w:hAnsi="Times New Roman"/>
          <w:sz w:val="28"/>
          <w:szCs w:val="28"/>
        </w:rPr>
        <w:t>Все данные по результатам изучения показателей развития воображения детей старшего дошкольного возраста на контрольном этапе эксперимента были обобщены и представлены в таблице (см. табл. 10 на стр. 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Таблица 10 – Результаты изучения развития воображения у детей старшего дошкольного возраста (контрольный этап)</w:t>
      </w:r>
    </w:p>
    <w:tbl>
      <w:tblPr>
        <w:tblW w:w="9037" w:type="dxa"/>
        <w:jc w:val="center"/>
        <w:tblInd w:w="0" w:type="dxa"/>
        <w:tblLayout w:type="fixed"/>
        <w:tblCellMar>
          <w:top w:w="0" w:type="dxa"/>
          <w:left w:w="108" w:type="dxa"/>
          <w:bottom w:w="0" w:type="dxa"/>
          <w:right w:w="108" w:type="dxa"/>
        </w:tblCellMar>
      </w:tblPr>
      <w:tblGrid>
        <w:gridCol w:w="456"/>
        <w:gridCol w:w="1666"/>
        <w:gridCol w:w="521"/>
        <w:gridCol w:w="1689"/>
        <w:gridCol w:w="804"/>
        <w:gridCol w:w="1459"/>
        <w:gridCol w:w="718"/>
        <w:gridCol w:w="1724"/>
      </w:tblGrid>
      <w:tr>
        <w:trPr>
          <w:trHeight w:val="93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имени</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воссоздающего воображения</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творческого воображения</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вообра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и А.</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5</w:t>
            </w:r>
          </w:p>
        </w:tc>
        <w:tc>
          <w:tcPr>
            <w:tcW w:w="16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7</w:t>
            </w:r>
          </w:p>
        </w:tc>
        <w:tc>
          <w:tcPr>
            <w:tcW w:w="14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на И.</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итрий Н.</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а Г.</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24" w:type="dxa"/>
            <w:tcBorders>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гений У.</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лена Н.</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24" w:type="dxa"/>
            <w:tcBorders>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ван Е.</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рина Г.</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изкий </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рилл Е.</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 В.</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дежда Г.</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кита О.</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изкий </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еся Ч.</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24" w:type="dxa"/>
            <w:tcBorders>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льга С.</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ина П.</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лан Ш.</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тлана П.</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ргей Л.</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24" w:type="dxa"/>
            <w:tcBorders>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имур Ю.</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лия С.</w:t>
            </w:r>
          </w:p>
        </w:tc>
        <w:tc>
          <w:tcPr>
            <w:tcW w:w="5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w:t>
            </w:r>
          </w:p>
        </w:tc>
        <w:tc>
          <w:tcPr>
            <w:tcW w:w="8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r>
      <w:tr>
        <w:trPr>
          <w:trHeight w:val="464" w:hRule="atLeast"/>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чел. -40%</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чел. – 15%</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чел. – 15%</w:t>
            </w:r>
          </w:p>
        </w:tc>
      </w:tr>
      <w:tr>
        <w:trPr>
          <w:trHeight w:val="427" w:hRule="atLeast"/>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w:t>
            </w:r>
          </w:p>
        </w:tc>
        <w:tc>
          <w:tcPr>
            <w:tcW w:w="2210"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чел. – 50%</w:t>
            </w:r>
          </w:p>
        </w:tc>
        <w:tc>
          <w:tcPr>
            <w:tcW w:w="2263"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чел. – 65%</w:t>
            </w:r>
          </w:p>
        </w:tc>
        <w:tc>
          <w:tcPr>
            <w:tcW w:w="244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чел. – 75%</w:t>
            </w:r>
          </w:p>
        </w:tc>
      </w:tr>
      <w:tr>
        <w:trPr>
          <w:trHeight w:val="547" w:hRule="atLeast"/>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w:t>
            </w:r>
          </w:p>
        </w:tc>
        <w:tc>
          <w:tcPr>
            <w:tcW w:w="2210"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чел. – 10%</w:t>
            </w:r>
          </w:p>
        </w:tc>
        <w:tc>
          <w:tcPr>
            <w:tcW w:w="2263"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 чел. - 0%</w:t>
            </w:r>
          </w:p>
        </w:tc>
        <w:tc>
          <w:tcPr>
            <w:tcW w:w="244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чел. – 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зультаты были обобщены и представлены на рисунке (см. рис. 8 на стр. 51).</w:t>
      </w:r>
    </w:p>
    <w:p>
      <w:pPr>
        <w:pStyle w:val="Normal"/>
        <w:spacing w:lineRule="auto" w:line="360" w:before="0" w:after="0"/>
        <w:ind w:firstLine="709"/>
        <w:jc w:val="both"/>
        <w:rPr/>
      </w:pPr>
      <w:r>
        <w:rPr>
          <w:rFonts w:cs="Times New Roman" w:ascii="Times New Roman" w:hAnsi="Times New Roman"/>
          <w:sz w:val="28"/>
          <w:szCs w:val="28"/>
        </w:rPr>
        <w:t>Высокий уровень воображения был выявлен у 3 (15%) детей старшего дошкольного возраста (Ани А., Евы Г., Олеси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азвития воображения был выявлен у 15 (75%) детей старшего дошкольного возраста (Дина И., Дмитрий Н., Евгений У.,</w:t>
      </w:r>
      <w:r>
        <w:rPr/>
        <w:t xml:space="preserve"> Елена Н., </w:t>
      </w:r>
      <w:r>
        <w:rPr>
          <w:rFonts w:cs="Times New Roman" w:ascii="Times New Roman" w:hAnsi="Times New Roman"/>
          <w:sz w:val="28"/>
          <w:szCs w:val="28"/>
        </w:rPr>
        <w:t>Иван Е.,</w:t>
      </w:r>
      <w:r>
        <w:rPr/>
        <w:t xml:space="preserve"> </w:t>
      </w:r>
      <w:r>
        <w:rPr>
          <w:rFonts w:cs="Times New Roman" w:ascii="Times New Roman" w:hAnsi="Times New Roman"/>
          <w:sz w:val="28"/>
          <w:szCs w:val="28"/>
        </w:rPr>
        <w:t>Кирилл Е., Максим В.</w:t>
      </w:r>
      <w:r>
        <w:rPr/>
        <w:t xml:space="preserve">, </w:t>
      </w:r>
      <w:r>
        <w:rPr>
          <w:rFonts w:cs="Times New Roman" w:ascii="Times New Roman" w:hAnsi="Times New Roman"/>
          <w:sz w:val="28"/>
          <w:szCs w:val="28"/>
        </w:rPr>
        <w:t>Ольга С., Регина П., Руслан Ш., Светлана П., Сергей Л.,</w:t>
      </w:r>
      <w:r>
        <w:rPr/>
        <w:t xml:space="preserve"> </w:t>
      </w:r>
      <w:r>
        <w:rPr>
          <w:rFonts w:cs="Times New Roman" w:ascii="Times New Roman" w:hAnsi="Times New Roman"/>
          <w:sz w:val="28"/>
          <w:szCs w:val="28"/>
        </w:rPr>
        <w:t>Тимур Ю., Юлия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lang w:val="en-US" w:eastAsia="en-US"/>
        </w:rPr>
        <w:drawing>
          <wp:inline distT="0" distB="0" distL="0" distR="0">
            <wp:extent cx="4900930" cy="279717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1"/>
                    <a:srcRect l="-8" t="-13" r="-8" b="-13"/>
                    <a:stretch>
                      <a:fillRect/>
                    </a:stretch>
                  </pic:blipFill>
                  <pic:spPr bwMode="auto">
                    <a:xfrm>
                      <a:off x="0" y="0"/>
                      <a:ext cx="4900930" cy="27971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исунок 8 – Результаты изучения развития воображения у детей старшего дошкольного возраста (контрольны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изкий уровень развития воображения был выявлен у 2 (10%) детей старшего дошкольного возраста (Надежда Г., Никита О.).</w:t>
      </w:r>
    </w:p>
    <w:p>
      <w:pPr>
        <w:pStyle w:val="Normal"/>
        <w:spacing w:lineRule="auto" w:line="360" w:before="0" w:after="0"/>
        <w:ind w:firstLine="709"/>
        <w:jc w:val="both"/>
        <w:rPr/>
      </w:pPr>
      <w:r>
        <w:rPr>
          <w:rFonts w:cs="Times New Roman" w:ascii="Times New Roman" w:hAnsi="Times New Roman"/>
          <w:sz w:val="28"/>
          <w:szCs w:val="28"/>
        </w:rPr>
        <w:t>Далее было проведено сравнение результатов констатирующего и контрольного этапов эксперимента (см. рис. 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lang w:val="en-US" w:eastAsia="en-US"/>
        </w:rPr>
      </w:pPr>
      <w:r>
        <w:rPr>
          <w:lang w:val="en-US" w:eastAsia="en-US"/>
        </w:rPr>
        <w:drawing>
          <wp:inline distT="0" distB="0" distL="0" distR="0">
            <wp:extent cx="4584700" cy="275590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t xml:space="preserve">Рисунок 9 - Сравнительный анализ данных на контрольном этапе экспери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результатов констатирующего и контрольного этапов эксперимента показало наличие положительной динамики и по показателям и в целом. Было отмечено, что среди выборки у 3 детей старшего дошкольного возраста (Ани А., Евы Г., Олеси Ч.)  выявлен переход со среднего уровня развития воображения (констатирующий этап) до высокого уровня (контрольный этап). Также у 3 детей старшего дошкольного возраста (Елены Н., Сергея Л., </w:t>
      </w:r>
      <w:r>
        <w:rPr>
          <w:rFonts w:cs="Times New Roman" w:ascii="Times New Roman" w:hAnsi="Times New Roman"/>
          <w:color w:val="000000"/>
          <w:sz w:val="28"/>
          <w:szCs w:val="28"/>
        </w:rPr>
        <w:t>Юлии С.)</w:t>
      </w:r>
      <w:r>
        <w:rPr>
          <w:rFonts w:cs="Times New Roman" w:ascii="Times New Roman" w:hAnsi="Times New Roman"/>
          <w:sz w:val="28"/>
          <w:szCs w:val="28"/>
        </w:rPr>
        <w:t xml:space="preserve"> выявлен переход с низкого уровня развития воображения (констатирующий этап) до среднего уровня (контрольный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 сделан вывод о том, что использование комплекса игр действительно будет способствовать развитию воображения у детей стар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по второй глав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е исследование, направленное на подтверждение гипотезы о том, что игра будет являться эффективным средством развития воображения у детей старшего дошкольного возраста, если в комплекс буду включены дидактические, подвижные игры, направленные на развитие воссоздающего и творческого воображения, которые будут введены в нерегламентированную деятельность, режимные моменты, непосредственную образовательную деятельность проводилось в три  этапа: констатирующий, формирующий, контро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развития воображения у детей старшего дошкольного возраста показало, что воссоздающее воображение у детей старшего дошкольного возраста развито на среднем уровне. Созданные детьми старшего дошкольного возраста образы воображения характеризовались отрывочностью, а рассказ сопровождался пропуском важных деталей. Творческое воображение испытуемых характеризовался недостаточной оригинальностью. Образы воображения создавались детьми чаще всего с помощью приемов схе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результаты констатирующего этапа эксперимента, был создан комплекс игр, который</w:t>
      </w:r>
      <w:r>
        <w:rPr/>
        <w:t xml:space="preserve"> </w:t>
      </w:r>
      <w:r>
        <w:rPr>
          <w:rFonts w:cs="Times New Roman" w:ascii="Times New Roman" w:hAnsi="Times New Roman"/>
          <w:sz w:val="28"/>
          <w:szCs w:val="28"/>
        </w:rPr>
        <w:t>был выстроен от развития воссоздающего воображения к развитию творческого воображения и был реализован на протяжении 4 месяцев. Комплексный подход в комплектовании игр обусловлен тем, что подбирались разные игры (дидактические, подвижные, сюжетно-ролевые), которые включались в режимные моменты (прогулку), непосредственную образовательную деятельность (по познавательному развитию) и нерегламентированную деятельность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изучение развития воображения показало результативность использованного комплекса игр через повышение уровня развития, как воссоздающего, так и творческого воображения, что  подтвердило гипотезу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Heading1"/>
        <w:spacing w:lineRule="auto" w:line="360" w:before="0" w:after="0"/>
        <w:jc w:val="center"/>
        <w:rPr>
          <w:rFonts w:ascii="Times New Roman" w:hAnsi="Times New Roman" w:cs="Times New Roman"/>
          <w:b/>
          <w:b/>
          <w:color w:val="000000"/>
          <w:sz w:val="28"/>
          <w:szCs w:val="28"/>
        </w:rPr>
      </w:pPr>
      <w:bookmarkStart w:id="8" w:name="__RefHeading___Toc10318311"/>
      <w:bookmarkEnd w:id="8"/>
      <w:r>
        <w:rPr>
          <w:rFonts w:cs="Times New Roman" w:ascii="Times New Roman" w:hAnsi="Times New Roman"/>
          <w:b/>
          <w:color w:val="000000"/>
          <w:sz w:val="28"/>
          <w:szCs w:val="28"/>
        </w:rPr>
        <w:t>ЗАКЛЮЧ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учение сущности понятия воображения показало, что оно представляет собой способность сознания создавать образы, представления, идеи и манипулировать ими; играет ключевую роль в следующих психических процессах: моделирование, планирование, творчество, игра, человеческая память. Среди видов воображения рассматривается воссоздающее и творческое воображение.</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блема развитие воображения является актуальной проблемой в настоящее время, т. к. старший дошкольный возраст является благоприятным периодом развития воображения, в том числе творческого воображения. В этом возрасте ребёнок осваивает основные образцы поведения и получает свободу в оперировании ими. Он может отходить от стандартов, комбинировать их, используя эти стандарты при построении продуктов воображения, что создает предпосылки для развития не только воссоздающего, но и творческого воображения.</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В хоте теоретического изучения исследований В.Н. Белкиной, О.М. Дьяченко,</w:t>
      </w:r>
      <w:r>
        <w:rPr>
          <w:rFonts w:cs="Times New Roman" w:ascii="Times New Roman" w:hAnsi="Times New Roman"/>
          <w:b/>
          <w:sz w:val="28"/>
        </w:rPr>
        <w:t xml:space="preserve"> </w:t>
      </w:r>
      <w:r>
        <w:rPr>
          <w:rFonts w:cs="Times New Roman" w:ascii="Times New Roman" w:hAnsi="Times New Roman"/>
          <w:b/>
          <w:sz w:val="28"/>
          <w:szCs w:val="28"/>
        </w:rPr>
        <w:t>Л</w:t>
      </w:r>
      <w:r>
        <w:rPr>
          <w:rFonts w:eastAsia="Times New Roman" w:cs="Times New Roman" w:ascii="Times New Roman" w:hAnsi="Times New Roman"/>
          <w:b/>
          <w:sz w:val="28"/>
          <w:szCs w:val="28"/>
          <w:lang w:eastAsia="ru-RU"/>
        </w:rPr>
        <w:t>.Ю. Субботиной и др. был сделан вывод о том, что в старшем дошкольном возрасте воображение имеет следующие особенности:</w:t>
      </w:r>
    </w:p>
    <w:p>
      <w:pPr>
        <w:pStyle w:val="Normal"/>
        <w:numPr>
          <w:ilvl w:val="0"/>
          <w:numId w:val="8"/>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ображение приобретает произвольный характер, предполагая создание замысла, его планирование и реализацию;</w:t>
      </w:r>
    </w:p>
    <w:p>
      <w:pPr>
        <w:pStyle w:val="Normal"/>
        <w:numPr>
          <w:ilvl w:val="0"/>
          <w:numId w:val="8"/>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но становится особой деятельностью, превращаясь в фантазирование;</w:t>
      </w:r>
    </w:p>
    <w:p>
      <w:pPr>
        <w:pStyle w:val="Normal"/>
        <w:numPr>
          <w:ilvl w:val="0"/>
          <w:numId w:val="8"/>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бенок осваивает приемы и средства создания образов;</w:t>
      </w:r>
    </w:p>
    <w:p>
      <w:pPr>
        <w:pStyle w:val="Normal"/>
        <w:numPr>
          <w:ilvl w:val="0"/>
          <w:numId w:val="8"/>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ображение переходит во внутренний план, отпадает необходимость в наглядной опоре для создания образ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качестве показателей развития воображения детей старшего дошкольного возраста выступают: гибкость, беглость, точность, оригинальность мышления, уровень развития творческого вообра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спериментальное исследование, направленное на подтверждение гипотезы о том, что игра будет являться эффективным средством развития воображения у детей старшего дошкольного возраста, если в комплекс буду включены дидактические, подвижные игры, направленные на развитие воссоздающего и творческого воображения, которые будут введены в нерегламентированную деятельность, режимные моменты, непосредственную образовательную деятельность проводилось в три  этапа: констатирующий, формирующий, контрольны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экспериментальном исследовании приняли участие 20 детей старшей групп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зучение развития воображения у детей старшего дошкольного возраста проводилось с помощью методик: «Изучение воссоздающего воображения в речевой и изобразительной деятельности», Ю.А. Афонькиной, Г.А. Урунтаевой, «Свободный рисунок», Ю.А. Афонькиной, Л.Ю. Субботиной, Г.А. Урунтаевой, «Придумай игру» Р.С. Нем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езультаты изучения воссоздающего воображения показали, что высокий уровень выявлен у 15% испытуемых, средний уровень выявлен у 50% участников экспериментального исследования, низкий уровень был диагностирован у 35% старшего дошкольного возраста. При этом созданные детьми старшего дошкольного возраста образы воображения характеризовались отрывочностью, а рассказ сопровождался пропуском важных детале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сокий уровень развития творческого воображения был выявлен у 10% испытуемых, средний уровень выявлен у 50% участников экспериментального исследования, низкий уровень был диагностирован у 40% старшего дошкольного возраста.</w:t>
      </w:r>
    </w:p>
    <w:p>
      <w:pPr>
        <w:pStyle w:val="Normal"/>
        <w:spacing w:lineRule="auto" w:line="360" w:before="0" w:after="0"/>
        <w:ind w:firstLine="709"/>
        <w:jc w:val="both"/>
        <w:rPr/>
      </w:pPr>
      <w:r>
        <w:rPr>
          <w:rFonts w:cs="Times New Roman" w:ascii="Times New Roman" w:hAnsi="Times New Roman"/>
          <w:b/>
          <w:sz w:val="28"/>
          <w:szCs w:val="28"/>
        </w:rPr>
        <w:t>В целом высокий уровень воображения не был выявлен. В тоже время средний уровень развития творческого воображения был диагностирован у 70% испытуемых, а низкий уровень был выявлен у 30% детей старшего дошкольного возраста. При этом образы, создаваемые детьми, не отличались оригинальностью и создавались детьми чаще всего с помощью приемов схематизации.</w:t>
      </w:r>
    </w:p>
    <w:p>
      <w:pPr>
        <w:pStyle w:val="Normal"/>
        <w:spacing w:lineRule="auto" w:line="360" w:before="0" w:after="0"/>
        <w:ind w:firstLine="709"/>
        <w:jc w:val="both"/>
        <w:rPr/>
      </w:pPr>
      <w:r>
        <w:rPr>
          <w:rFonts w:cs="Times New Roman" w:ascii="Times New Roman" w:hAnsi="Times New Roman"/>
          <w:b/>
          <w:sz w:val="28"/>
          <w:szCs w:val="28"/>
        </w:rPr>
        <w:t>Учитывая результаты констатирующего этапа эксперимента был создан комплекс игр, который был выстроен от развития воссоздающего воображения к развитию творческого воображения и был реализован на протяжении 4 месяцев. Комплексный подход в комплектовании игр обусловлен тем, что подбирались разные игры (дидактические, подвижные, сюжетно-ролевые), которые включались в режимные моменты (прогулку), непосредственную образовательную деятельность (по познавательному развитию) и нерегламентированную деятельность де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зучение развития воображения на контрольном этапе эксперимента показало, что воссоздающее воображение у большинства детей старшего дошкольного возраста (50%) развито на среднем уровне и только у 10% испытуемых диагностировано на низком уровне. В тоже время творческое воображение большинства детей старшего дошкольного возраста (65%) развито на среднем уровне при отсутствии испытуемых с низким уровне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целом высокий уровень воображения был выявлен у 15% испытуемых, средний уровень был выявлен у 75% участников экспериментального исследования и у 10% детей старшего дошкольного возраста был диагностирован низкий уровень.</w:t>
      </w:r>
    </w:p>
    <w:p>
      <w:pPr>
        <w:pStyle w:val="Normal"/>
        <w:spacing w:lineRule="auto" w:line="360" w:before="0" w:after="0"/>
        <w:ind w:firstLine="709"/>
        <w:jc w:val="both"/>
        <w:rPr/>
      </w:pPr>
      <w:r>
        <w:rPr>
          <w:rFonts w:cs="Times New Roman" w:ascii="Times New Roman" w:hAnsi="Times New Roman"/>
          <w:b/>
          <w:sz w:val="28"/>
          <w:szCs w:val="28"/>
        </w:rPr>
        <w:t>Повторное изучение развития воображения показало результативность использованного комплекса игр через повышение уровня развития, как воссоздающего, так и творческого воображения, что подтвердило гипотезу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360" w:before="0" w:after="0"/>
        <w:jc w:val="center"/>
        <w:rPr>
          <w:rFonts w:ascii="Times New Roman" w:hAnsi="Times New Roman" w:cs="Times New Roman"/>
          <w:b/>
          <w:b/>
          <w:color w:val="000000"/>
          <w:sz w:val="28"/>
          <w:szCs w:val="28"/>
        </w:rPr>
      </w:pPr>
      <w:bookmarkStart w:id="9" w:name="__RefHeading___Toc10318312"/>
      <w:bookmarkEnd w:id="9"/>
      <w:r>
        <w:rPr>
          <w:rFonts w:cs="Times New Roman" w:ascii="Times New Roman" w:hAnsi="Times New Roman"/>
          <w:b/>
          <w:color w:val="000000"/>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Аверин, В. А. Психология развития детей дошкольного возраста [Текст] / В. А. Аверин. – Санкт-Петербург : Издательство В.А. Михайлова, 2010. – 400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Аникеева, Н. П. Воспитание игрой [Текст] / Н. П. Аникеева. – Москва : Просвещение, 1987. – 144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Белкина, В. Н. Развитие воображения у детей старшего дошкольного возраста в игровой деятельности [Текст] / В. Н. Белкина, М. А. Сивкова // Ярославский педагогический вестник. – 2017. – № 2. – С. 95-98.</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Веккер, Л. М. Психические процессы. Воображение [Текст] / Л. М. Веккер. – Москва : Смысл, 2015. – 315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Волкова, Н. Ф. Развитие творческого воображения дошкольников в режиссёрских играх [Текст] / Н. Ф. Волкова // Студенческий научный журнал. – 2017. – № 2.  – C. 39-42.</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Выготский, Л. С. Воображение и творчество в детском возрасте [Текст] / Л. С. Выготский. – Москва : Просвещение, 2005. – 96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Выготский, Л. С. Психология развития ребенка [Текст] / Л. С. Выготский. – Москва : Смысл, 2004. – 512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Выготский, Л. С. Развитие высших форм внимания в детском возрасте [Текст] / Л. С. Выготский. – Москва : Просвещение, 1996. – 186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Гавриченко, О. В. Развитие творческого воображения в игровой деятельности современных дошкольников [Текст] / О. В. Гавриченко // Социокультурная детерминация субъектов образовательного процесса : сборник материалов международной конференции. – Москва : Московский государственный областной университет, 2016. – С. 113-118.</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Герасимова, Е. Н. Игра и дошкольник. Развитие детей старшего дошкольного возраста в игровой деятельности [Текст] / под ред. Т. И. Бабаевой, З. А. Михайловой. – Санкт-Петербург : ДЕТСТВО-ПРЕСС, 2007. – 192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Дьяченко, О. М. Развитие воображения дошкольника [Текст] / О. М. Дьяченко. – Москва : Международный образовательный и психологический колледж. 1996. – 130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Дьяченко, О. М. О некоторых особенностях развития воображения детей дошкольного возраста [Текст] / О. М. Дьяченко, А. И. Кириллова // Вопросы психологии. – 1987. – № 1. – С. 44-51.</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Евдокимова, Г. А. Проблема развития воображения и творчества как психолого-педагогическая категория [Текст] / Г. А. Евдокимова // Педагогические науки. – 2010. – № 6. – С. 8-10.</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Запорожец, А. В. Некоторые педагогические проблемы детской игры [Текст] / А. В. Запорожец // Дошкольное воспитание. – 1999. – №10. – С.12-14.</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Ильенков, Э. В. О воображении [Текст] / Э. В. Ильенков // Народное образование. – 2008. – № 3. – С. 20.</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Ильина, М. В. Развитие невербального воображения [Текст] / М. В. Ильина. – Москва : Книголюб, 2004. – 63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Кабакова, Ю. С. Особенности развития воображения у дошкольников в процессе игровой деятельности [Текст] / Ю. С. Кабакова, А. Ю. Акмалов // Вестник научных конференций. – 2016. – № 3-4. – С. 70-72.</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Коваленко, Н. М. Педагогические условия развития творческого воображения детей старшего дошкольного возраста [Текст] / Н. М. Коваленко // Актуальные направления научных исследований: перспективы развития : Сборник материалов IV Международной научно-практической конференции. / под ред. О.Н. Широкова. – Чебоксары : Общество с ограниченной ответственностью «Центр научного сотрудничества «Интерактив плюс», 2017. – С. 154-158.</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Кравцова, Е. Е. Развитие воображения [Текст] / Е. Е. Кравцова // Дошкольное воспитание. – 2005. – №12. – С. 17-20.</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Кравцова, Е. Е. Разбуди в ребёнке волшебника [Текст] / Е. Е. Кравцова. – Москва : Просвещение, 1996.  – 160 с.</w:t>
      </w:r>
    </w:p>
    <w:p>
      <w:pPr>
        <w:pStyle w:val="Normal"/>
        <w:numPr>
          <w:ilvl w:val="0"/>
          <w:numId w:val="4"/>
        </w:numPr>
        <w:tabs>
          <w:tab w:val="clear" w:pos="708"/>
          <w:tab w:val="left" w:pos="1134" w:leader="none"/>
        </w:tabs>
        <w:spacing w:lineRule="auto" w:line="360" w:before="0" w:after="160"/>
        <w:ind w:left="0" w:firstLine="709"/>
        <w:contextualSpacing/>
        <w:jc w:val="both"/>
        <w:rPr/>
      </w:pPr>
      <w:r>
        <w:rPr>
          <w:rFonts w:cs="Times New Roman" w:ascii="Times New Roman" w:hAnsi="Times New Roman"/>
          <w:sz w:val="28"/>
        </w:rPr>
        <w:t xml:space="preserve">Методика «Придумай игру» [Электронный ресурс]. Режим доступа : </w:t>
      </w:r>
      <w:hyperlink r:id="rId13">
        <w:r>
          <w:rPr>
            <w:rStyle w:val="InternetLink"/>
            <w:rFonts w:cs="Times New Roman" w:ascii="Times New Roman" w:hAnsi="Times New Roman"/>
            <w:color w:val="0563C1"/>
            <w:sz w:val="28"/>
            <w:u w:val="single"/>
          </w:rPr>
          <w:t>https://studfiles.net/preview/2229525/page:3</w:t>
        </w:r>
      </w:hyperlink>
      <w:r>
        <w:rPr>
          <w:rFonts w:cs="Times New Roman" w:ascii="Times New Roman" w:hAnsi="Times New Roman"/>
          <w:sz w:val="28"/>
        </w:rPr>
        <w:t xml:space="preserve"> (дата обращения 21.04.2019).</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Немов, Р. С. Психология [Текст] / Р. С. Немов. – Москва : ВЛАДОС, 1999. – 656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Попов, А. А. Развитие воображения у детей старшего дошкольного возраста в игровой деятельности [Текст] / А. А. Попов, М. А. Резник // Сборники конференций НИЦ Социосфера. – 2014. – № 35. – С. 125-139.</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Ревякина, Л. А. Развиваем воображение детей [Текст] / Л. А. Ревякина // Ребенок в детском саду. – 2008. – №7. – С.24-30.</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Рубинштейн, С. Л. Общая психология [Текст] / С. Л. Рубинштейн. – Санкт-Петербург : Питер, 2002. – 720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Столяренко, Л. Д. Психология [Текст] / Л. Д. Столяренко. – Санкт-Петербург : Питер, 2016. – 592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Субботина, Л. Ю. Развитие воображения у детей [Текст] / Л. Ю. Субботина. – Ярославль : Академия развития, 1996. – 240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Урунтаева, Г. А. Детская психология [Текст] / Г. А. Урунтаева. – Москва : Академия, 2013. – 580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Урунтаева, Г. А. Практикум по психологии дошкольника [Текст] / Г. А. Урунтаева. – Москва : Академия, 2012. – 368 с.</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Ханова, Т. Г. Педагогические условия развития детской игры [Текст] / Т. Г. Ханова // Нижегородское образование. – 2015. – № 3. – С. 152-155.</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Шинкарева, Н. А. Сущность понятий «воображение», «творческое воображение» в психолого-педагогической литературе [Текст] / Н. А. Шинкарева, А. В. Карманова // Молодой ученый. – 2015. – № 24. – С. 1053-1055.</w:t>
      </w:r>
    </w:p>
    <w:p>
      <w:pPr>
        <w:pStyle w:val="Normal"/>
        <w:numPr>
          <w:ilvl w:val="0"/>
          <w:numId w:val="4"/>
        </w:numPr>
        <w:tabs>
          <w:tab w:val="clear" w:pos="708"/>
          <w:tab w:val="left" w:pos="1134" w:leader="none"/>
        </w:tabs>
        <w:spacing w:lineRule="auto" w:line="360" w:before="0" w:after="160"/>
        <w:ind w:left="0" w:firstLine="709"/>
        <w:contextualSpacing/>
        <w:jc w:val="both"/>
        <w:rPr>
          <w:rFonts w:ascii="Times New Roman" w:hAnsi="Times New Roman" w:cs="Times New Roman"/>
          <w:sz w:val="28"/>
        </w:rPr>
      </w:pPr>
      <w:r>
        <w:rPr>
          <w:rFonts w:cs="Times New Roman" w:ascii="Times New Roman" w:hAnsi="Times New Roman"/>
          <w:sz w:val="28"/>
        </w:rPr>
        <w:t>Цзю, Э. Г. Условия развития воображения у детей старшего дошкольного возраста в игровой деятельности [Текст] / Э. Г. Цзю, М. Е. Генадис // Результаты современных научных исследований и разработок : сборник статей III Международной научно-практической конференции. – Пенза : Наука и Просвещение, 2017. – С. 190-192.</w:t>
      </w:r>
    </w:p>
    <w:p>
      <w:pPr>
        <w:pStyle w:val="Normal"/>
        <w:numPr>
          <w:ilvl w:val="0"/>
          <w:numId w:val="4"/>
        </w:numPr>
        <w:tabs>
          <w:tab w:val="clear" w:pos="708"/>
          <w:tab w:val="left" w:pos="1134" w:leader="none"/>
        </w:tabs>
        <w:spacing w:lineRule="auto" w:line="360" w:before="0" w:after="160"/>
        <w:ind w:left="0" w:firstLine="709"/>
        <w:contextualSpacing/>
        <w:jc w:val="both"/>
        <w:rPr/>
      </w:pPr>
      <w:r>
        <w:rPr>
          <w:rFonts w:cs="Times New Roman" w:ascii="Times New Roman" w:hAnsi="Times New Roman"/>
          <w:sz w:val="28"/>
        </w:rPr>
        <w:t xml:space="preserve">Эльконин, Д. Б. Психология игры [Электронный ресурс] / Д. Б. Эльконин. Режим доступа: </w:t>
      </w:r>
      <w:hyperlink r:id="rId14">
        <w:r>
          <w:rPr>
            <w:rStyle w:val="InternetLink"/>
            <w:rFonts w:cs="Times New Roman" w:ascii="Times New Roman" w:hAnsi="Times New Roman"/>
            <w:color w:val="0563C1"/>
            <w:sz w:val="28"/>
            <w:u w:val="single"/>
          </w:rPr>
          <w:t>http://psychlib.ru/mgppu/EPi-1999/EPI-001.HTM</w:t>
        </w:r>
      </w:hyperlink>
      <w:r>
        <w:rPr>
          <w:rFonts w:cs="Times New Roman" w:ascii="Times New Roman" w:hAnsi="Times New Roman"/>
          <w:sz w:val="28"/>
        </w:rPr>
        <w:t xml:space="preserve"> (дата обращения 11.03.20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right"/>
        <w:rPr>
          <w:rFonts w:ascii="Times New Roman" w:hAnsi="Times New Roman" w:cs="Times New Roman"/>
          <w:b/>
          <w:b/>
          <w:color w:val="000000"/>
          <w:sz w:val="28"/>
          <w:szCs w:val="28"/>
        </w:rPr>
      </w:pPr>
      <w:bookmarkStart w:id="10" w:name="__RefHeading___Toc10318313"/>
      <w:bookmarkEnd w:id="10"/>
      <w:r>
        <w:rPr>
          <w:rFonts w:cs="Times New Roman" w:ascii="Times New Roman" w:hAnsi="Times New Roman"/>
          <w:b/>
          <w:color w:val="000000"/>
          <w:sz w:val="28"/>
          <w:szCs w:val="28"/>
        </w:rPr>
        <w:t>ПРИЛОЖЕНИЕ 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ки констатирующего этапа эксперимента</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b/>
          <w:color w:val="000000"/>
          <w:sz w:val="28"/>
          <w:szCs w:val="28"/>
        </w:rPr>
        <w:t>) Методика «Изучение воссоздающего воображения в речевой и изобразительной деятельности» Ю.А. Афонькина, Г.А. Урунтаева.</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Цель: изучение развития воссоздающего воображения.</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дготовка исследования. Приготовить рассказ Я Тайца «Зверь» и английскую народную песенку в переводе С. Маршака «Кораблик»; листы бумаги, набор из цветных карандашей.</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оведение исследования. Исследование проводится индивидуально. Ребенку неторопливо и выразительно читают текст и говорят: «опиши зверя, которого сложил Миша» (после чтения рассказа Я. Тайца) или «опиши кораблик и его команду» (после чтения английской народной песенки). Затем говорят: «нарисуй зверя, которого сложил Миша» или «нарисуй кораблик и его команду». По окончании рисования его просят рассказать, что он нарисовал.</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бработка данных воссоздающее воображение анализируют по показателям:</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А) степень соответствия воссозданных образов и их систем (описания и рисунки) образам произведения:</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 балла – высокий уровень степени соответствия воссозданных образов и их систем</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 балл – средний уровень степени соответствия воссозданных образов и их систем</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0 баллов – низкий уровень степени соответствия воссозданных образов и их систем </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Б) оценочное отношение детей к действиям персонажей, совпадающее с той ролью, которую играет персонаж в сказке (рассказе):</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 балла – полное совпадение</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 балл – частичное или почти полное совпадение</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0 баллов – не совпадает </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 эмоциональная насыщенность воссоздаваемых образов и образных ситуаций:</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 балла – высокий уровень эмоциональной насыщенности</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 балл – средний уровень эмоциональной насыщенности</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0 баллов - низкий уровень эмоциональной насыщенности </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Г) степень правильности воссоздания последовательности эпизодов в сюжете:</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 балла – последовательность эпизодов воссоздана правильно</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 балл – последовательность эпизодов воссоздана частично</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0 баллов - последовательность эпизодов не воссоздана </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Д) степень отличия созданных образов от данных в тексте:</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 балла – созданные образы не отличаются от данных в тексте</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 балл – созданные образы частично отличаются от данных в тексте</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0 баллов - созданные образы полностью отличаются от данных в тексте</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Интерпретация результатов:</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ысокий уровень: 7-10 баллов;</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редний уровень: 4-6 баллов;</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Низкий уровень: 0- 3 балла.</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 Тест «Свободный рисунок» (Ю.А. Афонькина, Л.Ю. Субботина, Г.А. Урунтаева)</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Цель: определении уровня развития творческого воображения.</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атериал: лист бумаги, набор фломастеров.</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оведение методики. Испытуемому предлагалось: придумать что-либо необычное. На выполнение задания отводилось 4 минуты.</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ценка рисунка ребенка производится в баллах по следующим критериям:</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0 баллов (очень высокий) - ребенок за отведенное время придумал и нарисовал нечто оригинальное, необычное, явно свидетельствующее о незаурядной фантазии, о богатом воображении. Рисунок оказывает большое впечатление на зрителя, его образы и детали тщательно проработаны.</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8-9 баллов (высокий) - ребенок придумал и нарисовал что-то достаточно оригинальное и красочное, хотя изображение не является совершенно новым. Детали картины проработаны неплохо.</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 - 7 баллов (средний) - ребенок придумал и нарисовал нечто такое, что в целом является не новым, но несет в себе явные элементы творческой фантазии и оказывает на зрителя определенное эмоциональное впечатление. Детали и образы рисунка проработаны средне.</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3 - 4 балла (низкий) - ребенок нарисовал нечто очень простое, неоригинальное, причем на рисунке слабо просматривается фантазия и не очень хорошо проработаны детали.</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0 -2 балла (очень низкий) - за отведенное время ребенок так и не сумел нечего придумать и нарисовал лишь отдельные штрихи и линии.</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3) Методика Р.С. Немова «Придумай игру».</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Цель: выявление уровня развития творческого воображения.</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Диапазон применения: дети 5-7 лет.</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Инструкция: Придумать какую - либо игру за 5 минут и подробно рассказать о ней, отвечая на вопросы экспериментатора.</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оведение методики: Воспитатель ждёт 5 минут и задаёт вопросы ребёнку:</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 Как называется игра?</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 В чем она состоит?</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3. Сколько человек необходимо для игры?</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4. Какие роли получают участники в игре?</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 Как будет проходить игра?</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6. Каковы правила игры?</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7. Чем должна будет закончится игра?</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8. Как будут оцениваться результаты игры и успехи отдельных участников?</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бработка данных: В ответах детей должна оцениваться не речь, а содержание придуманной игры. В этой связи, спрашивая ребенка, необходимо помогать ему - постоянно задавать наводящие вопросы, которые, однако, не должны подсказывать ответ. Ответы детей оцениваются по определенным уровням и баллам. Уровни оценки содержания придуманной игры в данной методике следующие:</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ригинальность и новизна;</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одуманность услови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наличие в игре различных ролей для разных её участников;</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наличие в игре определённых правил;</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очность уровней оценки успешности проведения игры.</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 каждому из этих критериев придуманная игра может оцениваться от 0 до 2 баллов.</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0 баллов: означает полное отсутствие в игре любого из пяти перечисленных выше признаков (по каждому из них в баллах игра оценивается отдельно).</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 балл: наличие, но слабая выраженность в игре данного признака.</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 балла: присутствие и отчётливая выраженность в игре соответствующего признака.</w:t>
      </w:r>
      <w:r>
        <w:br w:type="page"/>
      </w:r>
    </w:p>
    <w:p>
      <w:pPr>
        <w:pStyle w:val="Normal"/>
        <w:spacing w:lineRule="auto" w:line="360" w:before="0" w:after="0"/>
        <w:jc w:val="right"/>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ИЛОЖЕНИЕ Б</w:t>
      </w:r>
    </w:p>
    <w:p>
      <w:pPr>
        <w:pStyle w:val="Normal"/>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отоколы контрольного этапа эксперимента</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отокол № 1</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д имени: Ани А.</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Методика «Изучение воссоздающего воображения в речевой и изобразительной деятельности» Ю.А. Афонькина, Г.А. Урунтаев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Цель: изучение развития воссоздающего воображ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йствия экспериментатор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йствия испытуемог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Послушай, рассказ. Читает рассказ Я. Тайца «Зверь»</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Слушает внимательно.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Опиши зверя, которого сложил Миш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олго думала. «Ну, такой страшны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Нарисуй зверя, которого сложил Миш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1" allowOverlap="1" relativeHeight="14">
                  <wp:simplePos x="0" y="0"/>
                  <wp:positionH relativeFrom="column">
                    <wp:posOffset>499110</wp:posOffset>
                  </wp:positionH>
                  <wp:positionV relativeFrom="paragraph">
                    <wp:posOffset>129540</wp:posOffset>
                  </wp:positionV>
                  <wp:extent cx="1588135" cy="1729740"/>
                  <wp:effectExtent l="0" t="0" r="0" b="0"/>
                  <wp:wrapTight wrapText="bothSides">
                    <wp:wrapPolygon edited="0">
                      <wp:start x="-126" y="0"/>
                      <wp:lineTo x="-126" y="21479"/>
                      <wp:lineTo x="21600" y="21479"/>
                      <wp:lineTo x="21600" y="0"/>
                      <wp:lineTo x="-126" y="0"/>
                    </wp:wrapPolygon>
                  </wp:wrapTight>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5"/>
                          <a:srcRect l="-16" t="-15" r="-16" b="-15"/>
                          <a:stretch>
                            <a:fillRect/>
                          </a:stretch>
                        </pic:blipFill>
                        <pic:spPr bwMode="auto">
                          <a:xfrm>
                            <a:off x="0" y="0"/>
                            <a:ext cx="1588135" cy="1729740"/>
                          </a:xfrm>
                          <a:prstGeom prst="rect">
                            <a:avLst/>
                          </a:prstGeom>
                        </pic:spPr>
                      </pic:pic>
                    </a:graphicData>
                  </a:graphic>
                </wp:anchor>
              </w:drawing>
            </w:r>
          </w:p>
        </w:tc>
      </w:tr>
    </w:tbl>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отокол № 2</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д имени: Елена Н.</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Методика «Изучение воссоздающего воображения в речевой и изобразительной деятельности» Ю.А. Афонькина, Г.А. Урунтаев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Цель: изучение развития воссоздающего воображ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йствия экспериментатор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йствия испытуемог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Послушай, рассказ. Читает рассказ Я. Тайца «Зверь»</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Слушает внимательно. Не перебивает. Эмоции адекватные ситуации обследован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Опиши зверя, которого сложил Миш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Тута как кыса. Тута как свинья. Че попало тут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Нарисуй зверя, которого сложил Миш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1" allowOverlap="1" relativeHeight="13">
                  <wp:simplePos x="0" y="0"/>
                  <wp:positionH relativeFrom="column">
                    <wp:posOffset>499110</wp:posOffset>
                  </wp:positionH>
                  <wp:positionV relativeFrom="paragraph">
                    <wp:posOffset>146685</wp:posOffset>
                  </wp:positionV>
                  <wp:extent cx="1552575" cy="1104900"/>
                  <wp:effectExtent l="0" t="0" r="0" b="0"/>
                  <wp:wrapTight wrapText="bothSides">
                    <wp:wrapPolygon edited="0">
                      <wp:start x="-131" y="0"/>
                      <wp:lineTo x="-131" y="21412"/>
                      <wp:lineTo x="21600" y="21412"/>
                      <wp:lineTo x="21600" y="0"/>
                      <wp:lineTo x="-131" y="0"/>
                    </wp:wrapPolygon>
                  </wp:wrapTight>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6"/>
                          <a:srcRect l="-23" t="-32" r="-23" b="-32"/>
                          <a:stretch>
                            <a:fillRect/>
                          </a:stretch>
                        </pic:blipFill>
                        <pic:spPr bwMode="auto">
                          <a:xfrm>
                            <a:off x="0" y="0"/>
                            <a:ext cx="1552575" cy="1104900"/>
                          </a:xfrm>
                          <a:prstGeom prst="rect">
                            <a:avLst/>
                          </a:prstGeom>
                        </pic:spPr>
                      </pic:pic>
                    </a:graphicData>
                  </a:graphic>
                </wp:anchor>
              </w:drawing>
            </w:r>
          </w:p>
        </w:tc>
      </w:tr>
    </w:tbl>
    <w:p>
      <w:pPr>
        <w:pStyle w:val="Normal"/>
        <w:spacing w:lineRule="auto" w:line="360" w:before="0" w:after="0"/>
        <w:rPr>
          <w:rFonts w:ascii="Times New Roman" w:hAnsi="Times New Roman" w:cs="Times New Roman"/>
          <w:sz w:val="28"/>
        </w:rPr>
      </w:pPr>
      <w:r>
        <w:rPr>
          <w:rFonts w:cs="Times New Roman" w:ascii="Times New Roman" w:hAnsi="Times New Roman"/>
          <w:sz w:val="28"/>
        </w:rPr>
        <w:t>Протокол № 3</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д имени: Ани А.</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Тест «Свободный рисунок» (Ю.А. Афонькина, Л.Ю. Субботина, Г.А. Урунтаев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Цель: определении уровня развития творческого воображ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ействия экспериментатор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ействия ребенк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Выкладывает перед ребенком лист бумаги, цветные карандаш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Будем рисовать?»</w:t>
            </w:r>
          </w:p>
        </w:tc>
      </w:tr>
      <w:tr>
        <w:trPr>
          <w:trHeight w:val="647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Нарисуй что-нибудь необычно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умает. Закрывает глаза. Затем приступает к рисованию.</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В процессе рисования не отвлекается.</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В конце рисования протягивает рисунок экспериментатору.</w:t>
            </w:r>
          </w:p>
          <w:p>
            <w:pPr>
              <w:pStyle w:val="Normal"/>
              <w:spacing w:lineRule="auto" w:line="240" w:before="0" w:after="0"/>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1" allowOverlap="1" relativeHeight="15">
                  <wp:simplePos x="0" y="0"/>
                  <wp:positionH relativeFrom="column">
                    <wp:posOffset>461010</wp:posOffset>
                  </wp:positionH>
                  <wp:positionV relativeFrom="paragraph">
                    <wp:posOffset>163830</wp:posOffset>
                  </wp:positionV>
                  <wp:extent cx="1838325" cy="2385060"/>
                  <wp:effectExtent l="0" t="0" r="0" b="0"/>
                  <wp:wrapTight wrapText="bothSides">
                    <wp:wrapPolygon edited="0">
                      <wp:start x="-24" y="0"/>
                      <wp:lineTo x="-24" y="21500"/>
                      <wp:lineTo x="-1792" y="21500"/>
                      <wp:lineTo x="-1792" y="0"/>
                      <wp:lineTo x="-24" y="0"/>
                    </wp:wrapPolygon>
                  </wp:wrapTight>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7"/>
                          <a:srcRect l="-4" t="-7" r="49968" b="-7"/>
                          <a:stretch>
                            <a:fillRect/>
                          </a:stretch>
                        </pic:blipFill>
                        <pic:spPr bwMode="auto">
                          <a:xfrm>
                            <a:off x="0" y="0"/>
                            <a:ext cx="1838325" cy="2385060"/>
                          </a:xfrm>
                          <a:prstGeom prst="rect">
                            <a:avLst/>
                          </a:prstGeom>
                        </pic:spPr>
                      </pic:pic>
                    </a:graphicData>
                  </a:graphic>
                </wp:anchor>
              </w:drawing>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отокол № 4</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д имени: Елена Н.</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Тест «Свободный рисунок» (Ю.А. Афонькина, Л.Ю. Субботина, Г.А. Урунтаев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Цель: определении уровня развития творческого воображ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ействия экспериментатор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ействия ребенк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Выкладывает перед ребенком лист бумаги, цветные карандаш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Смотрит увлеченно. «Что-то интересненькое будет» Улыбаетс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Нарисуй что-нибудь необычно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Ага. Сейчас сделаем»</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96820" cy="381762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8"/>
                          <a:srcRect l="6016" t="8190" r="51890" b="6085"/>
                          <a:stretch>
                            <a:fillRect/>
                          </a:stretch>
                        </pic:blipFill>
                        <pic:spPr bwMode="auto">
                          <a:xfrm>
                            <a:off x="0" y="0"/>
                            <a:ext cx="2496820" cy="3817620"/>
                          </a:xfrm>
                          <a:prstGeom prst="rect">
                            <a:avLst/>
                          </a:prstGeom>
                        </pic:spPr>
                      </pic:pic>
                    </a:graphicData>
                  </a:graphic>
                </wp:inline>
              </w:drawing>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отокол № 5</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д имени: Ани 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одика Р.С. Немова «Придумай игру».</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выявление уровня развития творческого воображе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Как называется игра? («Быстрые зайк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В чем она состоит? («Зайки должны прыгать по дорожке. Прыгать надо вот так (показывает). Кубики надо перепрыгивать (показывае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 Сколько человек необходимо для игры? («Кто хоче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4. Какие роли получают участники в игре? («Зайками все буду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5. Как будет проходить игра? (ответа не дал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6. Каковы правила игры? («Надо быстрее допрыгать до домик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7. Чем должна будет закончится игра? («В домик прибежать»)</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8. Как будут оцениваться результаты игры и успехи отдельных участников? (Не дала ответа)</w:t>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t>Протокол № 6</w:t>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t>Код имени: Елена Н.</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етодика Р.С. Немова «Придумай игру».</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Цель: выявление уровня развития творческого воображе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Как называется игра? («Мышки и котик»)</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В чем она состоит? (Не дала ответ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 Сколько человек необходимо для игры? («Кто хоче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4. Какие роли получают участники в игре? («Мышки. Котик»)</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5. Как будет проходить игра? (Ответа не дал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6. Каковы правила игры? (Не дала ответ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7. Чем должна будет закончится игра? (Не дала ответ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8. Как будут оцениваться результаты игры и успехи отдельных участников? (Не дала ответа)</w:t>
      </w:r>
    </w:p>
    <w:p>
      <w:pPr>
        <w:pStyle w:val="Normal"/>
        <w:tabs>
          <w:tab w:val="clear" w:pos="708"/>
          <w:tab w:val="left" w:pos="113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1134"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tabs>
          <w:tab w:val="clear" w:pos="708"/>
          <w:tab w:val="left" w:pos="113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ы для формирующего этапа эксперимента</w:t>
      </w:r>
    </w:p>
    <w:p>
      <w:pPr>
        <w:pStyle w:val="Normal"/>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гра «Превращение пятнышек краски» </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звитие воссоздающего воображения, находить сходство изображения неясных очертаний с реальными образами и объектами.</w:t>
        <w:tab/>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териал: краска, лист бумаги.</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Предложить капнуть любую краску или несколько цветов красок на середину листа или на половину листа, и сложить лист пополам, разгладить, развернуть. Получились различные кляксы, детям необходимо увидеть в своей кляксе, на что она похожа или на кого.</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гра «Волшебная мозаика» </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звивать умения детей создавать в воображении предметы, основываясь на схематическом изображении деталей этих предметов.</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териал: набор геометрических фигур.</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Используются наборы вырезанных из плотного картона геометрических фигур (одинаковые для каждого ребенка): несколько кругов, квадратов, треугольников, прямоугольников разных величин. Воспитатель раздает наборы и говорит, что это волшебная мозаика, из которой можно сложить много интересного. Для этого надо разные фигурки, кто как хочет, приложить друг другу так, чтобы получилось какое-то изображение. Предложить соревнование: кто сможет сложить из своей мозаики больше разных предметов и придумать какую-нибудь историю про один или несколько предме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гра «Оживление предметов»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звивать творческое воображение детей.</w:t>
        <w:tab/>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игры. Представить себя новой шубой; потерянной варежкой; варежкой, которую вернули хозяину; рубашкой, брошенной на пол; рубашкой, аккуратно сложенной.</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ставить: пояс – это змея, а меховая рукавичка - мышонок. Каковы будут ваши действия?</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гра «Волшебные картинки» </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звивать умения воображать предметы и ситуации на основе схематических изображений отдельных деталей предметов.</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териал: карточки-схемы, геометрические фигуры, цветные карандаши.</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Детям раздаются карточки. На каждой карточке схематическое изображение некоторых деталей объектов и геометрические фигуры. Каждое изображение расположено на карточке так, чтобы оставалось свободное место для дорисовывания картинки. Дети используют цветные карандаши.</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ждую фигурку, изображенную на карточке, дети могут превратить в картинку какую они захотят. Для этого надо пририсовать к фигурке все, что угодно. По окончании рисования дети сочиняют рассказы по своим картинам.</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гра «Выдумай историю» </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звивать творческое воображение детей.</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игры: предложить детям рассмотреть картинки в книге, и предложить совместно придумать новые события.</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гра «Волшебные фигурки» </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звитие воссоздающего воображения.</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териал: пластмассовые фигурки.</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Детям дают пластмассовые фигурки (это могут быть и фигурки из картона). Причем эти фигурки должны быть как одинаковые по размеру, так и разные. Получив эти фигурки, ребенок должен сложить свои фигуры (например: домик и т. д.)</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гра «Волшебники» </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звитие творческого воображения.</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Без предварительной беседы предложить детям с помощью карандашей превратить две совершенно одинаковые фигуры, изображенные на листе, в злого и доброго волшебника. Далее предложить придумать, что совершил плохого «злой» волшебник и как его победил «добрый».</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гра «Закорючки» </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звитие творческого воображ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од. Рисуем, др</w:t>
      </w:r>
      <w:r>
        <w:rPr>
          <w:rFonts w:cs="Times New Roman" w:ascii="Times New Roman" w:hAnsi="Times New Roman"/>
          <w:sz w:val="28"/>
          <w:szCs w:val="28"/>
        </w:rPr>
        <w:t>уг для друга произвольные закорючки, а потом меняемся листочками. Кто превратит закорючку в осмысленный рисунок, тот и победи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На что похожи облака?»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творческого воображения.</w:t>
        <w:tab/>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Дети рассматривают карточки с облаками разной формы и угадывают в их очертаниях предметы или животных. При этом они отмечают, что облака бывают разные не только по цвету, но и по форм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обращает внимание на то, что когда на небе много облаков, то они похожи на воздушный город, где есть башни и купол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южетно-ролевая игра «Ателье»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ого и воссоздающего воображ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трудовых умений, развитие творческого воображения дете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дошкольников о том, что такое ателье и для чего оно нужн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выполнять усвоенные нормы и правила культуры поведения в общественных местах.</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уважения к труду работников атель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игре: экскурсия в магазин «Мир ткани». Беседа с работниками магазина. Рассматривание иллюстраций по теме «Ателье». Изготовление совместно с воспитателем атрибутов для игры. Рисование образцов одежд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й материал: выкройки, линейка, сантиметровая лента, ножницы, блокнот, зеркало, бланки заказ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роли: Приемщица, закройщица, портниха, заказчи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рная работа: ателье, выкройки, закройщица, портниха (швея), приемщица, бланк заказ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е слов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ите в ателье, почините плать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шейте юбки, сарафаны Оле, Тане, Кат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м в срок заказ!</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елье здесь высший класс.</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ша кофточка гото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 вас примерка сно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м - пиджак, а вам - жиле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елье надёжней не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Ребята, сегодня мы с вами будем играть в игру «Ателье». Но сначала давайте выясним, что такое атель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Это место где шьют одежду, головные уборы, обув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Ателье - это предприятие (мастерская) по оказанию некоторых услуг населению (пошив одежды, ремонт обуви и т.д.). А для чего нужно ателье, есть магазин, в котором можно все купит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 ателье можно заказать какую-нибудь вещь, которая есть только у одного человека или сшитую на определенную фигуру, или по твоим рисункам. Такие вещи в магазине не продаю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Обратите внимание, что в ателье есть приемная, где принимают заказы, швейный цех, где закройщики делают выкройки, а портнихи сшивают готовые детали в заказанную вещь. Готовые вещи хранятся в цехе готовой продукц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А люди, каких профессий работают в атель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 ателье работают приемщица, закройщица, портниха или шве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Чем занимается приемщица? Закройщица? Шве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риемщица принимает заказ и записывает на квитанции, чья это ткань и что из нее хотят шить; закройщица измеряет ткань и снимает мерку с заказчика, чтобы знать, выйдет ли из ткани платье и какой длины и ширины надо его шить; портниха сначала сметывает одежду, чтобы закройщица могла примерить, хорошо ли, правильно ли шьют, после; этого прострачивает на машинке и т. д.</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Ребята, обратите внимание, что приемщица, закройщица, портниха работают вместе, дружн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 приемщицы заказчик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щица: Здравствуйте, проходите, пожалуйста. Мы рады видеть вас в нашем ателье. Что бы вы хотели у нас сшит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Здравствуйте, спасибо за приглашение. Я хочу заказать у вас юбк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щица: Очень хорошо. Я предлагаю вам остановить свой выбор на юбке «Солнце», она очень пойдет вашей фигуре. Выбирайте, пожалуйста, ткань. Теперь я сниму с вас мерки и оформлю заказ. (Приемщица – воспитатель снимает мерку, обращая внимание детей, что для юбки и брюк измеряют длину изделия и объем талии, а для платья, сарафана длину изделия, объем груди, длину рукава). Скажите, пожалуйста, ваши данные, я оформлю заказ.</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ижная игра «Угадай-ка!»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вать воображение, восприятие, образное мышле</w:t>
        <w:softHyphen/>
        <w:t>ние, выразительность, координацию движени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набор картинок с изображением бытовых пред</w:t>
        <w:softHyphen/>
        <w:t>метов.</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Ход игры. Всем игрокам раздают карточки с изображением предметов (зубная щетка, ложка, стул и др.). С помощью движений дети по очереди показывают, для чего предназначен предмет. Осталь</w:t>
        <w:softHyphen/>
        <w:t>ные игроки стараются как можно быстрее отгадать название предмет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ются игроки, наиболее удачно изобразившие предмет, и игроки, отгадывавшие чаще других.</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На карточках могут быть изображены разные животные. Ребенок, получивший такую карточку, должен изобразить его дви</w:t>
        <w:softHyphen/>
        <w:t>жения. Остальные дети должны повторить движения и отгадать название животног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На что похожи наши ладошк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творческого воображ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краски, бумага, карандаши цветны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Предложить детям опустить ладонь в краску или обвести карандашами собственную ладошку (или две) и придумать, пофантазировать «Что это может быть?» (дерево, птицы, бабочка и т. д.). Предложить создать рисунок на основе обведенных ладоше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Так не бывает!»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вать творческое воображение детей.</w:t>
        <w:tab/>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участники игры по очереди рассказывают какую-нибудь невероятную историю, короткую или длинную. Победителем становится тот игрок, которому удастся придумать пять сюжетов, услышав которые, слушатели воскликнут: «Так не бывае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Модельер»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творческого воображ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ется чертеж платья. Предлагается рассказать о том, как он выглядит, и после этого нарисовать ег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ая игра «Покажи отгадк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развивать воображение, выдержку; увеличивать словар</w:t>
        <w:softHyphen/>
        <w:t>ный запас; совершенствовать двигательные умения.</w:t>
        <w:tab/>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набор загадо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Игроки произвольно располагаются на площадке. Их задача — внимательно выслушать загадку, которую читает педагог, и пока</w:t>
        <w:softHyphen/>
        <w:t>зать отгадку, не называя вслух угаданное слово. Выигрывает тот, кто точно показывал отгадку и не называл угаданное слово без разрешения педагога.</w:t>
      </w:r>
    </w:p>
    <w:p>
      <w:pPr>
        <w:pStyle w:val="Normal"/>
        <w:tabs>
          <w:tab w:val="clear" w:pos="708"/>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Чудесные превращения»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вать умения детей создавать в воображении предметы и ситуации на основе наглядных моделе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Воспитатель раздает детям картинки с изображениями заместителей предметов, на каждой нарисованы три полоски разной длины, три круга разного цвета. Детям предлагается рассмотреть картинки, придумать, что они обозначают, нарисовать на своем листе цветными карандашами соответствующую картинку (можно несколько). Законченные рисунки педагог анализирует вместе с детьми: отмечает их соответствие изображенным предметам-заместителям (по форме, цвету, величине, количеству), оригинальность содержания и композиц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Новое назначение предмета»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вать творческое воображение детей.</w:t>
        <w:tab/>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Ребята сидят в кругу. Ведущий запускает какой-то предмет (старый утюг, зонтик, горшок, пакет, газету). Каждый придумывает новое назначение для этого предмета. Например, утюг можно использовать как гирю или приспособление для разбивания кокосовых орехов. Побеждает тот, кто придумает самые невероятные применения этого предмет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может «гулять» по кругу, пока для него придумываются новые назнач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Кто больше заметит небылиц»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Цель: развивать внимание, умение замечать нелогичные ситуац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Кратко описывается какая-нибудь ситуация. Ребенок должен описать ее подробнее и так, чтобы было ясно, правда это или выдумка. Например, ситуацию «Машина мигала фарами» ребенок может описать как реальность, рассказав о машине, ее внешнем виде, и т. п., а может — как фантазию: «Машина мигала фарами. Так она рассказывала другим машинам в гараже о том, что она сегодня видел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Придумай картину»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творческого воображ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з фигур можно составлять из них картинки. Можно предложить детям поменять фигуры, добавить собственные, придумать целую картину, а потом составить по ней рассказ.</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Что это тако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детей на основе восприятия заместителей предметов создавать в воображении новые образы.</w:t>
        <w:tab/>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спользуются круги разных цветов, полоски разной длины. Дети встают в круг. Воспитатель показывает один из цветных кругов, кладет его в центр и предлагает рассказать, на что он похож. Ответы не должны повторять друг друг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Отгадай и покаж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Цель: развивать воображение, фантазию, творчество, быстроту мышления, координационные и скоростные способн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тексты загадо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Дети становятся в круг. Педагог читает текст загадок. Дети должны отгадать загадку и обыграть отгадку движением. За быстрые, правильные ответы и качественное выполнение двигательного действия игрокам выдаются фишки. Действия могут сопровождаться звуками, характерными для животных, птиц, насекомых и др.</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ая игра «Что мы делали не скажем, но что делали покаже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гры. Учить детей называть действие словом, правильно употреблять глаголы (время, лицо), развивать творческое воображение, сообразительност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Воспитатель, обращаясь к детям, говорит: «Сегодня мы поиграем в такую игру. Тот из вас, кого мы выберем водящим, выйдет из комнаты, а мы договоримся, что будем делать. Когда водящий вернется, он спросит: «Где вы были? Что вы делали?» Мы ему ответим: «Где мы были, мы не скажем, а что делали, покажем!» Выбирают водящего, он выходи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изображает, что будто бы он пилит дрова. «Что я делаю?» — спрашивает он у детей. — «Дрова пилите». — «Давайте все будем пилить дро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лашают водящего. «Где вы были? Что вы делали?»— спрашивает он. Дети отвечают хором: «Где мы были, мы не скажем, а что делали, покажем». Дети и воспитатель изображают пилку дров, водящий отгадывает: «Вы пилите дрова». Для продолжения игры выбирают другого водящег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овый водящий выходит из комнаты, воспитатель предлагает детям самим придумать действие, которое они будут показывать: умываться, танцевать, рисовать, рубить дрова, играть на пианино и др.</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следит за правильностью употребления глаголов. В случае, если, отгадывая, ребенок неправильно употребляет форму глагола, говорит, например: «Вы танцеваете, рисоваете», воспитатель добивается, чтобы ребенок усвоил, как нужно сказать правильно. «Дети, что вы делаете? — спрашивает воспитатель. — Правильно сказал Вова?» Дети: «Мы рисуем». «Вова, скажи правильно, что делают дети», — предлагает воспитатель. Вова: «Они рисую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Затейник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вать воображение; увеличивать запас двигатель</w:t>
        <w:softHyphen/>
        <w:t>ных умени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спортивные предметы: мяч, скакалка, гимнасти</w:t>
        <w:softHyphen/>
        <w:t>ческая палка и т. д.</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Играющим раздают один из спортивных предметов, например мяч, и дают задание придумать как можно больше упражнений с ним. Все игроки встают в круг и начинают по очереди показывать то, что они придумали: первый ребенок выполняет одно упраж</w:t>
        <w:softHyphen/>
        <w:t>нение — все остальные повторяют. Потом очередь переходит ко второму игроку, который не должен повторять уже показанные упражнения и т. д. Игроки, допустившие ошибку — повторившие одно и то же упражнение или не сумевшие придумать новое, — делают шаг назад и продолжают игр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ждает игрок, придумавший как можно больше упраж</w:t>
        <w:softHyphen/>
        <w:t>нени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Педагог может заранее оговаривать требования к упражнениям. Например: не сходить с места, придумать упражнения только для йог, придумать упражнения с хлопкам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токолы контрольного этапа эксперимента</w:t>
      </w:r>
    </w:p>
    <w:p>
      <w:pPr>
        <w:pStyle w:val="Normal"/>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отокол № 1</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д имени: Ани А.</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Методика «Изучение воссоздающего воображения в речевой и изобразительной деятельности» Ю.А. Афонькина, Г.А. Урунтаев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Цель: изучение развития воссоздающего воображ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йствия экспериментатор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йствия испытуемог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Послушай, рассказ. Читает рассказ Я. Тайца «Зверь»</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Слушает внимательно.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Опиши зверя, которого сложил Миш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Такой он чудный. Там кубики разные поставил. Там, свинка, котик. Не помню еще кто».</w:t>
            </w:r>
          </w:p>
        </w:tc>
      </w:tr>
      <w:tr>
        <w:trPr>
          <w:trHeight w:val="355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Нарисуй зверя, которого сложил Миш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1" allowOverlap="1" relativeHeight="16">
                  <wp:simplePos x="0" y="0"/>
                  <wp:positionH relativeFrom="column">
                    <wp:posOffset>605790</wp:posOffset>
                  </wp:positionH>
                  <wp:positionV relativeFrom="paragraph">
                    <wp:posOffset>114300</wp:posOffset>
                  </wp:positionV>
                  <wp:extent cx="1234440" cy="2036445"/>
                  <wp:effectExtent l="0" t="0" r="0" b="0"/>
                  <wp:wrapTight wrapText="bothSides">
                    <wp:wrapPolygon edited="0">
                      <wp:start x="-259" y="0"/>
                      <wp:lineTo x="-259" y="21496"/>
                      <wp:lineTo x="46364" y="21496"/>
                      <wp:lineTo x="46364" y="0"/>
                      <wp:lineTo x="-259" y="0"/>
                    </wp:wrapPolygon>
                  </wp:wrapTight>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9"/>
                          <a:srcRect l="-14" t="-18" r="53313" b="-18"/>
                          <a:stretch>
                            <a:fillRect/>
                          </a:stretch>
                        </pic:blipFill>
                        <pic:spPr bwMode="auto">
                          <a:xfrm>
                            <a:off x="0" y="0"/>
                            <a:ext cx="1234440" cy="2036445"/>
                          </a:xfrm>
                          <a:prstGeom prst="rect">
                            <a:avLst/>
                          </a:prstGeom>
                        </pic:spPr>
                      </pic:pic>
                    </a:graphicData>
                  </a:graphic>
                </wp:anchor>
              </w:drawing>
            </w:r>
          </w:p>
        </w:tc>
      </w:tr>
    </w:tbl>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отокол № 2</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д имени: Елена Н.</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Методика «Изучение воссоздающего воображения в речевой и изобразительной деятельности» Ю.А. Афонькина, Г.А. Урунтаев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Цель: изучение развития воссоздающего воображ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йствия экспериментатор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йствия испытуемог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Послушай, рассказ. Читает рассказ Я. Тайца «Зверь»</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Слушает внимательно. Не перебивает. Эмоции адекватные ситуации обследован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Опиши зверя, которого сложил Миш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Он там всего напутал так. Так нельзя играт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Нарисуй зверя, которого сложил Миш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1" allowOverlap="1" relativeHeight="17">
                  <wp:simplePos x="0" y="0"/>
                  <wp:positionH relativeFrom="column">
                    <wp:posOffset>902970</wp:posOffset>
                  </wp:positionH>
                  <wp:positionV relativeFrom="paragraph">
                    <wp:posOffset>635</wp:posOffset>
                  </wp:positionV>
                  <wp:extent cx="955040" cy="1926590"/>
                  <wp:effectExtent l="0" t="0" r="0" b="0"/>
                  <wp:wrapTight wrapText="bothSides">
                    <wp:wrapPolygon edited="0">
                      <wp:start x="-214" y="0"/>
                      <wp:lineTo x="-214" y="21488"/>
                      <wp:lineTo x="21598" y="21488"/>
                      <wp:lineTo x="21598" y="0"/>
                      <wp:lineTo x="-214" y="0"/>
                    </wp:wrapPolygon>
                  </wp:wrapTight>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20"/>
                          <a:srcRect l="-38" t="-19" r="-38" b="-19"/>
                          <a:stretch>
                            <a:fillRect/>
                          </a:stretch>
                        </pic:blipFill>
                        <pic:spPr bwMode="auto">
                          <a:xfrm>
                            <a:off x="0" y="0"/>
                            <a:ext cx="955040" cy="1926590"/>
                          </a:xfrm>
                          <a:prstGeom prst="rect">
                            <a:avLst/>
                          </a:prstGeom>
                        </pic:spPr>
                      </pic:pic>
                    </a:graphicData>
                  </a:graphic>
                </wp:anchor>
              </w:drawing>
            </w:r>
          </w:p>
        </w:tc>
      </w:tr>
    </w:tbl>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отокол № 3</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д имени: Ани А.</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Тест «Свободный рисунок» (Ю.А. Афонькина, Л.Ю. Субботина, Г.А. Урунтаев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Цель: определении уровня развития творческого воображ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ействия экспериментатор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ействия ребенк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Выкладывает перед ребенком лист бумаги, цветные карандаш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Опять рисуем?»</w:t>
            </w:r>
          </w:p>
        </w:tc>
      </w:tr>
      <w:tr>
        <w:trPr>
          <w:trHeight w:val="581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Нарисуй что-нибудь необычно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умает. Закрывает глаза. Затем приступает к рисованию.</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В процессе рисования не отвлекается.</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В конце рисования протягивает рисунок экспериментатору.</w:t>
            </w:r>
          </w:p>
          <w:p>
            <w:pPr>
              <w:pStyle w:val="Normal"/>
              <w:spacing w:lineRule="auto" w:line="240" w:before="0" w:after="0"/>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1" allowOverlap="1" relativeHeight="18">
                  <wp:simplePos x="0" y="0"/>
                  <wp:positionH relativeFrom="column">
                    <wp:posOffset>704850</wp:posOffset>
                  </wp:positionH>
                  <wp:positionV relativeFrom="paragraph">
                    <wp:posOffset>208280</wp:posOffset>
                  </wp:positionV>
                  <wp:extent cx="1379220" cy="1844040"/>
                  <wp:effectExtent l="0" t="0" r="0" b="0"/>
                  <wp:wrapTight wrapText="bothSides">
                    <wp:wrapPolygon edited="0">
                      <wp:start x="-79" y="0"/>
                      <wp:lineTo x="-79" y="21461"/>
                      <wp:lineTo x="21600" y="21461"/>
                      <wp:lineTo x="21600" y="0"/>
                      <wp:lineTo x="-79"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1"/>
                          <a:srcRect l="-14" t="-10" r="-14" b="-10"/>
                          <a:stretch>
                            <a:fillRect/>
                          </a:stretch>
                        </pic:blipFill>
                        <pic:spPr bwMode="auto">
                          <a:xfrm>
                            <a:off x="0" y="0"/>
                            <a:ext cx="1379220" cy="1844040"/>
                          </a:xfrm>
                          <a:prstGeom prst="rect">
                            <a:avLst/>
                          </a:prstGeom>
                        </pic:spPr>
                      </pic:pic>
                    </a:graphicData>
                  </a:graphic>
                </wp:anchor>
              </w:drawing>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spacing w:lineRule="auto" w:line="360" w:before="0" w:after="0"/>
        <w:rPr>
          <w:rFonts w:ascii="Times New Roman" w:hAnsi="Times New Roman" w:cs="Times New Roman"/>
          <w:sz w:val="28"/>
        </w:rPr>
      </w:pPr>
      <w:r>
        <w:rPr>
          <w:rFonts w:cs="Times New Roman" w:ascii="Times New Roman" w:hAnsi="Times New Roman"/>
          <w:sz w:val="28"/>
        </w:rPr>
        <w:t>Протокол № 4</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д имени: Елена Н.</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Тест «Свободный рисунок» (Ю.А. Афонькина, Л.Ю. Субботина, Г.А. Урунтаев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Цель: определении уровня развития творческого воображ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ействия экспериментатор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ействия ребенк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Выкладывает перед ребенком лист бумаги, цветные карандаш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Смотрит увлеченно. «Что-то интересненькое будет» Улыбаетс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Нарисуй что-нибудь необычно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Ага. Сейчас сделаем»</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618615" cy="12211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rcRect l="-4" t="-5" r="-4" b="-5"/>
                          <a:stretch>
                            <a:fillRect/>
                          </a:stretch>
                        </pic:blipFill>
                        <pic:spPr bwMode="auto">
                          <a:xfrm>
                            <a:off x="0" y="0"/>
                            <a:ext cx="1618615" cy="1221105"/>
                          </a:xfrm>
                          <a:prstGeom prst="rect">
                            <a:avLst/>
                          </a:prstGeom>
                        </pic:spPr>
                      </pic:pic>
                    </a:graphicData>
                  </a:graphic>
                </wp:inline>
              </w:drawing>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отокол № 5</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д имени: Ани 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одика Р.С. Немова «Придумай игру».</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выявление уровня развития творческого вообра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Как называется игра? («Попрыгуш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 чем она состоит? («Прыгать надо. Кто выше тот и выигра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колько человек необходимо для игры? («Кто прыгать хоч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Какие роли получают участники в игре? (Не дала отв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Как будет проходить игра? (ответа не д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Каковы правила игры? («Надо выше прыг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Чем должна будет закончится игра? («Кто выше прыгнет тот и выигра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 Как будут оцениваться результаты игры и успехи отдельных участников? (Не дала ответ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отокол № 6</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д имени: Елена Н.</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одика Р.С. Немова «Придумай игру».</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выявление уровня развития творческого вообра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Как называется игра? («Догоняш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 чем она состоит? (Догонять над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колько человек необходимо для игры? («Кто хоч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Какие роли получают участники в игре? («Кто догоняет. Еще тот, кто убег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Как будет проходить игра? (Дети убегают. Еще дети догоняют 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Каковы правила игры? («Надо догн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Чем должна будет закончится игра? (Не дала отв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 Как будут оцениваться результаты игры и успехи отдельных участников? («Кто больше догнал»)</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itka Subheading">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792" w:hanging="360"/>
      </w:pPr>
      <w:rPr>
        <w:rFonts w:ascii="Sitka Subheading" w:hAnsi="Sitka Subheading" w:cs="Sitka Subheading"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itka Subheading" w:hAnsi="Sitka Subheading" w:cs="Sitka Subheading" w:hint="default"/>
      </w:rPr>
    </w:lvl>
  </w:abstractNum>
  <w:abstractNum w:abstractNumId="10">
    <w:lvl w:ilvl="0">
      <w:start w:val="1"/>
      <w:numFmt w:val="bullet"/>
      <w:lvlText w:val="–"/>
      <w:lvlJc w:val="left"/>
      <w:pPr>
        <w:tabs>
          <w:tab w:val="num" w:pos="0"/>
        </w:tabs>
        <w:ind w:left="720" w:hanging="360"/>
      </w:pPr>
      <w:rPr>
        <w:rFonts w:ascii="Sitka Subheading" w:hAnsi="Sitka Subheading" w:cs="Sitka Subheading"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itka Subheading;Times New Roman" w:hAnsi="Sitka Subheading;Times New Roman" w:cs="Sitka Subheading;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itka Subheading;Times New Roman" w:hAnsi="Sitka Subheading;Times New Roman" w:cs="Sitka Subheading;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tka Subheading;Times New Roman" w:hAnsi="Sitka Subheading;Times New Roman" w:cs="Sitka Subheading;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s://studfiles.net/preview/2229525/page:3" TargetMode="External"/><Relationship Id="rId14" Type="http://schemas.openxmlformats.org/officeDocument/2006/relationships/hyperlink" Target="http://psychlib.ru/mgppu/EPi-1999/EPI-001.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9:28:00Z</dcterms:created>
  <dc:creator>Аленка</dc:creator>
  <dc:description/>
  <cp:keywords/>
  <dc:language>en-US</dc:language>
  <cp:lastModifiedBy>Admin</cp:lastModifiedBy>
  <cp:lastPrinted>2019-06-16T18:41:00Z</cp:lastPrinted>
  <dcterms:modified xsi:type="dcterms:W3CDTF">2019-06-16T11:42:00Z</dcterms:modified>
  <cp:revision>9</cp:revision>
  <dc:subject/>
  <dc:title/>
</cp:coreProperties>
</file>