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й  школе, учащийся должен не только получать знания в готовом виде, но и учиться эти знания добывать самостоятельно, то есть, должен учится учится самостоятельно .  Одним из  инструментов для достижения данной задачи и служит учебно-проектная и исследовательская деятель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данная работа подразумевает  равноправие между  педагогами и учениками, кроме того возможно и то что старшеклассники могут выступать  как наставники в проектной деятельности , у учащихся средних классов.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конфликта между педагогами и учащимися-наставниками  из-за разных подходов к учебно-исследованиям и проектам я бы предложил следующие решени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. Провел бы беседу с учащимися – наставниками для того, что бы определить их позицию к  проектной и исследовательской деятельности в школе. В этой беседе я бы предложил учащимся четко сформулировать тезисами , что такое проектная и исследовательская деятельность в образовательной организации.   Чуть ранее этой беседы предложил бы старшеклассникам ознакомиться с нормативно-правовой базой по данному вопросу, стандартами образования, ознакомил бы с школьников с локальными актами учреждения по данному вопросу. (Возможно, проблема решится еще на уровне подготовки к беседе.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. Провел бы беседу с учителями  по той же теме с тем же заданием. Для того что бы педагоги так же смогли, чётко сформулировать свою позицию по данному вопрос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. Организовал бы  дискуссию между педагогами и  учащимися для того, что бы выработать единое понимание проектной и исследовательской деятельности в образовательном учреждении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г. Если после дискуссии оставались бы спорные вопросы, пригласил бы специалистов  со стороны в качестве независимых экспертов (как вариант сотрудников, института развития образования) для проведения совместного семинара на тему  «Проектная и учебно-исследовательская деятельность  в образовательной организации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еобходимости актуализировал бы   локальные акты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, регламентирующие  вопрос проектной и учебно-исследовательской  деятельност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ling28.02.1984@yandex.ru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irnov</w:t>
      </w:r>
    </w:p>
    <w:p>
      <w:pPr>
        <w:pStyle w:val="ListParagraph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1234567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cs="" w:cstheme="minorBidi"/>
        <w:sz w:val="24"/>
        <w:szCs w:val="24"/>
      </w:rPr>
    </w:pPr>
    <w:r>
      <w:rPr>
        <w:rFonts w:cs="" w:cstheme="minorBid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cs="" w:cstheme="minorBidi"/>
        <w:sz w:val="24"/>
        <w:szCs w:val="24"/>
      </w:rPr>
    </w:pPr>
    <w:r>
      <w:rPr>
        <w:rFonts w:cs="" w:cstheme="minorBidi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cs="" w:cstheme="minorBidi"/>
        <w:sz w:val="24"/>
        <w:szCs w:val="24"/>
      </w:rPr>
    </w:pPr>
    <w:r>
      <w:rPr>
        <w:rFonts w:cs="" w:cstheme="minorBid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cs="" w:cstheme="minorBidi"/>
        <w:sz w:val="24"/>
        <w:szCs w:val="24"/>
      </w:rPr>
    </w:pPr>
    <w:r>
      <w:rPr>
        <w:rFonts w:cs="" w:cstheme="minorBidi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cs="" w:cstheme="minorBidi"/>
        <w:sz w:val="24"/>
        <w:szCs w:val="24"/>
      </w:rPr>
    </w:pPr>
    <w:r>
      <w:rPr>
        <w:rFonts w:cs="" w:cstheme="minorBidi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cs="" w:cstheme="minorBidi"/>
        <w:sz w:val="24"/>
        <w:szCs w:val="24"/>
      </w:rPr>
    </w:pPr>
    <w:r>
      <w:rPr>
        <w:rFonts w:cs="" w:cstheme="minorBid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cs="Calibri" w:eastAsia="" w:asciiTheme="minorHAns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pPr>
      <w:ind w:left="720" w:hanging="0"/>
    </w:pPr>
    <w:rPr>
      <w:rFonts w:cs="" w:cstheme="minorBid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Pages>0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etnev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