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24130</wp:posOffset>
                </wp:positionV>
                <wp:extent cx="30880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от «    » ________201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82.5pt;mso-wrap-distance-left:9.05pt;mso-wrap-distance-right:9.05pt;mso-wrap-distance-top:0pt;mso-wrap-distance-bottom:0pt;margin-top:1.9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____от «    » ________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дагогическим советом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токол № 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 «    » ___________2019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ОСНОВАМ РЕЛИГИОЗНЫХ КУЛЬТУР И СВЕТСКОЙ Э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вне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П 2019(0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пылова Е.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6590</wp:posOffset>
                </wp:positionH>
                <wp:positionV relativeFrom="paragraph">
                  <wp:posOffset>250825</wp:posOffset>
                </wp:positionV>
                <wp:extent cx="2857500" cy="181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и 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» _______ 2019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3pt;mso-wrap-distance-left:9.05pt;mso-wrap-distance-right:9.05pt;mso-wrap-distance-top:0pt;mso-wrap-distance-bottom:0pt;margin-top:19.7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 и одоб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 учителей начальных клас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» _______ 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____» __________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ЛАВЛЕНИЕ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.                                                                                   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33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_________________________________________________________3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9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  учебного предмета «Основы религиозных культур и светской этики» ______________________________6                                                           </w:t>
            </w:r>
          </w:p>
        </w:tc>
      </w:tr>
      <w:tr>
        <w:trPr>
          <w:trHeight w:val="449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начального общего образования по «Основам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 культур и светской этики» _____________________________ 11</w:t>
            </w:r>
          </w:p>
        </w:tc>
      </w:tr>
      <w:tr>
        <w:trPr>
          <w:trHeight w:val="343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план с указанием количества часов по разделам __________ 15      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внесения изменений _________________________________________ 22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 Тематическое планирование «Основы православной культуры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 Тематическое планирование «Основы светской этики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. Тематическое планирование «Основы мировых религиозных культур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firstLine="709"/>
        <w:rPr/>
      </w:pPr>
      <w:r>
        <w:rPr>
          <w:rStyle w:val="StrongEmphasis"/>
        </w:rPr>
        <w:t xml:space="preserve">                                     </w:t>
      </w:r>
      <w:r>
        <w:rPr>
          <w:rStyle w:val="StrongEmphasis"/>
        </w:rPr>
        <w:t>1.Паспорт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6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 и материалы, используемые для разработки рабочей программы, регламентирующие преподавание учебного кур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еждународны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еобщая декларация прав человека (1948 г.) [Режим доступа]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120805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ждународная конвенция о правах ребенка (1989 г.) [Режим доступа]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9959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вропейская Конвенция о защите прав человека и основных свобод (1952 г.) [Режим доступа]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29160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венция о борьбе с дискриминацией в области образования (1960 г.) [Режим доступа] </w:t>
            </w: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</w:rPr>
              <w:instrText xml:space="preserve"> HYPERLINK "http://www.consultant.ru/cons/cgi/online.cgi?req=doc;base=INT;n=15311" \l "0"</w:instrTex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</w:rPr>
              <w:t>http://www.consultant.ru/cons/cgi/online.cgi?req=doc;base=INT;n=15311#0</w: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ждународный пакт о гражданских и политических правах и Международный пакт об экономических, социальных и культурных правах (1966 г.) [Режим доступа]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5429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кларация о ликвидации всех форм нетерпимости и дискриминации на основе религии или убеждений от 1981 г. [Режим доступа] </w:t>
            </w: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</w:rPr>
              <w:instrText xml:space="preserve"> HYPERLINK "http://www.consultant.ru/cons/cgi/online.cgi?req=doc;base=INT;n=16882" \l "0"</w:instrTex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</w:rPr>
              <w:t>http://www.consultant.ru/cons/cgi/online.cgi?req=doc;base=INT;n=16882#0</w: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онодательство Российской Федераци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титуция Российской Федерации (принята 12 декабря 1993 г.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consultant.ru/document/cons_doc_LAW_28399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он «Об образовании в РФ» (от 29.12.2012 №273-ФЗ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consultant.ru/document/cons_doc_LAW_14017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«Об основных гарантиях прав ребенка в Российской Федерации» (24 июля 1998 №124-ФЗ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19558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«о свободе совести и религиозных объединениях» (26.09.1997 г. № 125-ФЗ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16218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государственный образовательный стандарт начального общего образования (Приказ от 06 октября 2009 №373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96801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государственный образовательный стандарт основного общего образования (17 декабря 2010 №1897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110255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я в Федеральный государственный образовательный, утвержденные Приказами Минобрнауки №1576 и №1577от 31 декабря 2015 года.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standart.edu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ый стандарт педагога (педагогическая деятельность в сфере дошкольного, начального общего, основного общего, среднего общего образования (воспитатель, учитель) (Приказ Министерства труда и социальной защиты Российской Федерации от 18 октября 2013 г. N 544н г. Москва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law/hotdocs/30085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екс профессиональной этики педагога (Минобрнауки, Положение №241 от 10 января 2014 года) </w:t>
            </w:r>
            <w:r>
              <w:rPr>
                <w:rFonts w:cs="Times New Roman" w:ascii="Times New Roman" w:hAnsi="Times New Roman"/>
                <w:bCs/>
              </w:rPr>
              <w:t xml:space="preserve">[Режим доступа]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consultant.ru/document/cons_doc_LAW_159471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рмативно-правовые документы на уровне образовательной организации, материал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hanging="0"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от 06.10.2009 №373 (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зменениями и дополнениями в действующей редакции)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истерства образования и науки РФ от 30.08.2013 №1015 «О порядке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2771" w:leader="none"/>
              </w:tabs>
              <w:spacing w:lineRule="auto" w:line="240" w:before="0" w:after="0"/>
              <w:ind w:left="142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приказ Министерства образования и науки РФ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 последующими изменениями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2771" w:leader="none"/>
              </w:tabs>
              <w:spacing w:lineRule="auto" w:line="240" w:before="0" w:after="0"/>
              <w:ind w:left="14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 начального общего образования (протокол федерального учебно-методического объединения по общему образованию от 08.04.2015г. №1/15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2771" w:leader="none"/>
              </w:tabs>
              <w:spacing w:lineRule="auto" w:line="240" w:before="0" w:after="0"/>
              <w:ind w:left="14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ного государственного санитарного врача Российской Федерации от 29 декабря 2010 г. № 18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;</w:t>
            </w:r>
          </w:p>
          <w:p>
            <w:pPr>
              <w:pStyle w:val="15"/>
              <w:numPr>
                <w:ilvl w:val="0"/>
                <w:numId w:val="3"/>
              </w:numPr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ДОиН Кемеровской области от 24.06.2017 г. 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29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«О методических рекомендациях по составлению учебных пл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и планов внеурочной деятельност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1-11(12) классов образовательных организаций Кемеровской области в рамках реализации федеральных государственных образовательных стандартов общего образовани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 НОО «Лицей № 76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 МНБОУ «Лицей №76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акт МНБОУ «Лицей №76» - Положение о рабочей программе, порядке ее разработки, утверждения и введения в действие»</w:t>
            </w:r>
            <w:r>
              <w:rPr>
                <w:rFonts w:cs="Times New Roman" w:ascii="Times New Roman" w:hAnsi="Times New Roman"/>
                <w:bCs/>
              </w:rPr>
              <w:t xml:space="preserve"> ПД (15) – 2018 (05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УМК Т.Д .Шапошниковой  ОРКСЭ (4-5классы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и нормативный срок освоения рабоче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программы «Основы религиозных культур и светской этики» отводится 34часа, 1 час в неделю.</w:t>
            </w:r>
          </w:p>
          <w:p>
            <w:pPr>
              <w:pStyle w:val="Normal"/>
              <w:tabs>
                <w:tab w:val="clear" w:pos="708"/>
                <w:tab w:val="left" w:pos="4700" w:leader="none"/>
                <w:tab w:val="left" w:pos="5720" w:leader="none"/>
                <w:tab w:val="left" w:pos="682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рабоче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это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ормативный документ, определяющий объем, порядок, содержание изучения учебного предмета основы религиозных культур и светской этики, обеспечивающий выполнение федерального государственного образовательного стандарта начального общего образования;    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ый инструмент учителя, которым определяются наиболее оптимальные и эффективные для конкретного класса содержание, формы и методы организации образовательного процесса с целью получения результата, соответствующего требованиям федерального государственного образовательного стандарта начального общего образования.         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конкретизирует содержание предметных разделов федерального государственного образовательного стандарта начального общего образования по основам религиозных культур и светской этики, дает распределение часов по разделам учебного предмета и последовательность изучения тем и разделов учебного предмета с учетом межпредметных и внутрипредметных связей, логики образовательной деятельности, возрастных особенностей учащихся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ыполняет функции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ую, позволяющую всем участникам образовательного процесса получить представление: о ценностных ориентирах; целях; прогнозируемых результатах; содержании, как средства достижения целей и образовательных результатов; общей стратегии обучения, воспитания и развития учащихся средствами учебного предмета «Основы религиозных наук и светской этики»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о-планирующую, предусматривающую структурирование учебного материала и планирование времени его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является инструментом управления деятельностью по освоению начальной общеобразовательной программы по основам религиозных культур и светской этик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 реализации содержания предметной области «Основы религиозных культур и светской этик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ологический подход, используемый в реализации Р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планируемых результатов РП по основам религиозных культур и светской этики, формирования мотивации к образовательной деятельности используется системно- деятельностный подход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выполнения рабоче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рабочей программы осуществляется на основе тематического планирования, соотнесения плана и факта реализации РП не реже 1 раза в четверть.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изучения учебного предмета «Основы религиозных культур и светской этики»</w:t>
      </w:r>
    </w:p>
    <w:p>
      <w:pPr>
        <w:pStyle w:val="Style27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 xml:space="preserve">2.1 </w:t>
      </w:r>
      <w:r>
        <w:rPr>
          <w:rStyle w:val="Emphasis"/>
          <w:b/>
          <w:i w:val="false"/>
        </w:rPr>
        <w:t>Личностные</w:t>
      </w:r>
      <w:r>
        <w:rPr>
          <w:rStyle w:val="Emphasis"/>
          <w:i w:val="false"/>
        </w:rPr>
        <w:t xml:space="preserve"> результаты: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формирование образа мира как единого и целостного при разнообразии культур, национальностей, религий, отказ от деления на «своих» и «чужих», развитие доверия и уважения к истории и культуре всех народов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инятие и освоение социальной роли обучающегося, развитие мотивов учебной деятельности и формирование личностного смысла учения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витие этических чувств как регуляторов морального поведения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витие навыков сотрудничества со взрослыми и сверстниками в различных социальных ситуациях, умения не создавать конфликтов и находить выходы из спорных ситуаций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Style27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 xml:space="preserve">2.2. </w:t>
      </w:r>
      <w:r>
        <w:rPr>
          <w:rStyle w:val="Emphasis"/>
          <w:b/>
          <w:i w:val="false"/>
        </w:rPr>
        <w:t>Метапредметные</w:t>
      </w:r>
      <w:r>
        <w:rPr>
          <w:rStyle w:val="Emphasis"/>
          <w:i w:val="false"/>
        </w:rPr>
        <w:t xml:space="preserve"> результаты: 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овладение способностью принимать и сохранять цели и задачи учебной деятельности; поиска средств ее осуществления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 вносить соответствующие коррективы в их выполнение на основе оценки и учета характера ошибок; понимать причины успеха/неуспеха учебной деятельности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умение осуществлять информационный поиск для выполнения учебных заданий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овладение навыками смыслового чтения текстов различных стилей и жанров, осознанного построения речевых высказываний в соответствии с задачами коммуникации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Style27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rStyle w:val="Emphasis"/>
          <w:i w:val="false"/>
          <w:i w:val="false"/>
          <w:iCs w:val="false"/>
        </w:rPr>
      </w:pPr>
      <w:r>
        <w:rPr/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Style27"/>
        <w:spacing w:before="0" w:after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2.3 </w:t>
      </w:r>
      <w:r>
        <w:rPr>
          <w:rStyle w:val="Emphasis"/>
          <w:b/>
          <w:i w:val="false"/>
        </w:rPr>
        <w:t>Предметные</w:t>
      </w:r>
      <w:r>
        <w:rPr>
          <w:rStyle w:val="Emphasis"/>
          <w:i w:val="false"/>
        </w:rPr>
        <w:t xml:space="preserve"> результаты: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</w:rPr>
      </w:pPr>
      <w:r>
        <w:rPr>
          <w:rStyle w:val="Emphasis"/>
          <w:i w:val="false"/>
        </w:rPr>
        <w:t>готовность к нравственному самосовершенствованию, духовному саморазвитию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онимание значения нравственности, веры и религии в жизни человека и общества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ервоначальные представления об исторической роли традиционных религий в становлении российской государственности; 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сознание ценности человеческой жизни.</w:t>
      </w:r>
    </w:p>
    <w:p>
      <w:pPr>
        <w:pStyle w:val="Style25"/>
        <w:spacing w:lineRule="atLeast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результате изучения курса основы религиозных культур и светской этики на уровне начального общего образования уча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вопросах нравственного выбора на внутреннюю установку личности поступать согласно своей сове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о учебным модул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православной культур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истории возникновения православной христианской религиозной традиции, истории ее формирования в России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нравственные формы поведения с нормами православной христианской религиозной морали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исламской культуры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риентироваться в истории возникновения исламской религиозной традиции, истории ее формирования в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относить нравственные формы поведения с нормами исламской религиозной морал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исламской культуры и поведением людей, общественными явле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буддийской культуры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будди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истории возникновения буддийской религиозной традиции, истории ее формирования в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мере будди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нравственные формы поведения с нормами буддийской религиозной морал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буддийской культуры и поведением людей, общественными явлен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иудейской культуры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иуде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истории возникновения иудейской религиозной традиции, истории ее формирования в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мере иуде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нравственные формы поведения с нормами иудейской религиозной морал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иудейской культуры и поведением людей, общественными явлен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мировых религиозных культур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истории возникновения религиозных традиций православия, ислама, буддизма, иудаизма, истории их формирования в Росси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нравственные формы поведения с нормами религиозной морал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светской этик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начального общего образования по «Основам религиозных культур и светской этики»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ая область «Основы религиозных культур и светской этики» представляет собой единый комплекс,  структурно и содержательно связанных друг с другом учебных модулей, один из которых изучается по выбору родителей (законных представителей) обучающихся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православной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православную духовную традицию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е ценност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исламской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исламскую духовную традицию. Культура и религия. Пророк Мухаммад — образец человека и учитель нравственности в исламской традиции. Во что верят правоверные мусульмане. Добро и зло в исламской традиции. Золотое правило нравственности. Любовь к ближнему. Отношение к труду. Долг и ответственность. Милосердие и сострадание. Столпы ислама и исламской этики. Обязанности мусульман. Для чего построена и как устроена мечеть. Мусульманское летоисчисление и календарь. Ислам в России. Семья в исламе. Нравственные ценности ислама. Праздники исламских народов России: их происхождение и особенности проведения. Искусство ислам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буддийской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буддийскую духовную традицию. Культура и религия. Будда и его учение. Буддийские святые. Будды и бодхисаттвы. Семья в буддийской культуре и ее ценности. Буддизм в России. Человек в буддийской картине мира. Буддийские символы. Буддийские ритуалы. Буддийские святыни. Буддийские священные сооружения. Буддийский храм. Буддийский календарь. Праздники в буддийской культуре. Искусство в буддий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иудейской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иудейскую духовную традицию. Культура и религия. Тора — главная книга иудаизма. Классические тексты иудаизма. Патриархи еврейского народа. Пророки и праведники в иудейской культуре. Храм в жизни иудеев. Назначение синагоги и ее устройство. Суббота (Шабат) в иудейской традиции. Иудаизм в России. Традиции иудаизма в повседневной жизни евреев. Ответственное принятие заповедей. Еврейский дом. Знакомство с еврейским календарем: его устройство и особенности. Еврейские праздники: их история и традиции. Ценности семейной жизни в иудейской традиц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мировых религиозных культ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и религ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 ним разных рели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светской э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и мораль. Этика и ее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? Высшие нравственные ценности, идеалы, принципы морали. Методика создания морального кодекса в школе. 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исследовательская и проектная деятельность (раздел реализуется в режиме групповой и индивидуальной самостоятельной работы в урочное и во внеурочное врем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примерных тем учебных проектов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православной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славные святы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е праздники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светской эт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оей семьи в благополучие и процветание Оте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бираем дружб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лыбки станет всем свет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елигии в жизни человека и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ь дружб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Родина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культур во имя мира и согла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прадеду за Победу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Основы мировых религиозных культур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онимаю правосла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онимаю исл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отношение к ми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отношение к люд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отношение к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лая Род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 людям счаст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онимаю счаст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семейные празд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мерных тем учебно-исследовательских работ учащихс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православной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стианство пришло на Р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е отношение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в отношении к живо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святые-воины. (На примере одного святого: святых благоверных князей Александра Невского, Дмитрия Донского или других)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светской э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эти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е отношение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е отношение к люд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е отношение к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чего начинается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 моей семьи в благополучие и процветание Отечества (труд, ратный подвиг, творчество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едушка – защитник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«Основы мировых религиозных культу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религиозной культуры в Новокузнец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с указанием количества часов и разделам РП.</w:t>
      </w:r>
    </w:p>
    <w:p>
      <w:pPr>
        <w:pStyle w:val="Normal"/>
        <w:tabs>
          <w:tab w:val="clear" w:pos="708"/>
          <w:tab w:val="left" w:pos="26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православной культуры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"/>
        <w:gridCol w:w="84"/>
        <w:gridCol w:w="12"/>
        <w:gridCol w:w="12"/>
        <w:gridCol w:w="35"/>
        <w:gridCol w:w="3261"/>
        <w:gridCol w:w="850"/>
        <w:gridCol w:w="1276"/>
        <w:gridCol w:w="1134"/>
        <w:gridCol w:w="992"/>
        <w:gridCol w:w="1276"/>
        <w:gridCol w:w="992"/>
      </w:tblGrid>
      <w:tr>
        <w:trPr/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-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контро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-ные часы</w:t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 Духовные ценности и нравственные идеалы в жизни человека и общества. (1ч)</w:t>
            </w:r>
          </w:p>
        </w:tc>
      </w:tr>
      <w:tr>
        <w:trPr/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наша Родина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. (29ч)</w:t>
            </w:r>
          </w:p>
        </w:tc>
      </w:tr>
      <w:tr>
        <w:trPr>
          <w:trHeight w:val="68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цио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ли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тановлении российской государ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Культура и религия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Человек и Бог в правосла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Православная молитва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 xml:space="preserve">Библия. 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Евангелие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Проповедь Христа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>
          <w:trHeight w:val="3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Христос и его крест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Пасха. Празднование Пасхи в новокузнецких храмах.*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 xml:space="preserve">Православное учение о челове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Совесть и раскаяние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Заповеди.</w:t>
            </w:r>
          </w:p>
          <w:p>
            <w:pPr>
              <w:pStyle w:val="13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этики.</w:t>
            </w:r>
            <w:r>
              <w:rPr>
                <w:rStyle w:val="FontStyle32"/>
                <w:sz w:val="24"/>
                <w:szCs w:val="24"/>
              </w:rPr>
              <w:t xml:space="preserve">  Тест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«Милости просим в русскую избу»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FontStyle32"/>
              </w:rPr>
              <w:t>Х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Храмы родного города.*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Иконы в храмах города*. Экскур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Как христианство пришло на Русь.</w:t>
            </w:r>
          </w:p>
          <w:p>
            <w:pPr>
              <w:pStyle w:val="13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Подви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Заповеди блаженств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Зачем творить добро?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Чудо в жизни христианина. Святые места Кузбасса.*</w:t>
            </w:r>
          </w:p>
          <w:p>
            <w:pPr>
              <w:pStyle w:val="13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Православие о Божием суде.</w:t>
            </w:r>
          </w:p>
          <w:p>
            <w:pPr>
              <w:pStyle w:val="13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Таинство Причастия.  Тест.</w:t>
            </w:r>
          </w:p>
          <w:p>
            <w:pPr>
              <w:pStyle w:val="13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Монастырь. Монастыри Кемеровской области. *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Экскурсия.</w:t>
            </w:r>
          </w:p>
          <w:p>
            <w:pPr>
              <w:pStyle w:val="13"/>
              <w:jc w:val="left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</w:tr>
      <w:tr>
        <w:trPr/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 xml:space="preserve"> </w:t>
            </w:r>
            <w:r>
              <w:rPr>
                <w:rStyle w:val="FontStyle32"/>
                <w:sz w:val="24"/>
                <w:szCs w:val="24"/>
              </w:rPr>
              <w:t>Отношение христианина к природе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32"/>
                <w:sz w:val="24"/>
                <w:szCs w:val="24"/>
              </w:rPr>
              <w:t>Христианская семья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 xml:space="preserve">Защита Отечества. 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4"/>
                <w:szCs w:val="24"/>
              </w:rPr>
              <w:t>Христианин в тру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ховные традиции многонационального народа России.(4ч)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ославие в Сиби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работ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Презентация творческих работ учащихся. Православные храмы Новокузнец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Духовные традиции многонационального народа России. Обобщение и систематизация знаний. </w:t>
            </w:r>
            <w:r>
              <w:rPr>
                <w:rStyle w:val="FontStyle32"/>
              </w:rPr>
              <w:t xml:space="preserve">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светской этики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850"/>
        <w:gridCol w:w="1276"/>
        <w:gridCol w:w="1134"/>
        <w:gridCol w:w="992"/>
        <w:gridCol w:w="1276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-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контро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ча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етверть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предметом.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 человечества. Культура. Рели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этики. (2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Диалог о философии и э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всем обычный ур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диалога об этике. Мораль и нравств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учения о добродетелях (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броде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Аристотеля о добродете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е и терпимость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етверть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 нравственном выборе. (6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Суд над Сокр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. Долг.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/>
                <w:color w:val="C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 воспитании самог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 добродетели справедливости и справедливом государстве. (3ч)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едлив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основанное на справедливости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государство. Государственные празд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законы человеческой жизни. (4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закон. Десять запове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люб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-основ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б отношении людей друг к другу. (5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мыслители о др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об отношении к другим людям и самому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и поступки. Слова и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Милосер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етверть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егодня жить по нравственным законам. (8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законы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/>
              <w:t>Проявление человеколюбия. Жизнь Альберта Швейц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ое учение Л.Н.Толст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«Идти дорогою доб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Творческие работы учащихся.</w:t>
            </w:r>
          </w:p>
          <w:p>
            <w:pPr>
              <w:pStyle w:val="1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/>
              <w:t>Творческие работы учащихся.</w:t>
            </w:r>
          </w:p>
          <w:p>
            <w:pPr>
              <w:pStyle w:val="13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/>
              <w:t>Защита творческих работ учащихся.</w:t>
            </w:r>
          </w:p>
          <w:p>
            <w:pPr>
              <w:pStyle w:val="13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Обобщение и систематизация знаний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(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 (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 ( 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( 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сновы мировых религиозных культур»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15"/>
        <w:gridCol w:w="9"/>
        <w:gridCol w:w="14"/>
        <w:gridCol w:w="2977"/>
        <w:gridCol w:w="850"/>
        <w:gridCol w:w="1276"/>
        <w:gridCol w:w="1134"/>
        <w:gridCol w:w="992"/>
        <w:gridCol w:w="1276"/>
        <w:gridCol w:w="992"/>
      </w:tblGrid>
      <w:tr>
        <w:trPr/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-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контро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-ные часы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четверть</w:t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предметом (3ч)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ховные ценности человечества. Культура. Рели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аи и обряды коренных жителей Кузб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всем обычный урок.  Съезд в Астане. «Мы желаем каждому человеку м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разных народов в мифах, легендах и сказаниях (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верования и религиозные куль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энди о верованиях коренного населения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Алекса о верованиях коренного населения Ам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ко рассказывает о мифологии и культуре Японии. Презентация твор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ша рассказывает о верованиях древних славян. 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четверть</w:t>
            </w:r>
          </w:p>
        </w:tc>
      </w:tr>
      <w:tr>
        <w:trPr>
          <w:trHeight w:val="354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даизм (5ч)</w:t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ге в иуда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 человек в иуда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 и запов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иудейск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бряды и ритуалы в иуда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(6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редставление о Боге и мире в христи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человеке в христи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— священная книга христиан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лицизм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/>
              <w:t xml:space="preserve">Протестантиз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 (5ч)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ге и мире в исл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 Мухамм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н и Сун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пы ислама. Праздники ислам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щенные города и сооружения исл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дизм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ru-RU"/>
              </w:rPr>
            </w:pPr>
            <w:r>
              <w:rPr/>
              <w:t>Жизнь Будды</w:t>
            </w:r>
            <w:r>
              <w:rPr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чение Будды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наставники и священные сооружения буддизма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/>
              <w:t>Священные тексты буддизма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(6 ч.)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олотое правило нравствен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Интересный разгов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 учащихся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 учащихся.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5"/>
        <w:shd w:fill="FFFFFF" w:val="clear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ланирование реализации рабочей программы представлено в приложениях 1-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ЛИСТ ВНЕСЕНИЯ ИЗМЕН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402"/>
        <w:gridCol w:w="2693"/>
        <w:gridCol w:w="1985"/>
        <w:gridCol w:w="1275"/>
      </w:tblGrid>
      <w:tr>
        <w:trPr>
          <w:trHeight w:val="687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я                    измен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внесения изменен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 внесенного изме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вносящее изменения </w:t>
            </w:r>
          </w:p>
        </w:tc>
      </w:tr>
      <w:tr>
        <w:trPr>
          <w:trHeight w:val="59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5812"/>
      <w:gridCol w:w="1984"/>
    </w:tblGrid>
    <w:tr>
      <w:trPr>
        <w:trHeight w:val="551" w:hRule="atLeast"/>
      </w:trPr>
      <w:tc>
        <w:tcPr>
          <w:tcW w:w="2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9275" cy="10382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РАБОЧАЯ ПРОГРАММА 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ПО ОСНОВАМ  РЕЛИГИОЗНЫХ КУЛЬТУР И СВЕТСКОЙ ЭТИКИ </w:t>
            <w:br/>
            <w:t>4КЛАСС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НАЧАЛЬНОЕ ОБЩЕЕ ОБРАЗОВАНИЕ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РП 2019 (5)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keepNext w:val="true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  <w:tr>
      <w:trPr>
        <w:trHeight w:val="720" w:hRule="atLeast"/>
      </w:trPr>
      <w:tc>
        <w:tcPr>
          <w:tcW w:w="2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Стр. </w:t>
          </w:r>
          <w:r>
            <w:rPr>
              <w:rFonts w:cs="Times New Roman" w:ascii="Times New Roman" w:hAnsi="Times New Roman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sz w:val="24"/>
              <w:szCs w:val="24"/>
              <w:rFonts w:cs="Times New Roman" w:ascii="Times New Roman" w:hAnsi="Times New Roman"/>
            </w:rPr>
            <w:t>22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из </w:t>
          </w:r>
          <w:r>
            <w:rPr>
              <w:rFonts w:cs="Times New Roman" w:ascii="Times New Roman" w:hAnsi="Times New Roman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sz w:val="24"/>
              <w:szCs w:val="24"/>
              <w:rFonts w:cs="Times New Roman" w:ascii="Times New Roman" w:hAnsi="Times New Roman"/>
            </w:rPr>
            <w:t>22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1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1"/>
      <w:gridCol w:w="7730"/>
    </w:tblGrid>
    <w:tr>
      <w:trPr>
        <w:trHeight w:val="1837" w:hRule="atLeast"/>
      </w:trPr>
      <w:tc>
        <w:tcPr>
          <w:tcW w:w="3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9275" cy="1038225"/>
                <wp:effectExtent l="0" t="0" r="0" b="0"/>
                <wp:docPr id="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spacing w:lineRule="auto" w:line="240" w:before="0" w:after="0"/>
            <w:rPr/>
          </w:pPr>
          <w:r>
            <w:rPr/>
          </w:r>
        </w:p>
        <w:p>
          <w:pPr>
            <w:pStyle w:val="Normal"/>
            <w:keepNext w:val="true"/>
            <w:spacing w:lineRule="auto" w:line="240" w:before="0" w:after="0"/>
            <w:rPr/>
          </w:pPr>
          <w:r>
            <w:rPr/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МУНИЦИПАЛЬНОЕ НЕТИПОВОЕ БЮДЖЕТНОЕ ОБЩЕОБРАЗОВАТЕЛЬНОЕ УЧРЕЖДЕНИЕ 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«ЛИЦЕЙ №76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1">
    <w:name w:val="Подпись к таблице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color w:val="000000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55" w:before="0" w:after="0"/>
      <w:ind w:hanging="680"/>
      <w:jc w:val="center"/>
    </w:pPr>
    <w:rPr>
      <w:rFonts w:ascii="Times New Roman" w:hAnsi="Times New Roman" w:cs="Times New Roman"/>
      <w:sz w:val="20"/>
      <w:szCs w:val="20"/>
    </w:rPr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278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20805/" TargetMode="External"/><Relationship Id="rId3" Type="http://schemas.openxmlformats.org/officeDocument/2006/relationships/hyperlink" Target="http://www.consultant.ru/document/cons_doc_LAW_9959/" TargetMode="External"/><Relationship Id="rId4" Type="http://schemas.openxmlformats.org/officeDocument/2006/relationships/hyperlink" Target="http://www.consultant.ru/document/cons_doc_LAW_29160/" TargetMode="External"/><Relationship Id="rId5" Type="http://schemas.openxmlformats.org/officeDocument/2006/relationships/hyperlink" Target="http://www.consultant.ru/document/cons_doc_LAW_5429/" TargetMode="External"/><Relationship Id="rId6" Type="http://schemas.openxmlformats.org/officeDocument/2006/relationships/hyperlink" Target="http://www.consultant.ru/document/cons_doc_LAW_28399/" TargetMode="External"/><Relationship Id="rId7" Type="http://schemas.openxmlformats.org/officeDocument/2006/relationships/hyperlink" Target="http://www.consultant.ru/document/cons_doc_LAW_140174/" TargetMode="External"/><Relationship Id="rId8" Type="http://schemas.openxmlformats.org/officeDocument/2006/relationships/hyperlink" Target="http://www.consultant.ru/document/cons_doc_LAW_19558/" TargetMode="External"/><Relationship Id="rId9" Type="http://schemas.openxmlformats.org/officeDocument/2006/relationships/hyperlink" Target="http://www.consultant.ru/document/cons_doc_LAW_16218/" TargetMode="External"/><Relationship Id="rId10" Type="http://schemas.openxmlformats.org/officeDocument/2006/relationships/hyperlink" Target="http://www.consultant.ru/document/cons_doc_LAW_96801/" TargetMode="External"/><Relationship Id="rId11" Type="http://schemas.openxmlformats.org/officeDocument/2006/relationships/hyperlink" Target="http://www.consultant.ru/document/cons_doc_LAW_110255/" TargetMode="External"/><Relationship Id="rId12" Type="http://schemas.openxmlformats.org/officeDocument/2006/relationships/hyperlink" Target="http://standart.edu.ru/" TargetMode="External"/><Relationship Id="rId13" Type="http://schemas.openxmlformats.org/officeDocument/2006/relationships/hyperlink" Target="http://www.consultant.ru/law/hotdocs/30085.html" TargetMode="External"/><Relationship Id="rId14" Type="http://schemas.openxmlformats.org/officeDocument/2006/relationships/hyperlink" Target="http://www.consultant.ru/document/cons_doc_LAW_159471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7:22:00Z</dcterms:created>
  <dc:creator>Шахматова</dc:creator>
  <dc:description/>
  <cp:keywords/>
  <dc:language>en-US</dc:language>
  <cp:lastModifiedBy>Елена</cp:lastModifiedBy>
  <cp:lastPrinted>2019-12-09T15:55:00Z</cp:lastPrinted>
  <dcterms:modified xsi:type="dcterms:W3CDTF">2020-01-08T11:39:00Z</dcterms:modified>
  <cp:revision>263</cp:revision>
  <dc:subject/>
  <dc:title/>
</cp:coreProperties>
</file>