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ИО учителя:</w:t>
      </w:r>
      <w:r>
        <w:rPr>
          <w:rFonts w:cs="Times New Roman" w:ascii="Times New Roman" w:hAnsi="Times New Roman"/>
          <w:sz w:val="28"/>
          <w:szCs w:val="28"/>
        </w:rPr>
        <w:t xml:space="preserve">    Ефимова Нина Михайлов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      учитель матема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У: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ое автономное общеобразовательное  учреждение  "Демянская средняя школа имени Героя    Советского  Союза А.Н. Дехтяренко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     математи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   5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  Сложение и вычитание дробей с разными знаменател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азовый учебник:</w:t>
      </w:r>
      <w:r>
        <w:rPr>
          <w:rFonts w:cs="Times New Roman" w:ascii="Times New Roman" w:hAnsi="Times New Roman"/>
          <w:sz w:val="28"/>
          <w:szCs w:val="28"/>
        </w:rPr>
        <w:t xml:space="preserve"> Математика. Арифметика. Геометрия. 5 класс: учеб. для общеобразоват. учреждений / Е.А. Бунимович и др. Рос.акад. наук, Рос. Акад. образования, изд-во «Просвещение».-М.:Просвещение, 201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сто в общей структуре курса:</w:t>
      </w:r>
      <w:r>
        <w:rPr>
          <w:rFonts w:cs="Times New Roman" w:ascii="Times New Roman" w:hAnsi="Times New Roman"/>
          <w:sz w:val="28"/>
          <w:szCs w:val="28"/>
        </w:rPr>
        <w:t xml:space="preserve"> Раздел «Арифметика», глава 9 «Действия с дробями», § 33 «Сложение и вычитание дробей», 1 урок в теме, согласно календарно-тематическому план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ип урок:</w:t>
      </w:r>
      <w:r>
        <w:rPr>
          <w:rFonts w:cs="Times New Roman" w:ascii="Times New Roman" w:hAnsi="Times New Roman"/>
          <w:sz w:val="28"/>
          <w:szCs w:val="28"/>
        </w:rPr>
        <w:t xml:space="preserve">  урок открытия нового зна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 урока:</w:t>
      </w:r>
      <w:r>
        <w:rPr>
          <w:sz w:val="28"/>
          <w:szCs w:val="28"/>
        </w:rPr>
        <w:t xml:space="preserve"> построить алгоритм сложения и вычитания дробей с разными знаменателя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дачи урока:  - 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вычислительную культуру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-  способствовать развитию умений работать с модел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- способствовать развитию математической речи школь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  развивать навыки самоконтроля и взаимоконтро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   воспитывать  культуру поведения при фронтальной работе, индивидуальной работе.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 способствовать повышению внимания  учащихся на урок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егчению процесса  усвоения материала; 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  <w:gridCol w:w="4961"/>
      </w:tblGrid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блок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уро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и термины, которые будут закреплены в ходе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дробей; Приведение дроби к новому знаменателю; Выделение целой части из неправильной дроби. Алгорит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жения и вычитания дробей с одинаковыми и разными знаменателя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знания и умения, которыми овладеют обучающиеся  в результате проведения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авило сложения и вычитания дробей с одинаковыми и разными знаменателя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:  - выполнять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жение и вычитание дробей с одинаковыми и разными знамена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елять целую часть из неправильной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ать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360"/>
              <w:rPr/>
            </w:pPr>
            <w:r>
              <w:rPr>
                <w:sz w:val="28"/>
                <w:szCs w:val="28"/>
              </w:rPr>
              <w:t>Универсальные учебные действия (УУД), которые будут формироваться в ходе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осознавать и вырабатывать собственную жизненную позицию в отношении себя и окружающих людей, проявлять ответственность за результаты своего учебного труда на основе сотрудничества и взаимопомощ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: формулировать правило сложения и вычитания обыкновенных дробей с разными знаменателями, моделировать сложение дробей с разными знаменателями с помощью моде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ложение и вычитание дробей с одинаковыми и разными знаменателями, приводить дроби к одному знаменател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совместно с учителем управлять  познавательной и учебной деятельностью на основе постановки целей, планирования, контроля, коррекции своих действий, оценивать  успешность  усвоения, самоуправление  и саморегуляция в учеб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: слышать, слушать и понимать товарища, планировать и согласованно выполнять совместную деятельность, взаимно контролировать действия друг друга, правильно выражать свои мысли в речи, уважать в общении и сотрудничестве товарища  и самого себя. Эффективно сотрудничать как с учителем, так и со сверстниками, уметь и быть  готовым  вести диалог, искать решения, оказывать поддержку друг друг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360"/>
              <w:rPr/>
            </w:pPr>
            <w:r>
              <w:rPr>
                <w:sz w:val="28"/>
                <w:szCs w:val="28"/>
              </w:rPr>
              <w:t>И  Инструкции и поясн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слово учи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</w:tabs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по группа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правил работы (определение норм, процедур работы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ный бло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ча «Делёж верблюд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ча  поможет выяснить, о чем пойдет речь на урок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ый блок.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е источник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ча;  Поучительная ист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 №1 ; №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на слайд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- мод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ные источники </w:t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ческие источники (схемы, диаграммы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е источник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 из презент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ео источники </w:t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(вещественные, изобразительные, статистические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 (по числу учащихся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 для учащихся подбирает учите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тический (практический) блок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очный блок.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(формализованная – отметка, неформальная – поддержка или критика)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в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труктура и ход урока 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27"/>
        <w:gridCol w:w="2057"/>
        <w:gridCol w:w="2250"/>
        <w:gridCol w:w="1001"/>
        <w:gridCol w:w="2270"/>
        <w:gridCol w:w="2224"/>
        <w:gridCol w:w="926"/>
        <w:gridCol w:w="255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задач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, выполнение которых приведет к достижению планируемых результат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, отведенное на выполнение за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учебной деятель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учащихся в учебную деятельность; определить содержательные рамки урока (продолжение работы с обыкновенными дробями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лёж верблюдов»(Приложение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: С какими математическими понятиями вы встретились в притче?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отвечают на в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третились с дробями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ч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лёж верблю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и вырабатывать собственную жизненную позицию  в отношении себя и  окружающих люд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, слышать учителя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учебной деятель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учащихся в учебную деятельность; определить содержательные рамки урока (продолжение работы с обыкновенными дробями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лёж верблюдов»(Приложение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: С какими математическими понятиями вы встретились в притче?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отвечают на в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третились с дробями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ч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лёж верблю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и вырабатывать собственную жизненную позицию  в отношении себя и  окружающих люд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, слышать учителя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фиксация затрудн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ктуализировать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содержание и  мыслительные операции для восприятия нового материала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фиксировать все повторяемые понятия и алгоритмы в виде схем и символов: в виде свойств и определения;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фиксировать индивидуальное затруднение в деятельности, демонстрирующее на личностно значимом уровне недостаточность имеющихся знаний: сложить и вычесть дроби с разными знамена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м предложены задания, которые учащиеся выполняют уст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ая работа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тите дроби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/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Выделите целую 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веди дроби к НОЗ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Если возможно, сократите полученную дробь и выделить и нее целую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/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5. сформулируйте правило:</w:t>
            </w:r>
          </w:p>
          <w:p>
            <w:pPr>
              <w:pStyle w:val="Normal"/>
              <w:rPr/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6. Вычислите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вторя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ое свойство дроби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наименьшему общему знаменат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еление целой части из неправильной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вило сложения и вычитания дробей с одинаковыми знаменател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боту с прави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/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/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Создают схему-модель для 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тите дроби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/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Выделите целую 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веди дроби к НОЗ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Если возможно, сократите полученную дробь и выделить и нее целую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/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5. сформулируйте правил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числите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бное учебное действие, фиксировать индивидуальное затруднение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ражать  свои мысли, аргументировать свое мнение, учитывая разные мн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места и причины затрудн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коммуникативное взаимодействие, в ходе которого выявляется и фиксируется отличительное свойство задания, вызвавшего затруднение в учебной деятельности;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гласовать цель и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/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встретились с затруднением в выполнении задания № 6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к. еще не знают прави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м задается вопрос о теме урока и цели уро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на вопрос о теме урока формулирую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у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 «Сложение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вычитание дробей с разными знаменателям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мся складывать и вычитать дроби с разными знаменателями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робуйте сформулировать тему уроку и цель уро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ражать свои мысли в устной речи при обсуждении проблемы. Слушать и слышать товар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 при постановке вопросов и ответов на вопросы товарищей.</w:t>
            </w:r>
          </w:p>
        </w:tc>
      </w:tr>
      <w:tr>
        <w:trPr>
          <w:trHeight w:val="44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екта выхода из затрудн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е взаимодействие для построения нового способа действия, устраняющего причину выявленного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ся задание учащимс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ждой пары на столе таблички известного алгоритма.  Все варианты обсуждаются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полнить известный алгоритм, чтобы можно было по нему выполнить сложение и вычитание дробей с разными знаменателям и показать на предложенных примерах, как он действуе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 необходимой информации,  планировать, создавать способ решения проблемы.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, аргументировать свое мнение, учитывая разные мнения, планировать учебное сотрудничество со сверстниками, достигать общего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строенного продук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ть новый способ действия в знаковой форме и с помощью эталон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с учащимися правило сложения и вычитания дробей:(составляет вместе с учащимися алгорит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име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тематике Вместе обсуждает решение примера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ьзя пропускать ни одного слова в некоторых правилах.    ОЗ  и НОЗ    не всегда совпа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ель рассказывает об этом историю)Приложение 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обсуждают правило сложения и вычитания дробей:(составляют алгорит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eqAr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ют решить пример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ют историю, рассказанную учителе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, планировать учебное сотрудничество со сверстниками, достигать общего решения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 во внешней реч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ть изученное учебное содержание во внешней реч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выполнить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ые 2 примера выполнит на доске, а следующие 2 с проговариванием, выполняют самостоятельно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оговаривают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2 примера вместе на доске, два других проговаривают, работая в тетрадях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и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по алгоритму, строить логические рассуждения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; использовать речевые средства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самопроверко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воё умение применять алгоритм сложения и вычитания в типовых условиях на основе сопоставления своего решения с эталоном для самопроверк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выполнить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й работы по вариан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проверить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выполн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ую работ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ем проверяют ответы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вариан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8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выполнять действия по алгоритму.</w:t>
            </w:r>
          </w:p>
          <w:p>
            <w:pPr>
              <w:pStyle w:val="Normal"/>
              <w:tabs>
                <w:tab w:val="clear" w:pos="708"/>
                <w:tab w:val="left" w:pos="5925" w:leader="none"/>
                <w:tab w:val="left" w:pos="8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, коррекцию,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деятельности на урок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фиксировать новое содержание, изученное на уроке: алгоритм сложения и вычитания дроб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ценить собственную деятельность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фиксировать неразрешённые затруднения как направления будущей учебной деятельности: действия со смешанными чис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бсудить и записать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ует с учащимися по вопросам: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узнали на уроке?</w:t>
              <w:br/>
              <w:t>– Какую цель мы ставили в начале урока?</w:t>
              <w:br/>
              <w:t>– Наша цель достигнута?</w:t>
              <w:br/>
              <w:t>– Что нам помогло справиться с затруднением?</w:t>
              <w:br/>
              <w:t>– Какие знания нам пригодились при выполнении заданий на уроке?</w:t>
              <w:br/>
              <w:t>– Как вы можете оценить свою работу?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дарю всех за урок.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о учащихся отвечают на вопросы учител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узнали на уроке?</w:t>
              <w:br/>
              <w:t>– Какую цель мы ставили в начале урока?</w:t>
              <w:br/>
              <w:t>– Наша цель достигнута?</w:t>
              <w:br/>
              <w:t>– Что нам помогло справиться с затруднением?</w:t>
              <w:br/>
              <w:t>– Какие знания нам пригодились при выполнении заданий на уроке?</w:t>
              <w:br/>
              <w:t>– Как вы можете оценить свою рабо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флексию способов и условий действия; Осуществлять контроль и оценку процесса и результатов деятельности; Адекватно понимать причины успеха ил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е мнение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домашнего зад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158  п.33(правило)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6(1)  № 548(а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1  Суфийская притча «Делёж верблюдов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Живший некогда Суфий хотел сделать так, чтобы ученики после его смерти нашли подходящего им учителя Пути. Поэтому в завещании, после обязательного по закону раздела имущества, он оставил своим ученикам семнадцать верблюдов с таким указанием: «Разделите верблюдов между самым старшим, средним по возрасту и самым младшим из вас следующим образом: старшему пусть будет половина, среднему — треть, а младшему — одна девятая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гда Суфий умер, и завещание было прочитано, ученики вначале были изумлены таким неумелым распределением имущества Мастера. Одни предлагали: «Давайте владеть верблюдами сообща»; другие искали совета и затем говорили: «Нам советовали разделить способом, наиболее близким к указанному»; третьим судья посоветовал продать верблюдов и поделить деньги; а ещё некоторые считали, что завещание утратило свою законную силу, поскольку его условия не могут быть выполне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пустя некоторое время ученики пришли к мысли, что в завещании Мастера мог быть какой-то скрытый смысл, и они стали расспрашивать повсюду о человеке, который может решать неразрешимые задачи. К кому бы они ни обращались, никто не мог помочь им, пока они не постучали в дверь Хазрата Али, зятя Пророка. Он сказ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вам решение. Я добавлю одного верблюда к этим семнадцати. Из восемнадцати верблюдов вы возьмете половину — девять верблюдов — для старшего ученика. Второй ученик возьмет треть — то есть шесть верблюдов. Третий получит одну девятую — двух верблюдов. Это как раз семнадцать. Остался один — мой верблюд, он вернётся ко м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ложение 2         </w:t>
      </w:r>
      <w:r>
        <w:rPr>
          <w:rFonts w:cs="Times New Roman" w:ascii="Times New Roman" w:hAnsi="Times New Roman"/>
          <w:sz w:val="24"/>
          <w:szCs w:val="24"/>
        </w:rPr>
        <w:t>В математике нельзя пропускать ни одного слова в некоторых правилах.         ОЗ  и НОЗ    не всегда совпад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ещё не было электричества, мэр одного города любил вечером гулять по городским улицам. Как-то он столкнулся с одним горожанином, у него на лбу выскочила шишка. На следующий день он издал указ: “В тёмное время суток на улицу выходить с фонарём”. А вечером на него налетел тот же горожанин. Мэр потребовал у него фонар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, - сказал прохож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где свеча? – спросил мэ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 указе не написано, что в фонаре должна быть свеча, - ответил то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 издал второй указ: “В тёмное время суток на улицу выходить с фонарём со свечой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ий день история повторилас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 уже вышел из себ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маете, что ответил мэру прохожий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казе не написано, что свеча фонаря должна быть зажже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у пришлось издать указ третий раз, только после этого прохожий оставил его в поко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наша задача – хорошо знать алгоритм и уметь его применять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ложение 3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Алгорит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 Суммой (или разностью) дробей является дроб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.Знаменатель оставить без изме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 Сложить (или вычесть) числители и записать ответ в числитель суммы (или разн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 Если возможно, сократить полученную дробь и выделить из нее целую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бсуждения является алгоритм сложения и вычитания дробей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уммой (или разностью) дробей является дроб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йти НОЗ дробей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йти дополнительные множители (НОЗ делим на каждый знаменатель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йти новые числители действием умножением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ложить (или вычесть) числители и записать ответ в числитель суммы (или разности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Если возможно, сократить полученную дробь и выделить и нее целую часть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ложение 4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е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  <w:tab w:val="left" w:pos="8655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ложение 5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мостоятельная работа   </w:t>
      </w:r>
      <w:r>
        <w:rPr>
          <w:b/>
          <w:bCs/>
        </w:rPr>
        <w:t>Самостоятельная работа</w:t>
      </w:r>
      <w:r>
        <w:rPr/>
        <w:t xml:space="preserve"> </w:t>
      </w:r>
    </w:p>
    <w:p>
      <w:pPr>
        <w:pStyle w:val="Normal"/>
        <w:tabs>
          <w:tab w:val="clear" w:pos="708"/>
          <w:tab w:val="left" w:pos="5925" w:leader="none"/>
          <w:tab w:val="left" w:pos="8655" w:leader="none"/>
        </w:tabs>
        <w:rPr>
          <w:b/>
          <w:b/>
          <w:bCs/>
        </w:rPr>
      </w:pPr>
      <w:r>
        <w:rPr>
          <w:b/>
          <w:bCs/>
        </w:rPr>
        <w:t xml:space="preserve">1 вариант                                                                          2     вариант   </w:t>
      </w:r>
    </w:p>
    <w:p>
      <w:pPr>
        <w:pStyle w:val="Normal"/>
        <w:tabs>
          <w:tab w:val="clear" w:pos="708"/>
          <w:tab w:val="left" w:pos="5925" w:leader="none"/>
          <w:tab w:val="left" w:pos="8655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проверяется по ответам.</w:t>
      </w:r>
    </w:p>
    <w:tbl>
      <w:tblPr>
        <w:tblW w:w="2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72"/>
      </w:tblGrid>
      <w:tr>
        <w:trPr>
          <w:trHeight w:val="36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вариан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вариант</w:t>
            </w:r>
          </w:p>
        </w:tc>
      </w:tr>
      <w:tr>
        <w:trPr>
          <w:trHeight w:val="62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</w:p>
        </w:tc>
      </w:tr>
      <w:tr>
        <w:trPr>
          <w:trHeight w:val="59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5:13:00Z</dcterms:created>
  <dc:creator>User</dc:creator>
  <dc:description/>
  <cp:keywords/>
  <dc:language>en-US</dc:language>
  <cp:lastModifiedBy>User</cp:lastModifiedBy>
  <dcterms:modified xsi:type="dcterms:W3CDTF">2017-06-08T20:55:00Z</dcterms:modified>
  <cp:revision>4</cp:revision>
  <dc:subject/>
  <dc:title>ФИО учителя:    Ефимова Нина Михайловна</dc:title>
</cp:coreProperties>
</file>