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тский сад № 1 города Вязьмы Смоле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Система работы по гражданско-патриотическому воспитанию дошкольник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опыт работы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Леонова Елена Александровна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атель высше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019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крепление российской государственности, возрождение экономической мощи и духовной силы России связано с возрождением традиций гражданско – патриотического и правового воспитания подрастающего поколения. О значимости гражданского и патриотического воспитания молодежи неоднократно говорилось в Посланиях Президента РФ В.В. Путина к Федеральному собранию РФ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уществление работы по данному направлению обусловлено существующей социальной ситуацией и подтверждается нормативно – правовыми документами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ким образом нормативно-правовой основой патриотического воспитания дошкольников является: закон  РФ «Об образовании», ФГОС ДО, государственная программа «Патриотическое воспитание граждан Российской Федерации на 2016-2020 годы», закон «О днях  воинской славы (победных днях) России», закон «Об увековечении Победы советского  народа в ВОВ 1941-1945 гг.», закон «Об увековечении памяти погибших при защите Отечества», Национальная доктрина образования в  РФ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выстраивании системы работы позволили методологически обосновать содержание, формы и методы патриотического воспитания в ДОУ публикации Н.И. Липс о проблеме патриотического воспитания в современных условиях, о методологических основах гражданско-патриотического воспитания детей дошкольного возраста, о создании организационно-педагогических условий для гражданско-патриотического воспитания дошкольник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ами отмечено, что в современных социально-экономических условиях патриотизм рассматривается как социально-нравственная ценность. С этих позиций раскрывается содержание данного понятия:    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триотизм – это любовь к своему Отечеству, к родным местам («земле отцов»), к родному языку, к передовой культуре и традициям, продуктам труда своего народа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атриотизм – это беззаветная преданность своей Родине, готовность защищать ее независимость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Е. Кравцов).</w:t>
      </w:r>
    </w:p>
    <w:p>
      <w:pPr>
        <w:pStyle w:val="Normal"/>
        <w:shd w:fill="FFFFFF" w:val="clear"/>
        <w:spacing w:lineRule="auto" w:line="240" w:before="0" w:after="0"/>
        <w:ind w:firstLine="71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ажданственность - высокая форма патриотизма (А.Ф. Никитин, Ю.А. Танюхин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сихолого-педагогические исследования по данной проблеме, по мнению авторов, показывают необходимость осуществления работы по патриотическому воспитанию с дошкольного возраста, так как он является наиболее сенситивным (благоприятным) периодом становления личностно-нравственных качеств ребенка (Запорожец А.В., Козлова С.А., Куликова Т.А. и др.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нство исследователей рассматривает патриотизм через понятие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«Отношения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С.А. Козлова определяет несколько направлений его реализации в дошкольном детств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природе родного края, родной стран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людям, населяющим стран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моральным ценностям, традициям, обычаям, культуре;</w:t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шение к самому себе (познание самого себя); отношение к людям труда и т.д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 изученных материалов  определила  </w:t>
      </w: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дошкольного возраста гражданственности как интегративного качества личности, заключающего в себе внутреннюю свободу и уважение к государственной власти, любовь к Родине и стремление к миру, чувство собственного достоинства и дисциплинированность, гармоническое проявление патриотических чувств и культуры межнационального общени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формирование патриота, гражданина с активной внутренней позицией «Я – гражданин России», «Я - россиянин»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ила задачи: 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щущение себя, как успешной личности, положительного образа семьи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творческому и ненасильственному решению конфликтов и проблем, воспитывать терпимость к чужому мнению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культурно-историческим наследием родного города и страны, с элементарными правами и обязанностями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любви ко всему, что объединяет понятие «Родина», сопричастности к событиям в жизни народа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труду, развивать потребность трудиться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цесс патриотического воспитания как составная часть нравственного воспитания основывается на совокупности принципов, отражающих целостность воспитательно-образовательного процесса и специфику патриотического воспитания подрастающего поколе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их числу относят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словленность патриотического воспитания развитием обществ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ординация взаимодействия образовательного учреждения, семьи  и общественности в системе патриотического воспит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словленность содержания, форм, методов, средств и приемов историческими традициями русского народ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висимость содержания и методов патриотического воспитания от возрастных и индивидуальных особенностей дете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грально-деятельностный подход, предполагающий: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нтеграцию патриотического воспитания с другими направлениями воспитательной работы и процессов обучения;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задач патриотического воспитания на основе включения воспитанников в разнообразную по формам и содержанию деятельность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гибкости – своевременное реагирование на изменение социально-педагогической ситуац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 вариативности  - использование разнообразных сочетаний форм и методов педагогического процесса с учетом особенностей контингента воспитанников, что обусловлено процессами гуманизации системы образования, направленностью педагогического процесса на создание условий для развития личности каждого воспитанни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ора на положительное в личности воспитанника;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направленность, выражающаяся в существовании идеала человека, в котором воплощаются нравственное совершенство, любовь к Родине, людям и природе;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сообразность, т.к. человек является частью природы, черпает из ее неиссякаемого источника красоту и мудрость;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 начало обучения и воспитания детей, осуществленное в различных видах деятельности. Это самый актуальный принцип. Он зародился на заре человечества, когда опыт передавался младшим путем включения их в жизненно необходимую деятельность.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подход к каждому ребенку, максимальный учет его психологических особенностей, возможностей и интересов; 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ее место в процессе становления гражданского воспитания занимает содержание образования. В ДОУ реализуется «Основная образовательная программа» под ред.Н.Е.Веракса, дополнительная программа «Приобщение детей к истокам русской народной культуры»/ О.Л. Князевой, М.Д. Маханевой, в которых конкретизируется понятие «Родина». В содержание детской компетентности включаются знания о природе страны и родного края, о быте живущих в ней людей, об их праздниках, труде, искусстве, о людях разных национальностей. Входят в понятие «Родина» и знания о государственном устройстве страны, о символике, традициях, обычаях, т.е. приобщение к культурно-историческому опыту народ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ионально-региональный компонент образования реализуется посредством региональной образовательной программы «Наш дом – Вязьма»,которая предполагает изучение культуры  Смоленщины, взаимосвязь ее элементов с экономическими, природно-географическими особенностями, историческим прошлы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Федеральном государственном образовательном стандарте дошкольного образования (2013) заложены принципы необходимости приобщения детей к социокультурным нормам, традициям семьи, общества и государства, учета этнокультурной ситуации развития детей при реализации основной образовательной программы дошкольного образования и создания в дошкольной организации условий, необходимых для ее реализац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4 году с введением Стандарта дошкольного образования обновлена система работы по патриотическому воспитанию.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ологический подход – это, с одной стороны, принцип отбора содержания образования, с другой – метод его подачи детям на всех ступенях образования. В основу педагогической работы вводится принцип патриоцентризма, который обеспечивает связь любого образовательного содержания с формированием отношения к родной культуре и традициям.</w:t>
      </w:r>
    </w:p>
    <w:p>
      <w:pPr>
        <w:pStyle w:val="Style15"/>
        <w:rPr/>
      </w:pPr>
      <w:r>
        <w:rPr>
          <w:sz w:val="28"/>
          <w:szCs w:val="28"/>
        </w:rPr>
        <w:t xml:space="preserve">Воспитание гражданственности у детей   эффективно осуществляется при создании определенных </w:t>
      </w:r>
      <w:r>
        <w:rPr>
          <w:b/>
          <w:sz w:val="28"/>
          <w:szCs w:val="28"/>
        </w:rPr>
        <w:t>педагогических условий</w:t>
      </w:r>
      <w:r>
        <w:rPr>
          <w:sz w:val="28"/>
          <w:szCs w:val="28"/>
        </w:rPr>
        <w:t xml:space="preserve"> в дошкольном образовательном учреждении.     Понятие </w:t>
      </w:r>
      <w:r>
        <w:rPr>
          <w:rStyle w:val="Emphasis"/>
          <w:sz w:val="28"/>
          <w:szCs w:val="28"/>
        </w:rPr>
        <w:t>«</w:t>
      </w:r>
      <w:r>
        <w:rPr>
          <w:sz w:val="28"/>
          <w:szCs w:val="28"/>
        </w:rPr>
        <w:t>педагогические условия» является производным от основного понятия «условие</w:t>
      </w:r>
      <w:r>
        <w:rPr>
          <w:rStyle w:val="Emphasis"/>
          <w:sz w:val="28"/>
          <w:szCs w:val="28"/>
        </w:rPr>
        <w:t>»</w:t>
      </w:r>
      <w:r>
        <w:rPr>
          <w:sz w:val="28"/>
          <w:szCs w:val="28"/>
        </w:rPr>
        <w:t xml:space="preserve"> и имеет конкретную интерпретацию применительно к педагогической деятельности. Условия составляют ту среду, в которой рассматриваемое явление возникает, существует и развивается.</w:t>
      </w:r>
    </w:p>
    <w:p>
      <w:pPr>
        <w:pStyle w:val="Normal"/>
        <w:spacing w:before="12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, приемы и формы гражданского воспитания определяются возрастными особенностями дошкольников, которым для усвоения материала недостаточно одного занятия или беседы. Различные игры, чтение художественной литературы, двигательная активность должны сменять и дополнять друг друга, образуя цепочку  включения всех анализаторов, многообразия повторений, необходимых в этом возрасте, проекты,  моделирование  и  анализ  заданных  ситуаций  . Из этого складывается система работ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едагогический процесс построен по блочному принципу: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тема, начатая на занятии, прослеживается во всех видах деятельности детей, что соответствует цельности детского восприятия мира, создает полную и разностороннюю его картину. Последовательность рассмотрения отдельных тематических блоков исходит из направления познания мира ребенком – от себя, расширяющимися концентрическими сферами, и  включает в себя следующие блок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 Я – человек», «Моя семья», «Мой город», «Моя страна»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Формы работы с детьми: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организованная образовательная деятельность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бесед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чтение художественной литератур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одуктивная деятельность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игр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аздник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экскурси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выставк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огулк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развлечения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встречи с интересными людьми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проекты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ак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«Подарок ветерану»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ция «Бессмертный полк»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ические методы,</w:t>
      </w:r>
      <w:r>
        <w:rPr>
          <w:rFonts w:cs="Times New Roman" w:ascii="Times New Roman" w:hAnsi="Times New Roman"/>
          <w:sz w:val="28"/>
          <w:szCs w:val="28"/>
        </w:rPr>
        <w:t> используемые в процессе реализации систе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Методы, повышающие познавательную активность дошкольник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равнен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й анализ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оделирования и конструирования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ной деятельности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 вопросов – постановка вопросов детям; воспитание умения и потребности задавать вопросы, грамотно и четко их формулировать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овторения – важнейший дидактический принцип, без применения которого не будет прочности знаний в воспитании чувств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ир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 Методы, направленные на повышение эмоциональной активности детей при усвоении зна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ые  – повышают качество усвоения познавательного материала и способствуют закреплению чувств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ные моменты и элементы новизны – эмоционально настраивают ребенка на познание, обостряют желание ребенка разгадать секрет или просто порадов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Методы и приемы, способствующие установлению связи между разными видами деятельности: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– является связующим звен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Методы коррекции и уточне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я, упражнения, наблюдения, экспериментирование – позволяют выяснить, что и как поняли дети в содержании сообщаемых им знаний, и помочь в правильном понимании этих знаний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ая беседа, сравнительный анализ, оценка, разъяснение, совместный поиск выхода из ситуации, обсуждение способа действ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работы по патриотическому воспитанию в ДОУ построена с учетом этапов развития патриотизма, как  духовно-нравственного качеств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Личностный этап развит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где развивается потребностно-мотивационная сфера ребенка, его самосознани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Местн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любовь к малой Родине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Национальный эта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едполагает знание своего родного языка, национальных культурно-исторических особенностей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осударственный этап развития патриотиз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важение и преданность своей Родин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образовательной программы дошкольного образования ДОУ содержательный компонент реализуется с учетом блоков С.А. Козловой под лозунгом: «Знаю и люблю, знаю и ценю, знаю и берегу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тельный компонент гражданско-патриотического воспитания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410"/>
        <w:gridCol w:w="3260"/>
        <w:gridCol w:w="4838"/>
      </w:tblGrid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вание блок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знани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ы и методы работы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тодически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мендации</w:t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 и моя семья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себе, своей семье, своем роде, ближайшем окружении (детский сад, труд людей в  детском саду)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ческие занятия;   игры; беседы; рассказы из личного опыта; создание альбомов «Моя семья». Выставки семейного  творчества; персональные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диции группы,  «сокровищн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тречи с интересными людьми (членами семьи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ые проекты. Создание символа группы, личного символа ребенка, паспорта здоровья ребенка, «Портфолио успеха».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ть чувство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язанности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щищенности,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веренности в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е.</w:t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й край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природе родного края; людях, живущих на Смоленщине; о родном   городе; об их национальностя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б искусстве, народном творчестве родного края.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ческие зан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ные досуги;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скурсии; 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, ежедневное чтение де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Полочка умных книг», «Полочка красот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зейная педагог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ые про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ть группы (замечательные люди се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вательные сообщения «А знаете ли вы», «Мы их зна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ажей, коллекций, макетов, альбом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бота с картой и глобусом.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оспитывать желани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хранить родную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роду, беречь ее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ть  чувство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дости за достижени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го кра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общение детей к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льтурному наследию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родов  Смоленщины.</w:t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одная стран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разнообразии природы России; знания о людях, живущих в нашей стране; о людях разных 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б искусстве, народном творче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стране (географии, государственной символике)  </w:t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ширять дет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т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пособство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рмиро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ставлений о своей принадлежности к стране. Воспитывать  уваж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интерес в отнош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юдей раз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олерантности ка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ормы отно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индивидуальным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ультурным различия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юд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ть  чувство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ордости за достижени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воей страны.</w:t>
            </w:r>
          </w:p>
        </w:tc>
      </w:tr>
      <w:tr>
        <w:trPr/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других странах мира, о планете Земля.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ния о географии, климате, культуре той или иной страны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тические занятия; Познавательные сообщения «А знаете ли вы», «Полочка умных книг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тельные проект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ллажей, коллекций, макетов, альбомов.</w:t>
            </w:r>
          </w:p>
        </w:tc>
        <w:tc>
          <w:tcPr>
            <w:tcW w:w="4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Формироват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етарност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ышления. Помоч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етям осознать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начимость своей стран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 ее единства с другим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нами мир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обенности планирования образовательной деятельности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 участниками образовательных отношений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ая деятельность по патриотическому воспитанию с воспитанниками осуществляется педагогом в тесном взаимодействии с их родителями, создавая условия для реализации творческого потенциала семьи. При планировании учитываю мнение и возможности родителей  в организации совместных мероприятий, их участии в образовательных проектах. Система перспективного планирования воспитательно-образовательной работы по гражданско-патриотическому воспитанию  разработана в ДОУ с учетом имеющихся условий, в том числе, созданной развивающей предметно-пространственной развивающей  среды. Тематическое планирование осуществляю  по годам пребывания детей в дошкольном учреждении в соответствии со структурой ОП ДО и используемых в ней авторских программ по направлениям развития ребенка в различных видах деятельности. С учетом темы недели проектирую формы организации образовательного процесса и применяемые технолог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стем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спективного планирования воспитательно-образовательной работы 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гражданско-патриотическому воспитанию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6822"/>
      </w:tblGrid>
      <w:tr>
        <w:trPr/>
        <w:tc>
          <w:tcPr>
            <w:tcW w:w="5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по ознакомл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с родным кр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ультурно-исторические традиции села,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люди, живущие на Южном Урале, их национальные обычаи, обряды, творчество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родные игры.  </w:t>
            </w:r>
          </w:p>
        </w:tc>
        <w:tc>
          <w:tcPr>
            <w:tcW w:w="6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занятий в «Русской изб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традиционное жилищ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циональные обыча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народные художественные промысл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льклор.</w:t>
            </w:r>
          </w:p>
        </w:tc>
      </w:tr>
      <w:tr>
        <w:trPr/>
        <w:tc>
          <w:tcPr>
            <w:tcW w:w="5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по изодеятельност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скусство, народное художественное творчество родного края, родной страны</w:t>
            </w:r>
          </w:p>
        </w:tc>
        <w:tc>
          <w:tcPr>
            <w:tcW w:w="6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досугов и раз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лькло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народные культурные традици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яды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культура народов мира.</w:t>
            </w:r>
          </w:p>
        </w:tc>
      </w:tr>
      <w:tr>
        <w:trPr/>
        <w:tc>
          <w:tcPr>
            <w:tcW w:w="5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по эк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рода родного края,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рода   других стран мира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ланета Земля</w:t>
            </w:r>
          </w:p>
        </w:tc>
        <w:tc>
          <w:tcPr>
            <w:tcW w:w="6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по правовому воспитанию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Я» и моя семья, мое ближайше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ружение.</w:t>
            </w:r>
          </w:p>
        </w:tc>
      </w:tr>
      <w:tr>
        <w:trPr/>
        <w:tc>
          <w:tcPr>
            <w:tcW w:w="5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взаимодействия с семь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изучение,   просвещ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вместные занятия, досуговые мероприяти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участие в проектах, конкурсах, в создании РППС.</w:t>
            </w:r>
          </w:p>
        </w:tc>
        <w:tc>
          <w:tcPr>
            <w:tcW w:w="6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ru-RU"/>
              </w:rPr>
              <w:t>План развития РППС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вершенствование условий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для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иобщения детей к этнокультурному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следию региона,  формиров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нетарности мышлени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зультативность системы работы по гражданско-патриотическому воспитанию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зация рабо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гражданско-патриотическому воспитанию в ДОУ, комплексная реализация образовательных задач, оборудованная комната русского быта «Русская изба», позволяющая детям погружаться в мир народных традиций, способствовали повышению качества работы по приобщению детей дошкольного возраста к культурно-историческому опыту народа. Данная работа получила высокую оценку среди педагогической общественности и общества ветеранов  г.Вязьмы. 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кспозиции в мини-музее "Русская изба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стоянно пополняются и обновляются силами сотрудников детского сада, семей воспитанников и жителей города. Выставка старинных изделий: горшок, прялка, рубель, старинные вышивки и др. представлена родителями. С предметами быта познакомились дети старшего дошкольного возраст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зданная экспозиция "Народная кукла»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2016) позволила детям стать не только зрителями, но и активными участниками игр с изделиями русских мастеров: семеновской матрешкой, климовскими игрушками, с рукотворными куклами Кувадками. С детьми подготовительной группы  изготовили самодельные тряпичные куклы Кувадки, «очень напоминающие фигурки взрослых и детей со всей нашей планеты, которые взявшись за руки, создали общий хоровод вокруг земного шара» и присоединились к международной миротворческой акции "Гирлянда дружбы"!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ноголетней традиции в детском сад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масленичной недел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знакомятся с традициями, обрядами своего народа, кульминацией становится общий праздник с народными играми, закличками, сжиганием чучела и угощением блинами. Таким образом, дошколята приобщаются к культурно-историческому опыту своего народа, формируется положительное отношение к традициям, обычаям, культуре родной стран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етском саду традиционной стало проведени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дели книги и теат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еализуемой посредством проектной деятельности. Когда представления о добре и зле, красивом и безобразном, образ будущего жизненного пути, его цели и смысла ребенок получает и творчески присваивает в процессе трансляции культуры. В соответствии  с годовыми задачами определяются темы недели: «Вяземские сказы» (2016), «Дело мастера боится» (2017), «Сказки народов мира» (2018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ультаты проектной деятельности получили высокую оценк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 городском фестивале «Литературный венок Росс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2017), организованного в Год литератур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целью приобщения детей к русской литературе, литературе народов России, пропаганды художественными средствами литературного наследия страны. Работа отмечена дипломом победителя среди дошкольных образовательных организаци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тематической неделе "Край мой Вяземский 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2017) прошел фестиваль подвижных игр народов Смоленщины, способствующий формированию толерантности как нормы отношения к индивидуальным и культурным различиям людей. С раннего детства ребенок живет в родной национальной среде, «впитывая с молоком матери» культурные ценности и нравственные ориентиры, заложенные в культуре народа. Взрослея, он сам становится представителем своего народа, хранителем и продолжателем традиций. И маленький татарин, и маленький башкир, и маленький русский, и другие могут и должны иметь представления о культуре, быте, жизни другого народа, доступные их возрасту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ный тематический день в образовательных организациях города Вязьмы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Моя малая Роди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знан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8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ики  побывали на фотовыставке "Край родной навек любимый", проявили свои таланты, развлекались на празднике «Обойди весь белый свет – лучше края в мире нет», познакомились с новыми экспозициями «Народные промыслы» в русской избе. С экспозицией «Богатства Смоленщины» познакомились старшие дошкольники, где представлены коллекции камней, кварцевых песков Вяземского ГОКа, художественные изделия знаменитых предприятий  Смоленский фарфор. Здесь дети не только рассмотрели экспонаты, но и совершили виртуальную экскурсию по выставочным залам Вяземского краеведческого музея. Все это развивает не только художественный вкус, но и способствует формированию  чувства гордости за достижения своего края, любовь к своей малой родине.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нь знаний-2019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шел под девизо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Я талантлив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. Дети представили свои творческие работы на «Летнем вернисаже»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 выставке творческих работ с Лего фестиваля, выступил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а конкурсе чтецов «Смоленские  поэты детям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а общем празднике "Приключения Вовки в тридевятом царстве" каждый из них отмечен диплом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воей номинации, что позволяет  формировать чувство уверенности в себе и своих возможностя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ники детского сада вместе со всей страной отмечают государственные праздники, что способствует формированию представлений о своей принадлежности к стран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 познавательный интерес к государственному празднику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защитника Отечеств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к воинской службе как к гражданской обязанности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ют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ные совместно с детьми семейные фоторепортажи, плакаты, газеты,  групповые развлечения, где дети не только дарят концертные номера, но и получают удовольствие от совместных игр, состязаний со своими папами и дедушками.  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ет формировать гражданскую позицию будущих избирателей участие в районны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курсах «Я рисую выбор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2017),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Я и моё завтра!»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8)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честь великого Дня Победы вошло в традицию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ествие к памятнику генерал-лейтенанта М.Ефремов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их дошкольников и сотрудников детского сада с портретами своих дедов и прадедов. Проводи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ция «Я помню! Я горжусь!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гд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 рассказывают о том, как их деды защищали нашу Родину в Великую Отечественную войну, дети читают стихи, возлагают цветы к монументу Слав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юбилейный год Победы реализован открыты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ый проект «Расскажем детям о войн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передаче исторической памяти детям во взаимодействии с семь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ети рассматривали фотографии из семейного альбома; им рассказывала о прадедушках, прабабушках, которые ковали победу на фронтах и в тылу, что значит День Победы для каждой семьи. Проводила совместные  встречи с ветеранами Великой Отечественной войн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нания детей о других странах ми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помочь им осознать значимость своей страны и ее единства с другими странами позволяет новый тип проектно-познавательной работы с детьми - сравнение культурных традиций, существующих в разных странах и связанных с какой-то простой и понятной детям стороной повседневной жизни или праздником. На физкультурно-фольклорном празднике «Масленица» (2016) дети провожали зиму с героями-прототипами Деда Мороза и из разных стран мира.  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мках тематического образовательного проекта на неделе книги и театра "В гостях у сказки" (2017)  по сказкам народов мира дети узнали много нового и интересного о разных странах, эпохах. Побывали на кукольных спектаклях, сами разыграли сценки из украинских, белорусских народных сказок,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е старшие показали спектакль по сказке Ш. Перро «Кот в сапогах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вои впечатления дети отразили в рисунках, коллажах, создали групповые сборники «Наши первые книжки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льшинство выпускников детского сада с гордостью произносят «Я – россиянин!», гордятся тем, что живут на Вяземской земле. Итоговый мониторинг свидетельствует об успешном освоении ОП ДО по формированию семейной, гражданской принадлежности, патриотических чувств, чувства принадлежности к мировому сообществу.</w:t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результате работы у детей развито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щущение себя, как успешной личности, индивидуальное самовыражение в различных видах деятельности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сознание принадлежности к своей семье, своему городу, своей стране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умение осознанно и самостоятельно делать свой выбор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умение сочетать и подчинять личные интересы   общественным;</w:t>
      </w:r>
    </w:p>
    <w:p>
      <w:pPr>
        <w:pStyle w:val="Normal"/>
        <w:spacing w:before="120" w:after="200"/>
        <w:ind w:left="360" w:hanging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Сформированы навыки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бщения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культуры поведения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работы в коллективе.</w:t>
      </w:r>
    </w:p>
    <w:p>
      <w:pPr>
        <w:pStyle w:val="Normal"/>
        <w:spacing w:before="120" w:after="20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Мои выпускники обладают такими качествами, как ответственность, самостоятельность, гуманизм, коммуникативность, толерантность, патриотизм и трудолюби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нормативных и нормативно-методических документов, литературных источник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Нормативные документы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венция о правах ребенка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екларация прав ребенка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ституция РФ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цепция патриотического воспитания граждан Российской Федерации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онцепция Духовно - нравственного воспитания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едеральный закон от 29 декабря 2012 г. N 273-ФЗ "Об образовании в Российской Федерации"</w:t>
      </w:r>
    </w:p>
    <w:p>
      <w:pPr>
        <w:pStyle w:val="Style15"/>
        <w:numPr>
          <w:ilvl w:val="0"/>
          <w:numId w:val="12"/>
        </w:numPr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тановление Правительства РФ от 30 декабря 2015 г. № 1493</w:t>
      </w:r>
    </w:p>
    <w:p>
      <w:pPr>
        <w:pStyle w:val="Style15"/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 </w:t>
      </w:r>
      <w:r>
        <w:rPr>
          <w:color w:val="333333"/>
          <w:sz w:val="22"/>
          <w:szCs w:val="22"/>
        </w:rPr>
        <w:t xml:space="preserve">о государственной программе "Патриотическое воспитание граждан Российской    </w:t>
      </w:r>
    </w:p>
    <w:p>
      <w:pPr>
        <w:pStyle w:val="Style15"/>
        <w:shd w:fill="FFFFFF" w:val="clear"/>
        <w:spacing w:before="0" w:after="15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          </w:t>
      </w:r>
      <w:r>
        <w:rPr>
          <w:color w:val="333333"/>
          <w:sz w:val="22"/>
          <w:szCs w:val="22"/>
        </w:rPr>
        <w:t>Федерации на 2016 - 2020 годы"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поряжение Правительства РФ от 29 ноября 2014 г.N2403-р «Стратегия государственной молодежной политики» на период до 2025 года</w:t>
      </w:r>
    </w:p>
    <w:p>
      <w:pPr>
        <w:pStyle w:val="Style15"/>
        <w:numPr>
          <w:ilvl w:val="0"/>
          <w:numId w:val="16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поряжение Правительства Российской Федерации от 29 мая 2015 г.N996-р "Стратегия развития воспитания в Российской Федерации на период до 2025 года"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Письмо Минобрнауки РФ от 30.06.2005 № 03-1230 «Об организации работы в образовательных учреждениях по изучению и использованию государственных символов России» </w:t>
      </w:r>
    </w:p>
    <w:p>
      <w:pPr>
        <w:pStyle w:val="Style15"/>
        <w:numPr>
          <w:ilvl w:val="0"/>
          <w:numId w:val="13"/>
        </w:numPr>
        <w:shd w:fill="FFFFFF" w:val="clear"/>
        <w:spacing w:before="0" w:after="150"/>
        <w:ind w:left="360" w:hanging="76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грамма развития ОУ.</w:t>
      </w:r>
      <w:r>
        <w:rPr>
          <w:color w:val="333333"/>
          <w:sz w:val="22"/>
          <w:szCs w:val="22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Литература:</w:t>
      </w:r>
    </w:p>
    <w:p>
      <w:pPr>
        <w:pStyle w:val="Style15"/>
        <w:numPr>
          <w:ilvl w:val="0"/>
          <w:numId w:val="18"/>
        </w:numPr>
        <w:shd w:fill="FFFFFF" w:val="clear"/>
        <w:spacing w:before="28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. Алешина Н.В. Патриотическое воспитание дошкольников. - М.: ЦГЛ, 2005. - 256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. Бордовская Н.В., Реан А.А. Педагогика. Учебник для вузов. - СПб.: Питер,2000. - 340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. Будущее России в молодежном сознании /Под. ред. Р.А. Зобова, А.А. Козлова. - СПб.: Атлант, 2003. - 258с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</w:rPr>
        <w:t>Белая К.Ю. Художественно-эстетическое и социально-нравственное воспитание дошкольника, М.: Школьная пресса, 2007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5. Воспитание нравственных чувств у старших дошкольников / Под ред. А.М. Виноградовой. - М.: 1999. - 215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6. Воспитание в вопросах и ответах. [Электронный ресурс] // режим доступа: http://www.portal-slovo.ru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7. Воспитательная система «Маленькие россияне» / Под ред. Т.И. Оверчук. - М.: 2004.- 56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eastAsia="Times New Roman" w:cs="Arial"/>
          <w:color w:val="000000"/>
          <w:sz w:val="20"/>
          <w:szCs w:val="20"/>
          <w:lang w:eastAsia="ru-RU"/>
        </w:rPr>
      </w:pPr>
      <w:r>
        <w:rPr>
          <w:rFonts w:eastAsia="Palatino Linotype" w:cs="Palatino Linotype" w:ascii="Palatino Linotype" w:hAnsi="Palatino Linotype"/>
          <w:color w:val="00000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color w:val="000000"/>
          <w:sz w:val="20"/>
          <w:szCs w:val="20"/>
        </w:rPr>
        <w:t>8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дрявцев Л.Д.Современное общество и нравственность. М., “Наука”, 2000 г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360" w:firstLine="207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9.Гаврилюк В.В. Гражданственность, патриотизм и воспитание молодежи,2000г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0. Духовно-нравственное воспитание детей и родителей: содерж., методики, новые формы. Потаповская, О. // Дошкольное воспитание. - 2006. - № 1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1. Жуковская Р.И., Виноградова Н.Ф., Козлова С.А. Родной край. - М.: Аргос, 1990. - 213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2. Знакомим детей с малой Родиной. [Электронный ресурс] // режим доступа: http://ap2004.alledu.ru/document/380/839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3. Князев А.М. Воспитание гражданственности. Монография., М.изд. РАГС 2007г.71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4. Куликова Т. А. Семейная педагогика и домашнее воспитание: Учебник для студ. Сред. и высш. Пед. Учеб. Заведений. - М.: Издательский центр Академия, 1999. - 232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5. Козлова А. В., Дешеулина Р. П. Работа ДОУ с семьей. - М.: Сфера, 2004. - 112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6. Макаренко А.С. Избранные педагогические сочинения. - М.: Просвещение, 1946. - 450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7. Маханева М.Д. нравственно-патриотическое воспитание дошкольников. Методическое пособие. - М.;ТЦ Сфера,2009.-96с. - (Синяя птица)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8. Метод проектов в руководстве работой по нравственно - патриотическому воспитанию. Гладкова Ю. // Ребёнок в детском саду. - 2008. - №2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19. Методические основы нравственного воспитания. [Электронный ресурс] // режим доступа: http://www.moi-detsad.ru/metod46-1.html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0. Нравственное воспитание детей в современном мире. Козлова С. // Дошкольное воспитание. - 2001. - № 9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1. Нравственное и трудовое воспитание дошкольников: Учеб. пособие для студентов высш. и пед. учеб. заведений/ С.А. Козлова, Н.К. Ледовских, В.Д. Калишенко и др.; Под ред. С.А. Козловой. - М.: Издательский центр «Академия», 2002. - 192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2. Нравственное и трудовое воспитание дошкольников / Под ред. С.А. Козловой. - М., Слово, 2004. - 245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3. Нравственное воспитание в детском саду. Под ред. В.Г.Нечаевой и Т.А.Марковой.Изд.2-е,испр. И доп.М.,»Просвещение»,1978.256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4. Нравственно-патриотическое воспитание дошкольников. Электронный ресурс] //режим доступа: http://www.portal-slovo.ru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5. От рождения до школы. Основная общеобразовательная программа дошкольного образования / Под ред. Н.Е. Вераксы, Т.С.Комаровой, М.А.Васильевой.-Мозаика-синтез,2010. - 304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6.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2"/>
          <w:szCs w:val="22"/>
        </w:rPr>
        <w:t>В.И.Петрова, Т.Д. Стульник «Гражданско-патриотическое воспитание в детском саду» Мозаика-синтез, 2008г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7. Патриотическое воспитание дошкольников. Сакавичене О. // Ребёнок в детском саду. - 2006. - №3. 27. Патриотическое воспитание. Кириллина М., Мельчина Л // Дошкольное воспитание. - 2005. - № 5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28. Патриотическое воспитание. Шаламова Е. // Ребёнок в детском саду. - 2009. - №6.</w:t>
      </w:r>
    </w:p>
    <w:p>
      <w:pPr>
        <w:pStyle w:val="Style15"/>
        <w:numPr>
          <w:ilvl w:val="0"/>
          <w:numId w:val="7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29. </w:t>
      </w:r>
      <w:r>
        <w:rPr>
          <w:color w:val="000000"/>
          <w:sz w:val="22"/>
          <w:szCs w:val="22"/>
        </w:rPr>
        <w:t>Патриотическое воспитание дошкольников» - Н.В.Алёшина - М., 2004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0. 34. Программа дошкольного образования и воспитания «Приобщение детей к истокам русской народной культуры» /Под ред. О. Л. Князевой. - М.: Сфера, 2004.- 86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1. Программа нравственно-патриотического воспитания дошкольников «Мой родной дом». - М.: Владос, 2005. - 136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2. Развитие эмоционально-нравственной сферы и навыков дошкольного возраста Колпакова Н. // Дошкольное воспитание. - 1999, № 10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3. Содержание нравственно-патриотического воспитания в ДОУ. [Электронный ресурс] // режим доступа: http://festival.1september.ru/articles/411706/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4. С чего начинается Родина? (Опыт работы по патриотическому воспитанию в ДОУ) /Под ред. Л. А. Кондрыкинской. - М.: Сфера, 2005. - 192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5. Система патриотического воспитания в ДОУ: планирование, педагогические проекты, разработки тематических занятий и сценарии мероприятий, авт.-сост. Е. Ю. Александрова и др. - Волгоград: Учитель, 2007. - 203 с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6. Сущность воспитания // [Электронный ресурс] // (http://spb-tei.ru/2005/09/16/sushhnost-vospitanija.html.</w:t>
      </w:r>
    </w:p>
    <w:p>
      <w:pPr>
        <w:pStyle w:val="Style15"/>
        <w:numPr>
          <w:ilvl w:val="0"/>
          <w:numId w:val="7"/>
        </w:numPr>
        <w:shd w:fill="FFFFFF" w:val="clear"/>
        <w:spacing w:before="0" w:after="28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37. Формирование нравственных качеств как важный аспект подготовки к школе / А. Меренков, Л. Буйлова, Н. Кленова // Дошк. воспитание. - 2001. - № 8.</w:t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character" w:styleId="C7">
    <w:name w:val="c7"/>
    <w:basedOn w:val="Style14"/>
    <w:qFormat/>
    <w:rPr/>
  </w:style>
  <w:style w:type="character" w:styleId="C20">
    <w:name w:val="c20"/>
    <w:basedOn w:val="Style14"/>
    <w:qFormat/>
    <w:rPr/>
  </w:style>
  <w:style w:type="character" w:styleId="C34">
    <w:name w:val="c34"/>
    <w:basedOn w:val="Style14"/>
    <w:qFormat/>
    <w:rPr/>
  </w:style>
  <w:style w:type="character" w:styleId="C31">
    <w:name w:val="c3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User</dc:creator>
  <dc:description/>
  <dc:language>en-US</dc:language>
  <cp:lastModifiedBy>User</cp:lastModifiedBy>
  <dcterms:modified xsi:type="dcterms:W3CDTF">2001-12-31T23:37:00Z</dcterms:modified>
  <cp:revision>2</cp:revision>
  <dc:subject/>
  <dc:title/>
</cp:coreProperties>
</file>