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252" w:before="0" w:after="180"/>
        <w:jc w:val="center"/>
        <w:rPr/>
      </w:pPr>
      <w:r>
        <w:rPr>
          <w:color w:val="000000"/>
          <w:sz w:val="28"/>
          <w:szCs w:val="28"/>
        </w:rPr>
        <w:t>Диалекты Киевской Руси</w:t>
      </w:r>
    </w:p>
    <w:p>
      <w:pPr>
        <w:pStyle w:val="Style17"/>
        <w:shd w:fill="FFFFFF" w:val="clear"/>
        <w:spacing w:lineRule="atLeast" w:line="252" w:before="0" w:after="18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хмадсаидов Рустам Тагайназарович</w:t>
      </w:r>
    </w:p>
    <w:p>
      <w:pPr>
        <w:pStyle w:val="Style17"/>
        <w:shd w:fill="FFFFFF" w:val="clear"/>
        <w:spacing w:lineRule="atLeast" w:line="252" w:before="0" w:after="180"/>
        <w:jc w:val="right"/>
        <w:rPr/>
      </w:pPr>
      <w:r>
        <w:rPr>
          <w:color w:val="000000"/>
          <w:sz w:val="28"/>
          <w:szCs w:val="28"/>
        </w:rPr>
        <w:t>Студент Белгородского Государственного</w:t>
      </w:r>
    </w:p>
    <w:p>
      <w:pPr>
        <w:pStyle w:val="Style17"/>
        <w:shd w:fill="FFFFFF" w:val="clear"/>
        <w:spacing w:lineRule="atLeast" w:line="252" w:before="0" w:after="1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арного Университета им. В. Я. Горина</w:t>
      </w:r>
    </w:p>
    <w:p>
      <w:pPr>
        <w:pStyle w:val="Style17"/>
        <w:shd w:fill="FFFFFF" w:val="clear"/>
        <w:spacing w:lineRule="atLeast" w:line="252" w:before="0" w:after="1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среднего профессионального образования</w:t>
      </w:r>
    </w:p>
    <w:p>
      <w:pPr>
        <w:pStyle w:val="Style17"/>
        <w:shd w:fill="FFFFFF" w:val="clear"/>
        <w:spacing w:lineRule="atLeast" w:line="252" w:before="0" w:after="1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, Белгород</w:t>
      </w:r>
    </w:p>
    <w:p>
      <w:pPr>
        <w:pStyle w:val="Style17"/>
        <w:shd w:fill="FFFFFF" w:val="clear"/>
        <w:spacing w:lineRule="atLeast" w:line="252" w:before="0" w:after="1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E-mail: </w:t>
      </w:r>
      <w:r>
        <w:rPr>
          <w:color w:val="000000"/>
          <w:sz w:val="28"/>
          <w:szCs w:val="28"/>
          <w:lang w:val="en-US"/>
        </w:rPr>
        <w:t>mahmadsaidov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b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Style17"/>
        <w:shd w:fill="FFFFFF" w:val="clear"/>
        <w:spacing w:lineRule="atLeast" w:line="252" w:before="0" w:after="1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ный руководитель: </w:t>
      </w:r>
      <w:r>
        <w:rPr>
          <w:b/>
          <w:color w:val="000000"/>
          <w:sz w:val="28"/>
          <w:szCs w:val="28"/>
        </w:rPr>
        <w:t>Дорохова Людмила Александровна</w:t>
      </w:r>
    </w:p>
    <w:p>
      <w:pPr>
        <w:pStyle w:val="Style17"/>
        <w:shd w:fill="FFFFFF" w:val="clear"/>
        <w:spacing w:lineRule="atLeast" w:line="252" w:before="0" w:after="1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общеобразовательных дисциплин</w:t>
      </w:r>
    </w:p>
    <w:p>
      <w:pPr>
        <w:pStyle w:val="Style17"/>
        <w:shd w:fill="FFFFFF" w:val="clear"/>
        <w:spacing w:lineRule="atLeast" w:line="252" w:before="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52" w:before="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ация: актуальность данной темы состоит в особенностях написания и произношения древнерусских слов. В статье рассматриваются диалекты киевской Руси, их особенности и отличия от современного русского языка</w:t>
      </w:r>
    </w:p>
    <w:p>
      <w:pPr>
        <w:pStyle w:val="Style17"/>
        <w:shd w:fill="FFFFFF" w:val="clear"/>
        <w:spacing w:lineRule="atLeast" w:line="252" w:before="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ые слова: диалект, Русь, Новгород, язык, древнерусский</w:t>
      </w:r>
    </w:p>
    <w:p>
      <w:pPr>
        <w:pStyle w:val="Style17"/>
        <w:shd w:fill="FFFFFF" w:val="clear"/>
        <w:spacing w:lineRule="atLeast" w:line="252" w:before="0" w:after="1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Keywords: dialect, Russia, Novgorod, language, Old Russian</w:t>
      </w:r>
    </w:p>
    <w:p>
      <w:pPr>
        <w:pStyle w:val="Style17"/>
        <w:shd w:fill="FFFFFF" w:val="clear"/>
        <w:spacing w:lineRule="atLeast" w:line="252" w:before="0" w:after="180"/>
        <w:jc w:val="center"/>
        <w:rPr>
          <w:rFonts w:ascii="Monotype Corsiva" w:hAnsi="Monotype Corsiva" w:cs="Arial"/>
          <w:color w:val="800000"/>
          <w:sz w:val="40"/>
          <w:szCs w:val="40"/>
          <w:lang w:val="en-US"/>
        </w:rPr>
      </w:pPr>
      <w:r>
        <w:rPr>
          <w:rFonts w:cs="Arial" w:ascii="Monotype Corsiva" w:hAnsi="Monotype Corsiva"/>
          <w:color w:val="800000"/>
          <w:sz w:val="40"/>
          <w:szCs w:val="40"/>
          <w:lang w:val="en-US"/>
        </w:rPr>
      </w:r>
    </w:p>
    <w:p>
      <w:pPr>
        <w:pStyle w:val="Style17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800000"/>
          <w:sz w:val="28"/>
          <w:szCs w:val="28"/>
        </w:rPr>
        <w:t>Древнерусский  язык : интересные  факты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color w:val="800000"/>
          <w:sz w:val="28"/>
          <w:szCs w:val="28"/>
        </w:rPr>
        <w:t>ДРЕВНЕРУССКИЙ     ЯЗЫК </w:t>
      </w: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</w:rPr>
        <w:t>- язык восточных славян в период примерно с VI по XIII—XIV в.Общий предок белорусского, русского и украинского языков. Название «древнерусский язык» не означает преемственности исключительно с современным русским языком, а объясняется прежде всегосамоназванием восточных славян этого периода (русь).  Древнерусский язык включал множество разных диалектов и представлял собой результат их конвергенции, которой способствовало объединение восточных славян в составе Киевской Руси. К XI—XII вв.</w:t>
      </w:r>
    </w:p>
    <w:p>
      <w:pPr>
        <w:pStyle w:val="Style17"/>
        <w:shd w:fill="FFFFFF" w:val="clear"/>
        <w:spacing w:before="0" w:after="1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В древнерусском языке выделяются диалектные зоны: юго-западная (киевские и галицко-волынские говоры), западная (смоленские и полоцкие говоры), юго-восточная (рязанские и курско-черниговские говоры), северо-западная (новгородские и псковские говоры), северо-восточная (ростово-суздальские говоры) Иногда выделяется северная зона (ярославские и костромские говоры), образовавшаяся в результате «наложения» на северо-западные диалекты северо-восточных (а также юго-восточных и юго-западных диалектов).</w:t>
      </w:r>
    </w:p>
    <w:p>
      <w:pPr>
        <w:pStyle w:val="Normal"/>
        <w:rPr>
          <w:sz w:val="28"/>
          <w:szCs w:val="28"/>
        </w:rPr>
      </w:pPr>
      <w:bookmarkStart w:id="0" w:name="cutid1"/>
      <w:bookmarkEnd w:id="0"/>
      <w:r>
        <w:rPr>
          <w:color w:val="000000"/>
          <w:sz w:val="28"/>
          <w:szCs w:val="28"/>
        </w:rPr>
        <w:t>Древнерусские диалектные различия не совпадают с современными восточно -славянскими. Например, в древнерусском языке не было «аканья», которое отмечено с XIV века (хотя вопрос о его возможном возникновении в более ранний исторический период окончательно не решен).</w:t>
      </w:r>
    </w:p>
    <w:p>
      <w:pPr>
        <w:pStyle w:val="Style17"/>
        <w:shd w:fill="FFFFFF" w:val="clear"/>
        <w:spacing w:before="0" w:after="1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«Цоканье» же, напротив, существует с очень давних времён — примером могут служить древний новгородский и древнепсковский диалекты. Некоторые украинские учёные считают, что очень древним является противопоставление смычного [g][г] в северных диалектах и фрикативного [h] в южных. Носовые гласные (õ, ẽ) в древнерусском языке были утрачены ещё в дописьменный период. В XII—XIII веках древнерусский язык подвергся радикальной перестройке из-за падения редуцированных гласных (ъ, ь).</w:t>
      </w:r>
    </w:p>
    <w:p>
      <w:pPr>
        <w:pStyle w:val="Style17"/>
        <w:shd w:fill="FFFFFF" w:val="clear"/>
        <w:spacing w:before="0" w:after="1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Древнерусский язык существенно отличался от современных восточнославянских языков не только по своему звуковому строю, но и по грамматике. Так, в древнерусском языке было три числа: единственное, множественное и двойственное; пять типов склонения несколько форм прошедшего времени (аорист, имперфект, плюсквамперфект) и др.</w:t>
      </w:r>
    </w:p>
    <w:p>
      <w:pPr>
        <w:pStyle w:val="Style17"/>
        <w:shd w:fill="FFFFFF" w:val="clear"/>
        <w:spacing w:before="0" w:after="1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Большим своеобразием отличал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800000"/>
          <w:sz w:val="28"/>
          <w:szCs w:val="28"/>
        </w:rPr>
        <w:t>диалект древнего Новгорода</w:t>
      </w:r>
      <w:r>
        <w:rPr>
          <w:color w:val="000000"/>
          <w:sz w:val="28"/>
          <w:szCs w:val="28"/>
        </w:rPr>
        <w:t>, известный по найденным берестяным грамотам.</w:t>
      </w:r>
    </w:p>
    <w:p>
      <w:pPr>
        <w:pStyle w:val="Style17"/>
        <w:shd w:fill="FFFFFF" w:val="clear"/>
        <w:spacing w:before="0" w:after="180"/>
        <w:rPr>
          <w:color w:val="333333"/>
          <w:sz w:val="28"/>
          <w:szCs w:val="28"/>
        </w:rPr>
      </w:pPr>
      <w:r>
        <w:rPr>
          <w:color w:val="800000"/>
          <w:sz w:val="28"/>
          <w:szCs w:val="28"/>
        </w:rPr>
        <w:t>ЯЗЫК   НОВГОРОДА</w:t>
      </w:r>
    </w:p>
    <w:p>
      <w:pPr>
        <w:pStyle w:val="Style17"/>
        <w:shd w:fill="FFFFFF" w:val="clear"/>
        <w:spacing w:before="0" w:after="1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Кроме того, непонятно, на каком основании историки РФ считают язык Новгорода и Пскова якобы «древнерусским» - и вообще видят Москву якобы «наследницей» Древнего Новгорода. Языку древнего Новгорода не суждено было развиваться.</w:t>
      </w:r>
    </w:p>
    <w:p>
      <w:pPr>
        <w:pStyle w:val="Style17"/>
        <w:shd w:fill="FFFFFF" w:val="clear"/>
        <w:spacing w:before="0" w:after="1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осле разгрома и захвата Московским княжеством Новгорода в 1478 г. ,специальным указом московского князя местный язык был запрещен, а знать и князья переселены в Москву. Древний Новгородский диалект, а фактически язык, был уничтожен. (Присоединения Новгорода к Москве произошло при Иване III Васильевиче в 1478 г., в 1484 - 1499 гг. земли новгородских бояр были конфискованы, а сами землевладельцы выселены в центральные районы Московского государства, а их владения розданы московским дворянам.Н.Костомаров).</w:t>
      </w:r>
    </w:p>
    <w:p>
      <w:pPr>
        <w:pStyle w:val="Style17"/>
        <w:shd w:fill="FFFFFF" w:val="clear"/>
        <w:spacing w:before="0" w:after="1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Новгородский язык являлся языком ободритов Рюрика и, как открыл профессор МГУ А.А. Зализняк по раскопкам 2002-2005 гг., он фактически ничем не отличался от древнего ляшского языка Кракова (потому его нельзя называть «древнерусским» - ведь Краков не был «русским»). Ободриты были пришлым элементом, а коренным населением края были саамы. Они учились у ободритов «русскому» языку три века. Вот как читается фонетически известный Новгородский берестяной памятник XIII в., написанный кириллицей на саамском языке:</w:t>
      </w:r>
    </w:p>
    <w:p>
      <w:pPr>
        <w:pStyle w:val="Style17"/>
        <w:shd w:fill="FFFFFF" w:val="clear"/>
        <w:spacing w:before="0" w:after="1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юмолануолиiнимижи</w:t>
      </w:r>
    </w:p>
    <w:p>
      <w:pPr>
        <w:pStyle w:val="Style17"/>
        <w:shd w:fill="FFFFFF" w:val="clear"/>
        <w:spacing w:before="0" w:after="1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ноулисеханолиомобоу</w:t>
      </w:r>
    </w:p>
    <w:p>
      <w:pPr>
        <w:pStyle w:val="Style17"/>
        <w:shd w:fill="FFFFFF" w:val="clear"/>
        <w:spacing w:before="0" w:after="1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юмоласоудьнииохови.</w:t>
      </w:r>
    </w:p>
    <w:p>
      <w:pPr>
        <w:pStyle w:val="Style17"/>
        <w:shd w:fill="FFFFFF" w:val="clear"/>
        <w:spacing w:before="0" w:after="1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 переводе:</w:t>
      </w:r>
    </w:p>
    <w:p>
      <w:pPr>
        <w:pStyle w:val="Style17"/>
        <w:shd w:fill="FFFFFF" w:val="clear"/>
        <w:spacing w:before="0" w:after="1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Стрела бога с десятками имён</w:t>
      </w:r>
    </w:p>
    <w:p>
      <w:pPr>
        <w:pStyle w:val="Style17"/>
        <w:shd w:fill="FFFFFF" w:val="clear"/>
        <w:spacing w:before="0" w:after="1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Божья эта стрела</w:t>
      </w:r>
    </w:p>
    <w:p>
      <w:pPr>
        <w:pStyle w:val="Style17"/>
        <w:shd w:fill="FFFFFF" w:val="clear"/>
        <w:spacing w:before="0" w:after="1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Вершит божий суд.</w:t>
      </w:r>
    </w:p>
    <w:p>
      <w:pPr>
        <w:pStyle w:val="Style17"/>
        <w:shd w:fill="FFFFFF" w:val="clear"/>
        <w:spacing w:before="0" w:after="1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Здесь видим в саамском языке XIII в. заимствование из церковнославянского«соудьни» т.е. судный. Вот другой образец Новгородского языка XII-XIII вв. из доклада 2005 г. о Новгородских грамотах: Грамота - Жирочька и ? Т?шька къ Въдовиноу. Млви Шильцеви: «Цемоу пошибаеши свинь? цюж?? А пънесла Нъдрька. А еси посоромилъ коньць въхъ Людинь: со оного полоу грамата про къни же та быс, оже еси тако сътворилъ».Это пример живого разговорного языка Новгорода XII-XIII веков, со своими особенностями, в котором почти полностью отсутствует церковно-славянское влияние и который дает представление о настоящем разговорном языке Новгорода.</w:t>
      </w:r>
    </w:p>
    <w:p>
      <w:pPr>
        <w:pStyle w:val="Style17"/>
        <w:shd w:fill="FFFFFF" w:val="clear"/>
        <w:spacing w:before="0" w:after="1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В 1950-70 годах исследователи берестяных грамот по идеологическим причинам нередко трактовали непонятные места в берестах, написанных на Новгородском или Смоленском, Галицком, Волынском диалекте как ошибки малограмотных писцов, написанные на «неправильном древнерусском» языке. Однако грамоты были написаны правильно – на местных разговорных языках.</w:t>
      </w:r>
    </w:p>
    <w:p>
      <w:pPr>
        <w:pStyle w:val="Style17"/>
        <w:shd w:fill="FFFFFF" w:val="clear"/>
        <w:spacing w:before="240" w:after="0"/>
        <w:rPr>
          <w:color w:val="333333"/>
          <w:sz w:val="28"/>
          <w:szCs w:val="28"/>
        </w:rPr>
      </w:pPr>
      <w:r>
        <w:rPr>
          <w:color w:val="800000"/>
          <w:sz w:val="28"/>
          <w:szCs w:val="28"/>
        </w:rPr>
        <w:t>НАУЧНЫЙ    ПОДЛОГ?</w:t>
      </w:r>
    </w:p>
    <w:p>
      <w:pPr>
        <w:pStyle w:val="Style17"/>
        <w:shd w:fill="FFFFFF" w:val="clear"/>
        <w:spacing w:before="0" w:after="1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Филологи СССР и ныне РФ утверждают, что в Киевской Руси были якобы два письменных языка. Один – это тот, что пришел сюда вместе с христианством, язык Священного Писания. Графически – это ответвление от классического греческого письма (вместе с коптским, готским, армянским, грузинским и славяно-глаголическим; кстати говоря, и латынь тоже произошла от греческого архаического письма, поэтому у «русского письма» одни корни с латынью).</w:t>
        <w:br/>
        <w:br/>
        <w:t>А по содержанию – это болгарский язык, на который и были переведены в Византии церковные книги. Дата рождения этого искусственного языка с греческим письмом и болгарским содержанием, который называют церковнославянским, - 863 гоЦерковнославянский использовался как письменный язык во многих странах  Хорватии, Румынии, Сербии, Богемии (Чехия), землях Польши, ВКЛ, княжествах Московии и землях Руси и как письменный для не славянских языков Молдовы. В самих текстах того времени этот язык называли не церковнославянским, а словенским от «словъне». Однако разговорным праязыком и общеславянским этот язык никогда не был.</w:t>
      </w:r>
    </w:p>
    <w:p>
      <w:pPr>
        <w:pStyle w:val="Style17"/>
        <w:shd w:fill="FFFFFF" w:val="clear"/>
        <w:spacing w:before="0" w:after="1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Другой язык Киевской Руси – якобы был тут «РАЗГОВОРНЫМ» с VII-VIII веков, его филологи именуют «древнерусским». Удивительное «совпадение» заключается в том, что переход беларусов и украинцев от «древнерусского языка» на свои национальные – в точности совпадает по времени с отказом от церковнославянского языка.</w:t>
      </w:r>
    </w:p>
    <w:p>
      <w:pPr>
        <w:pStyle w:val="Style17"/>
        <w:shd w:fill="FFFFFF" w:val="clear"/>
        <w:spacing w:before="0" w:after="1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Чем же отличаются между собой церковнославянский и  древнерусский  языки? Иван Ласков пишет: «На этот вопрос отвечает Н. Самсонов, автор учебника «Древнерусский язык» (М., 1973). Интересная вещь – оказывается, только фонетикой! Причем и фонетических отличий – кот наплакал: в церковнославянском – глава, млеко, брег, шлем, елень, езеро, югъ, южинъ; в «древнерусском» - голова, молоко,берег, шелом, олень, озеро, оугъ, оужинъ.</w:t>
      </w:r>
    </w:p>
    <w:p>
      <w:pPr>
        <w:pStyle w:val="Style17"/>
        <w:shd w:fill="FFFFFF" w:val="clear"/>
        <w:spacing w:before="0" w:after="1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Вот маленький, но красноречивый пример. В начале «Слова о полку Игореве» имеется такой оборот: «О бояне, соловию старого времени! А бы ты сиа плъкы ушекотал, скача, славию, по мыслену древу». Как видите, в одном предложении – церковно-славянское славию и «древнерусское» соловию, что означает одно и то же – соловей.,</w:t>
      </w:r>
    </w:p>
    <w:p>
      <w:pPr>
        <w:pStyle w:val="Style17"/>
        <w:shd w:fill="FFFFFF" w:val="clear"/>
        <w:spacing w:before="0" w:after="18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Иван Ласков делает выводы:</w:t>
      </w:r>
    </w:p>
    <w:p>
      <w:pPr>
        <w:pStyle w:val="Style17"/>
        <w:shd w:fill="FFFFFF" w:val="clear"/>
        <w:spacing w:before="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ра поставить точки над «i»: древнерусский единый языковой диалект НИКОГДА НЕ СУЩЕСТВОВАЛ – ни письменный, ни разговорный. Были говоры полян, древлян, кривичей и других. А то, что нам осталось от Киевской Руси на пергаменте и бумаге, написано на церковнославянском языке Библии. </w:t>
        <w:br/>
        <w:br/>
        <w:t>Посему на протяжении веков параллельно существовали два языка – письменный церковно-славянский и разговорный собственно русский в многочисленных говорах и наречиях. Образование, понятно, начало строится на единственном на территории России языке, имевшем письменный эквивалент – на церковно-славянском. Уже на нем была, например, написана «Повесть Временных Лет», которую мы, современные русские, понимаем практически без перевода. Достаточно переложить текст на современный шрифт.</w:t>
        <w:br/>
        <w:br/>
        <w:t>Вопрос – нужно ли восстанавливать древнерусский язык. В конце концов, не прервись эволюция древнерусского языка, он неизбежно бы изменился, осовременился. На самом деле удивительно, что при многообразии исходного материала - тех же новгородских берестяных грамот, до сих пор столь мало исследований на этот с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: </w:t>
      </w:r>
      <w:hyperlink r:id="rId2">
        <w:r>
          <w:rPr>
            <w:rStyle w:val="InternetLink"/>
            <w:sz w:val="28"/>
            <w:szCs w:val="28"/>
          </w:rPr>
          <w:t>https://lektsii.org/18-74524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s://historicaldis.ru/blog/43916287622/Dialektyi-Drevney-Rusi?nr=1&amp;utm_referrer=mirtesen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ktsii.org/18-74524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0:38:00Z</dcterms:created>
  <dc:creator>Фарход</dc:creator>
  <dc:description/>
  <cp:keywords/>
  <dc:language>en-US</dc:language>
  <cp:lastModifiedBy>Sergey</cp:lastModifiedBy>
  <dcterms:modified xsi:type="dcterms:W3CDTF">2019-12-12T00:38:00Z</dcterms:modified>
  <cp:revision>4</cp:revision>
  <dc:subject/>
  <dc:title>Древнерусский  язык : интересные  факты </dc:title>
</cp:coreProperties>
</file>