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0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разработка урока «Рождество Христово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ащихся 4-х классов, изучающих модуль «Основы православной культуры» в рамках учебного курса Основы религиозных культур и светской эти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ла: учитель ОРКСЭ и ОДНКНР ГБОУ СОШ №156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глубленным изучением информатики Калининского р-на г. Санкт-Петербург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ва Наталья Михайл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укоренения в живой традиции празднования одного из главных православных праздников - Рождества Христова через непосредственное вовлечение (празднование) в деятельность в общем контексте духовно-нравственного воспитания лично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>- Ознакомление с православными традициями празднования Рождества Христова и их духовно-нравственном значении для люде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Приобщение к традициям празднования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Формирование духовно-нравственных ориентиров  в ситуации нравственного выбора, </w:t>
            </w:r>
            <w:r>
              <w:rPr>
                <w:sz w:val="28"/>
                <w:szCs w:val="28"/>
              </w:rPr>
              <w:t>воспитания чувства общности со своим народом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Задачи урок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>- ознакомить обучающихся со смыслом великого праздника на основе Евангелия и церковных преда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Развивающи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</w:rPr>
              <w:t>развитие коммуникативных и исследовательских компетенций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>способствующих формированию личности, способной обнаруживать жизненно важные смыслы в православной традиции.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содействие актуализации учащимися своей принадлежности к культурной традиции православного народ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, умения, навыки и качества, которые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ут/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ят обучающиеся в ходе урок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Усвоение новых знаний, умен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Понятия «Боговоплощение», «Спаситель», «пророк», «ясли», «Рождественский сочельник», «рождественский вертеп», «благовестие», «ангел», «святое семейство», «Святки», «христославы», </w:t>
            </w:r>
            <w:r>
              <w:rPr>
                <w:sz w:val="28"/>
                <w:szCs w:val="28"/>
              </w:rPr>
              <w:t>«колядование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ние различать церковные обычаи празднования от народных и псевдонародных традиций и верований;</w:t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Знание рождественских стихов, песен и колядо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чностное самоопределе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равственно-этическая ориентация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регуляц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выделение необходимой информаци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едение под понят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ирование знан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и оценка процессов и результатов деятельност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умение слушать и вступать в беседу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ёт позиции других люд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Необходимые  материалы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Видеоролик о празднике Рождества Христова для детей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www.youtube.com/watch?v=JZOQVrwLokA&amp;feature=emb_logo</w:t>
              </w:r>
            </w:hyperlink>
            <w:r>
              <w:rPr>
                <w:sz w:val="28"/>
                <w:szCs w:val="28"/>
              </w:rPr>
              <w:t xml:space="preserve"> – 5’ 10”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BFBFB" w:val="clear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Видеоролик «Рождественские колядки»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outub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atch</w:t>
              </w:r>
              <w:r>
                <w:rPr>
                  <w:rStyle w:val="InternetLink"/>
                  <w:sz w:val="28"/>
                  <w:szCs w:val="28"/>
                </w:rPr>
                <w:t>?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ime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ntinue</w:t>
              </w:r>
              <w:r>
                <w:rPr>
                  <w:rStyle w:val="InternetLink"/>
                  <w:sz w:val="28"/>
                  <w:szCs w:val="28"/>
                </w:rPr>
                <w:t>=26&amp;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v</w:t>
              </w:r>
              <w:r>
                <w:rPr>
                  <w:rStyle w:val="InternetLink"/>
                  <w:sz w:val="28"/>
                  <w:szCs w:val="28"/>
                </w:rPr>
                <w:t>=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tZ</w:t>
              </w:r>
              <w:r>
                <w:rPr>
                  <w:rStyle w:val="InternetLink"/>
                  <w:sz w:val="28"/>
                  <w:szCs w:val="28"/>
                </w:rPr>
                <w:t>3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T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qCJY</w:t>
              </w:r>
              <w:r>
                <w:rPr>
                  <w:rStyle w:val="InternetLink"/>
                  <w:sz w:val="28"/>
                  <w:szCs w:val="28"/>
                </w:rPr>
                <w:t>&amp;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feature</w:t>
              </w:r>
              <w:r>
                <w:rPr>
                  <w:rStyle w:val="InternetLink"/>
                  <w:sz w:val="28"/>
                  <w:szCs w:val="28"/>
                </w:rPr>
                <w:t>=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mb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ogo</w:t>
              </w:r>
            </w:hyperlink>
            <w:r>
              <w:rPr>
                <w:sz w:val="28"/>
                <w:szCs w:val="28"/>
              </w:rPr>
              <w:t xml:space="preserve"> – 3’ 53”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Репродукции икон праздник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Макет и иллюстрации готового вертеп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Тексты рождественской колядки для каждого учащего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хнологическая карта уро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921"/>
        <w:gridCol w:w="367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Этап урока. Содержание этапа. Регламент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тивационно-целево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тановка учебной задачи.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>10 мин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Спрашивает у ребят, какой праздник у них самый любимый, слушает их ответы (Новый год, день рождения, 8 марта и т.д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предлагает посмотреть видеосюже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о празднике Рождества Христова для детей): </w:t>
            </w:r>
            <w:hyperlink r:id="rId4">
              <w:r>
                <w:rPr>
                  <w:rStyle w:val="InternetLink"/>
                </w:rPr>
                <w:t>https://www.youtube.com/watch?v=JZOQVrwLokA&amp;feature=emb_logo</w:t>
              </w:r>
            </w:hyperlink>
            <w:r>
              <w:rPr/>
              <w:t xml:space="preserve"> – 5’ 10”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рганизует беседу после просмотра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опросы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. Ребята, о каком празднике шла речь в видеосюжете?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- предлагает записать тему урока в рабочую тетрадь;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. Что вам уже известно об этом празднике?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азднуют ли в вашей семье этот день?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записывает на доске ответы учащихс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сит учащихся назвать, что они хотели бы узнать подробне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Участвуют в обсуждении по вопросам учител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мотрят предложенный видеоролик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твечают на вопросы после просмотр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писывают тему урока в рабочие тетради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ерационно-деятельностный эта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рганизация процесса познания и коммуникации. 30 мин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Рассказывает о пророчествах Боговоплощения Спасителя Иисуса Христа и для чего Он пришел на землю с применением репродукций икон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дводит обучающихся к формулированию понятий «Спаситель», «Боговоплощение», опираясь на материалы прошлых уроков и личный опыт учащихс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едлагает записать в рабочую тетрадь значение выбранных поняти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паситель» - Искупитель грехов человечества; одно из имён Иисуса Христ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Боговоплощение» - принятие Богом образа человека. В Евангелиях говорится, что Иисус Христос подчинялся законам человеческой природы: проходил стадии взросления человека, родился, претерпел обрезание, принимал пищу, радовался, плакал, спал, страдал, терпел и умер на кресте;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/>
              <w:t>- Показывает учащимся макет и иллюстрации рождественского вертепа – пещеры со Святым Семейством и, на его основе, рассказывает о событиях рождественской ноч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едлагает познакомиться с колядками -рождественскими песнопениями, поскольку именно тексты церковных песнопений помогут прикоснуться к тайне Боговоплощени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ключает видеоролик «Рождественские колядки»: </w:t>
            </w: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tim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ntinue</w:t>
              </w:r>
              <w:r>
                <w:rPr>
                  <w:rStyle w:val="InternetLink"/>
                </w:rPr>
                <w:t>=26&amp;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ttZ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u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qCJY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feature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emb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ogo</w:t>
              </w:r>
            </w:hyperlink>
            <w:r>
              <w:rPr/>
              <w:t xml:space="preserve"> – 3’ 53”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зучивает с учащимися колядку «Рождество Христово»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С помощью учителя формулируют и записывают понятия в рабочую тетрадь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слушивают песнопения;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- разучивают колядку «Рождество Христово» (пропевают вместе с учителем)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флексия. Осмысление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 мин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Предлагает обучающимся высказать </w:t>
            </w:r>
            <w:r>
              <w:rPr>
                <w:i/>
              </w:rPr>
              <w:t>сейчас</w:t>
            </w:r>
            <w:r>
              <w:rPr/>
              <w:t xml:space="preserve"> (после изучения материала) своё отношение к теме урока: определить, что нового узнали о предстоящем празднике Рождества Христова, как собираются к нему готовитьс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Благодарит за урок, выражает свое отношение к совместной работе на урок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ражают отношение к теме уро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ZOQVrwLokA&amp;feature=emb_logo" TargetMode="External"/><Relationship Id="rId3" Type="http://schemas.openxmlformats.org/officeDocument/2006/relationships/hyperlink" Target="https://www.youtube.com/watch?time_continue=26&amp;v=ttZ3uT_qCJY&amp;feature=emb_logo" TargetMode="External"/><Relationship Id="rId4" Type="http://schemas.openxmlformats.org/officeDocument/2006/relationships/hyperlink" Target="https://www.youtube.com/watch?v=JZOQVrwLokA&amp;feature=emb_logo" TargetMode="External"/><Relationship Id="rId5" Type="http://schemas.openxmlformats.org/officeDocument/2006/relationships/hyperlink" Target="https://www.youtube.com/watch?time_continue=26&amp;v=ttZ3uT_qCJY&amp;feature=emb_log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32:00Z</dcterms:created>
  <dc:creator>Nata</dc:creator>
  <dc:description/>
  <cp:keywords/>
  <dc:language>en-US</dc:language>
  <cp:lastModifiedBy>Nata</cp:lastModifiedBy>
  <dcterms:modified xsi:type="dcterms:W3CDTF">2019-12-12T18:34:00Z</dcterms:modified>
  <cp:revision>15</cp:revision>
  <dc:subject/>
  <dc:title>Методическая информация урока «Всякая душа празднику рада»</dc:title>
</cp:coreProperties>
</file>