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-5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редняя  общеобразовательная  школа № 1 имени Созонова Юрия Георгиевича»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ивный  курс: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ИСТОРИЯ   ВЕЛИКОБРИТАНИИ»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rFonts w:cs="Times New Roman" w:ascii="Times New Roman" w:hAnsi="Times New Roman"/>
        </w:rPr>
        <w:t>(для обучающихся 9-х классов)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втор</w:t>
      </w:r>
    </w:p>
    <w:p>
      <w:pPr>
        <w:pStyle w:val="Normal"/>
        <w:ind w:left="14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цева Светлана Николаевна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нты – Мансийск, 2017</w:t>
      </w:r>
      <w:r>
        <w:br w:type="page"/>
      </w:r>
    </w:p>
    <w:p>
      <w:pPr>
        <w:pStyle w:val="Style15"/>
        <w:numPr>
          <w:ilvl w:val="0"/>
          <w:numId w:val="7"/>
        </w:numPr>
        <w:spacing w:lineRule="auto" w:line="360"/>
        <w:ind w:left="709" w:hanging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ткая аннотация.</w:t>
      </w:r>
    </w:p>
    <w:p>
      <w:pPr>
        <w:pStyle w:val="Style15"/>
        <w:spacing w:lineRule="auto" w:line="36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элективного курса  «</w:t>
      </w:r>
      <w:r>
        <w:rPr>
          <w:rFonts w:cs="Times New Roman" w:ascii="Times New Roman" w:hAnsi="Times New Roman"/>
          <w:sz w:val="28"/>
          <w:szCs w:val="28"/>
          <w:lang w:val="en-US"/>
        </w:rPr>
        <w:t>Histo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>» направлен на популяризацию и повышение интереса к изучению английского языка, формирование мотивации к исследовательской и проектной деятельности на материале страноведческого характера  посредством использования различных форм представления информации.</w:t>
      </w:r>
    </w:p>
    <w:p>
      <w:pPr>
        <w:pStyle w:val="Style15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втор данного курса учитель английского языка муниципального бюджетного общеобразовательного учреждения «Средняя общеобразовательная школа № 1 имени Созонова Юрия Георгиевича» города Ханты – Мансийска Гульцева С.Н.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роект реализует целый комплекс мероприятий, направленных на: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ние обучающихся на творческую деятельность,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трудничества учителей и обучающихся,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на практике знаний и умений, полученных в других предметных областях,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ориентироваться в информационном пространстве.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 предполагает охват обучающихся 9-х классов, изучающих английский язык и имеет долгосрочную перспективу. Планируемый результат – создание и защита  проектов по истории и Великобритании, написание научно-исследовательских работ.</w:t>
      </w:r>
      <w:r>
        <w:br w:type="page"/>
      </w:r>
    </w:p>
    <w:p>
      <w:pPr>
        <w:pStyle w:val="Style15"/>
        <w:numPr>
          <w:ilvl w:val="0"/>
          <w:numId w:val="7"/>
        </w:numPr>
        <w:spacing w:lineRule="auto" w:line="360"/>
        <w:ind w:left="709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5"/>
        <w:spacing w:lineRule="auto" w:line="360"/>
        <w:ind w:left="142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зработана для обучающихся 9-х классов и рассчитана на  34 учебных часа. Данное количество часов обусловлено возможностью школы дать обучающимся более глубокие знания по изучаемому предмету.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повысить интерес обучающихся к стране изучаемого языка, к ее истории; обогатить словарный запас обучающихся лексикой, выходящей за рамки программного материала; углубить знание обычаев и традиций разных исторических периодов Великобритании; формировать умение анализировать исторические факты на английском языке, сопоставлять некоторые исторические моменты Великобритании и России.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142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знакомиться  с историей Великобритании, расширить кругозор обучающихся в области страноведения;</w:t>
      </w:r>
    </w:p>
    <w:p>
      <w:pPr>
        <w:pStyle w:val="Style15"/>
        <w:spacing w:lineRule="auto" w:line="360"/>
        <w:ind w:left="142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ить на практике знания и умения, полученные в других областях;</w:t>
      </w:r>
    </w:p>
    <w:p>
      <w:pPr>
        <w:pStyle w:val="Style15"/>
        <w:spacing w:lineRule="auto" w:line="360"/>
        <w:ind w:left="142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тво, ответственность, коммуникативность обучающихся;</w:t>
      </w:r>
    </w:p>
    <w:p>
      <w:pPr>
        <w:pStyle w:val="Style15"/>
        <w:spacing w:lineRule="auto" w:line="360"/>
        <w:ind w:left="142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ть  обучающихся к обучению в профильном лингвистическом классе в школе 3 ступени.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чины выбора данной темы: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нтерес обучающихся к истории Великобритании в связи с недостаточным объемом информации по  данному вопросу в курсе  школы 2 ступени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обходимость формирования у обучающихся навыков межкультурного общения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роцессе обучения по программе данного курса обучающиеся имеют возможность приобрести новые знания  об истории возникновения государства на Британских островах, о жизни, быте и культуре разных слоев общества в различные исторические эпохи, об истории королевских династий Великобритании.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Style15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программы относится:</w:t>
      </w:r>
    </w:p>
    <w:p>
      <w:pPr>
        <w:pStyle w:val="Style15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минирующему методу – к практико-ориентированному,</w:t>
      </w:r>
    </w:p>
    <w:p>
      <w:pPr>
        <w:pStyle w:val="Style15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характеру ориентации – с  открытой координацией,</w:t>
      </w:r>
    </w:p>
    <w:p>
      <w:pPr>
        <w:pStyle w:val="Style15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характеру контактов – к внутреннему, так как организован внутри школы,</w:t>
      </w:r>
    </w:p>
    <w:p>
      <w:pPr>
        <w:pStyle w:val="Style15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личеству участников – к групповому,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изнаку предметно-содержательной области – к межпредметному (история, литература, МХК),</w:t>
      </w:r>
    </w:p>
    <w:p>
      <w:pPr>
        <w:pStyle w:val="Style15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ремени выполнения – урочному.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екта программы были избраны следующие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и анализ специализированной литературы;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и отбор информации в Интернет;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азличных форм представления информации;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ужение в историю;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поисково- исследовательская деятельность.</w:t>
      </w:r>
    </w:p>
    <w:p>
      <w:pPr>
        <w:pStyle w:val="Style15"/>
        <w:spacing w:lineRule="auto" w:line="360"/>
        <w:ind w:left="142" w:firstLine="2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пособы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пуляризац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роекта: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азмещение информации на сайте школы;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участие обучающихся в школьной  Декаде  иностранных языков;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 подготовка работ  и выступление на школьной научно-практической конференции «Шаг в будущее».</w:t>
      </w:r>
    </w:p>
    <w:p>
      <w:pPr>
        <w:pStyle w:val="Style15"/>
        <w:spacing w:lineRule="auto" w:line="360"/>
        <w:ind w:left="142" w:firstLine="2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сурсное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еспече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екта: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-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ременные: 1 год;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информационные: книги (список представлен  в разделе  «Методическое обеспечение»), Интернет – сайты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nanaengli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и др.);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интеллектуальные: учителя иностранного языка школы;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человеческие: учителя-предметники, библиотекарь школы;</w:t>
      </w:r>
    </w:p>
    <w:p>
      <w:pPr>
        <w:pStyle w:val="Style15"/>
        <w:spacing w:lineRule="auto" w:line="360"/>
        <w:ind w:left="142" w:firstLine="2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материально-технические: компьютеры с выходом в сеть Интернет, интерактивная доска, мультимедийное оборудование, видеофильмы.</w:t>
      </w:r>
    </w:p>
    <w:p>
      <w:pPr>
        <w:pStyle w:val="Style15"/>
        <w:spacing w:lineRule="auto" w:line="360"/>
        <w:ind w:left="142" w:firstLine="2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евая аудитория:</w:t>
      </w:r>
    </w:p>
    <w:p>
      <w:pPr>
        <w:pStyle w:val="Style15"/>
        <w:spacing w:lineRule="auto" w:line="360"/>
        <w:ind w:left="142" w:firstLine="21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Отбор участников основан на принципе добровольности и заинтересованности в расширении знаний по вопросам страноведения и планировании дальнейшего обучения в профильном лингвистическом классе в школе 3 ступени.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одержание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офильного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урса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«History of Britain (55</w:t>
      </w:r>
      <w:r>
        <w:rPr>
          <w:rFonts w:cs="Times New Roman" w:ascii="Times New Roman" w:hAnsi="Times New Roman"/>
          <w:sz w:val="28"/>
          <w:szCs w:val="28"/>
          <w:lang w:val="en-US"/>
        </w:rPr>
        <w:t>AD – 1897AD)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The Romans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The Saxons, Vikings and Normans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Middle Ages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Tudors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Stuarts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 Georgians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Victorians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ектная работа</w:t>
      </w:r>
    </w:p>
    <w:p>
      <w:pPr>
        <w:pStyle w:val="Style15"/>
        <w:spacing w:lineRule="auto" w:line="36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Style15"/>
        <w:numPr>
          <w:ilvl w:val="0"/>
          <w:numId w:val="7"/>
        </w:numPr>
        <w:spacing w:lineRule="auto" w:line="360"/>
        <w:ind w:left="851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 программы.</w:t>
      </w:r>
    </w:p>
    <w:p>
      <w:pPr>
        <w:pStyle w:val="Style15"/>
        <w:spacing w:lineRule="auto" w:line="360"/>
        <w:ind w:left="18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Структура курса</w:t>
      </w:r>
      <w:r>
        <w:rPr/>
        <w:t xml:space="preserve">   “History of Britain»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852"/>
        <w:gridCol w:w="1828"/>
        <w:gridCol w:w="2085"/>
        <w:gridCol w:w="2087"/>
      </w:tblGrid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ческая тем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 занят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диционна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радиционна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The Romans.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1.Britain before the Romans Invasion: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the Romans Attackt  Britain, 55 BC,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Conquest, AD 43- AD 60,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Scotland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the Roman Army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special Skills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Battle,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Boudicca s Revolt, AD 60.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5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2. The New Britons: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Hadrian s Wall,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Roman Roads,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Roman Towns,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School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What  People Wore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Religion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3. The Romans Leave Britai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рок-путешествие «</w:t>
            </w:r>
            <w:r>
              <w:rPr>
                <w:rFonts w:cs="Times New Roman" w:ascii="Times New Roman" w:hAnsi="Times New Roman"/>
                <w:lang w:val="en-US"/>
              </w:rPr>
              <w:t>Norman England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по страноведческому материалу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ко-хронологическая таблица «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mans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II. The Saxons, Vikings and Normans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nglo-Saxon Settlers: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glo-Saxons Villages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Anglo-Saxon Kingdoms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 a Kingdom Was Organised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tianity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cing Raiders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king Settlers,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fred the Great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ing of Wessex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fred s Laws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gland after Alfred</w:t>
            </w:r>
          </w:p>
          <w:p>
            <w:pPr>
              <w:pStyle w:val="Style15"/>
              <w:numPr>
                <w:ilvl w:val="1"/>
                <w:numId w:val="9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rman England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geld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ggle for the Throne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attle of Hastings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Feudalism Worked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Domesday Book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People Wore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Magna Carta.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диску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ер</w:t>
            </w:r>
            <w:r>
              <w:rPr>
                <w:rFonts w:cs="Times New Roman" w:ascii="Times New Roman" w:hAnsi="Times New Roman"/>
                <w:lang w:val="en-US"/>
              </w:rPr>
              <w:t xml:space="preserve"> «The Saxons ,Vicings,Normans»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III.The Middle Ages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1.Lords and Peasants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   The Manor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   Food and Towns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Monasteries and Pilgrims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 Knights and  Castles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-  2. The Hundred Years War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3.  Medicine and the Black Death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4. Daily Life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 xml:space="preserve">-  </w:t>
            </w:r>
            <w:r>
              <w:rPr>
                <w:rFonts w:cs="Times New Roman" w:ascii="Times New Roman" w:hAnsi="Times New Roman"/>
                <w:lang w:val="en-US"/>
              </w:rPr>
              <w:t>What People Wore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Sport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The PeasatsRevol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рок-викторина по теме «</w:t>
            </w:r>
            <w:r>
              <w:rPr>
                <w:rFonts w:cs="Times New Roman" w:ascii="Times New Roman" w:hAnsi="Times New Roman"/>
                <w:lang w:val="en-US"/>
              </w:rPr>
              <w:t>Med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ev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and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тем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The Tudors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A New Age Begins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Kings and Queens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Henry VIII and His Wives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Edward VI, the Boy King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Changes in the Countryside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Bloody Mary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A New Queen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Tudor HousesBeggars, Crime and Punishment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Sports and Pastimes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What People Wore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Mary, Queen of Scots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Sea Dogs, the Armada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рок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конференция</w:t>
            </w:r>
            <w:r>
              <w:rPr>
                <w:rFonts w:cs="Times New Roman" w:ascii="Times New Roman" w:hAnsi="Times New Roman"/>
                <w:lang w:val="en-US"/>
              </w:rPr>
              <w:t xml:space="preserve"> «The Legasy of the Tudors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=конспект по теме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The Stuarts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Kings agains the Parliament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King James I (James VI of Scotland)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Charles I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The Start of the Civil War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The Triumph of Parliament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The Commonwealth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The Gunpowder Plot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The Great Plague and the Great Fire of London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Science and Trade</w:t>
            </w:r>
            <w:r>
              <w:rPr>
                <w:rStyle w:val="StrongEmphasis"/>
                <w:rFonts w:cs="Times New Roman" w:ascii="Times New Roman" w:hAnsi="Times New Roman"/>
              </w:rPr>
              <w:t>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Sir Christopher Wren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Daily Life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Witchcraft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Science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4. The Last of the Stuarts.</w:t>
            </w:r>
          </w:p>
          <w:p>
            <w:pPr>
              <w:pStyle w:val="Style15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рок-дискуссия «Interregnum England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по теме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</w:rPr>
              <w:t>The Stuarts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ыступление по теме «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The Stuarts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The  Georgians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.The Four Georgs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2. The Industrial Revolution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3. Daily Life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-   Medicine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-  Crime and Punishment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4. Captain Cook and Australia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5.    Nelson and Trafelgar, Wellington and Waterloo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рок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дискуссия</w:t>
            </w:r>
            <w:r>
              <w:rPr>
                <w:rFonts w:cs="Times New Roman" w:ascii="Times New Roman" w:hAnsi="Times New Roman"/>
                <w:lang w:val="en-US"/>
              </w:rPr>
              <w:t xml:space="preserve"> «Outstanding people of the Georgian Period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ообщ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The Victorians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.Victoria and Albert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2. Trade Unions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-  Conditions in Factories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-  The Co-operative Movement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-   The Chartists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3. Daily Life: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Schools,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Railways and Steam Ships,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The Great Exhibition.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4. Wars</w:t>
            </w:r>
            <w:r>
              <w:rPr>
                <w:rStyle w:val="StrongEmphasis"/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The Crimean War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The Indian Mutiny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-  The Zulu War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5. The End of the Victorian Age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чтени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рок –конференция «</w:t>
            </w:r>
            <w:r>
              <w:rPr>
                <w:rFonts w:cs="Times New Roman" w:ascii="Times New Roman" w:hAnsi="Times New Roman"/>
                <w:lang w:val="en-US"/>
              </w:rPr>
              <w:t>Victorian Ag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«Короли и королевы Великобритании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теме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360"/>
              <w:ind w:left="25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Проектная ра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</w:tr>
    </w:tbl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7"/>
        </w:numPr>
        <w:spacing w:lineRule="auto" w:line="360"/>
        <w:ind w:left="709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кончанию данного курса обучающиеся: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т детальной информацией об истории возникновения государства Великобритании (55гг. н.э. – 1897гг. н.э.)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сравнительный анализ различных исторических периодов Великобритании, сопоставляют отдельные исторически взаимосвязанные события Великобритании и России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уют, делают сообщения об английских монархах, об истории монархии Великобритании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ют основное содержание аутентичных текстов, содержащих изученную лексику, выделяют необходимую информацию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т умением составлять план-схему, план-конспект, реферат об  отдельных исторических лицах, периодах развития государства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ют на слух сообщения и высказывания собеседников в рамках известной лексики и темы, ведут диалог, выступают перед аудиторией с сообщениями, заданными рамками тематики курса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рирост продуктивного и рецептивного словаря обучающихся за счет большого количества читаемых текстов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 и проводят презентацию  проекта по теме курса в соответствии с критериями создания и представления проекта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т знание и понимание полученной информации, умение грамотно излагать материал с применением информационных технологий и соблюдением требований к подготовке и проведению презентаций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спешные обучающиеся готовят научно-исследовательскую  работу на научно-практическую конференцию обучающихся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7"/>
        </w:numPr>
        <w:spacing w:lineRule="auto" w:line="360"/>
        <w:ind w:left="709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контроля.</w:t>
      </w:r>
    </w:p>
    <w:p>
      <w:pPr>
        <w:pStyle w:val="Style15"/>
        <w:spacing w:lineRule="auto" w:line="36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контроля предусмотрены как простые, традиционные формы (пересказ, устное сообщение), так и более сложные творческие (выступление перед аудиторией, защита проекта). Выполнение более сложных заданий возможно только после выполнения заданий более простого уровня.</w:t>
      </w:r>
    </w:p>
    <w:p>
      <w:pPr>
        <w:pStyle w:val="Style15"/>
        <w:spacing w:lineRule="auto" w:line="36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для обучающихся предусмотрены такие формы работы, как индивидуальная (написание реферата, составление плана-конспекта, выступление перед аудиторией и т.д.), парная и групповая (участие в дискуссии, подготовка проекта).</w:t>
      </w:r>
      <w:r>
        <w:br w:type="page"/>
      </w:r>
    </w:p>
    <w:p>
      <w:pPr>
        <w:pStyle w:val="Style15"/>
        <w:numPr>
          <w:ilvl w:val="0"/>
          <w:numId w:val="1"/>
        </w:numPr>
        <w:spacing w:lineRule="auto" w:line="360"/>
        <w:ind w:left="709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аппарат.</w:t>
      </w:r>
    </w:p>
    <w:p>
      <w:pPr>
        <w:pStyle w:val="Style15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ндарт среднего (полного) общего образования по иностранному языку.</w:t>
      </w:r>
    </w:p>
    <w:p>
      <w:pPr>
        <w:pStyle w:val="Style15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ниги:</w:t>
      </w:r>
    </w:p>
    <w:p>
      <w:pPr>
        <w:pStyle w:val="Style15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 Ladybird Book of British History</w:t>
      </w:r>
      <w:r>
        <w:rPr>
          <w:rFonts w:cs="Times New Roman" w:ascii="Times New Roman" w:hAnsi="Times New Roman"/>
          <w:sz w:val="28"/>
          <w:szCs w:val="28"/>
          <w:lang w:val="en-US"/>
        </w:rPr>
        <w:t>,- published by Ladybird Book Ltd 80 Strand London WC2R ORL, 2008</w:t>
      </w:r>
    </w:p>
    <w:p>
      <w:pPr>
        <w:pStyle w:val="Style15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uckingham Palace,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ublished by Pitkin Pictorials, Healey House, Dene Road, Andover, Hampshire, SP10 2AA, UK, 2006</w:t>
      </w:r>
    </w:p>
    <w:p>
      <w:pPr>
        <w:pStyle w:val="Style15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oyalty and Pageantry,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ublished by Pitkin Pictorials, Healey House, Dene Road, Andover, Hampshire, SP10 2AA, UK, 2006</w:t>
      </w:r>
    </w:p>
    <w:p>
      <w:pPr>
        <w:pStyle w:val="Style15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istory and Biography,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ublished by Pitkin Pictorials, Healey House, Dene Road, Andover, Hampshire, SP10 2AA, UK, 200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авлоцкий В. М., </w:t>
      </w:r>
      <w:r>
        <w:rPr>
          <w:rFonts w:cs="Times New Roman" w:ascii="Times New Roman" w:hAnsi="Times New Roman"/>
          <w:i/>
          <w:sz w:val="28"/>
          <w:szCs w:val="28"/>
        </w:rPr>
        <w:t xml:space="preserve">Знакомимся с Британией, - </w:t>
      </w:r>
      <w:r>
        <w:rPr>
          <w:rFonts w:cs="Times New Roman" w:ascii="Times New Roman" w:hAnsi="Times New Roman"/>
          <w:sz w:val="28"/>
          <w:szCs w:val="28"/>
        </w:rPr>
        <w:t>Базис, 2000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709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а дальнейшего развития  проекта:</w:t>
      </w:r>
    </w:p>
    <w:p>
      <w:pPr>
        <w:pStyle w:val="Style15"/>
        <w:spacing w:lineRule="auto" w:line="360"/>
        <w:ind w:left="142" w:firstLine="2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должение изучения истории Великобритании на английском языке предполагается продолжить в 10 -11 классах на факультативных занятиях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4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3698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98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00" w:hanging="1240"/>
      </w:pPr>
      <w:rPr/>
    </w:lvl>
    <w:lvl w:ilvl="1">
      <w:start w:val="4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Cambria" w:hAnsi="Cambria" w:cs="Cambri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34" w:hanging="5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anaenglish/ru" TargetMode="External"/><Relationship Id="rId3" Type="http://schemas.openxmlformats.org/officeDocument/2006/relationships/hyperlink" Target="http://www.1septemb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4:19:00Z</dcterms:created>
  <dc:creator>Mac -</dc:creator>
  <dc:description/>
  <cp:keywords/>
  <dc:language>en-US</dc:language>
  <cp:lastModifiedBy>Гульцева Светлана Николавена</cp:lastModifiedBy>
  <cp:lastPrinted>2016-10-04T09:21:00Z</cp:lastPrinted>
  <dcterms:modified xsi:type="dcterms:W3CDTF">2019-11-30T10:21:00Z</dcterms:modified>
  <cp:revision>8</cp:revision>
  <dc:subject/>
  <dc:title>I</dc:title>
</cp:coreProperties>
</file>