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jc w:val="center"/>
        <w:rPr>
          <w:caps/>
        </w:rPr>
      </w:pPr>
      <w:r>
        <w:rPr>
          <w:cap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«тЮМЕНСКИЙ ГОСУДАРСТВЕННЫЙ ИНСТИТУТ КУЛЬТУРЫ»</w:t>
      </w:r>
    </w:p>
    <w:p>
      <w:pPr>
        <w:pStyle w:val="Normal"/>
        <w:rPr>
          <w:caps/>
        </w:rPr>
      </w:pPr>
      <w:r>
        <w:rPr>
          <w:caps/>
        </w:rPr>
        <w:t xml:space="preserve">                             </w:t>
      </w:r>
      <w:r>
        <w:rPr>
          <w:caps/>
        </w:rPr>
        <w:t xml:space="preserve">Факультет Музыки театра и хореографии  </w:t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 xml:space="preserve">                       </w:t>
      </w:r>
      <w:r>
        <w:rPr>
          <w:caps/>
        </w:rPr>
        <w:t>кафедра спортивного и современного танц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  Демин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"_____"__________________2019г.</w:t>
      </w:r>
    </w:p>
    <w:p>
      <w:pPr>
        <w:pStyle w:val="Normal"/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жаз-танец и методика его преподава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2.03.01. Хореографическое искусство (академический бакалавриат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u w:val="single"/>
        </w:rPr>
        <w:t>Педагогика современного танц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Год набора: 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Бакалав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</w:rPr>
        <w:t xml:space="preserve"> </w:t>
      </w:r>
      <w:r>
        <w:rPr>
          <w:i/>
          <w:iCs/>
          <w:u w:val="single"/>
        </w:rPr>
        <w:t>очная, заочная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юмень 2019</w:t>
      </w:r>
      <w:r>
        <w:br w:type="page"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>
          <w:bCs/>
        </w:rPr>
        <w:t>Рабочая программа рассмотрена на заседании кафедры</w:t>
      </w:r>
      <w:r>
        <w:rPr>
          <w:b/>
          <w:bCs/>
        </w:rPr>
        <w:t xml:space="preserve"> </w:t>
      </w:r>
    </w:p>
    <w:p>
      <w:pPr>
        <w:pStyle w:val="Normal"/>
        <w:ind w:right="-6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портивного и современного танцев</w:t>
      </w:r>
    </w:p>
    <w:p>
      <w:pPr>
        <w:pStyle w:val="Normal"/>
        <w:ind w:right="-6" w:hanging="0"/>
        <w:rPr>
          <w:bCs/>
          <w:i/>
          <w:i/>
          <w:sz w:val="20"/>
        </w:rPr>
      </w:pPr>
      <w:r>
        <w:rPr>
          <w:bCs/>
          <w:i/>
        </w:rPr>
        <w:t xml:space="preserve">                            </w:t>
      </w:r>
    </w:p>
    <w:p>
      <w:pPr>
        <w:pStyle w:val="Normal"/>
        <w:ind w:right="-6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right="-6" w:hanging="0"/>
        <w:rPr>
          <w:bCs/>
        </w:rPr>
      </w:pPr>
      <w:r>
        <w:rPr>
          <w:bCs/>
        </w:rPr>
        <w:t>протокол №_____ от ___________________________</w:t>
      </w:r>
    </w:p>
    <w:p>
      <w:pPr>
        <w:pStyle w:val="Normal"/>
        <w:ind w:right="-6" w:hanging="0"/>
        <w:rPr>
          <w:bCs/>
        </w:rPr>
      </w:pPr>
      <w:r>
        <w:rPr>
          <w:bCs/>
        </w:rPr>
      </w:r>
    </w:p>
    <w:p>
      <w:pPr>
        <w:pStyle w:val="Normal"/>
        <w:ind w:right="-6" w:hanging="0"/>
        <w:rPr>
          <w:bCs/>
        </w:rPr>
      </w:pPr>
      <w:r>
        <w:rPr>
          <w:bCs/>
        </w:rPr>
        <w:t>Заведующий кафедрой   _________________________________  (В.А.Шерегова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/>
        <w:t>Председатель УМК   ____________________________________  (М.В.Базилеви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04» июня  2019 г.  Протокол заседания    УМК №  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«СОГЛАСОВАНО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иректор научной библиотеки   ___________________________(Соколова Н.П.)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p>
      <w:pPr>
        <w:pStyle w:val="Normal"/>
        <w:ind w:right="-6" w:hanging="0"/>
        <w:rPr>
          <w:bCs/>
        </w:rPr>
      </w:pPr>
      <w:r>
        <w:rPr/>
        <w:t>Руководитель образовательной программы</w:t>
      </w:r>
      <w:r>
        <w:rPr>
          <w:bCs/>
        </w:rPr>
        <w:t xml:space="preserve">  _________________ (Шерегова В.А.)</w:t>
      </w:r>
    </w:p>
    <w:p>
      <w:pPr>
        <w:pStyle w:val="Normal"/>
        <w:ind w:right="-6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6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</w:rPr>
      </w:pPr>
      <w:r>
        <w:rPr>
          <w:bCs/>
        </w:rPr>
        <w:t xml:space="preserve">Рабочая программа разработана:   </w:t>
      </w:r>
      <w:r>
        <w:rPr>
          <w:color w:val="FF0000"/>
        </w:rPr>
        <w:t xml:space="preserve">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Медведевой С.В., старшим преподавателем кафедры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ортивного и современного танцев_______________________(Медведева С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>Баклановой О.А., старшим преподавателем кафедры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ортивного и современного танцев_______________________(Бакланова О.А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 xml:space="preserve">        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 xml:space="preserve">                          </w:t>
      </w:r>
    </w:p>
    <w:p>
      <w:pPr>
        <w:pStyle w:val="Normal"/>
        <w:ind w:right="-6" w:hanging="0"/>
        <w:rPr>
          <w:bCs/>
          <w:i/>
          <w:i/>
          <w:color w:val="000000"/>
          <w:sz w:val="20"/>
          <w:szCs w:val="27"/>
        </w:rPr>
      </w:pPr>
      <w:r>
        <w:rPr>
          <w:bCs/>
          <w:i/>
          <w:color w:val="000000"/>
          <w:sz w:val="20"/>
          <w:szCs w:val="27"/>
        </w:rPr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278"/>
        <w:gridCol w:w="13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е полож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 освоения дисципли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« </w:t>
            </w:r>
            <w:r>
              <w:rPr>
                <w:b/>
                <w:bCs/>
                <w:sz w:val="22"/>
                <w:szCs w:val="22"/>
              </w:rPr>
              <w:t>Джаз-танец и методика его преподавания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дисциплины в структуре образовательной программ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зультаты освоения дисциплины. Компетенции, формируемые в результате освоения дисциплин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, структура и содержание дисциплины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и структура дисциплин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матический план дисциплин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дисциплин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очные средства для текущего контроля успеваемости, промежуточной аттестации по итогам освоения дисциплин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чебно-методическое и информационное обеспечение дисциплины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тодические указания для обучающихся по освоению дисциплины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ень ресурсов информационно-телекоммуникационной сети Интернет, профессиональных баз данных, информационных справочных систе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атериально-техническое обеспечение дисциплин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ень аудиторного фонда материально-технического оборудования, необходимого для освоения дисциплин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ЛОЖЕНИЯ</w:t>
            </w:r>
            <w:r>
              <w:rPr>
                <w:rFonts w:eastAsia="Calibri"/>
                <w:sz w:val="22"/>
                <w:szCs w:val="22"/>
              </w:rPr>
              <w:t xml:space="preserve">: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нд оценочных средств для проведения текущего контроля и промежуточной аттестации обучающихся по дисциплин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shd w:fill="FFFFFF" w:val="clear"/>
        <w:ind w:left="10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дисциплины «Джаз танец и методика его преподавания» разработана в соответствии с требованиями Федерального государственного образовательного стандарта высшего образования по направлению подготовки 52.03.01. Хореографическое искусство, утвержденного приказом Минобрнауки России от 16.11.2017г. № 1121; Перечнем профессиональных стандартов, соответствующих профессиональной деятельности выпускников, освоивших программу бакалавриата по направлению подготовки 52.03.01 Хореографическое искусство; Профессиональным стандартом 01.003. «Педагог дополнительного образования детей и взрослых», утвержденного приказом Министерства труда и социальной защиты Российской Федерации от 05.05.2018г. № 298н; Профессиональным стандартом 01.004 «Педагог профессионального обучения, профессионального образования и Федерации от 08.09.2015 г. № 608н; а также локальных нормативных актов ФГБОУ ВО «Тюменский государственный институт культуры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bCs/>
        </w:rPr>
      </w:pPr>
      <w:r>
        <w:rPr>
          <w:b/>
          <w:bCs/>
        </w:rPr>
        <w:t>Цели и задачи освоения дисциплины</w:t>
      </w:r>
    </w:p>
    <w:p>
      <w:pPr>
        <w:pStyle w:val="Normal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Цель дисциплины - </w:t>
      </w:r>
      <w:r>
        <w:rPr/>
        <w:t>подготовка студентов к осуществлению самостоятельной педагогической деятельности в области современной хореографии.</w:t>
      </w:r>
    </w:p>
    <w:p>
      <w:pPr>
        <w:pStyle w:val="Normal"/>
        <w:ind w:firstLine="709"/>
        <w:jc w:val="both"/>
        <w:rPr/>
      </w:pPr>
      <w:r>
        <w:rPr/>
        <w:t>Задачи профессиональной деятельности педагога современной хореограф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35</wp:posOffset>
                </wp:positionV>
                <wp:extent cx="5759450" cy="403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03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numPr>
                                <w:ilvl w:val="0"/>
                                <w:numId w:val="33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уществление процесса обучения и воспитания в организациях, осуществляющих образовательную деятельность, хореографических коллективах; 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3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образовательных программ, учебно-методических материалов, учебных пособий в соответствии с нормативными правовыми актами; 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3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ирование системы контроля качества образования в соответствии с требованиями образовательного процесса, оценка потенциальных возможностей обучающихся, выстраивание на этой основе индивидуально ориентированных стратегиий обучения и воспитания; 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3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ировние духовно-нравственных ценностей и идеалов личности на основе духовных, исторических и национально-культурных традиций;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творческое развитие обучающихся, подготовка их к выполнению определенных социальных ролей в современном обществ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формирование профессиональных знаний, умений и навыков обучающегося, его потребности творческого отношения к процессу хореографического обучения, качеству овладения навыками и усвоению знаний;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.проведение с обучающимися индивидуальных и групповых занятий, с целью повышения исполнительского мастерства, выявления их творческого потенциала;  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планирование и корректировка их физических нагрузок;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создание психолого-эргономических, педагогических условий успешности личностно-профессионального становления обучающегося;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планирование и организация учебно-воспитательного процесса, при опоре на традиционные и авторские подходы и модели обучения, воспит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18.05pt;mso-wrap-distance-left:9pt;mso-wrap-distance-right:9pt;mso-wrap-distance-top:0pt;mso-wrap-distance-bottom:0pt;margin-top:0.05pt;mso-position-vertical-relative:text;margin-left:-8.8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numPr>
                          <w:ilvl w:val="0"/>
                          <w:numId w:val="33"/>
                        </w:numPr>
                        <w:spacing w:lineRule="auto" w:line="240" w:before="0" w:after="0"/>
                        <w:ind w:left="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существление процесса обучения и воспитания в организациях, осуществляющих образовательную деятельность, хореографических коллективах; </w:t>
                      </w:r>
                    </w:p>
                    <w:p>
                      <w:pPr>
                        <w:pStyle w:val="Style21"/>
                        <w:numPr>
                          <w:ilvl w:val="0"/>
                          <w:numId w:val="33"/>
                        </w:numPr>
                        <w:spacing w:lineRule="auto" w:line="240" w:before="0" w:after="0"/>
                        <w:ind w:left="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разработка образовательных программ, учебно-методических материалов, учебных пособий в соответствии с нормативными правовыми актами; </w:t>
                      </w:r>
                    </w:p>
                    <w:p>
                      <w:pPr>
                        <w:pStyle w:val="Style21"/>
                        <w:numPr>
                          <w:ilvl w:val="0"/>
                          <w:numId w:val="33"/>
                        </w:numPr>
                        <w:spacing w:lineRule="auto" w:line="240" w:before="0" w:after="0"/>
                        <w:ind w:left="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формирование системы контроля качества образования в соответствии с требованиями образовательного процесса, оценка потенциальных возможностей обучающихся, выстраивание на этой основе индивидуально ориентированных стратегиий обучения и воспитания; </w:t>
                      </w:r>
                    </w:p>
                    <w:p>
                      <w:pPr>
                        <w:pStyle w:val="Style21"/>
                        <w:numPr>
                          <w:ilvl w:val="0"/>
                          <w:numId w:val="33"/>
                        </w:numPr>
                        <w:spacing w:lineRule="auto" w:line="240" w:before="0" w:after="0"/>
                        <w:ind w:left="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ормировние духовно-нравственных ценностей и идеалов личности на основе духовных, исторических и национально-культурных традиций;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творческое развитие обучающихся, подготовка их к выполнению определенных социальных ролей в современном обществ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формирование профессиональных знаний, умений и навыков обучающегося, его потребности творческого отношения к процессу хореографического обучения, качеству овладения навыками и усвоению знаний;</w:t>
                      </w:r>
                    </w:p>
                    <w:p>
                      <w:pPr>
                        <w:pStyle w:val="Style21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7.проведение с обучающимися индивидуальных и групповых занятий, с целью повышения исполнительского мастерства, выявления их творческого потенциала;  </w:t>
                      </w:r>
                    </w:p>
                    <w:p>
                      <w:pPr>
                        <w:pStyle w:val="Style21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.планирование и корректировка их физических нагрузок;</w:t>
                      </w:r>
                    </w:p>
                    <w:p>
                      <w:pPr>
                        <w:pStyle w:val="Style21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.создание психолого-эргономических, педагогических условий успешности личностно-профессионального становления обучающегося;</w:t>
                      </w:r>
                    </w:p>
                    <w:p>
                      <w:pPr>
                        <w:pStyle w:val="Style21"/>
                        <w:spacing w:lineRule="auto" w:line="240" w:before="0" w:after="0"/>
                        <w:ind w:left="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.планирование и организация учебно-воспитательного процесса, при опоре на традиционные и авторские подходы и модели обучения, воспи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дисциплины студент должен:</w:t>
      </w:r>
    </w:p>
    <w:p>
      <w:pPr>
        <w:pStyle w:val="Style19"/>
        <w:numPr>
          <w:ilvl w:val="0"/>
          <w:numId w:val="0"/>
        </w:numPr>
        <w:tabs>
          <w:tab w:val="clear" w:pos="756"/>
        </w:tabs>
        <w:spacing w:lineRule="auto" w:line="240"/>
        <w:ind w:left="0" w:hanging="0"/>
        <w:rPr/>
      </w:pPr>
      <w:r>
        <w:rPr>
          <w:b/>
          <w:i/>
        </w:rPr>
        <w:t>Знать:</w:t>
      </w:r>
      <w:r>
        <w:rPr/>
        <w:t xml:space="preserve"> Способы исследования возможностей тела к движению; способы развития восприятия движения, его творческого потенциала, интуитивное понимание внутренней сущности движения и выражение его через внешнее, тесно связанные с окружающей средой проявления; понятие «энергия движения» и способы ее выражения через протекание, - непрерывное либо дискретное; пространственные характеристики движения: дизайн тела и дизайн пространства.</w:t>
      </w:r>
    </w:p>
    <w:p>
      <w:pPr>
        <w:pStyle w:val="Style19"/>
        <w:numPr>
          <w:ilvl w:val="0"/>
          <w:numId w:val="0"/>
        </w:numPr>
        <w:tabs>
          <w:tab w:val="clear" w:pos="756"/>
        </w:tabs>
        <w:spacing w:lineRule="auto" w:line="240"/>
        <w:ind w:left="0" w:hanging="0"/>
        <w:rPr>
          <w:i/>
          <w:i/>
          <w:iCs/>
        </w:rPr>
      </w:pPr>
      <w:r>
        <w:rPr>
          <w:b/>
          <w:i/>
        </w:rPr>
        <w:t xml:space="preserve">Уметь: </w:t>
      </w:r>
      <w:r>
        <w:rPr>
          <w:b/>
        </w:rPr>
        <w:t xml:space="preserve"> </w:t>
      </w:r>
      <w:r>
        <w:rPr/>
        <w:t>создавать движенческие мотивы и фразы и умение соединять их; выражать внутреннее видение через форму композиции; овладеть приемами символизации метафоризации при создании хореографического образа.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обладать следующими профессиональными способностями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ическая деятельность: </w:t>
      </w:r>
    </w:p>
    <w:p>
      <w:pPr>
        <w:pStyle w:val="TextBodyIndent"/>
        <w:tabs>
          <w:tab w:val="clear" w:pos="643"/>
        </w:tabs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пособностью обучать танцевальным и теоретическим дисциплинам, сочетая научную теорию и достижения художественной практики </w:t>
      </w:r>
    </w:p>
    <w:p>
      <w:pPr>
        <w:pStyle w:val="TextBodyIndent"/>
        <w:tabs>
          <w:tab w:val="clear" w:pos="643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пособностью профессионально осуществлять педагогическую </w:t>
        <w:br/>
        <w:t>и репетиционную работу с исполнителями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2. Место дисциплины в структуре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«Джазовый танец и методика его преподавания» относится к вариативной части и является обязательной в процессе профессиональной подготовки студентов-хореографов. </w:t>
      </w:r>
    </w:p>
    <w:p>
      <w:pPr>
        <w:pStyle w:val="Normal"/>
        <w:ind w:firstLine="709"/>
        <w:jc w:val="both"/>
        <w:rPr/>
      </w:pPr>
      <w:r>
        <w:rPr/>
        <w:t xml:space="preserve">Для изучения дисциплины студент должен обладать базовыми знаниями и умениями в области джазового танца, анатомии, общефизической подготовки, танцевальной гимнастики; владеть умениями и компетенциями в различных видах хореографического искусства. </w:t>
      </w:r>
    </w:p>
    <w:p>
      <w:pPr>
        <w:pStyle w:val="Normal"/>
        <w:ind w:firstLine="709"/>
        <w:jc w:val="both"/>
        <w:rPr/>
      </w:pPr>
      <w:r>
        <w:rPr/>
        <w:t>Данная дисциплина является предшествующей для следующих дисциплин: «Народно-сценический танец и методика его преподавания», «Современный танец и методика его преподавания», «Модерн танец и методика его преподавания», «Спортивный танец», «Наследие и репертуар»,  «История хореографического искусства», «История и теория хореографического образования»; а также всех видов практик: учебной, производственной, преддипломной.</w:t>
      </w:r>
    </w:p>
    <w:p>
      <w:pPr>
        <w:pStyle w:val="Normal"/>
        <w:autoSpaceDE w:val="false"/>
        <w:jc w:val="both"/>
        <w:rPr/>
      </w:pPr>
      <w:r>
        <w:rPr/>
        <w:t>Дисциплина</w:t>
      </w:r>
      <w:r>
        <w:rPr>
          <w:color w:val="000000"/>
        </w:rPr>
        <w:t xml:space="preserve"> </w:t>
      </w:r>
      <w:r>
        <w:rPr>
          <w:b/>
          <w:color w:val="000000"/>
        </w:rPr>
        <w:t>«Джаз танец и методика его преподавания»</w:t>
      </w:r>
      <w:r>
        <w:rPr/>
        <w:t xml:space="preserve"> входит в состав обязательной части ООП-Б1.О, специальный цикл Б1.О.13.06. Содержательно-методическая взаимосвязь дисциплины с другими частями ООП (дисциплинами, модулями, практиками) осуществляется посредством освоения компетенций, представленных в таблице: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193"/>
        <w:gridCol w:w="2942"/>
        <w:gridCol w:w="219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етен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шествующ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ллельно осваиваемые дисциплин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дующ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</w:tr>
      <w:tr>
        <w:trPr>
          <w:trHeight w:val="229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О – 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пособен применять различные методики репетиционной работы в организациях дополнительного и профессионального образовани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Народно-сценический та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    методика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подава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ий танец и методика его препода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й та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 методика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пода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танец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тодика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пода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Европей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грамм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оамериканская</w:t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реографический тренаж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одно-сценический танец и методика его преподава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изводстве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прак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дерн танец и методика его препода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этный танец 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хники контемпор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еринг и дуэтные формы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сновы хореографической драматургии, режиссуры и актерского мастерства в хореограф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преддипломная прак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к защите и защита выпускной квалификационной работ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к сдаче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и сдач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государственного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экзамена. Междисциплинарный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кзаме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"Педагогика и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одик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преподавания профессион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дисциплин"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О –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пособен организовывать и проводить учебные занятия по профессиональным дисциплинам (модулям) в организациях дополнительного и профессионального образовани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танец и методика его преподавания. Европейская программа; Спортивный танец и методика его преподавания. Латиноамериканская программа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бытовой танец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одно-сценический танец и методика его преподава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прак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еринг и дуэтные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ий танец и методика его препода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еддиплом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актик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к защите и защита выпускной квалификационной работ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к сдаче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и сдач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государственного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экзамена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О-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ен выполнять основные виды методической работы в области хореографического образовани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танец и методика его преподавания. Европейская программа; Спортивный танец и методика его преподавания. Латиноамериканская программа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хореографического искусств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педагогическая прак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тво хореограф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к защите и защита выпускной квалификационной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извод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ддиплом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актик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Подготовк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к сдаче и сдач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государств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экзамена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О-9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пособен осуществлять контрольные мероприятия, направленные на оценку результатов педагогического процесса, и оценивать результаты освоения дисциплин (модулей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танец и методика его преподавания. Европейская программа; Спортивный танец и методика его преподавания. Латиноамериканская программа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тво хореограф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растная и педагогическая психология в хореографической деятельности;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ко-бытовой танец; Народно-сценический танец и методика его преподавания; Производственная педагогическая практика; Производственная творческая прак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ддиплом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актик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к сдаче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и сдач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государственного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экзамена. Междисциплинарный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кзаме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"Педагогика и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одик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преподавания профессион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дисциплин"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к защите и защита выпускной квалификационной работ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eastAsia="HiddenHorzOCR;Arial Unicode MS"/>
          <w:b/>
          <w:b/>
          <w:bCs/>
          <w:kern w:val="2"/>
          <w:szCs w:val="32"/>
        </w:rPr>
      </w:pPr>
      <w:r>
        <w:rPr>
          <w:rFonts w:eastAsia="HiddenHorzOCR;Arial Unicode MS"/>
          <w:b/>
          <w:bCs/>
          <w:kern w:val="2"/>
          <w:szCs w:val="32"/>
        </w:rPr>
        <w:t>4.Результаты освоения дисциплины «Джаз танец и методика его преподавания».    Компетенции, формируемые в результате освоения дисциплины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272"/>
        <w:gridCol w:w="2978"/>
        <w:gridCol w:w="3774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категории (группы) компетен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од компетен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компетенци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Индикаторы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достижения компетен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pacing w:val="-4"/>
              </w:rPr>
            </w:pPr>
            <w:r>
              <w:rPr>
                <w:b/>
                <w:spacing w:val="-4"/>
              </w:rPr>
              <w:t>Обязательные профессиональные компетенции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pacing w:val="-4"/>
              </w:rPr>
            </w:pPr>
            <w:r>
              <w:rPr>
                <w:spacing w:val="-4"/>
              </w:rPr>
              <w:t>Педагогическ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О – 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ен применять различные методики репетиционной работы в организациях дополнительного и профессионального образования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О-6.1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водит, используя различные методики, репетиционную работу в организациях дополнительного и профессионального образо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КО-6.2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пределяет основные исполнительские задачи солиста, коллектива и пути их реш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О-6.3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птимально использует имеющееся репетиционное время, находя в процессе репетиции наиболее результативные способы решения поставленных исполнительских задач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</w:rPr>
              <w:t>Педагогическ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О – 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О-7. Способен организовывать и проводить учебные занятия по профессиональным дисциплинам (модулям) в организациях дополнительного и профессионального образования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О-7.1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существляет подготовку и проведение учебных занятий по профессиональным дисциплинам (модулям) в организациях дополнительного и профессионального образования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</w:rPr>
              <w:t>Педагогическ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О – 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ен выполнять основные виды методической работы в области хореографического образовани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О-8.1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зрабатывает календарно-тематические планы профессиональных дисциплин, фонды оценочных средств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</w:rPr>
              <w:t>Педагогическ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О – 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О-9. Способен осуществлять контрольные мероприятия, направленные на оценку результатов педагогического процесса, и оценивать результаты освоения дисциплин (модулей)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О-9.1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iCs/>
              </w:rPr>
              <w:t>Проводит в процессе обучения контрольные мероприятия, направленные на оценку результатов педагогического процесса и оценку результатов освоения дисциплин (модулей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В результате изучения дисциплины студент должен</w:t>
      </w:r>
      <w:r>
        <w:rPr/>
        <w:t>:</w:t>
      </w:r>
    </w:p>
    <w:p>
      <w:pPr>
        <w:pStyle w:val="Style19"/>
        <w:numPr>
          <w:ilvl w:val="0"/>
          <w:numId w:val="0"/>
        </w:numPr>
        <w:tabs>
          <w:tab w:val="clear" w:pos="756"/>
        </w:tabs>
        <w:spacing w:lineRule="auto" w:line="240" w:before="0" w:after="0"/>
        <w:ind w:left="0" w:hanging="0"/>
        <w:contextualSpacing/>
        <w:rPr/>
      </w:pPr>
      <w:r>
        <w:rPr>
          <w:b/>
          <w:i/>
        </w:rPr>
        <w:t>Знать:</w:t>
      </w:r>
      <w:r>
        <w:rPr/>
        <w:t xml:space="preserve"> педагогические основы хореографической деятельности, научную, методическую и специальную литературу по классическому танцу, систему методов и приемов обучения классическому танцу, основные термины и понятия классического танца, технологии проведения уроков, принципы организации различных занятий, особенности педагогических методик в классическом танце, задачи, программное содержание и методы обучения классическому танцу, методы проведения занятий,  средства и способы развития выразительности; правила исполнения и преподавания движений и комбинаций классического танца, принципы построения урока классического танца и отдельных комбинаций; </w:t>
      </w:r>
    </w:p>
    <w:p>
      <w:pPr>
        <w:pStyle w:val="Style19"/>
        <w:numPr>
          <w:ilvl w:val="0"/>
          <w:numId w:val="0"/>
        </w:numPr>
        <w:tabs>
          <w:tab w:val="clear" w:pos="756"/>
        </w:tabs>
        <w:spacing w:lineRule="auto" w:line="240" w:before="0" w:after="0"/>
        <w:ind w:left="0" w:hanging="0"/>
        <w:contextualSpacing/>
        <w:rPr/>
      </w:pPr>
      <w:r>
        <w:rPr>
          <w:b/>
          <w:i/>
        </w:rPr>
        <w:t xml:space="preserve">Уметь: </w:t>
      </w:r>
      <w:r>
        <w:rPr/>
        <w:t xml:space="preserve">соотносить объемы содержания учебных задач с возрастными и профессионально-физическими способностями, использовать речь преподавателя как один из основных приемов обучения классическому танцу, развивать зрительное восприятие, воображение, пространственное воображение, хореографическую память, чувства и эстетическое восприятие у обучающегося, организовать, спланировать и выстроить структуру урока классического танца; </w:t>
      </w:r>
    </w:p>
    <w:p>
      <w:pPr>
        <w:pStyle w:val="Style19"/>
        <w:numPr>
          <w:ilvl w:val="0"/>
          <w:numId w:val="0"/>
        </w:numPr>
        <w:tabs>
          <w:tab w:val="clear" w:pos="756"/>
        </w:tabs>
        <w:spacing w:lineRule="auto" w:line="240" w:before="0" w:after="0"/>
        <w:ind w:left="0" w:hanging="0"/>
        <w:contextualSpacing/>
        <w:rPr/>
      </w:pPr>
      <w:r>
        <w:rPr>
          <w:b/>
          <w:i/>
        </w:rPr>
        <w:t>Владеть:</w:t>
      </w:r>
      <w:r>
        <w:rPr>
          <w:b/>
        </w:rPr>
        <w:t xml:space="preserve"> </w:t>
      </w:r>
      <w:r>
        <w:rPr/>
        <w:t xml:space="preserve">методикой составления комбинаций и построения урока с учетом возрастных, психологических и физиологических особенностей обучающихся, навыками исследовательской работы в области педагогики и образования классического танца, навыками работы с методической, специальной и научной литературой по хореографии; профессиональной лексикой педагога-хореографа и методичным, грамотным показом, навыками практического использования полученных педагогических знаний в различных условиях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5.Объем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1.Объем и структура дисциплин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чная форма обучени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ая трудоемкость дисциплины составляет 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 xml:space="preserve"> зачетных единиц, </w:t>
      </w:r>
      <w:r>
        <w:rPr>
          <w:sz w:val="22"/>
          <w:szCs w:val="22"/>
          <w:u w:val="single"/>
        </w:rPr>
        <w:t>252</w:t>
      </w:r>
      <w:r>
        <w:rPr>
          <w:sz w:val="22"/>
          <w:szCs w:val="22"/>
        </w:rPr>
        <w:t xml:space="preserve"> часов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8"/>
        <w:gridCol w:w="790"/>
        <w:gridCol w:w="1049"/>
        <w:gridCol w:w="835"/>
        <w:gridCol w:w="985"/>
        <w:gridCol w:w="917"/>
        <w:gridCol w:w="927"/>
        <w:gridCol w:w="768"/>
        <w:gridCol w:w="1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обуч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. (сем.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чная форма обучения </w:t>
      </w:r>
      <w:r>
        <w:rPr>
          <w:sz w:val="22"/>
          <w:szCs w:val="22"/>
        </w:rPr>
        <w:t xml:space="preserve">Общая трудоемкость дисциплины составляет 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 xml:space="preserve"> зачетных единиц, </w:t>
      </w:r>
      <w:r>
        <w:rPr>
          <w:sz w:val="22"/>
          <w:szCs w:val="22"/>
          <w:u w:val="single"/>
        </w:rPr>
        <w:t>252</w:t>
      </w:r>
      <w:r>
        <w:rPr>
          <w:sz w:val="22"/>
          <w:szCs w:val="22"/>
        </w:rPr>
        <w:t xml:space="preserve"> час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41"/>
        <w:gridCol w:w="790"/>
        <w:gridCol w:w="1049"/>
        <w:gridCol w:w="835"/>
        <w:gridCol w:w="985"/>
        <w:gridCol w:w="917"/>
        <w:gridCol w:w="927"/>
        <w:gridCol w:w="768"/>
        <w:gridCol w:w="119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. (сем.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5.3.Тематический план дисциплины. Очная форма обуч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959"/>
        <w:gridCol w:w="851"/>
        <w:gridCol w:w="850"/>
        <w:gridCol w:w="709"/>
        <w:gridCol w:w="709"/>
        <w:gridCol w:w="708"/>
        <w:gridCol w:w="851"/>
        <w:gridCol w:w="1984"/>
      </w:tblGrid>
      <w:tr>
        <w:trPr>
          <w:trHeight w:val="1264" w:hRule="atLeast"/>
          <w:cantSplit w:val="true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Форма отчетности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и методика джазвого танц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чет: 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замен: 6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одика изучения и исполнения движений джазового та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одика изучения и исполнения движений джазового та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тодика преподавания джазового тан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Тематический план дисциплины. Заочная форма обуч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очная форма обучения </w:t>
      </w:r>
    </w:p>
    <w:p>
      <w:pPr>
        <w:pStyle w:val="Normal"/>
        <w:jc w:val="both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7</w:t>
      </w:r>
      <w:r>
        <w:rPr/>
        <w:t xml:space="preserve"> зачетных единиц, </w:t>
      </w:r>
      <w:r>
        <w:rPr>
          <w:u w:val="single"/>
        </w:rPr>
        <w:t>252</w:t>
      </w:r>
      <w:r>
        <w:rPr/>
        <w:t xml:space="preserve"> часов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41"/>
        <w:gridCol w:w="790"/>
        <w:gridCol w:w="1049"/>
        <w:gridCol w:w="835"/>
        <w:gridCol w:w="985"/>
        <w:gridCol w:w="917"/>
        <w:gridCol w:w="927"/>
        <w:gridCol w:w="768"/>
        <w:gridCol w:w="119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. (сем.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с оценко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с оценко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5.3.Тематический план дисциплины. Очная форма обуч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959"/>
        <w:gridCol w:w="851"/>
        <w:gridCol w:w="850"/>
        <w:gridCol w:w="709"/>
        <w:gridCol w:w="709"/>
        <w:gridCol w:w="708"/>
        <w:gridCol w:w="851"/>
        <w:gridCol w:w="1984"/>
      </w:tblGrid>
      <w:tr>
        <w:trPr>
          <w:trHeight w:val="1264" w:hRule="atLeast"/>
          <w:cantSplit w:val="true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Форма отчетности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и методика джазвого танц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одика изучения и исполнения движений джазового та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одика изучения и исполнения движений джазового та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тодика преподавания джазового тан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й 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3. Содержание дисциплины </w:t>
      </w:r>
      <w:r>
        <w:rPr>
          <w:rFonts w:eastAsia="HiddenHorzOCR;Arial Unicode MS"/>
          <w:b/>
          <w:bCs/>
          <w:kern w:val="2"/>
          <w:szCs w:val="32"/>
        </w:rPr>
        <w:t xml:space="preserve">«Джаз танец и методика его преподавания».    </w:t>
      </w:r>
    </w:p>
    <w:p>
      <w:pPr>
        <w:pStyle w:val="Normal"/>
        <w:ind w:firstLine="709"/>
        <w:jc w:val="both"/>
        <w:rPr/>
      </w:pPr>
      <w:r>
        <w:rPr/>
        <w:t>Дисциплина изучается с учётом последовательного освоения практического материала, подкрепляя его теоретическими положениями, и состоит из трёх разделов:</w:t>
      </w:r>
    </w:p>
    <w:p>
      <w:pPr>
        <w:pStyle w:val="Normal"/>
        <w:ind w:firstLine="709"/>
        <w:jc w:val="both"/>
        <w:rPr/>
      </w:pPr>
      <w:r>
        <w:rPr/>
        <w:t>Раздел 1. Теория и методика Джазового танца</w:t>
      </w:r>
    </w:p>
    <w:p>
      <w:pPr>
        <w:pStyle w:val="Normal"/>
        <w:ind w:firstLine="709"/>
        <w:jc w:val="both"/>
        <w:rPr/>
      </w:pPr>
      <w:r>
        <w:rPr/>
        <w:t>Раздел 2. Методика изучения и исполнения движений джазового танца.</w:t>
      </w:r>
    </w:p>
    <w:p>
      <w:pPr>
        <w:pStyle w:val="Normal"/>
        <w:ind w:firstLine="709"/>
        <w:jc w:val="both"/>
        <w:rPr/>
      </w:pPr>
      <w:r>
        <w:rPr/>
        <w:t xml:space="preserve">Раздел 3. Методика преподавания джазового танца. </w:t>
      </w:r>
    </w:p>
    <w:p>
      <w:pPr>
        <w:pStyle w:val="Normal"/>
        <w:jc w:val="both"/>
        <w:rPr/>
      </w:pPr>
      <w:r>
        <w:rPr/>
        <w:t xml:space="preserve">Освоение дисциплины предполагает сочетание следующих видов учебной работы: </w:t>
      </w:r>
    </w:p>
    <w:p>
      <w:pPr>
        <w:pStyle w:val="Normal"/>
        <w:ind w:left="709" w:hanging="0"/>
        <w:jc w:val="both"/>
        <w:rPr/>
      </w:pPr>
      <w:r>
        <w:rPr/>
        <w:t>- групповые теоретические (для заочной формы обучения);</w:t>
      </w:r>
    </w:p>
    <w:p>
      <w:pPr>
        <w:pStyle w:val="Normal"/>
        <w:ind w:left="709" w:hanging="0"/>
        <w:jc w:val="both"/>
        <w:rPr/>
      </w:pPr>
      <w:r>
        <w:rPr/>
        <w:t>- групповые практические;</w:t>
      </w:r>
    </w:p>
    <w:p>
      <w:pPr>
        <w:pStyle w:val="Normal"/>
        <w:ind w:left="709" w:hanging="0"/>
        <w:jc w:val="both"/>
        <w:rPr/>
      </w:pPr>
      <w:r>
        <w:rPr/>
        <w:t>- индивидуальные;</w:t>
      </w:r>
    </w:p>
    <w:p>
      <w:pPr>
        <w:pStyle w:val="Normal"/>
        <w:ind w:left="709" w:hanging="0"/>
        <w:jc w:val="both"/>
        <w:rPr/>
      </w:pPr>
      <w:r>
        <w:rPr/>
        <w:t xml:space="preserve">- самостоятельная работа студентов по изучению материалов к программе курса и по выполнению    практических заданий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урс 5 семестр</w:t>
      </w:r>
    </w:p>
    <w:p>
      <w:pPr>
        <w:pStyle w:val="Normal"/>
        <w:jc w:val="both"/>
        <w:rPr/>
      </w:pPr>
      <w:r>
        <w:rPr>
          <w:b/>
        </w:rPr>
        <w:t>Раздел 1. Теория и методика джазового танца</w:t>
      </w:r>
    </w:p>
    <w:p>
      <w:pPr>
        <w:pStyle w:val="Normal"/>
        <w:jc w:val="both"/>
        <w:rPr/>
      </w:pPr>
      <w:r>
        <w:rPr/>
        <w:t>Тема 1. История развития джазового танца.</w:t>
      </w:r>
    </w:p>
    <w:p>
      <w:pPr>
        <w:pStyle w:val="Normal"/>
        <w:jc w:val="both"/>
        <w:rPr/>
      </w:pPr>
      <w:r>
        <w:rPr/>
        <w:t>Тема 2. Основные технические принципы и разделы урока.</w:t>
      </w:r>
    </w:p>
    <w:p>
      <w:pPr>
        <w:pStyle w:val="Normal"/>
        <w:jc w:val="both"/>
        <w:rPr/>
      </w:pPr>
      <w:r>
        <w:rPr>
          <w:b/>
        </w:rPr>
        <w:t>Раздел 2. Методика изучения и исполнения движений джазового танц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Основные виды разогрева: у станка, на середине класса, в партере. Функциональные задачи разогрева: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грев ног (стопа, колено, пах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Разогрев позвоночника (наклоны, изгибы, твисты торс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Упражнения </w:t>
      </w:r>
      <w:r>
        <w:rPr>
          <w:lang w:val="en-US"/>
        </w:rPr>
        <w:t>stretch</w:t>
      </w:r>
      <w:r>
        <w:rPr/>
        <w:t xml:space="preserve"> (стретч) характера. Растягивание мышц, ног и торс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Использование в разогреве движений классического экзерсиса: </w:t>
      </w:r>
      <w:r>
        <w:rPr>
          <w:lang w:val="en-US"/>
        </w:rPr>
        <w:t>demi</w:t>
      </w:r>
      <w:r>
        <w:rPr/>
        <w:t xml:space="preserve"> и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plie</w:t>
      </w:r>
      <w:r>
        <w:rPr/>
        <w:t xml:space="preserve">, </w:t>
      </w:r>
      <w:r>
        <w:rPr>
          <w:lang w:val="en-US"/>
        </w:rPr>
        <w:t>releve</w:t>
      </w:r>
      <w:r>
        <w:rPr/>
        <w:t xml:space="preserve">, </w:t>
      </w:r>
      <w:r>
        <w:rPr>
          <w:lang w:val="en-US"/>
        </w:rPr>
        <w:t>battement</w:t>
      </w:r>
      <w:r>
        <w:rPr/>
        <w:t xml:space="preserve"> </w:t>
      </w:r>
      <w:r>
        <w:rPr>
          <w:lang w:val="en-US"/>
        </w:rPr>
        <w:t>tendu</w:t>
      </w:r>
      <w:r>
        <w:rPr/>
        <w:t xml:space="preserve">, </w:t>
      </w:r>
      <w:r>
        <w:rPr>
          <w:lang w:val="en-US"/>
        </w:rPr>
        <w:t>battement</w:t>
      </w:r>
      <w:r>
        <w:rPr/>
        <w:t xml:space="preserve"> </w:t>
      </w:r>
      <w:r>
        <w:rPr>
          <w:lang w:val="en-US"/>
        </w:rPr>
        <w:t>jete</w:t>
      </w:r>
      <w:r>
        <w:rPr/>
        <w:t xml:space="preserve">, </w:t>
      </w:r>
      <w:r>
        <w:rPr>
          <w:lang w:val="en-US"/>
        </w:rPr>
        <w:t>rond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mbe</w:t>
      </w:r>
      <w:r>
        <w:rPr/>
        <w:t xml:space="preserve"> </w:t>
      </w:r>
      <w:r>
        <w:rPr>
          <w:lang w:val="en-US"/>
        </w:rPr>
        <w:t>par</w:t>
      </w:r>
      <w:r>
        <w:rPr/>
        <w:t xml:space="preserve"> </w:t>
      </w:r>
      <w:r>
        <w:rPr>
          <w:lang w:val="en-US"/>
        </w:rPr>
        <w:t>tene</w:t>
      </w:r>
      <w:r>
        <w:rPr/>
        <w:t xml:space="preserve"> и др. Спсобы соеденения движений разогрева в единую комбинацию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pacing w:val="-7"/>
        </w:rPr>
        <w:t>Изоляция – основной прием техники джаз-танца. Изолирован</w:t>
        <w:softHyphen/>
      </w:r>
      <w:r>
        <w:rPr>
          <w:spacing w:val="-8"/>
        </w:rPr>
        <w:t xml:space="preserve">ные центры и ареалы центров (части центров). Положение коллапса </w:t>
      </w:r>
      <w:r>
        <w:rPr/>
        <w:t>(свободного держания тела) во время изоляции.</w:t>
      </w:r>
    </w:p>
    <w:p>
      <w:pPr>
        <w:pStyle w:val="Normal"/>
        <w:widowControl w:val="false"/>
        <w:autoSpaceDE w:val="false"/>
        <w:ind w:firstLine="360"/>
        <w:jc w:val="both"/>
        <w:rPr>
          <w:i/>
          <w:i/>
        </w:rPr>
      </w:pPr>
      <w:r>
        <w:rPr>
          <w:i/>
          <w:iCs/>
          <w:spacing w:val="-12"/>
        </w:rPr>
        <w:t>Голова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>
          <w:spacing w:val="-4"/>
        </w:rPr>
        <w:t xml:space="preserve">Наклоны вперед – назад. Наклоны из стороны в сторону </w:t>
      </w:r>
      <w:r>
        <w:rPr/>
        <w:t>(ухом к плечу)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7"/>
        </w:rPr>
        <w:t>Повороты в правую и левую стороны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jc w:val="both"/>
        <w:rPr>
          <w:spacing w:val="-14"/>
        </w:rPr>
      </w:pPr>
      <w:r>
        <w:rPr>
          <w:spacing w:val="-7"/>
        </w:rPr>
        <w:t>С остановкой в центре, затем без остановки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8"/>
        </w:rPr>
        <w:t>Свинговое раскачива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lang w:val="en-US"/>
        </w:rPr>
        <w:t>Sundari</w:t>
      </w:r>
      <w:r>
        <w:rPr/>
        <w:t xml:space="preserve"> (сундари) – </w:t>
      </w:r>
      <w:r>
        <w:rPr>
          <w:spacing w:val="-8"/>
        </w:rPr>
        <w:t xml:space="preserve">смещение шейных позвонков вперед – </w:t>
      </w:r>
      <w:r>
        <w:rPr>
          <w:spacing w:val="-5"/>
        </w:rPr>
        <w:t xml:space="preserve">назад, из стороны в сторону. Руки над головой, согнуты в локтях, </w:t>
      </w:r>
      <w:r>
        <w:rPr/>
        <w:t>ладонь в ладонь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6"/>
        </w:rPr>
        <w:t xml:space="preserve">«Крест» головой с возвратом в центр (вперед, в сторону, </w:t>
      </w:r>
      <w:r>
        <w:rPr/>
        <w:t>назад, в сторону)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7"/>
        </w:rPr>
        <w:t>«Квадрат»: без возврата в центр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6"/>
        </w:rPr>
        <w:t>«Круг» головой.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pacing w:val="-13"/>
        </w:rPr>
      </w:pPr>
      <w:r>
        <w:rPr>
          <w:i/>
          <w:iCs/>
        </w:rPr>
        <w:t>Плечи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0"/>
        <w:contextualSpacing/>
        <w:jc w:val="both"/>
        <w:rPr/>
      </w:pPr>
      <w:r>
        <w:rPr>
          <w:spacing w:val="-8"/>
        </w:rPr>
        <w:t xml:space="preserve">Подъем и опускание одновременно двух плеч. С остановкой </w:t>
      </w:r>
      <w:r>
        <w:rPr/>
        <w:t>в центре и без остановки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0"/>
        <w:contextualSpacing/>
        <w:jc w:val="both"/>
        <w:rPr/>
      </w:pPr>
      <w:r>
        <w:rPr>
          <w:spacing w:val="-1"/>
        </w:rPr>
        <w:t xml:space="preserve">Оппозиционное движение плеч (одно вверх, другое – </w:t>
      </w:r>
      <w:r>
        <w:rPr/>
        <w:t>вниз)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10"/>
        </w:rPr>
        <w:t xml:space="preserve">Параллельное одновременное движение двух плеч (вперед, </w:t>
      </w:r>
      <w:r>
        <w:rPr/>
        <w:t>центр, назад, центр)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lang w:val="en-US"/>
        </w:rPr>
        <w:t>Twist</w:t>
      </w:r>
      <w:r>
        <w:rPr/>
        <w:t xml:space="preserve"> (твист) – </w:t>
      </w:r>
      <w:r>
        <w:rPr>
          <w:spacing w:val="-8"/>
        </w:rPr>
        <w:t xml:space="preserve">изгиб плеч. Одно плечо вперед, другое – </w:t>
      </w:r>
      <w:r>
        <w:rPr>
          <w:spacing w:val="-6"/>
        </w:rPr>
        <w:t xml:space="preserve">назад. С акцентом вперед и назад. Руки в </w:t>
      </w:r>
      <w:r>
        <w:rPr>
          <w:spacing w:val="-6"/>
          <w:lang w:val="en-US"/>
        </w:rPr>
        <w:t xml:space="preserve">V </w:t>
      </w:r>
      <w:r>
        <w:rPr>
          <w:spacing w:val="-6"/>
        </w:rPr>
        <w:t>позиции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6"/>
        </w:rPr>
        <w:t>Полукруги и круги вперед – назад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0"/>
        <w:contextualSpacing/>
        <w:jc w:val="both"/>
        <w:rPr>
          <w:spacing w:val="-17"/>
        </w:rPr>
      </w:pPr>
      <w:r>
        <w:rPr>
          <w:spacing w:val="-8"/>
        </w:rPr>
        <w:t>«Крест» плечами вперед и назад, с возвратом в центр (впе</w:t>
        <w:softHyphen/>
      </w:r>
      <w:r>
        <w:rPr/>
        <w:t>ред, вверх, назад, вниз)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0"/>
        <w:contextualSpacing/>
        <w:jc w:val="both"/>
        <w:rPr>
          <w:spacing w:val="-8"/>
        </w:rPr>
      </w:pPr>
      <w:r>
        <w:rPr>
          <w:spacing w:val="-8"/>
        </w:rPr>
        <w:t>Шейк плеч.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</w:rPr>
      </w:pPr>
      <w:r>
        <w:rPr>
          <w:i/>
          <w:iCs/>
          <w:spacing w:val="-16"/>
        </w:rPr>
        <w:t>Грудная клетк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pacing w:val="-17"/>
        </w:rPr>
      </w:pPr>
      <w:r>
        <w:rPr>
          <w:spacing w:val="-8"/>
        </w:rPr>
        <w:t>Смещение в правую и левую стороны, руки во второй по</w:t>
        <w:softHyphen/>
      </w:r>
      <w:r>
        <w:rPr/>
        <w:t>зиц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8"/>
          <w:lang w:val="en-US"/>
        </w:rPr>
        <w:t>Thrust</w:t>
      </w:r>
      <w:r>
        <w:rPr>
          <w:spacing w:val="-8"/>
        </w:rPr>
        <w:t xml:space="preserve"> (фраст) – резкие рывки из стороны в сторону и вперед – </w:t>
      </w:r>
      <w:r>
        <w:rPr/>
        <w:t>назад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pacing w:val="-11"/>
        </w:rPr>
      </w:pPr>
      <w:r>
        <w:rPr>
          <w:spacing w:val="-6"/>
        </w:rPr>
        <w:t>Подъем грудной клетки вверх и опускание вниз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spacing w:val="-3"/>
        </w:rPr>
        <w:t xml:space="preserve">Вертикальный «крест»: вверх – в центр, в сторону – в  </w:t>
      </w:r>
      <w:r>
        <w:rPr/>
        <w:t>центр, вниз – в центр, в другую сторону – в цент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iCs/>
        </w:rPr>
      </w:pPr>
      <w:r>
        <w:rPr>
          <w:spacing w:val="-7"/>
        </w:rPr>
        <w:t>Горизонтальный «крест»: вперед – вправо, назад – влево.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  <w:t>Пелвис (бедра)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spacing w:val="-7"/>
        </w:rPr>
        <w:t xml:space="preserve">Слитное движение пелвисом вперед – назад, из стороны в </w:t>
      </w:r>
      <w:r>
        <w:rPr/>
        <w:t>сторону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8"/>
          <w:lang w:val="en-US"/>
        </w:rPr>
        <w:t>Thrust</w:t>
      </w:r>
      <w:r>
        <w:rPr>
          <w:spacing w:val="-8"/>
        </w:rPr>
        <w:t xml:space="preserve"> </w:t>
      </w:r>
      <w:r>
        <w:rPr>
          <w:spacing w:val="-5"/>
        </w:rPr>
        <w:t xml:space="preserve">(фраст) — рывки – вперед – в центр, назад – в центр. </w:t>
      </w:r>
      <w:r>
        <w:rPr/>
        <w:t>Так же из стороны в сторону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6"/>
        </w:rPr>
        <w:t>«Крест» пелвисом с возвратом в центр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spacing w:val="-11"/>
        </w:rPr>
      </w:pPr>
      <w:r>
        <w:rPr>
          <w:spacing w:val="-8"/>
        </w:rPr>
        <w:t>«Квадрат» пелвисом без возврата в центр. Начало «квадра</w:t>
        <w:softHyphen/>
      </w:r>
      <w:r>
        <w:rPr/>
        <w:t>та» в правую и левую стороны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7"/>
        </w:rPr>
        <w:t>Полукруги справа – налево через переднюю дугу. Тоже че</w:t>
        <w:softHyphen/>
      </w:r>
      <w:r>
        <w:rPr/>
        <w:t>рез заднюю дугу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4"/>
          <w:lang w:val="en-US"/>
        </w:rPr>
        <w:t>Shimmi</w:t>
      </w:r>
      <w:r>
        <w:rPr>
          <w:spacing w:val="-4"/>
        </w:rPr>
        <w:t xml:space="preserve">  (шимми) – резкие повороты пелвиса в правую и </w:t>
      </w:r>
      <w:r>
        <w:rPr/>
        <w:t>левую стороны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rPr/>
      </w:pPr>
      <w:r>
        <w:rPr>
          <w:spacing w:val="-11"/>
        </w:rPr>
        <w:t>Н</w:t>
      </w:r>
      <w:r>
        <w:rPr>
          <w:spacing w:val="-11"/>
          <w:lang w:val="en-US"/>
        </w:rPr>
        <w:t>ip</w:t>
      </w:r>
      <w:r>
        <w:rPr>
          <w:spacing w:val="-11"/>
        </w:rPr>
        <w:t>-</w:t>
      </w:r>
      <w:r>
        <w:rPr>
          <w:spacing w:val="-11"/>
          <w:lang w:val="en-US"/>
        </w:rPr>
        <w:t>lift</w:t>
      </w:r>
      <w:r>
        <w:rPr>
          <w:spacing w:val="-11"/>
        </w:rPr>
        <w:t xml:space="preserve">  подъем вверх одного бедра.</w:t>
      </w:r>
    </w:p>
    <w:p>
      <w:pPr>
        <w:pStyle w:val="Normal"/>
        <w:widowControl w:val="false"/>
        <w:autoSpaceDE w:val="false"/>
        <w:ind w:left="360" w:hanging="0"/>
        <w:rPr>
          <w:i/>
          <w:i/>
        </w:rPr>
      </w:pPr>
      <w:r>
        <w:rPr>
          <w:i/>
        </w:rPr>
        <w:t>Руки</w:t>
      </w:r>
    </w:p>
    <w:p>
      <w:pPr>
        <w:pStyle w:val="Normal"/>
        <w:widowControl w:val="false"/>
        <w:autoSpaceDE w:val="false"/>
        <w:jc w:val="both"/>
        <w:rPr>
          <w:spacing w:val="-14"/>
        </w:rPr>
      </w:pPr>
      <w:r>
        <w:rPr>
          <w:spacing w:val="-8"/>
        </w:rPr>
        <w:t>Изолированные движения ареалами руки: кистью, предпле</w:t>
        <w:softHyphen/>
      </w:r>
      <w:r>
        <w:rPr/>
        <w:t>чье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spacing w:val="-6"/>
        </w:rPr>
        <w:t xml:space="preserve">Положение </w:t>
      </w:r>
      <w:r>
        <w:rPr>
          <w:lang w:val="en-US"/>
        </w:rPr>
        <w:t>Flex</w:t>
      </w:r>
      <w:r>
        <w:rPr>
          <w:spacing w:val="-6"/>
        </w:rPr>
        <w:t xml:space="preserve"> (флекс) – сокращенная ладонь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>
          <w:spacing w:val="-14"/>
        </w:rPr>
      </w:pPr>
      <w:r>
        <w:rPr>
          <w:spacing w:val="-8"/>
        </w:rPr>
        <w:t>Круги в параллельных направлениях двух предплечий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>
          <w:spacing w:val="-11"/>
        </w:rPr>
      </w:pPr>
      <w:r>
        <w:rPr>
          <w:spacing w:val="-7"/>
        </w:rPr>
        <w:t>Круги кистью в параллельных направлениях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/>
      </w:pPr>
      <w:r>
        <w:rPr>
          <w:spacing w:val="-9"/>
        </w:rPr>
        <w:t>Положение.</w:t>
        <w:br/>
      </w:r>
      <w:r>
        <w:rPr>
          <w:spacing w:val="-6"/>
        </w:rPr>
        <w:t>Основные позиции рук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7"/>
        </w:rPr>
        <w:t>позиция: руки в горизонтальном направлении перед собой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>
          <w:spacing w:val="-11"/>
        </w:rPr>
      </w:pPr>
      <w:r>
        <w:rPr>
          <w:spacing w:val="-5"/>
        </w:rPr>
        <w:t>позиция: руки в горизонтальном направлении в сторону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>
          <w:spacing w:val="-7"/>
        </w:rPr>
      </w:pPr>
      <w:r>
        <w:rPr>
          <w:spacing w:val="-7"/>
        </w:rPr>
        <w:t xml:space="preserve">позиция; вертикальное движение рук над головой. 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spacing w:val="-7"/>
        </w:rPr>
      </w:pPr>
      <w:r>
        <w:rPr/>
        <w:t>Варианты позиций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6"/>
        </w:rPr>
        <w:t xml:space="preserve">переводы рук из одного положения в другое: А – Б – В –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</w:t>
      </w:r>
      <w:r>
        <w:rPr>
          <w:spacing w:val="-5"/>
        </w:rPr>
        <w:t>позиция (А – локти  согнуты, ладони около груди; Б – локти  вниз, ла</w:t>
        <w:softHyphen/>
        <w:t>дони около плеч; В – руки  вытянуты вверх над головой)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>
          <w:spacing w:val="-11"/>
        </w:rPr>
      </w:pPr>
      <w:r>
        <w:rPr>
          <w:spacing w:val="-5"/>
        </w:rPr>
        <w:t>«восьмерки» руками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/>
      </w:pPr>
      <w:r>
        <w:rPr>
          <w:spacing w:val="-7"/>
          <w:lang w:val="en-US"/>
        </w:rPr>
        <w:t>V</w:t>
      </w:r>
      <w:r>
        <w:rPr>
          <w:spacing w:val="-7"/>
        </w:rPr>
        <w:t xml:space="preserve"> – положения рук (впереди, внизу, вверху).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</w:rPr>
      </w:pPr>
      <w:r>
        <w:rPr>
          <w:i/>
          <w:iCs/>
        </w:rPr>
        <w:t>Ног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spacing w:val="-11"/>
        </w:rPr>
        <w:t>Изолированные движения ареалов: положение</w:t>
      </w:r>
      <w:r>
        <w:rPr/>
        <w:t xml:space="preserve"> </w:t>
      </w:r>
      <w:r>
        <w:rPr>
          <w:lang w:val="en-US"/>
        </w:rPr>
        <w:t>Flex</w:t>
      </w:r>
      <w:r>
        <w:rPr/>
        <w:t xml:space="preserve"> (флекс) </w:t>
      </w:r>
      <w:r>
        <w:rPr>
          <w:spacing w:val="-5"/>
        </w:rPr>
        <w:t>сокращенная стопа, ро</w:t>
      </w:r>
      <w:r>
        <w:rPr>
          <w:spacing w:val="-5"/>
          <w:lang w:val="en-US"/>
        </w:rPr>
        <w:t>int</w:t>
      </w:r>
      <w:r>
        <w:rPr>
          <w:spacing w:val="-5"/>
        </w:rPr>
        <w:t xml:space="preserve"> (пуант) натянутая стопа, круги стопой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/>
      </w:pPr>
      <w:r>
        <w:rPr>
          <w:spacing w:val="-6"/>
        </w:rPr>
        <w:t>Свинговое раскачивание ноги из стороны в сторону и впе</w:t>
        <w:softHyphen/>
      </w:r>
      <w:r>
        <w:rPr/>
        <w:t>ред-назад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contextualSpacing/>
        <w:jc w:val="both"/>
        <w:rPr/>
      </w:pPr>
      <w:r>
        <w:rPr>
          <w:spacing w:val="-6"/>
        </w:rPr>
        <w:t>Круги голеностопом в свободном положении, нога в возду</w:t>
        <w:softHyphen/>
      </w:r>
      <w:r>
        <w:rPr/>
        <w:t>хе, колено согнуто.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5"/>
        </w:rPr>
      </w:pPr>
      <w:r>
        <w:rPr>
          <w:spacing w:val="-5"/>
        </w:rPr>
        <w:t>Другие движения ног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/>
      </w:pPr>
      <w:r>
        <w:rPr>
          <w:spacing w:val="-7"/>
        </w:rPr>
        <w:t xml:space="preserve">Основные позиции ног: </w:t>
      </w:r>
      <w:r>
        <w:rPr>
          <w:spacing w:val="-7"/>
          <w:lang w:val="en-US"/>
        </w:rPr>
        <w:t>out</w:t>
      </w:r>
      <w:r>
        <w:rPr>
          <w:spacing w:val="-7"/>
        </w:rPr>
        <w:t xml:space="preserve"> (аут) </w:t>
      </w:r>
      <w:r>
        <w:rPr>
          <w:iCs/>
          <w:spacing w:val="-7"/>
          <w:lang w:val="en-US"/>
        </w:rPr>
        <w:t>in</w:t>
      </w:r>
      <w:r>
        <w:rPr>
          <w:spacing w:val="-7"/>
        </w:rPr>
        <w:t xml:space="preserve"> (ин) положения (закры</w:t>
        <w:softHyphen/>
      </w:r>
      <w:r>
        <w:rPr/>
        <w:t>тые выворотные и параллельные позиции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6"/>
        </w:rPr>
        <w:t>Перевод из закрытого в открытое положение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pacing w:val="-14"/>
        </w:rPr>
      </w:pPr>
      <w:r>
        <w:rPr>
          <w:spacing w:val="-8"/>
          <w:lang w:val="en-US"/>
        </w:rPr>
        <w:t>Plie</w:t>
      </w:r>
      <w:r>
        <w:rPr>
          <w:spacing w:val="-8"/>
        </w:rPr>
        <w:t xml:space="preserve">  и ге</w:t>
      </w:r>
      <w:r>
        <w:rPr>
          <w:spacing w:val="-8"/>
          <w:lang w:val="en-US"/>
        </w:rPr>
        <w:t>leve</w:t>
      </w:r>
      <w:r>
        <w:rPr>
          <w:spacing w:val="-8"/>
        </w:rPr>
        <w:t xml:space="preserve"> в различных позициях и с переходом из пози</w:t>
        <w:softHyphen/>
      </w:r>
      <w:r>
        <w:rPr/>
        <w:t>ции в позицию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pacing w:val="-11"/>
        </w:rPr>
      </w:pPr>
      <w:r>
        <w:rPr>
          <w:spacing w:val="-3"/>
          <w:lang w:val="en-US"/>
        </w:rPr>
        <w:t>Bruch</w:t>
      </w:r>
      <w:r>
        <w:rPr>
          <w:spacing w:val="-3"/>
        </w:rPr>
        <w:t xml:space="preserve"> (браш) - носком в пол на 45', на 90'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lang w:val="en-US"/>
        </w:rPr>
        <w:t>Flex</w:t>
      </w:r>
      <w:r>
        <w:rPr/>
        <w:t xml:space="preserve"> (флекс) </w:t>
      </w:r>
      <w:r>
        <w:rPr>
          <w:spacing w:val="-7"/>
        </w:rPr>
        <w:t>колена и стопы (нога поднята на 45' или 90'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7"/>
          <w:lang w:val="en-US"/>
        </w:rPr>
        <w:t>Kick</w:t>
      </w:r>
      <w:r>
        <w:rPr>
          <w:spacing w:val="-7"/>
        </w:rPr>
        <w:t xml:space="preserve"> вперед, в сторону и назад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7"/>
          <w:lang w:val="en-US"/>
        </w:rPr>
        <w:t>Battevent</w:t>
      </w:r>
      <w:r>
        <w:rPr>
          <w:spacing w:val="-7"/>
        </w:rPr>
        <w:t xml:space="preserve"> </w:t>
      </w:r>
      <w:r>
        <w:rPr>
          <w:spacing w:val="-7"/>
          <w:lang w:val="en-US"/>
        </w:rPr>
        <w:t>tendu</w:t>
      </w:r>
      <w:r>
        <w:rPr>
          <w:spacing w:val="-7"/>
        </w:rPr>
        <w:t xml:space="preserve"> по параллельным и выворотным позициям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before="0" w:after="0"/>
        <w:contextualSpacing/>
        <w:jc w:val="both"/>
        <w:rPr>
          <w:bCs/>
          <w:spacing w:val="-14"/>
        </w:rPr>
      </w:pPr>
      <w:r>
        <w:rPr>
          <w:bCs/>
          <w:spacing w:val="-14"/>
        </w:rPr>
        <w:t>Координация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jc w:val="both"/>
        <w:rPr>
          <w:spacing w:val="-17"/>
        </w:rPr>
      </w:pPr>
      <w:r>
        <w:rPr>
          <w:spacing w:val="-8"/>
        </w:rPr>
        <w:t>Координация двух центров в параллельном движении. На</w:t>
        <w:softHyphen/>
      </w:r>
      <w:r>
        <w:rPr>
          <w:spacing w:val="-7"/>
        </w:rPr>
        <w:t>пример, голова и пелвис вперед-назад. То же из стороны в сторону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7"/>
        </w:rPr>
        <w:t>Оппозиционное движение (один центр вперед, другой - на</w:t>
        <w:softHyphen/>
        <w:t xml:space="preserve">зад). Например: голова назад, плечи полукругом вперед и наоборот, </w:t>
      </w:r>
      <w:r>
        <w:rPr>
          <w:spacing w:val="-9"/>
        </w:rPr>
        <w:t xml:space="preserve">грудь вперед, пелвис назад и наоборот, плечи вперед - пелвис назад. </w:t>
      </w:r>
      <w:r>
        <w:rPr/>
        <w:t>Возможны другие сочетания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7"/>
        </w:rPr>
        <w:t>Координационные упражнения: один центр с одновремен</w:t>
        <w:softHyphen/>
        <w:t>ными движениями рук. Один центр свинговое раскачивание (напри</w:t>
        <w:softHyphen/>
      </w:r>
      <w:r>
        <w:rPr>
          <w:spacing w:val="-6"/>
        </w:rPr>
        <w:t>мер: голова вперед-назад), одновременно движение рук «восьмер</w:t>
        <w:softHyphen/>
      </w:r>
      <w:r>
        <w:rPr/>
        <w:t>кой» вверх-вниз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7"/>
        </w:rPr>
        <w:t>Перевод рук из позиции в позицию с одновременным дви</w:t>
        <w:softHyphen/>
      </w:r>
      <w:r>
        <w:rPr>
          <w:spacing w:val="-4"/>
        </w:rPr>
        <w:t xml:space="preserve">жением какого-либо центра, например, пелвис вперед-назад, руки;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II</w:t>
      </w:r>
      <w:r>
        <w:rPr/>
        <w:t xml:space="preserve">. </w:t>
      </w:r>
      <w:r>
        <w:rPr>
          <w:bCs/>
          <w:lang w:val="en-US"/>
        </w:rPr>
        <w:t>II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jc w:val="both"/>
        <w:rPr>
          <w:spacing w:val="-14"/>
        </w:rPr>
      </w:pPr>
      <w:r>
        <w:rPr>
          <w:spacing w:val="-6"/>
        </w:rPr>
        <w:t xml:space="preserve">Координация рук и ног в параллельном и оппозиционном </w:t>
      </w:r>
      <w:r>
        <w:rPr/>
        <w:t>движении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before="0" w:after="0"/>
        <w:contextualSpacing/>
        <w:jc w:val="both"/>
        <w:rPr>
          <w:bCs/>
          <w:spacing w:val="-10"/>
        </w:rPr>
      </w:pPr>
      <w:r>
        <w:rPr>
          <w:bCs/>
          <w:spacing w:val="-10"/>
        </w:rPr>
        <w:t>Упражнения у станка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pacing w:val="-17"/>
        </w:rPr>
      </w:pPr>
      <w:r>
        <w:rPr>
          <w:spacing w:val="-9"/>
        </w:rPr>
        <w:t xml:space="preserve">Наклоны торса — </w:t>
      </w:r>
      <w:r>
        <w:rPr>
          <w:lang w:val="en-US"/>
        </w:rPr>
        <w:t>Flat</w:t>
      </w:r>
      <w:r>
        <w:rPr/>
        <w:t xml:space="preserve"> </w:t>
      </w:r>
      <w:r>
        <w:rPr>
          <w:lang w:val="en-US"/>
        </w:rPr>
        <w:t>back</w:t>
      </w:r>
      <w:r>
        <w:rPr/>
        <w:t xml:space="preserve"> </w:t>
      </w:r>
      <w:r>
        <w:rPr>
          <w:spacing w:val="-9"/>
        </w:rPr>
        <w:t>(флэт бэк), плоская спина в по</w:t>
        <w:softHyphen/>
      </w:r>
      <w:r>
        <w:rPr/>
        <w:t>ложениях: «лицом к станку» и «боком к станку»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5"/>
        </w:rPr>
        <w:t xml:space="preserve">Сочетание </w:t>
      </w:r>
      <w:r>
        <w:rPr>
          <w:lang w:val="en-US"/>
        </w:rPr>
        <w:t>Flat</w:t>
      </w:r>
      <w:r>
        <w:rPr/>
        <w:t xml:space="preserve"> </w:t>
      </w:r>
      <w:r>
        <w:rPr>
          <w:lang w:val="en-US"/>
        </w:rPr>
        <w:t>back</w:t>
      </w:r>
      <w:r>
        <w:rPr/>
        <w:t xml:space="preserve"> </w:t>
      </w:r>
      <w:r>
        <w:rPr>
          <w:spacing w:val="-5"/>
        </w:rPr>
        <w:t xml:space="preserve">с </w:t>
      </w:r>
      <w:r>
        <w:rPr>
          <w:spacing w:val="-5"/>
          <w:lang w:val="en-US"/>
        </w:rPr>
        <w:t>plie</w:t>
      </w:r>
      <w:r>
        <w:rPr>
          <w:spacing w:val="-5"/>
        </w:rPr>
        <w:t xml:space="preserve"> (плие)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8"/>
          <w:lang w:val="en-US"/>
        </w:rPr>
        <w:t>Bode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roll</w:t>
      </w:r>
      <w:r>
        <w:rPr>
          <w:spacing w:val="-8"/>
        </w:rPr>
        <w:t xml:space="preserve"> (боди ролл) - «волны» телом лицом к станку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7"/>
        </w:rPr>
        <w:t>Упражнения для растягивания ахилла и разогрева стопы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pacing w:val="-12"/>
        </w:rPr>
      </w:pPr>
      <w:r>
        <w:rPr>
          <w:spacing w:val="-5"/>
        </w:rPr>
        <w:t>Понятие свинга не только как музыкального, но и мотор</w:t>
      </w:r>
      <w:r>
        <w:rPr>
          <w:spacing w:val="-3"/>
        </w:rPr>
        <w:t xml:space="preserve">но-ритмического раскачивания. Свинговое качание ноги в </w:t>
      </w:r>
      <w:r>
        <w:rPr>
          <w:spacing w:val="-3"/>
          <w:lang w:val="en-US"/>
        </w:rPr>
        <w:t>attitude</w:t>
      </w:r>
      <w:r>
        <w:rPr>
          <w:spacing w:val="-3"/>
        </w:rPr>
        <w:t xml:space="preserve">  </w:t>
      </w:r>
      <w:r>
        <w:rPr/>
        <w:t>(аттитюде)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pacing w:val="-17"/>
        </w:rPr>
      </w:pPr>
      <w:r>
        <w:rPr>
          <w:spacing w:val="-6"/>
        </w:rPr>
        <w:t>Растяжки у станка, нога на полу и на станке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rPr>
          <w:spacing w:val="-12"/>
        </w:rPr>
      </w:pPr>
      <w:r>
        <w:rPr>
          <w:spacing w:val="-6"/>
        </w:rPr>
        <w:t>Перегибы корпуса вперед-назад и из стороны в сторону.</w:t>
      </w:r>
    </w:p>
    <w:p>
      <w:pPr>
        <w:pStyle w:val="Normal"/>
        <w:widowControl w:val="false"/>
        <w:autoSpaceDE w:val="false"/>
        <w:ind w:firstLine="360"/>
        <w:rPr>
          <w:bCs/>
          <w:spacing w:val="-11"/>
        </w:rPr>
      </w:pPr>
      <w:r>
        <w:rPr>
          <w:bCs/>
          <w:spacing w:val="-11"/>
        </w:rPr>
        <w:t>2.5 Упражнения для позвоночника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spacing w:val="-17"/>
        </w:rPr>
      </w:pPr>
      <w:r>
        <w:rPr>
          <w:spacing w:val="-7"/>
        </w:rPr>
        <w:t xml:space="preserve">Наклоны </w:t>
      </w:r>
      <w:r>
        <w:rPr>
          <w:lang w:val="en-US"/>
        </w:rPr>
        <w:t>Flat</w:t>
      </w:r>
      <w:r>
        <w:rPr/>
        <w:t xml:space="preserve"> </w:t>
      </w:r>
      <w:r>
        <w:rPr>
          <w:lang w:val="en-US"/>
        </w:rPr>
        <w:t>back</w:t>
      </w:r>
      <w:r>
        <w:rPr/>
        <w:t xml:space="preserve"> </w:t>
      </w:r>
      <w:r>
        <w:rPr>
          <w:spacing w:val="-7"/>
        </w:rPr>
        <w:t xml:space="preserve">(флэт бэк) «крестом» с возвратом в центр. </w:t>
      </w:r>
      <w:r>
        <w:rPr>
          <w:spacing w:val="-6"/>
        </w:rPr>
        <w:t>Тот же «квадрат» без возврата в центр. Наклоны на 90'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lang w:val="en-US"/>
        </w:rPr>
        <w:t>Deep</w:t>
      </w:r>
      <w:r>
        <w:rPr/>
        <w:t xml:space="preserve">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bend</w:t>
      </w:r>
      <w:r>
        <w:rPr/>
        <w:t xml:space="preserve"> (дип боди бенд)</w:t>
      </w:r>
      <w:r>
        <w:rPr>
          <w:spacing w:val="-5"/>
        </w:rPr>
        <w:t>- глубокий наклон с пря</w:t>
        <w:softHyphen/>
      </w:r>
      <w:r>
        <w:rPr/>
        <w:t>мой спиной вперед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spacing w:val="-7"/>
        </w:rPr>
        <w:t xml:space="preserve">Положение </w:t>
      </w:r>
      <w:r>
        <w:rPr>
          <w:lang w:val="en-US"/>
        </w:rPr>
        <w:t>Contraction</w:t>
      </w:r>
      <w:r>
        <w:rPr/>
        <w:t xml:space="preserve"> (контракшн)</w:t>
      </w:r>
      <w:r>
        <w:rPr>
          <w:spacing w:val="-7"/>
        </w:rPr>
        <w:t xml:space="preserve"> и </w:t>
      </w:r>
      <w:r>
        <w:rPr>
          <w:lang w:val="en-US"/>
        </w:rPr>
        <w:t>release</w:t>
      </w:r>
      <w:r>
        <w:rPr/>
        <w:t xml:space="preserve"> (релиз)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0"/>
        <w:contextualSpacing/>
        <w:rPr>
          <w:spacing w:val="-12"/>
        </w:rPr>
      </w:pPr>
      <w:r>
        <w:rPr>
          <w:spacing w:val="-5"/>
        </w:rPr>
        <w:t xml:space="preserve">Глубокие наклоны назад, положение </w:t>
      </w:r>
      <w:r>
        <w:rPr>
          <w:spacing w:val="-5"/>
          <w:lang w:val="en-US"/>
        </w:rPr>
        <w:t>hinge</w:t>
      </w:r>
      <w:r>
        <w:rPr>
          <w:spacing w:val="-5"/>
        </w:rPr>
        <w:t xml:space="preserve"> (хинч)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127" w:leader="none"/>
        </w:tabs>
        <w:autoSpaceDE w:val="false"/>
        <w:spacing w:before="0" w:after="0"/>
        <w:ind w:left="720" w:right="-14" w:hanging="360"/>
        <w:contextualSpacing/>
        <w:jc w:val="both"/>
        <w:rPr/>
      </w:pP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roll</w:t>
      </w:r>
      <w:r>
        <w:rPr/>
        <w:t xml:space="preserve"> (боди ролл) </w:t>
      </w:r>
      <w:r>
        <w:rPr>
          <w:spacing w:val="-11"/>
        </w:rPr>
        <w:t>на середине класса вперед и в сторону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0"/>
        <w:contextualSpacing/>
        <w:rPr>
          <w:spacing w:val="-14"/>
        </w:rPr>
      </w:pPr>
      <w:r>
        <w:rPr>
          <w:spacing w:val="-15"/>
        </w:rPr>
        <w:t xml:space="preserve">Положение </w:t>
      </w:r>
      <w:r>
        <w:rPr>
          <w:spacing w:val="-15"/>
          <w:lang w:val="en-US"/>
        </w:rPr>
        <w:t>said sttetch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0"/>
        <w:contextualSpacing/>
        <w:rPr>
          <w:spacing w:val="-14"/>
        </w:rPr>
      </w:pPr>
      <w:r>
        <w:rPr>
          <w:spacing w:val="-15"/>
          <w:lang w:val="en-US"/>
        </w:rPr>
        <w:t xml:space="preserve">Flat beck </w:t>
      </w:r>
      <w:r>
        <w:rPr>
          <w:spacing w:val="-13"/>
        </w:rPr>
        <w:t xml:space="preserve"> по диагонали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Cs/>
          <w:spacing w:val="-12"/>
        </w:rPr>
        <w:t xml:space="preserve">2.6 Уровни </w:t>
      </w:r>
      <w:r>
        <w:rPr>
          <w:bCs/>
          <w:spacing w:val="-12"/>
          <w:lang w:val="en-US"/>
        </w:rPr>
        <w:t>levels</w:t>
      </w:r>
      <w:r>
        <w:rPr>
          <w:bCs/>
          <w:spacing w:val="-12"/>
        </w:rPr>
        <w:t xml:space="preserve"> (левелз)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6"/>
        </w:rPr>
        <w:t xml:space="preserve">Основные виды уровней: стоя, сидя на корточках стоя на </w:t>
      </w:r>
      <w:r>
        <w:rPr>
          <w:spacing w:val="-5"/>
        </w:rPr>
        <w:t>коленях, сидя (ноги в различных позициях), лежа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7"/>
        </w:rPr>
        <w:t xml:space="preserve">Упражнения </w:t>
      </w:r>
      <w:r>
        <w:rPr>
          <w:spacing w:val="-7"/>
          <w:lang w:val="en-US"/>
        </w:rPr>
        <w:t>stretch</w:t>
      </w:r>
      <w:r>
        <w:rPr>
          <w:spacing w:val="-7"/>
        </w:rPr>
        <w:t xml:space="preserve"> (стретч) характера — (растяжки) в </w:t>
      </w:r>
      <w:r>
        <w:rPr>
          <w:spacing w:val="-1"/>
        </w:rPr>
        <w:t xml:space="preserve">различных позициях в положении сидя: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позиция (ноги вперед),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frog</w:t>
      </w:r>
      <w:r>
        <w:rPr>
          <w:spacing w:val="-6"/>
        </w:rPr>
        <w:t xml:space="preserve"> (фрог) позиция - колени согнуты и раскрыты в сторону;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пози</w:t>
        <w:softHyphen/>
        <w:t xml:space="preserve">ция - ноги в сторону. Способы растяжения: </w:t>
      </w:r>
      <w:r>
        <w:rPr>
          <w:spacing w:val="-6"/>
          <w:lang w:val="en-US"/>
        </w:rPr>
        <w:t>bounce</w:t>
      </w:r>
      <w:r>
        <w:rPr>
          <w:spacing w:val="-6"/>
        </w:rPr>
        <w:t>-наклоны (пуль</w:t>
        <w:softHyphen/>
      </w:r>
      <w:r>
        <w:rPr/>
        <w:t>сирующие наклоны) или длительная фиксация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8"/>
        </w:rPr>
        <w:t xml:space="preserve">Переходы из уровня в уровень. 4 и 2 счета на каждую смену </w:t>
      </w:r>
      <w:r>
        <w:rPr/>
        <w:t>уровня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contextualSpacing/>
        <w:jc w:val="both"/>
        <w:rPr>
          <w:spacing w:val="-13"/>
        </w:rPr>
      </w:pPr>
      <w:r>
        <w:rPr>
          <w:spacing w:val="-10"/>
        </w:rPr>
        <w:t xml:space="preserve">Изучение </w:t>
      </w:r>
      <w:r>
        <w:rPr>
          <w:spacing w:val="-10"/>
          <w:lang w:val="en-US"/>
        </w:rPr>
        <w:t>contraction</w:t>
      </w:r>
      <w:r>
        <w:rPr>
          <w:spacing w:val="-10"/>
        </w:rPr>
        <w:t xml:space="preserve"> (контракшен) и </w:t>
      </w:r>
      <w:r>
        <w:rPr>
          <w:spacing w:val="-10"/>
          <w:lang w:val="en-US"/>
        </w:rPr>
        <w:t>reliase</w:t>
      </w:r>
      <w:r>
        <w:rPr>
          <w:spacing w:val="-10"/>
        </w:rPr>
        <w:t xml:space="preserve"> (релиз) в поло</w:t>
        <w:softHyphen/>
      </w:r>
      <w:r>
        <w:rPr/>
        <w:t>жении сидя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contextualSpacing/>
        <w:jc w:val="both"/>
        <w:rPr>
          <w:spacing w:val="-14"/>
        </w:rPr>
      </w:pPr>
      <w:r>
        <w:rPr>
          <w:spacing w:val="-8"/>
        </w:rPr>
        <w:t xml:space="preserve">Понятие </w:t>
      </w:r>
      <w:r>
        <w:rPr>
          <w:spacing w:val="-8"/>
          <w:lang w:val="en-US"/>
        </w:rPr>
        <w:t>high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reliase</w:t>
      </w:r>
      <w:r>
        <w:rPr>
          <w:spacing w:val="-8"/>
        </w:rPr>
        <w:t xml:space="preserve"> (хай релиз) в основных позициях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Cs/>
          <w:spacing w:val="-1"/>
          <w:w w:val="89"/>
        </w:rPr>
        <w:t>2</w:t>
      </w:r>
      <w:r>
        <w:rPr>
          <w:bCs/>
          <w:spacing w:val="-1"/>
          <w:w w:val="89"/>
          <w:lang w:val="en-US"/>
        </w:rPr>
        <w:t xml:space="preserve">.7 </w:t>
      </w:r>
      <w:r>
        <w:rPr>
          <w:bCs/>
          <w:spacing w:val="-9"/>
        </w:rPr>
        <w:t>Передвижение (</w:t>
      </w:r>
      <w:r>
        <w:rPr>
          <w:bCs/>
          <w:spacing w:val="-9"/>
          <w:lang w:val="en-US"/>
        </w:rPr>
        <w:t>cross</w:t>
      </w:r>
      <w:r>
        <w:rPr>
          <w:bCs/>
          <w:spacing w:val="-9"/>
        </w:rPr>
        <w:t>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contextualSpacing/>
        <w:jc w:val="both"/>
        <w:rPr>
          <w:spacing w:val="-17"/>
        </w:rPr>
      </w:pPr>
      <w:r>
        <w:rPr>
          <w:spacing w:val="-7"/>
        </w:rPr>
        <w:t xml:space="preserve">Шаги с </w:t>
      </w:r>
      <w:r>
        <w:rPr>
          <w:spacing w:val="-6"/>
          <w:lang w:val="en-US"/>
        </w:rPr>
        <w:t>bounce</w:t>
      </w:r>
      <w:r>
        <w:rPr>
          <w:spacing w:val="-7"/>
        </w:rPr>
        <w:t xml:space="preserve"> (с трамплинным сгибанием коленей) из сто</w:t>
        <w:softHyphen/>
        <w:t>роны в сторону и вперед-назад. Приставленные шаги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contextualSpacing/>
        <w:jc w:val="both"/>
        <w:rPr>
          <w:spacing w:val="-15"/>
        </w:rPr>
      </w:pPr>
      <w:r>
        <w:rPr>
          <w:spacing w:val="-7"/>
        </w:rPr>
        <w:t>Основные шаги с мультипликацией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contextualSpacing/>
        <w:rPr>
          <w:spacing w:val="-14"/>
        </w:rPr>
      </w:pPr>
      <w:r>
        <w:rPr>
          <w:spacing w:val="-8"/>
          <w:lang w:val="en-US"/>
        </w:rPr>
        <w:t>Flat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step</w:t>
      </w:r>
      <w:r>
        <w:rPr>
          <w:spacing w:val="-8"/>
        </w:rPr>
        <w:t xml:space="preserve"> (флэт стэп) - шаг с плоской стопой на р</w:t>
      </w:r>
      <w:r>
        <w:rPr>
          <w:spacing w:val="-8"/>
          <w:lang w:val="en-US"/>
        </w:rPr>
        <w:t>lie</w:t>
      </w:r>
      <w:r>
        <w:rPr>
          <w:spacing w:val="-8"/>
        </w:rPr>
        <w:t xml:space="preserve"> (плие)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contextualSpacing/>
        <w:rPr>
          <w:spacing w:val="-15"/>
        </w:rPr>
      </w:pPr>
      <w:r>
        <w:rPr>
          <w:spacing w:val="-6"/>
          <w:lang w:val="en-US"/>
        </w:rPr>
        <w:t>Camel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jazz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walk</w:t>
      </w:r>
      <w:r>
        <w:rPr>
          <w:spacing w:val="-6"/>
        </w:rPr>
        <w:t xml:space="preserve">  (кэмел джаз вок) - шаги с подъемом колена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contextualSpacing/>
        <w:rPr>
          <w:spacing w:val="-16"/>
        </w:rPr>
      </w:pPr>
      <w:r>
        <w:rPr>
          <w:spacing w:val="-8"/>
          <w:lang w:val="en-US"/>
        </w:rPr>
        <w:t>Catch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ctep</w:t>
      </w:r>
      <w:r>
        <w:rPr>
          <w:spacing w:val="-8"/>
        </w:rPr>
        <w:t xml:space="preserve"> (кэтч стэп) - переход с ноги на ногу через сгиба</w:t>
        <w:softHyphen/>
      </w:r>
      <w:r>
        <w:rPr/>
        <w:t>ние коленей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contextualSpacing/>
        <w:rPr>
          <w:spacing w:val="-14"/>
        </w:rPr>
      </w:pPr>
      <w:r>
        <w:rPr>
          <w:spacing w:val="-8"/>
        </w:rPr>
        <w:t>Простой трехшаговый поворот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contextualSpacing/>
        <w:rPr>
          <w:spacing w:val="-16"/>
        </w:rPr>
      </w:pPr>
      <w:r>
        <w:rPr>
          <w:spacing w:val="-2"/>
        </w:rPr>
        <w:t xml:space="preserve">Прыжки: </w:t>
      </w:r>
      <w:r>
        <w:rPr>
          <w:spacing w:val="-2"/>
          <w:lang w:val="en-US"/>
        </w:rPr>
        <w:t>h</w:t>
      </w:r>
      <w:r>
        <w:rPr>
          <w:spacing w:val="-2"/>
        </w:rPr>
        <w:t xml:space="preserve">ор (хоп) — шаг-подскок, </w:t>
      </w:r>
      <w:r>
        <w:rPr>
          <w:spacing w:val="-2"/>
          <w:lang w:val="en-US"/>
        </w:rPr>
        <w:t>j</w:t>
      </w:r>
      <w:r>
        <w:rPr>
          <w:spacing w:val="-2"/>
        </w:rPr>
        <w:t xml:space="preserve">атр (джамп) - прыжок </w:t>
      </w:r>
      <w:r>
        <w:rPr>
          <w:spacing w:val="-5"/>
        </w:rPr>
        <w:t xml:space="preserve">на двух ногах, </w:t>
      </w:r>
      <w:r>
        <w:rPr>
          <w:spacing w:val="-5"/>
          <w:lang w:val="en-US"/>
        </w:rPr>
        <w:t>liap</w:t>
      </w:r>
      <w:r>
        <w:rPr>
          <w:spacing w:val="-5"/>
        </w:rPr>
        <w:t xml:space="preserve"> (лиип) - прыжок с одной ноги на другую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contextualSpacing/>
        <w:rPr>
          <w:b/>
          <w:b/>
          <w:bCs/>
          <w:spacing w:val="-1"/>
          <w:w w:val="89"/>
        </w:rPr>
      </w:pPr>
      <w:r>
        <w:rPr>
          <w:b/>
          <w:color w:val="000000"/>
        </w:rPr>
        <w:t>Методика построения упражнений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pacing w:val="-10"/>
        </w:rPr>
        <w:t xml:space="preserve">Обучение джаз-танцу предполагает не только изучение техники </w:t>
      </w:r>
      <w:r>
        <w:rPr>
          <w:spacing w:val="-8"/>
        </w:rPr>
        <w:t xml:space="preserve">этого направления, но и обучение студентов методике и композиции </w:t>
      </w:r>
      <w:r>
        <w:rPr>
          <w:spacing w:val="-10"/>
        </w:rPr>
        <w:t>урока. С этой целью студентам предлагаются определенные самосто</w:t>
        <w:softHyphen/>
      </w:r>
      <w:r>
        <w:rPr>
          <w:spacing w:val="-9"/>
        </w:rPr>
        <w:t>ятельные задания. Сочиняя комбинации упражнений, студенты нахо</w:t>
        <w:softHyphen/>
      </w:r>
      <w:r>
        <w:rPr>
          <w:spacing w:val="-7"/>
        </w:rPr>
        <w:t xml:space="preserve">дят свой индивидуальный словарь лексики, который впоследствии </w:t>
      </w:r>
      <w:r>
        <w:rPr>
          <w:spacing w:val="-6"/>
        </w:rPr>
        <w:t xml:space="preserve">будет ими использован в педагогической практике. 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spacing w:val="-2"/>
        </w:rPr>
      </w:pPr>
      <w:r>
        <w:rPr>
          <w:bCs/>
          <w:spacing w:val="-2"/>
        </w:rPr>
        <w:t>Темы задан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8"/>
        </w:rPr>
        <w:t>Разогрев у стан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8"/>
        </w:rPr>
        <w:t>Разогрев на середине зал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9"/>
        </w:rPr>
        <w:t>Разогрев на полу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8"/>
        </w:rPr>
        <w:t>Смешанные виды разогрев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4"/>
        </w:rPr>
        <w:t>Разогрев приемом «нон-стоп» и приемом блокового пос</w:t>
        <w:softHyphen/>
      </w:r>
      <w:r>
        <w:rPr/>
        <w:t>тро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6"/>
        </w:rPr>
        <w:t>Вариации движений классического экзерсиса в разогрев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6"/>
        </w:rPr>
        <w:t>Комбинации и изолированных центр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7"/>
        </w:rPr>
        <w:t>Бицентрия в параллель и в оппозици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8"/>
        </w:rPr>
        <w:t>Координация двух центров в передвижен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/>
        <w:t>Комплексы изоляци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7"/>
        </w:rPr>
        <w:t>Изоляция на различных уровня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7"/>
        </w:rPr>
        <w:t>Сочетание двух ритмов изолированных центр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В 5 семестре - зачет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сторико-теоретический и методический материа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</w:t>
      </w:r>
      <w:r>
        <w:rPr>
          <w:lang w:val="en-US" w:eastAsia="en-US"/>
        </w:rPr>
        <w:t xml:space="preserve">рактический </w:t>
      </w:r>
      <w:r>
        <w:rPr/>
        <w:t>п</w:t>
      </w:r>
      <w:r>
        <w:rPr>
          <w:lang w:val="en-US" w:eastAsia="en-US"/>
        </w:rPr>
        <w:t xml:space="preserve">оказ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п</w:t>
      </w:r>
      <w:r>
        <w:rPr>
          <w:lang w:val="en-US" w:eastAsia="en-US"/>
        </w:rPr>
        <w:t xml:space="preserve">ройденного </w:t>
      </w:r>
      <w:r>
        <w:rPr/>
        <w:t>м</w:t>
      </w:r>
      <w:r>
        <w:rPr>
          <w:lang w:val="en-US" w:eastAsia="en-US"/>
        </w:rPr>
        <w:t>атериала:</w:t>
      </w:r>
      <w:r>
        <w:rPr/>
        <w:t xml:space="preserve"> </w:t>
      </w:r>
      <w:r>
        <w:rPr>
          <w:spacing w:val="-7"/>
        </w:rPr>
        <w:t>разогрев около станка или на середине класса,</w:t>
      </w:r>
      <w:r>
        <w:rPr/>
        <w:t xml:space="preserve"> </w:t>
      </w:r>
      <w:r>
        <w:rPr>
          <w:spacing w:val="-7"/>
        </w:rPr>
        <w:t>изоляция всех центров,</w:t>
      </w:r>
      <w:r>
        <w:rPr/>
        <w:t xml:space="preserve"> </w:t>
      </w:r>
      <w:r>
        <w:rPr>
          <w:spacing w:val="-7"/>
        </w:rPr>
        <w:t>координационные упражнения,</w:t>
      </w:r>
      <w:r>
        <w:rPr/>
        <w:t xml:space="preserve"> </w:t>
      </w:r>
      <w:r>
        <w:rPr>
          <w:spacing w:val="-7"/>
        </w:rPr>
        <w:t>упражнения в партере,</w:t>
      </w:r>
      <w:r>
        <w:rPr/>
        <w:t xml:space="preserve"> </w:t>
      </w:r>
      <w:r>
        <w:rPr>
          <w:spacing w:val="-6"/>
        </w:rPr>
        <w:t>передвижение по диагонали или по кругу различными ви</w:t>
        <w:softHyphen/>
      </w:r>
      <w:r>
        <w:rPr/>
        <w:t xml:space="preserve">дами шагов, </w:t>
      </w:r>
      <w:r>
        <w:rPr>
          <w:spacing w:val="-6"/>
        </w:rPr>
        <w:t>прыжки без передвижения,</w:t>
      </w:r>
      <w:r>
        <w:rPr/>
        <w:t xml:space="preserve"> </w:t>
      </w:r>
      <w:r>
        <w:rPr>
          <w:spacing w:val="-10"/>
        </w:rPr>
        <w:t>простейшие вращения,</w:t>
      </w:r>
      <w:r>
        <w:rPr/>
        <w:t xml:space="preserve"> </w:t>
      </w:r>
      <w:r>
        <w:rPr>
          <w:spacing w:val="-5"/>
        </w:rPr>
        <w:t>комбинации или импровизации.</w:t>
      </w:r>
    </w:p>
    <w:p>
      <w:pPr>
        <w:pStyle w:val="32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аздел 3. Методика преподавания </w:t>
      </w:r>
      <w:r>
        <w:rPr>
          <w:b/>
          <w:sz w:val="24"/>
          <w:szCs w:val="24"/>
          <w:lang w:val="ru-RU"/>
        </w:rPr>
        <w:t>джазового</w:t>
      </w:r>
      <w:r>
        <w:rPr>
          <w:b/>
          <w:sz w:val="24"/>
          <w:szCs w:val="24"/>
        </w:rPr>
        <w:t xml:space="preserve"> танца. </w:t>
      </w:r>
    </w:p>
    <w:p>
      <w:pPr>
        <w:pStyle w:val="32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каз и объяснение последовательности отдельных движений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Правила исполнения движений. Объяснение методики постановки рук</w:t>
      </w:r>
      <w:r>
        <w:rPr>
          <w:sz w:val="24"/>
          <w:szCs w:val="24"/>
          <w:lang w:val="ru-RU"/>
        </w:rPr>
        <w:t>, ног</w:t>
      </w:r>
      <w:r>
        <w:rPr>
          <w:sz w:val="24"/>
          <w:szCs w:val="24"/>
        </w:rPr>
        <w:t xml:space="preserve"> и корпуса.</w:t>
      </w:r>
    </w:p>
    <w:p>
      <w:pPr>
        <w:pStyle w:val="Normal"/>
        <w:rPr>
          <w:b/>
          <w:b/>
        </w:rPr>
      </w:pPr>
      <w:r>
        <w:rPr>
          <w:b/>
        </w:rPr>
        <w:t>3 курс 6 семестр</w:t>
      </w:r>
    </w:p>
    <w:p>
      <w:pPr>
        <w:pStyle w:val="Normal"/>
        <w:jc w:val="both"/>
        <w:rPr/>
      </w:pPr>
      <w:r>
        <w:rPr>
          <w:b/>
        </w:rPr>
        <w:t>Раздел 1. Теория и методика джазового танца</w:t>
      </w:r>
    </w:p>
    <w:p>
      <w:pPr>
        <w:pStyle w:val="Normal"/>
        <w:jc w:val="both"/>
        <w:rPr/>
      </w:pPr>
      <w:r>
        <w:rPr/>
        <w:t>Тема 1.  Анатомические основы хореографии.</w:t>
      </w:r>
    </w:p>
    <w:p>
      <w:pPr>
        <w:pStyle w:val="Normal"/>
        <w:jc w:val="both"/>
        <w:rPr/>
      </w:pPr>
      <w:r>
        <w:rPr/>
        <w:t>Тема 2. Методика построения комбинаций.</w:t>
      </w:r>
    </w:p>
    <w:p>
      <w:pPr>
        <w:pStyle w:val="Normal"/>
        <w:jc w:val="both"/>
        <w:rPr/>
      </w:pPr>
      <w:r>
        <w:rPr/>
        <w:t>Тема 3. Методика исполнения движений на середине.</w:t>
      </w:r>
    </w:p>
    <w:p>
      <w:pPr>
        <w:pStyle w:val="Normal"/>
        <w:jc w:val="both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Методика изучения и исполнения движений джазового танц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Экзерсис у палки</w:t>
      </w:r>
      <w:r>
        <w:rPr>
          <w:spacing w:val="-10"/>
        </w:rPr>
        <w:t xml:space="preserve"> Обучение джаз-танцу предполагает не только изучение техники </w:t>
      </w:r>
      <w:r>
        <w:rPr>
          <w:spacing w:val="-8"/>
        </w:rPr>
        <w:t xml:space="preserve">этого направления, но и обучение студентов методике и композиции </w:t>
      </w:r>
      <w:r>
        <w:rPr>
          <w:spacing w:val="-10"/>
        </w:rPr>
        <w:t>урока. С этой целью студентам предлагаются определенные самосто</w:t>
        <w:softHyphen/>
      </w:r>
      <w:r>
        <w:rPr>
          <w:spacing w:val="-9"/>
        </w:rPr>
        <w:t>ятельные задания. Сочиняя комбинации упражнений, студенты нахо</w:t>
        <w:softHyphen/>
      </w:r>
      <w:r>
        <w:rPr>
          <w:spacing w:val="-7"/>
        </w:rPr>
        <w:t xml:space="preserve">дят свой индивидуальный словарь лексики, который впоследствии </w:t>
      </w:r>
      <w:r>
        <w:rPr>
          <w:spacing w:val="-6"/>
        </w:rPr>
        <w:t xml:space="preserve">будет ими использован в педагогической практике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spacing w:val="-2"/>
        </w:rPr>
        <w:t>Темы заданий</w:t>
      </w:r>
      <w:r>
        <w:rPr>
          <w:bCs/>
          <w:spacing w:val="-2"/>
        </w:rPr>
        <w:t xml:space="preserve">: </w:t>
      </w:r>
      <w:r>
        <w:rPr>
          <w:spacing w:val="-8"/>
        </w:rPr>
        <w:t xml:space="preserve">Разогрев у станка, Разогрев на середине зала, </w:t>
      </w:r>
      <w:r>
        <w:rPr>
          <w:spacing w:val="-9"/>
        </w:rPr>
        <w:t xml:space="preserve">Разогрев на полу. </w:t>
      </w:r>
      <w:r>
        <w:rPr>
          <w:spacing w:val="-8"/>
        </w:rPr>
        <w:t>Смешанные виды разогрева.</w:t>
      </w:r>
      <w:r>
        <w:rPr/>
        <w:t xml:space="preserve"> </w:t>
      </w:r>
      <w:r>
        <w:rPr>
          <w:spacing w:val="-4"/>
        </w:rPr>
        <w:t>Разогрев приемом «нон-стоп» и приемом блокового пос</w:t>
        <w:softHyphen/>
      </w:r>
      <w:r>
        <w:rPr/>
        <w:t xml:space="preserve">троения. </w:t>
      </w:r>
      <w:r>
        <w:rPr>
          <w:spacing w:val="-6"/>
        </w:rPr>
        <w:t>Вариации движений классического экзерсиса в разогреве.</w:t>
      </w:r>
      <w:r>
        <w:rPr/>
        <w:t xml:space="preserve"> </w:t>
      </w:r>
      <w:r>
        <w:rPr>
          <w:spacing w:val="-6"/>
        </w:rPr>
        <w:t>Комбинации и изолированных центр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pacing w:val="-16"/>
        </w:rPr>
      </w:pPr>
      <w:r>
        <w:rPr>
          <w:spacing w:val="-7"/>
        </w:rPr>
        <w:t>Бицентрия в параллель и в оппозицию.</w:t>
      </w:r>
      <w:r>
        <w:rPr>
          <w:spacing w:val="-16"/>
        </w:rPr>
        <w:t xml:space="preserve"> </w:t>
      </w:r>
      <w:r>
        <w:rPr>
          <w:spacing w:val="-8"/>
        </w:rPr>
        <w:t>Координация двух центров в передвижении.</w:t>
      </w:r>
      <w:r>
        <w:rPr>
          <w:spacing w:val="-16"/>
        </w:rPr>
        <w:t xml:space="preserve"> </w:t>
      </w:r>
      <w:r>
        <w:rPr/>
        <w:t>Комплексы изоляций.</w:t>
      </w:r>
      <w:r>
        <w:rPr>
          <w:spacing w:val="-16"/>
        </w:rPr>
        <w:t xml:space="preserve"> </w:t>
      </w:r>
      <w:r>
        <w:rPr>
          <w:spacing w:val="-7"/>
        </w:rPr>
        <w:t>Изоляция на различных уровнях.</w:t>
      </w:r>
      <w:r>
        <w:rPr>
          <w:spacing w:val="-16"/>
        </w:rPr>
        <w:t xml:space="preserve"> </w:t>
      </w:r>
      <w:r>
        <w:rPr>
          <w:spacing w:val="-7"/>
        </w:rPr>
        <w:t>Сочетание двух ритмов изолированных центров</w:t>
      </w:r>
    </w:p>
    <w:p>
      <w:pPr>
        <w:pStyle w:val="32"/>
        <w:spacing w:before="0" w:after="0"/>
        <w:jc w:val="both"/>
        <w:rPr/>
      </w:pPr>
      <w:r>
        <w:rPr>
          <w:b/>
          <w:sz w:val="24"/>
          <w:szCs w:val="24"/>
        </w:rPr>
        <w:t xml:space="preserve">Раздел 3. Методика преподавания </w:t>
      </w:r>
      <w:r>
        <w:rPr>
          <w:b/>
          <w:sz w:val="24"/>
          <w:szCs w:val="24"/>
          <w:lang w:val="ru-RU"/>
        </w:rPr>
        <w:t xml:space="preserve">джазового </w:t>
      </w:r>
      <w:r>
        <w:rPr>
          <w:b/>
          <w:sz w:val="24"/>
          <w:szCs w:val="24"/>
        </w:rPr>
        <w:t>танц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ариация как способ поиска лексического материала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Формы презентации хореографического мотива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собенности работы хореографа.</w:t>
      </w:r>
    </w:p>
    <w:p>
      <w:pPr>
        <w:pStyle w:val="Normal"/>
        <w:rPr>
          <w:b/>
          <w:b/>
        </w:rPr>
      </w:pPr>
      <w:r>
        <w:rPr>
          <w:b/>
        </w:rPr>
        <w:t>4 курс 7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Теория и методика классического танца</w:t>
      </w:r>
    </w:p>
    <w:p>
      <w:pPr>
        <w:pStyle w:val="Normal"/>
        <w:jc w:val="both"/>
        <w:rPr/>
      </w:pPr>
      <w:r>
        <w:rPr/>
        <w:t>Тема 1. Музыкальное оформление урока.</w:t>
      </w:r>
    </w:p>
    <w:p>
      <w:pPr>
        <w:pStyle w:val="Normal"/>
        <w:jc w:val="both"/>
        <w:rPr/>
      </w:pPr>
      <w:r>
        <w:rPr/>
        <w:t>Тема 2. Исполнительский стиль в джазовом танце (мужской и женский).</w:t>
      </w:r>
    </w:p>
    <w:p>
      <w:pPr>
        <w:pStyle w:val="Normal"/>
        <w:jc w:val="both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Методика изучения и исполнения движений джазового   танца.</w:t>
      </w:r>
      <w:r>
        <w:rPr/>
        <w:t xml:space="preserve">  </w:t>
      </w:r>
      <w:r>
        <w:rPr>
          <w:b/>
        </w:rPr>
        <w:t xml:space="preserve">Изоляция: </w:t>
      </w:r>
      <w:r>
        <w:rPr/>
        <w:t>Изучение комбинаций различных движений одного изолированного центра. Изолированные движения в различных ритмических рисунк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Голова-Плечи-Грудная клетка-Пелвис-Руки-Ног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Координация:</w:t>
      </w:r>
      <w:r>
        <w:rPr/>
        <w:t>Различные координационные упражнения, связанные с шагами, а также движения центров в комбинациях с движениями рук. Спосо последовательного управления .Ю причем временной разрыв между включением в работу центров уменьша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четание в одновременном движении любых центров и ариалов: голова-стопа, плечи-кисть, грудь-пелвис и т. д. и. Перевод в одном упражнении от прямого к оппозиционному движ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инговое раскачивание двух центров, например голова и пелвис вперед-назад, одновременно перевод из позиции в позицию ру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вижение приставным шагом из стороны в сторону и свинговое качание двух центров: например, плечи вверх-вниз, голова вперед-назад, оновременно по четыре шага вправо-вле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лексы изоляции последовательные и одновременные. Например, последовательно: круг головой, круг плечами, круг грудной клеткой, круг пелвисом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Упражнения для позвоночника на середин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пирали торса в различных позициях: </w:t>
      </w:r>
      <w:r>
        <w:rPr>
          <w:lang w:val="en-US"/>
        </w:rPr>
        <w:t>roll</w:t>
      </w:r>
      <w:r>
        <w:rPr/>
        <w:t xml:space="preserve"> </w:t>
      </w:r>
      <w:r>
        <w:rPr>
          <w:lang w:val="en-US"/>
        </w:rPr>
        <w:t>dawn</w:t>
      </w:r>
      <w:r>
        <w:rPr/>
        <w:t xml:space="preserve">, </w:t>
      </w:r>
      <w:r>
        <w:rPr>
          <w:lang w:val="en-US"/>
        </w:rPr>
        <w:t>rol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curve</w: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пражнения </w:t>
      </w:r>
      <w:r>
        <w:rPr>
          <w:lang w:val="en-US"/>
        </w:rPr>
        <w:t>stretch</w:t>
      </w:r>
      <w:r>
        <w:rPr/>
        <w:t xml:space="preserve"> (стреч) характера для торса. Растягивание и сокращ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лаксация тела. Мгновенное напряжение и мгновенное расслабл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мбинации из наклонов, спиралей и изгибов торса в сочитании с различными положениями рук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выворотности и шага с помощью упражнений стреч-характера.</w:t>
      </w:r>
    </w:p>
    <w:p>
      <w:pPr>
        <w:pStyle w:val="32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ка преподавания классического танца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Методика построения комбинаций </w:t>
      </w:r>
      <w:r>
        <w:rPr>
          <w:sz w:val="24"/>
          <w:szCs w:val="24"/>
          <w:lang w:val="ru-RU"/>
        </w:rPr>
        <w:t>на середине</w:t>
      </w:r>
      <w:r>
        <w:rPr>
          <w:sz w:val="24"/>
          <w:szCs w:val="24"/>
        </w:rPr>
        <w:t xml:space="preserve"> соответствии с программой (составление, показ, обсуждение). Методическая раскладка: название </w:t>
      </w:r>
      <w:r>
        <w:rPr>
          <w:sz w:val="24"/>
          <w:szCs w:val="24"/>
          <w:lang w:val="ru-RU"/>
        </w:rPr>
        <w:t>упражнения</w:t>
      </w:r>
      <w:r>
        <w:rPr>
          <w:sz w:val="24"/>
          <w:szCs w:val="24"/>
        </w:rPr>
        <w:t>, его характер, характер музыкального сопровождения; показ, правила исполнения в сочетании с музыкальной раскладкой, возможные сочетания с другими движениями.</w:t>
      </w:r>
    </w:p>
    <w:p>
      <w:pPr>
        <w:pStyle w:val="Normal"/>
        <w:rPr>
          <w:b/>
          <w:b/>
        </w:rPr>
      </w:pPr>
      <w:r>
        <w:rPr>
          <w:b/>
        </w:rPr>
        <w:t>4 курс 8 семестр</w:t>
      </w:r>
    </w:p>
    <w:p>
      <w:pPr>
        <w:pStyle w:val="Normal"/>
        <w:jc w:val="both"/>
        <w:rPr/>
      </w:pPr>
      <w:r>
        <w:rPr>
          <w:b/>
        </w:rPr>
        <w:t>Раздел 1. Теория и методика джазового танец.</w:t>
      </w:r>
    </w:p>
    <w:p>
      <w:pPr>
        <w:pStyle w:val="Normal"/>
        <w:jc w:val="both"/>
        <w:rPr/>
      </w:pPr>
      <w:r>
        <w:rPr/>
        <w:t xml:space="preserve">Тема 1. Расширение стилевого многообразия, предлагаемое к изучению материала. </w:t>
      </w:r>
    </w:p>
    <w:p>
      <w:pPr>
        <w:pStyle w:val="Normal"/>
        <w:jc w:val="both"/>
        <w:rPr/>
      </w:pPr>
      <w:r>
        <w:rPr/>
        <w:t>Тема 2. Профессиональная лексика педагога хореографа.</w:t>
      </w:r>
    </w:p>
    <w:p>
      <w:pPr>
        <w:pStyle w:val="Normal"/>
        <w:jc w:val="both"/>
        <w:rPr/>
      </w:pPr>
      <w:r>
        <w:rPr/>
        <w:t>Тема 3. Методика и изучения и исполнения прыжков, вращ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Методика изучения и исполнения движений джазового танц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росс» и «Комбинация»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сновные виды шагов примитива афро-джаз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Шаги в рок-манере и джаз-манере; на 1 сильную долю и « из-за такта»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мбинации шагов с изменением на направления и уровн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ращение как способ передвижени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мбинации прыжков. Вариабельность прыжков классического танца за счет изменения ритма, иной координации рук и центров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мбинации шагов, прыжков и вращений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анцевальная комбинация. Законы хореографической выразительност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анцевальные комбинации в различных стилях современного танца.</w:t>
      </w:r>
    </w:p>
    <w:p>
      <w:pPr>
        <w:pStyle w:val="Normal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3. Методика преподавания джазового танца</w:t>
      </w:r>
    </w:p>
    <w:p>
      <w:pPr>
        <w:pStyle w:val="32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етодика построения комбинаций на середине в соответствии с программой (составление, показ, обсуждение). </w:t>
      </w:r>
      <w:r>
        <w:rPr>
          <w:sz w:val="24"/>
          <w:szCs w:val="24"/>
          <w:lang w:val="ru-RU"/>
        </w:rPr>
        <w:t xml:space="preserve">Знание терминологии, </w:t>
      </w:r>
      <w:r>
        <w:rPr>
          <w:sz w:val="24"/>
          <w:szCs w:val="24"/>
        </w:rPr>
        <w:t>характер музыкального сопровождения; показ, Образность</w:t>
      </w:r>
      <w:r>
        <w:rPr>
          <w:sz w:val="24"/>
          <w:szCs w:val="24"/>
          <w:lang w:val="ru-RU"/>
        </w:rPr>
        <w:t>, стилевое многообразие. Анализ техник различных направлений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- Учебно-методическое обеспечение для самостоятельной работы обучающихся по дисциплине, задания для самостоятельной рабо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писание используемых образовательных технологий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01"/>
        <w:gridCol w:w="5167"/>
      </w:tblGrid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учебной работы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>
          <w:trHeight w:val="14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авнительный анализ, ролевое моделирование, творческое задание; мастер-классы специалистов, творческие встречи; аналитический разбор, класс-концерт, взаимоконтроль.  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ые занятия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нинги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студентов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печатных и электронных изданий основной учебной литератур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Задания для самостоятель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hd w:fill="FFFFFF" w:val="clear"/>
        <w:ind w:left="0" w:firstLine="357"/>
        <w:jc w:val="both"/>
        <w:rPr>
          <w:color w:val="000000"/>
        </w:rPr>
      </w:pPr>
      <w:r>
        <w:rPr>
          <w:color w:val="000000"/>
        </w:rPr>
        <w:t>Изучение методики исполнения движений согласно учебному плану семестра</w:t>
      </w:r>
    </w:p>
    <w:p>
      <w:pPr>
        <w:pStyle w:val="Normal"/>
        <w:numPr>
          <w:ilvl w:val="0"/>
          <w:numId w:val="12"/>
        </w:numPr>
        <w:shd w:fill="FFFFFF" w:val="clear"/>
        <w:ind w:left="0" w:firstLine="357"/>
        <w:jc w:val="both"/>
        <w:rPr>
          <w:color w:val="000000"/>
        </w:rPr>
      </w:pPr>
      <w:r>
        <w:rPr>
          <w:color w:val="000000"/>
        </w:rPr>
        <w:t>Изучение методики построения комбинаций согласно учебному плану семестра</w:t>
      </w:r>
    </w:p>
    <w:p>
      <w:pPr>
        <w:pStyle w:val="Normal"/>
        <w:numPr>
          <w:ilvl w:val="0"/>
          <w:numId w:val="12"/>
        </w:numPr>
        <w:shd w:fill="FFFFFF" w:val="clear"/>
        <w:ind w:left="0" w:firstLine="357"/>
        <w:jc w:val="both"/>
        <w:rPr>
          <w:color w:val="000000"/>
        </w:rPr>
      </w:pPr>
      <w:r>
        <w:rPr>
          <w:color w:val="000000"/>
        </w:rPr>
        <w:t>Изучение методики построения экзерсиса на середине согласно учебному плану семестра</w:t>
      </w:r>
    </w:p>
    <w:p>
      <w:pPr>
        <w:pStyle w:val="Normal"/>
        <w:numPr>
          <w:ilvl w:val="0"/>
          <w:numId w:val="12"/>
        </w:numPr>
        <w:shd w:fill="FFFFFF" w:val="clear"/>
        <w:ind w:left="0" w:firstLine="357"/>
        <w:jc w:val="both"/>
        <w:rPr>
          <w:color w:val="000000"/>
        </w:rPr>
      </w:pPr>
      <w:r>
        <w:rPr>
          <w:color w:val="000000"/>
        </w:rPr>
        <w:t>Составление упражнений согласно учебному плану семестра</w:t>
      </w:r>
    </w:p>
    <w:p>
      <w:pPr>
        <w:pStyle w:val="Normal"/>
        <w:numPr>
          <w:ilvl w:val="0"/>
          <w:numId w:val="12"/>
        </w:numPr>
        <w:shd w:fill="FFFFFF" w:val="clear"/>
        <w:ind w:left="0" w:firstLine="357"/>
        <w:jc w:val="both"/>
        <w:rPr>
          <w:color w:val="000000"/>
        </w:rPr>
      </w:pPr>
      <w:r>
        <w:rPr>
          <w:color w:val="000000"/>
        </w:rPr>
        <w:t>Составление комбинаций согласно учебному плану семестра</w:t>
      </w:r>
    </w:p>
    <w:p>
      <w:pPr>
        <w:pStyle w:val="Normal"/>
        <w:numPr>
          <w:ilvl w:val="0"/>
          <w:numId w:val="12"/>
        </w:numPr>
        <w:shd w:fill="FFFFFF" w:val="clear"/>
        <w:ind w:left="0" w:firstLine="357"/>
        <w:jc w:val="both"/>
        <w:rPr>
          <w:color w:val="000000"/>
        </w:rPr>
      </w:pPr>
      <w:r>
        <w:rPr>
          <w:color w:val="000000"/>
        </w:rPr>
        <w:t>Составление урока по джаз-танцу</w:t>
      </w:r>
    </w:p>
    <w:p>
      <w:pPr>
        <w:pStyle w:val="Normal"/>
        <w:shd w:fill="FFFFFF" w:val="clear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" w:hanging="0"/>
        <w:rPr>
          <w:b/>
          <w:b/>
        </w:rPr>
      </w:pPr>
      <w:r>
        <w:rPr>
          <w:b/>
        </w:rPr>
        <w:t>- Задания для самопроверки</w:t>
      </w:r>
    </w:p>
    <w:p>
      <w:pPr>
        <w:pStyle w:val="Normal"/>
        <w:shd w:fill="FFFFFF" w:val="clear"/>
        <w:ind w:right="1" w:hanging="0"/>
        <w:rPr>
          <w:b/>
          <w:b/>
          <w:color w:val="000000"/>
        </w:rPr>
      </w:pPr>
      <w:r>
        <w:rPr>
          <w:b/>
        </w:rPr>
        <w:t>-</w:t>
      </w:r>
      <w:r>
        <w:rPr>
          <w:b/>
          <w:color w:val="000000"/>
        </w:rPr>
        <w:t>Контрольные вопросы для проверки остаточных знаний</w:t>
      </w:r>
    </w:p>
    <w:p>
      <w:pPr>
        <w:pStyle w:val="Normal"/>
        <w:shd w:fill="FFFFFF" w:val="clear"/>
        <w:ind w:right="-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3 курс, 5,6 семестры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/>
      </w:pPr>
      <w:r>
        <w:rPr/>
        <w:t>Жанровые разновидности эстрадного танца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/>
      </w:pPr>
      <w:r>
        <w:rPr/>
        <w:t>Истоки советской танцевальной эстрады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/>
      </w:pPr>
      <w:r>
        <w:rPr/>
        <w:t xml:space="preserve">Балетмейстеры – новаторы </w:t>
      </w:r>
      <w:r>
        <w:rPr>
          <w:lang w:val="en-US"/>
        </w:rPr>
        <w:t>XX</w:t>
      </w:r>
      <w:r>
        <w:rPr/>
        <w:t xml:space="preserve"> век, Россия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/>
      </w:pPr>
      <w:r>
        <w:rPr/>
        <w:t>Джазовый танец – одна из форм танцевальной эстрады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История зарождения джазового танца в США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Джазовый танец в театральной культуре США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/>
      </w:pPr>
      <w:r>
        <w:rPr>
          <w:color w:val="000000"/>
          <w:spacing w:val="8"/>
        </w:rPr>
        <w:t xml:space="preserve">Возникновение джазового танца как самостоятельного вида хореографического искусства в конце </w:t>
      </w:r>
      <w:r>
        <w:rPr>
          <w:color w:val="000000"/>
          <w:spacing w:val="8"/>
          <w:lang w:val="en-US"/>
        </w:rPr>
        <w:t>XIX</w:t>
      </w:r>
      <w:r>
        <w:rPr>
          <w:color w:val="000000"/>
          <w:spacing w:val="8"/>
        </w:rPr>
        <w:t xml:space="preserve"> века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Основные этапы становления джазового танца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ind w:left="709" w:hanging="425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>Творчество выдающихся исполнителей и хореографов джазового танца: Кэтрин Данхэм, Арчи Савадта, Телли Бипгги, Джерома Робинсона, Уолтера Никса, Джека Коула и др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ind w:left="709" w:hanging="425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>Катрин Данхэм</w:t>
      </w:r>
      <w:r>
        <w:rPr/>
        <w:t xml:space="preserve"> - основатель теории и методики джазового танца.</w:t>
      </w:r>
    </w:p>
    <w:p>
      <w:pPr>
        <w:pStyle w:val="Normal"/>
        <w:widowControl w:val="false"/>
        <w:autoSpaceDE w:val="false"/>
        <w:spacing w:before="0" w:after="0"/>
        <w:ind w:left="284" w:hanging="0"/>
        <w:contextualSpacing/>
        <w:jc w:val="both"/>
        <w:rPr/>
      </w:pPr>
      <w:r>
        <w:rPr/>
        <w:t xml:space="preserve"> </w:t>
      </w:r>
      <w:r>
        <w:rPr>
          <w:b/>
        </w:rPr>
        <w:t>4 курс 6,7 семестр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spacing w:val="-22"/>
        </w:rPr>
        <w:t>Основополагающие принципы техники джазового танц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/>
        <w:t>Законы построения композиции урока джазового танц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spacing w:val="-8"/>
        </w:rPr>
        <w:t xml:space="preserve">Основные виды разогрева: разогрев у станка, разогрев на середине зала, </w:t>
      </w:r>
      <w:r>
        <w:rPr>
          <w:spacing w:val="-9"/>
        </w:rPr>
        <w:t xml:space="preserve">разогрев на полу, </w:t>
      </w:r>
      <w:r>
        <w:rPr>
          <w:spacing w:val="-8"/>
        </w:rPr>
        <w:t xml:space="preserve">смешанные виды разогрева, </w:t>
      </w:r>
      <w:r>
        <w:rPr>
          <w:spacing w:val="-4"/>
        </w:rPr>
        <w:t>разогрев приемом «нон-стоп» и приемом блокового пос</w:t>
        <w:softHyphen/>
      </w:r>
      <w:r>
        <w:rPr/>
        <w:t xml:space="preserve">троения, </w:t>
      </w:r>
      <w:r>
        <w:rPr>
          <w:spacing w:val="-6"/>
        </w:rPr>
        <w:t>вариации движений классического экзерсиса в разогрев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spacing w:val="-6"/>
        </w:rPr>
        <w:t xml:space="preserve">Комбинации изолированных центров. </w:t>
      </w:r>
      <w:r>
        <w:rPr>
          <w:spacing w:val="-7"/>
        </w:rPr>
        <w:t xml:space="preserve">Бицентрия в параллель и в оппозицию. </w:t>
      </w:r>
      <w:r>
        <w:rPr>
          <w:spacing w:val="-8"/>
        </w:rPr>
        <w:t xml:space="preserve">Координация двух центров в передвижении. </w:t>
      </w:r>
      <w:r>
        <w:rPr/>
        <w:t xml:space="preserve">Комплексы изоляций. </w:t>
      </w:r>
      <w:r>
        <w:rPr>
          <w:spacing w:val="-7"/>
        </w:rPr>
        <w:t>Изоляция на различных уровнях. Сочетание двух ритмов изолированных центров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>Основные виды уровней  и способы перехода из уровня в уровен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color w:val="000000"/>
          <w:spacing w:val="8"/>
        </w:rPr>
        <w:t xml:space="preserve">Упражнения </w:t>
      </w:r>
      <w:r>
        <w:rPr>
          <w:color w:val="000000"/>
          <w:spacing w:val="8"/>
          <w:lang w:val="en-US"/>
        </w:rPr>
        <w:t>stretch</w:t>
      </w:r>
      <w:r>
        <w:rPr>
          <w:color w:val="000000"/>
          <w:spacing w:val="8"/>
        </w:rPr>
        <w:t xml:space="preserve">  характера в различных уровня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color w:val="000000"/>
          <w:spacing w:val="8"/>
        </w:rPr>
        <w:t xml:space="preserve">Упражнение на </w:t>
      </w:r>
      <w:r>
        <w:rPr>
          <w:color w:val="000000"/>
          <w:spacing w:val="8"/>
          <w:lang w:val="en-US"/>
        </w:rPr>
        <w:t>contractin</w:t>
      </w:r>
      <w:r>
        <w:rPr>
          <w:color w:val="000000"/>
          <w:spacing w:val="8"/>
        </w:rPr>
        <w:t xml:space="preserve"> и  </w:t>
      </w:r>
      <w:r>
        <w:rPr>
          <w:color w:val="000000"/>
          <w:spacing w:val="8"/>
          <w:lang w:val="en-US"/>
        </w:rPr>
        <w:t>release</w:t>
      </w:r>
      <w:r>
        <w:rPr>
          <w:color w:val="000000"/>
          <w:spacing w:val="8"/>
        </w:rPr>
        <w:t xml:space="preserve">  в различных уровня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color w:val="000000"/>
          <w:spacing w:val="8"/>
        </w:rPr>
        <w:t xml:space="preserve">Различные виды наклонов торса. Сочетание их с движениями ног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>Виды спиралей и изгибов торса в сочетание с движенияим но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spacing w:val="8"/>
        </w:rPr>
      </w:pPr>
      <w:r>
        <w:rPr>
          <w:color w:val="000000"/>
          <w:spacing w:val="8"/>
        </w:rPr>
        <w:t>Основные виды передвижения (</w:t>
      </w:r>
      <w:r>
        <w:rPr>
          <w:color w:val="000000"/>
          <w:spacing w:val="8"/>
          <w:lang w:val="en-US"/>
        </w:rPr>
        <w:t>cross</w:t>
      </w:r>
      <w:r>
        <w:rPr>
          <w:color w:val="000000"/>
          <w:spacing w:val="8"/>
        </w:rPr>
        <w:t>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</w:t>
      </w:r>
      <w:r>
        <w:rPr>
          <w:b/>
        </w:rPr>
        <w:t xml:space="preserve"> Фонд оценочных средств для проведения промежуточной аттестации обучающихся по дисциплине 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В соответствии с «Положением о текущем контроле успеваемости и промежуточной аттестации студентов федерального государственного бюджетного образовательного учреждения высшего образования «Тюменский государственный институт культуры» к основным видам фонда оценочных средств (ФОС) по дисциплине «Джазовый танец и методика его преподавания» отнесены: контрольная работа, тест, контрольный урок, зачет, экзамен, итоговый показ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/>
          <w:b/>
          <w:iCs/>
        </w:rPr>
      </w:pPr>
      <w:r>
        <w:rPr>
          <w:b/>
          <w:iCs/>
        </w:rPr>
        <w:t>Учебно-методическое и информационное обеспечение дисциплины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7.1 Методические указания для обучающихся по освоению дисциплины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Учебно-методические пособия по дисциплине:</w:t>
      </w:r>
    </w:p>
    <w:p>
      <w:pPr>
        <w:pStyle w:val="Normal"/>
        <w:jc w:val="both"/>
        <w:rPr/>
      </w:pPr>
      <w:r>
        <w:rPr/>
        <w:t>-</w:t>
        <w:tab/>
        <w:t>Никитин, В. Ю. Модерн – джаз танец и методика его преподавания[Текст]: учеб. программа / В. Ю.Никитин. –Тюмень: ГАУ ДОД ТО ОЦДОДиМ», 2009 – 28 с.</w:t>
      </w:r>
    </w:p>
    <w:p>
      <w:pPr>
        <w:pStyle w:val="Normal"/>
        <w:jc w:val="both"/>
        <w:rPr>
          <w:b/>
          <w:b/>
        </w:rPr>
      </w:pPr>
      <w:r>
        <w:rPr/>
        <w:t xml:space="preserve">-          Ивлева, Л. Д. Джазовый танец </w:t>
      </w:r>
      <w:r>
        <w:rPr>
          <w:bCs/>
          <w:lang w:val="en-US" w:eastAsia="en-US"/>
        </w:rPr>
        <w:t xml:space="preserve">[Текст] </w:t>
      </w:r>
      <w:r>
        <w:rPr/>
        <w:t>/ Л. Д. Ивлева. – Челябинск: ЧГАКИ, 2006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>Методические рекомендации к изучению терминов современного танца</w:t>
      </w:r>
    </w:p>
    <w:p>
      <w:pPr>
        <w:pStyle w:val="Normal"/>
        <w:rPr/>
      </w:pPr>
      <w:r>
        <w:rPr/>
        <w:t xml:space="preserve"> </w:t>
      </w:r>
      <w:r>
        <w:rPr/>
        <w:t>Словарь терминов 1 При изучении словаря необходимо помнить о том, что</w:t>
      </w:r>
      <w:r>
        <w:rPr>
          <w:b/>
        </w:rPr>
        <w:t xml:space="preserve"> движения</w:t>
      </w:r>
      <w:r>
        <w:rPr/>
        <w:t xml:space="preserve"> классического танца, заимствованные модер-джаз танцем, очень часто видоизменяются. Особенно это касается выворотного и параллельного положения. В связи с этим в словаре дается терминология классического балета без изменений (см. Все о балете// Составитель Е.Я. Суриц. М., 1966, Энциклопедия «Балет». М., 1981 и др.), а изменение положений зависит от контекста урока. Зачастую происходит терминологическое наложение английской и французской терминологии, например, temps levй аналогичен hop, battement tendu аналогичен brach, kick соответствует grand battement dйveloppй и т.д. В этом случае необходимо использовать движение в зависимости от конкретного упражнения.</w:t>
      </w:r>
    </w:p>
    <w:p>
      <w:pPr>
        <w:pStyle w:val="Normal"/>
        <w:ind w:left="568" w:hanging="0"/>
        <w:jc w:val="both"/>
        <w:rPr/>
      </w:pPr>
      <w:r>
        <w:rPr/>
        <w:t>1.  A LA SECONDE [а ля сегонд] — положение, при котором исполнитель распола гается en face, а «рабочая» нога открыта в сторону на 900 .</w:t>
      </w:r>
    </w:p>
    <w:p>
      <w:pPr>
        <w:pStyle w:val="Normal"/>
        <w:ind w:left="568" w:hanging="0"/>
        <w:jc w:val="both"/>
        <w:rPr/>
      </w:pPr>
      <w:r>
        <w:rPr/>
        <w:t>2.  ALLONGE´, ARRONDIE [алонже, аронди] — положение округленной или удли ненной руки. ARABESQUE [арабеск] — поза классического танца, при которой нога отводится назад «носком в пол» на 45o , 60о или на 900, положение торса, рук и головы зависит от формы арабеска.</w:t>
      </w:r>
    </w:p>
    <w:p>
      <w:pPr>
        <w:pStyle w:val="Normal"/>
        <w:ind w:left="568" w:hanging="0"/>
        <w:jc w:val="both"/>
        <w:rPr/>
      </w:pPr>
      <w:r>
        <w:rPr/>
        <w:t>3.  ARCH [атч] — арка, прогиб торса назад.</w:t>
      </w:r>
    </w:p>
    <w:p>
      <w:pPr>
        <w:pStyle w:val="Normal"/>
        <w:ind w:left="568" w:hanging="0"/>
        <w:jc w:val="both"/>
        <w:rPr/>
      </w:pPr>
      <w:r>
        <w:rPr/>
        <w:t>4.  ASSEMBLE´ [ассамбле] — прыжок с одной ноги на две выполняется с отведени ем ноги в заданном направлении и собиранием ног во время прыжка вместе.</w:t>
      </w:r>
    </w:p>
    <w:p>
      <w:pPr>
        <w:pStyle w:val="Normal"/>
        <w:ind w:left="568" w:hanging="0"/>
        <w:jc w:val="both"/>
        <w:rPr/>
      </w:pPr>
      <w:r>
        <w:rPr/>
        <w:t>5.  АTTITUDE [аттитюд] — положение ноги, оторванной от пола и немного согну той в колене.</w:t>
      </w:r>
    </w:p>
    <w:p>
      <w:pPr>
        <w:pStyle w:val="Normal"/>
        <w:ind w:left="568" w:hanging="0"/>
        <w:jc w:val="both"/>
        <w:rPr/>
      </w:pPr>
      <w:r>
        <w:rPr/>
        <w:t>6.  BATTEMENT AVELOPPE´ [батман авлоппе] — противоположное battement developpé движение, «рабочая» нога из открытого положения через passé опускает ся в заданную позицию.</w:t>
      </w:r>
    </w:p>
    <w:p>
      <w:pPr>
        <w:pStyle w:val="Normal"/>
        <w:ind w:left="568" w:hanging="0"/>
        <w:jc w:val="both"/>
        <w:rPr/>
      </w:pPr>
      <w:r>
        <w:rPr/>
        <w:t>7.  BATTEMENT DE´ VELOPPE´ [батман девлоппе] — вынимание ноги вперед, на зад или в сторону скольжением «рабочей» ноги по опорной.</w:t>
      </w:r>
    </w:p>
    <w:p>
      <w:pPr>
        <w:pStyle w:val="Normal"/>
        <w:ind w:left="568" w:hanging="0"/>
        <w:jc w:val="both"/>
        <w:rPr/>
      </w:pPr>
      <w:r>
        <w:rPr/>
        <w:t>8.  BATTEMENT FONDU [батман фондю] — движение, состоящее из одновременного сгибания коленей, в конце которого «рабочая» нога приходит в положение sur le coudepied спереди или сзади опорной ноги, а затем следует одновременное вытя гивание коленей и «рабочая» нога открывается вперед, в сторону или назад. В модерн-джаз танце используется также форма fondu из урока народно-ценического танца.</w:t>
      </w:r>
    </w:p>
    <w:p>
      <w:pPr>
        <w:pStyle w:val="Normal"/>
        <w:ind w:left="568" w:hanging="0"/>
        <w:jc w:val="both"/>
        <w:rPr/>
      </w:pPr>
      <w:r>
        <w:rPr/>
        <w:t>9.  BATTEMENT FRAPPE [батман фраппе] — движение, состоящее из быстрого, энергичного сгибания и разгибания ноги, стопа приводится в положение sur le cou depied в момент сгибания и открывается носком в пол или на высоту 45 градусов               в момент разгибания вперед, в сторону или 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ATTEMENT RELEVE´ LENT [батман релеве лян] — плавный подъем ноги че рез скольжение по полу на 900 вперед, в сторону или 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ATTEMENT RETIRE´ [батман ретире] — перенос через скольжение «рабочей» ноги, через passé из V позиции впереди в V позицию сзад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ATTEMENT TENDU [батман тандю] — движение ноги, которая скользящим движением отводится на носок вперед, назад или в сторону. В модернджаз танце исполняется так же по параллельным позициям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ATTEMENT TENDU JETE´ [батман тандю жете] — отличается от battement tendu активным выбрасыванием ноги в воздух на высоту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ODY ROLL [боди ролл] — группа наклонов торса, связанная с поочередным перемещением центра корпуса в боковой или фронтальной плоскости                ( синоним «волна»)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OUNCE [баунс] — трамплинное покачивание вверх-вниз, в основном происходит либо за счет сгибания и разгибания коленей, либо пульсирующими наклонами торса. BRUCH [браш] — скольжение или мазок всей стопой по полу перед открытием ноги в воздух или при закрытии в позицию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ONTRACTION [контракшн] — сжатие, уменьшение объема корпуса и округление позвоночника, начинается в центре таза, постепенно захватывая весь позвоночник, исполняется на выдохе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ORKSCREW TURN [корскру повороты] — «штопорные» повороты, при которых исполнитель повышает или понижает уровень вращени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OUPE´ [купе] — быстрая подмена одной ноги другой, служащая толчком для прыжка или другого движени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URVE´ [кёрф] — изгиб верхней части позвоночника (до «солнечного сплетения») вперед или в сторону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EEP BODY BEND [диип боди бэнд] — наклон торсом вперед ниже 900, сохра няя прямую линию торса и рук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EEP СONTRACTION [диип контракшн] — сильное сжатие в центр тела, в ко тором участвуют все сочленения, т.е. в это движение включаются руки, ноги и го лова. DE´ GAGE´ [дегаже] — перенос тяжести корпуса с одной ноги на другую по второй позиции (вправо, влево) и по четвертой позиции ног (вперед, назад), может испол няться как с demiplié, так и на вытянутых ногах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EMIPLIE´ [деми-плие] — полуприседание, при котором пятки не отрываются от пол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EMI ROND [деми ронд] — полукруг носком ноги по полу вперед и в сторону, или назад и в сторону. DROP [дроп] — падение расслабленного торса вперед или в сторону. ECARTE´ [экарте] — поза классического танца (a la seconde), развернутая по ди-агонали вперед или назад, корпус чуть отклонен от поднятой ног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MBOITE´ [амбуате] — последовательные переходы с ноги на ногу на полупаль цах, пальцах и с прыжком. Прыжки emboite — поочередное выбрасывание согну тых в коленях ног вперед или на 45о 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N DEDANS [ан дедан] — направление движения или поворота к себе, во внутрь. EN DEHORS [ан деор] — направление движения или поворота от себя или нару жу. EPAULMENT [эпольман] — положение танцовщика, повернутого в 3/4 в т. 8 или т. 2; различается epaulement croise (закрытый) и epaulement efface (стертый, Словарь терминов 409 открытый)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LAT BACK [флэт бэк] — наклон торса вперед, в сторону (на 900), назад с прямой спиной, без изгиба торс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LAT STEP [флэт стэп] — шаг, при котором вся стопа одновременно ставится на пол. FLEX [флекс] — сокращенная стопа, кисть или колени. FLIK [флик] — мазок стопой по полу к опорной ноге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OUETTE´ [фуэтте] — прием поворота, при котором тело исполнителя поворачи вается к зафиксированной в определенном положении ноге (на полу или в воздухе). FROGPOSITION [фрог-позишн] — позиция сидя, при которой согнутые в коленях ноги касаются друг друга стопами, колени должны быть максимально раскрыты в стороны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LISSADE [глиссад] — партерный скользящий прыжок без отрыва от пола с продвижением вправовлево или вперед-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RAND BATTEMЕNT [гран батман] — бросок ноги на 900 и выше вперед, назад или в сторону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RAND JETE´ [гран жете] — прыжок с одной ноги на другую с продвижением вперед, назад или в сторону. Ноги раскрываются максимально и принимают в воз духе положение «шпагат»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RAND PLIE [гран плие] — полное приседание. HIGH RELEASE [хай релиз] — высокое расширение, движение, состоящее из подъема грудной клетки с небольшим перегибом 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INGE [хинч] — положение танцора, при котором прямой, без изгибов торс отклоняется назад на максимальное расстояние, колени согнуты, стопы на полупальцах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IP LIFT [хип лифт] — подъем бедра вверх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OP [хоп] — шагподскок, «рабочая» нога обычно в положении «у колена»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CK KNIFE [джэк найф] — положение корпуса, при котором торс наклоняется вперед, спина прямая, опора на руки, колени вытянуты, ноги во второй параллельной позиции, пятки не отрываются от пол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ZZ HAND [джаз хэнд] — положение кисти, при котором пальцы напряжены и разведены в стороны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ELLY ROLL [джелли ролл] — движение пелвисом, состоящее из мелкого сокращения мышц с одновременным небольшим поворотом пелвиса вправовлево (синоним — шейк пелвиса.)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ERKPOSITION [джерк-позишн] — позиция рук, при которой локти сгибают ся и немного отводятся назад, за грудную клетку, предплечья располагаются параллельно полу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UMP [джамп] — прыжок на двух ногах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CK [кик] — бросок ноги вперед или в сторону на 450 или 900 через вынимание приемом développé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AY OUT [лэй аут] — положение, при котором нога, открытая на 900 в сторону или назад, и торс составляют одну прямую линию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EAP [лиип] — прыжок с одной ноги на другую с продвижением вперед или в сторону. LOCOMOTOR [локомотор] — круговое движение согнутых в локтях рук вдоль 410 Модерн—джаз танец торс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OW BACK [лоу бэк] — округление позвоночника в пояснично-грудном отделе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AS BALANCE´ [па балансе]— па, состоящее из комбинации tombé и pas de bour rée. Исполняется с продвижением из стороны в сторону, реже — впередназад. РAS CHASSE´ [шассе] — вспомогательный прыжок с продвижением во всех направлениях, при исполнении которого одна нога «догоняет» другую в высшей точке прыжк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AS DE BOURRE´E [па де бурре] — танцевальный вспомогательный шаг, состоящий из чередования переступаний с одной ноги на другую с окончанием на demiplié. Синоним step pas de bourrée. В модерн-джаз танце во время pas de bourrée положение sur le coudepied не фиксируетс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AS DE CHAT [па де ша] — прыжок, имитирующий прыжок кошки. Согнутые в коленях ноги отбрасываются 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AS FAILLI [па файи] — связующий шаг, состоящий из проведения свободной ноги через проходящее demi plié по I позиции вперед или назад, затем на ногу передается тяжесть корпуса с некоторым отклонением от вертикальной ос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ASSE´ [пассе] — проходящее движение, которое является связующим при переводе ноги из одного положения в другое, может исполняться по первой позиции на полу (passé par terre), либо на 450 или 900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IQUE´ [пике] — легкий укол кончиками пальцев «рабочей» ноги об пол и подъем ноги на заданную высоту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IROUTTE [пируэт] — вращение исполнителя на одной ноге en dehors или en dedans, вторая нога в положении sur le coudepied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LIE´ RELEVE´ [плие релеве] — положение ног на полупальцах с согнутыми коленям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INT [поинт] — вытянутое положение стопы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ANCE [пранс] — движение для развития подвижности стопы, состоящее из быстрой смены положения «на полупальцах» и poin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E´PARATION [препарасьон] — подготовительное движение, выполняемое перед началом упражнени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ESSPOSITION [пресспозишн] — позиция рук, при которой согнутые в локтях руки ладонями касаются бедер спереди или сбоку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ELEASE [релиз] — расширение объема тела, которое происходит на вдохе. RELEVE´ [релеве] — подъем на полупальцы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ENVERSE´ [ранверсе] — резкое перегибание корпуса в основном из позы ati tude croise, сопровождающееся pas de boureé en tournan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OLL DOWN [ролл даун] — спиральный наклон внизвперед, начиная от головы. ROLL UP [ролл ап] — обратное движение, связанное с постепенным раскручиванием и выпрямлением торса в исходную позицию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OND DE JAMBE PAR TERRE [рон де жамб пар терр] — круг вытянутой ногой, касаясь пальцами пол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OVD DE JAMBE EN L´AIR [рон де жамб анлер] — круговое движение нижней части ноги (голеностопа) при фиксированном бедре, отведенном в сторону на высоту 45о или 90о 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ловарь терминов 411 SAUTE´ [соте] — прыжок классического танца с двух ног на две ноги по I, II, IV и V позициям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HIMMI [шимми] — спиральное, закручивающееся движение пелвисом вправо и влево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IDE STRETCH [сайд стрэтч] — боковое растяжение торса, наклон торса вправо или влево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ISSON OUVERTE´ [сиссон уверт] — прыжок с отлетом вперед, назад или в сторону, при приземлении одна нога остается открытой в воздухе на заданной высоте или в заданном положени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OUTENU EN TОURNANT [сутеню ан турнан] — поворот на двух ногах, начинающейся с втягивания «рабочей» ноги в пятую позицию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QUARE [сквэа] — четыре шага по квадрату: вперед—в сторону—назад—в сторону. STEP BALL CHANGE [стэп болл чендж] — связующий шаг, состоящий из шага в сторону или вперед и двух переступаний на полупальцах (синоним step pa de bоurée. SUNDARI [зундари] — движение головы, заключающееся в смещении шейных позвонков вправовлево и вперед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UR LE COUDEPIED [сюр ле ку-де-пье] — положение вытянутой ступни «работающей» ноги на щиколотке опорной ноги спереди или сзад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ВИНГ — раскачивание любой частью тела (рукой, ногой, головой, торсом) в особом джазовом ритме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HRUST [фраст] — резкий рывок грудной клеткой или пелвисом вперед, в сторону или 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ILT [тилт] — угол, поза, при которой торс отклоняется в сторону или вперед от вертикального положения, «рабочая» нога может быть открыта в противоположном направлении на 900 и выше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OMBE´ [томбе] — падение, перенос тяжести корпуса на открытую ногу вперед, в сторону или назад на demiplié.</w:t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>TOUCH — приставной шаг или шаг на полупальцы без переноса тяжести корпуса. TOUR CHAINE´S [тур шене] — исполняемые на двух ногах по диагонали или по кругу на высоких полупальцах следующие один за другим полуповороты, в модернджаз танце могут исполняться на полной стопе и в demiplié. 41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b/>
        </w:rPr>
        <w:t xml:space="preserve">Перечень основной и дополнительной учебной литературы, необходимой для освоения дисциплины                                                                                         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  <w:lang w:val="en-US" w:eastAsia="en-US"/>
        </w:rPr>
        <w:t>основная</w:t>
      </w:r>
      <w:r>
        <w:rPr>
          <w:b/>
          <w:bCs/>
          <w:kern w:val="2"/>
          <w:lang w:val="en-US"/>
        </w:rPr>
        <w:t xml:space="preserve"> литература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Никитин, В. Ю. Модерн-джаз танец [Текст] /  В. Ю. Никитин. – Москва, 2000. – 170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Никитин, В. Ю. Модерн-джаз танец. Методика преподавания [Текст] /  В. Ю. Никитин. – Москва : ВЦХТ, 2002. – 210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Никитин, В. Ю. Модерн-джаз танец. Этапы развития. Метод.Техника  [Текст] /  В. Ю. Никитин. – Москва, 2004. – 200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Суриц, Е. Балет и танец в Америке. Очерки истории [Текст] / Е. Суриц. – </w:t>
      </w:r>
      <w:r>
        <w:rPr/>
        <w:t xml:space="preserve">Екатеринбург: Изд-во Урал. ун-та, 2004. – 392 с., 185 ил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Шереметьевская, Н. Е. Танец на эстраде [Текст] / Н. Е. Шереметьевская. – Москва: Один из лучших, 2006. – 277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 xml:space="preserve">Ивлева, Л. Д. Джазовый танец </w:t>
      </w:r>
      <w:r>
        <w:rPr>
          <w:bCs/>
          <w:lang w:val="en-US" w:eastAsia="en-US"/>
        </w:rPr>
        <w:t xml:space="preserve">[Текст] </w:t>
      </w:r>
      <w:r>
        <w:rPr/>
        <w:t>/ Л. Д. Ивлева. – Челябинск: ЧГАКИ, 2006. – 104 с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б) дополнительная литература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/>
        <w:t xml:space="preserve">Абдоков, Ю. Музыкальная поэтика хореографии: пластическая интерпретация музыки в хореографическом искусстве. Взгляд композитора </w:t>
      </w:r>
      <w:r>
        <w:rPr>
          <w:bCs/>
          <w:lang w:val="en-US" w:eastAsia="en-US"/>
        </w:rPr>
        <w:t xml:space="preserve">[Текст] </w:t>
      </w:r>
      <w:r>
        <w:rPr/>
        <w:t xml:space="preserve"> / Ю. Абдоков. – Москва: МГАХ, РАТИ-ГИТИС, 2009 – 272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/>
        <w:t xml:space="preserve">Аляшева Н.Б. Айседора Дункан : док. свидетельства и фантазии </w:t>
      </w:r>
      <w:r>
        <w:rPr>
          <w:bCs/>
          <w:lang w:val="en-US" w:eastAsia="en-US"/>
        </w:rPr>
        <w:t xml:space="preserve">[Текст] </w:t>
      </w:r>
      <w:r>
        <w:rPr/>
        <w:t xml:space="preserve"> / Н.Б. Аляшева. – Челябинск: Урал, 2000. – 440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/>
        <w:t xml:space="preserve">Бирюкова И.В. Танцевально-двигательная терапия: тело как зеркало души // Журн. практ. психологии и психоанализа: ежекварт. науч.-практ. журн. электрон. публ. – 2001. </w:t>
      </w:r>
      <w:r>
        <w:rPr>
          <w:bCs/>
          <w:lang w:val="en-US" w:eastAsia="en-US"/>
        </w:rPr>
        <w:t>–</w:t>
      </w:r>
      <w:r>
        <w:rPr/>
        <w:t xml:space="preserve"> № 1/2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Бурцева, Г. А. Принципы композиции  современного танцевального жанра // Культурная традиция и современный танец в образовательном хореографическом пространстве сибирского региона [Текст] / Г. А. Бурцева. – Москва, 2006. –  С. 121.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Бурцева, Г. А. Управление развитием творческого мышления студентов-хореографов в процессе вузовской подготовки [Текст]:  дис. кандидата пед. наук / Г. А. Бурцева. – Барнаул, 2000. – 23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/>
        <w:t>Васенина, Е. Российский современный танец. Диалоги</w:t>
      </w:r>
      <w:r>
        <w:rPr>
          <w:bCs/>
          <w:lang w:val="en-US" w:eastAsia="en-US"/>
        </w:rPr>
        <w:t xml:space="preserve"> [Текст] </w:t>
      </w:r>
      <w:r>
        <w:rPr/>
        <w:t xml:space="preserve">/ Е. Васенина.  – Москва, 2005. – 264 с.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/>
        <w:t xml:space="preserve">Курт П. Айседора: Неистовый танец жизни </w:t>
      </w:r>
      <w:r>
        <w:rPr>
          <w:bCs/>
          <w:lang w:val="en-US" w:eastAsia="en-US"/>
        </w:rPr>
        <w:t xml:space="preserve">[Текст] </w:t>
      </w:r>
      <w:r>
        <w:rPr/>
        <w:t>/ П. Курт. – Москва: ЭКСМО, 2002. – 767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/>
        <w:t xml:space="preserve">Ливер М. Айседора Дункан: роман одной жизни </w:t>
      </w:r>
      <w:r>
        <w:rPr>
          <w:bCs/>
          <w:lang w:val="en-US" w:eastAsia="en-US"/>
        </w:rPr>
        <w:t xml:space="preserve">[Текст] </w:t>
      </w:r>
      <w:r>
        <w:rPr/>
        <w:t xml:space="preserve"> / М. Ливер. – Москва: Молодая гвардия, 2006. – 290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Никитин, В. Ю. Стретчинг в профессиональном обучении современнному танцу  [Текст] /  В. Ю. Никитин. – Москва: ВЦХТ, 2002. – 210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Никитин, В. Ю. Теория и практика формирования художественно-творческого мышления балетмейстера в современной хореографии: монографии [Текст] /  В. Ю. Никитин. – Москва: МГУКИ , 2005. – 310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/>
        <w:t xml:space="preserve">Полятков, С. С. Основы современного танца </w:t>
      </w:r>
      <w:r>
        <w:rPr>
          <w:bCs/>
          <w:lang w:val="en-US" w:eastAsia="en-US"/>
        </w:rPr>
        <w:t xml:space="preserve">[Текст] </w:t>
      </w:r>
      <w:r>
        <w:rPr/>
        <w:t>/ С. С. Полятков. -   2-е изд. – Ростов-на-Дону: Феникс,  2006. – 80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/>
      </w:pPr>
      <w:r>
        <w:rPr>
          <w:bCs/>
          <w:lang w:val="en-US" w:eastAsia="en-US"/>
        </w:rPr>
        <w:t xml:space="preserve">Феррари, К. Танец – жизнь.  «Божественная» Айседора Дункан [Текст] / К. Феррари. – Санкт-Петербург: Петербург – </w:t>
      </w:r>
      <w:r>
        <w:rPr>
          <w:bCs/>
          <w:lang w:val="en-US" w:eastAsia="en-US"/>
        </w:rPr>
        <w:t>XXI</w:t>
      </w:r>
      <w:r>
        <w:rPr>
          <w:bCs/>
          <w:lang w:val="en-US" w:eastAsia="en-US"/>
        </w:rPr>
        <w:t xml:space="preserve"> век, Крафт +, 2002. – 272 с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Шереметьевская, Н. Е. Длинные тени (О времени, о танце, осебе). Записки историка балета и балетного критика [Текст] / Н. Е. Шереметьевская. – Москва: Редакциия журнала Балет, 2007. – 448 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3 Перечень ресурсов информационно-телекоммуникационной сети "Интернет" (далее - сеть "Интернет"), необходимых для освоения дисциплины 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Подписные электронно-библиотечные систе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Электронно-библиотечная система  (ЭБС) издательства «Лань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Электронно-библиотечная система (ЭБС) IPRbook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Электронно-библиотечная система издательства (ЭБС) «Юрай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лектронно-библиотечная система  eLib</w:t>
      </w:r>
    </w:p>
    <w:p>
      <w:pPr>
        <w:pStyle w:val="Style21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Электронные библиотечные системы свободного доступ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нэб.рф</w:t>
        </w:r>
      </w:hyperlink>
      <w:r>
        <w:rPr>
          <w:rStyle w:val="StrongEmphasis"/>
          <w:b w:val="false"/>
        </w:rPr>
        <w:t xml:space="preserve"> - </w:t>
      </w:r>
      <w:r>
        <w:rPr/>
        <w:t>На</w:t>
      </w:r>
      <w:r>
        <w:rPr>
          <w:rStyle w:val="StrongEmphasis"/>
          <w:b w:val="false"/>
        </w:rPr>
        <w:t>циональная электронная библиотека</w:t>
      </w:r>
      <w:r>
        <w:rPr/>
        <w:t> </w:t>
      </w:r>
      <w:r>
        <w:rPr>
          <w:rStyle w:val="StrongEmphasis"/>
          <w:b w:val="false"/>
        </w:rPr>
        <w:t xml:space="preserve">(НЭБ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bCs w:val="false"/>
          <w:lang w:val="en-US"/>
        </w:rPr>
      </w:pPr>
      <w:hyperlink r:id="rId3">
        <w:r>
          <w:rPr>
            <w:rStyle w:val="InternetLink"/>
          </w:rPr>
          <w:t>www.prlib.ru</w:t>
        </w:r>
      </w:hyperlink>
      <w:r>
        <w:rPr/>
        <w:t xml:space="preserve"> - </w:t>
      </w:r>
      <w:r>
        <w:rPr>
          <w:rStyle w:val="StrongEmphasis"/>
          <w:b w:val="false"/>
        </w:rPr>
        <w:t xml:space="preserve">Президентская библиотека им. Б.Н. Ельцина </w:t>
      </w:r>
    </w:p>
    <w:p>
      <w:pPr>
        <w:pStyle w:val="Normal"/>
        <w:jc w:val="both"/>
        <w:rPr>
          <w:b/>
          <w:b/>
        </w:rPr>
      </w:pPr>
      <w:r>
        <w:rPr>
          <w:b/>
          <w:lang w:eastAsia="en-US"/>
        </w:rPr>
        <w:t>- Электронные каталоги и ресурсы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</w:t>
      </w:r>
      <w:hyperlink r:id="rId4">
        <w:r>
          <w:rPr>
            <w:rStyle w:val="InternetLink"/>
            <w:lang w:eastAsia="en-US"/>
          </w:rPr>
          <w:t>www.library.ru</w:t>
        </w:r>
      </w:hyperlink>
      <w:r>
        <w:rPr>
          <w:lang w:eastAsia="en-US"/>
        </w:rPr>
        <w:t xml:space="preserve"> - информационно-справочный портал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dancelib.ru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- б</w:t>
      </w:r>
      <w:r>
        <w:rPr>
          <w:rFonts w:cs="Times New Roman" w:ascii="Times New Roman" w:hAnsi="Times New Roman"/>
          <w:b w:val="false"/>
          <w:sz w:val="24"/>
          <w:szCs w:val="24"/>
        </w:rPr>
        <w:t>иблиотека по истории танцев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right="107" w:firstLine="561"/>
        <w:jc w:val="both"/>
        <w:rPr/>
      </w:pPr>
      <w:r>
        <w:rPr>
          <w:b/>
          <w:i/>
        </w:rPr>
        <w:t>Лицензионное программное обеспечение:</w:t>
      </w:r>
      <w:r>
        <w:rPr/>
        <w:t xml:space="preserve"> пакет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8. Материально-техническое обеспечение дисциплины</w:t>
      </w:r>
      <w:r>
        <w:rPr>
          <w:b/>
        </w:rPr>
        <w:t xml:space="preserve">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8.1 Перечень аудиторного фонда, материально-технического оборудования, необходимого для освоения дисципли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eastAsia="ar-SA"/>
        </w:rPr>
      </w:pPr>
      <w:r>
        <w:rPr/>
        <w:t xml:space="preserve">          </w:t>
      </w:r>
      <w:r>
        <w:rPr>
          <w:b/>
        </w:rPr>
        <w:t>Практические занятия</w:t>
      </w:r>
      <w:r>
        <w:rPr/>
        <w:t xml:space="preserve"> проводятся в танцевальных классах с паркетным покрытием, оборудованных зеркалами и хореографическими станками, а также необходимой</w:t>
      </w:r>
      <w:r>
        <w:rPr>
          <w:color w:val="000000"/>
        </w:rPr>
        <w:t xml:space="preserve"> аудио- и видеовоспроизводящей   </w:t>
      </w:r>
      <w:r>
        <w:rPr>
          <w:bCs/>
        </w:rPr>
        <w:t>аппаратурой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35" w:leader="none"/>
        </w:tabs>
        <w:ind w:left="561" w:hanging="0"/>
        <w:jc w:val="both"/>
        <w:rPr/>
      </w:pPr>
      <w:r>
        <w:rPr>
          <w:color w:val="000000"/>
        </w:rPr>
        <w:t>- проигрыватели компакт-дисков (формат аудио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MP3);</w:t>
      </w:r>
    </w:p>
    <w:p>
      <w:pPr>
        <w:pStyle w:val="Normal"/>
        <w:tabs>
          <w:tab w:val="clear" w:pos="708"/>
          <w:tab w:val="left" w:pos="935" w:leader="none"/>
        </w:tabs>
        <w:ind w:left="561" w:hanging="0"/>
        <w:jc w:val="both"/>
        <w:rPr/>
      </w:pPr>
      <w:r>
        <w:rPr>
          <w:color w:val="000000"/>
        </w:rPr>
        <w:t xml:space="preserve">- проигрыватели </w:t>
      </w:r>
      <w:r>
        <w:rPr>
          <w:color w:val="000000"/>
          <w:lang w:val="en-US" w:eastAsia="en-US"/>
        </w:rPr>
        <w:t>DVD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видеомагнитофоны, подключенные к телевизору (монитору);</w:t>
      </w:r>
    </w:p>
    <w:p>
      <w:pPr>
        <w:pStyle w:val="Normal"/>
        <w:tabs>
          <w:tab w:val="clear" w:pos="708"/>
          <w:tab w:val="left" w:pos="935" w:leader="none"/>
        </w:tabs>
        <w:ind w:left="561" w:hanging="0"/>
        <w:jc w:val="both"/>
        <w:rPr>
          <w:color w:val="000000"/>
        </w:rPr>
      </w:pPr>
      <w:r>
        <w:rPr>
          <w:color w:val="000000"/>
        </w:rPr>
        <w:t>- экран.</w:t>
      </w:r>
    </w:p>
    <w:p>
      <w:pPr>
        <w:pStyle w:val="Normal"/>
        <w:rPr/>
      </w:pPr>
      <w:r>
        <w:rPr>
          <w:color w:val="000000"/>
        </w:rPr>
        <w:t xml:space="preserve">В процессе обучения используются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и </w:t>
      </w:r>
      <w:r>
        <w:rPr>
          <w:color w:val="000000"/>
          <w:lang w:val="en-US" w:eastAsia="en-US"/>
        </w:rPr>
        <w:t>DVD</w:t>
      </w:r>
      <w:r>
        <w:rPr>
          <w:color w:val="000000"/>
        </w:rPr>
        <w:t>-диски с записями концертных выступлений, официальных соревнований среди ансамблей «формейшн» Российского и мирового уров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b/>
          <w:color w:val="000000"/>
        </w:rPr>
        <w:t>Теоритические занятия</w:t>
      </w:r>
      <w:r>
        <w:rPr>
          <w:color w:val="000000"/>
        </w:rPr>
        <w:t xml:space="preserve"> проводятся в танцевальных классах</w:t>
      </w:r>
      <w:r>
        <w:rPr>
          <w:color w:val="000000"/>
          <w:lang w:eastAsia="ar-SA"/>
        </w:rPr>
        <w:t xml:space="preserve">, а также в учебных аудиториях. </w:t>
      </w:r>
      <w:r>
        <w:rPr>
          <w:lang w:eastAsia="ar-SA"/>
        </w:rPr>
        <w:t>Аудитории для теоритических занятий содержат</w:t>
      </w:r>
      <w:r>
        <w:rPr>
          <w:bCs/>
        </w:rPr>
        <w:t>: посадочные места по количеству обучающихся, рабочее место преподавателя, комплект учебно-методических материалов, не обходимую аппаратуру, телевизор, музыкальное оборудо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eastAsia="ar-SA"/>
        </w:rPr>
      </w:pPr>
      <w:r>
        <w:rPr>
          <w:color w:val="000000"/>
        </w:rPr>
        <w:t xml:space="preserve">Для освоения дисциплины в аудиториях имеются технические средства обучения (аудио- и видеовоспроизводящая </w:t>
      </w:r>
      <w:r>
        <w:rPr>
          <w:bCs/>
        </w:rPr>
        <w:t>аппаратура)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35" w:leader="none"/>
        </w:tabs>
        <w:ind w:left="561" w:hanging="0"/>
        <w:jc w:val="both"/>
        <w:rPr/>
      </w:pPr>
      <w:r>
        <w:rPr>
          <w:color w:val="000000"/>
        </w:rPr>
        <w:t>- проигрыватели компакт-дисков (формат аудио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MP3);</w:t>
      </w:r>
    </w:p>
    <w:p>
      <w:pPr>
        <w:pStyle w:val="Normal"/>
        <w:tabs>
          <w:tab w:val="clear" w:pos="708"/>
          <w:tab w:val="left" w:pos="935" w:leader="none"/>
        </w:tabs>
        <w:ind w:left="561" w:hanging="0"/>
        <w:jc w:val="both"/>
        <w:rPr/>
      </w:pPr>
      <w:r>
        <w:rPr>
          <w:color w:val="000000"/>
        </w:rPr>
        <w:t xml:space="preserve">- проигрыватели </w:t>
      </w:r>
      <w:r>
        <w:rPr>
          <w:color w:val="000000"/>
          <w:lang w:val="en-US" w:eastAsia="en-US"/>
        </w:rPr>
        <w:t>DVD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видеомагнитофоны, подключенные к телевизору (монитору);</w:t>
      </w:r>
    </w:p>
    <w:p>
      <w:pPr>
        <w:pStyle w:val="Normal"/>
        <w:tabs>
          <w:tab w:val="clear" w:pos="708"/>
          <w:tab w:val="left" w:pos="935" w:leader="none"/>
        </w:tabs>
        <w:ind w:left="561" w:hanging="0"/>
        <w:jc w:val="both"/>
        <w:rPr>
          <w:color w:val="000000"/>
        </w:rPr>
      </w:pPr>
      <w:r>
        <w:rPr>
          <w:color w:val="000000"/>
        </w:rPr>
        <w:t>- экран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В процессе обучения используются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и </w:t>
      </w:r>
      <w:r>
        <w:rPr>
          <w:color w:val="000000"/>
          <w:lang w:val="en-US" w:eastAsia="en-US"/>
        </w:rPr>
        <w:t>DVD</w:t>
      </w:r>
      <w:r>
        <w:rPr>
          <w:color w:val="000000"/>
        </w:rPr>
        <w:t>-диски с записями Чемпионатов России, Европы и Мира среди ансамблей «Формейшн»; концертных программ, фестивалей и балетных спектаклей, учебных, исторических видео фильмов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  <w:t>Самостоятельная рабо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lang w:eastAsia="ar-SA"/>
        </w:rPr>
        <w:t>Помещения для самостоятельной работы</w:t>
      </w:r>
      <w:r>
        <w:rPr>
          <w:lang w:eastAsia="ar-SA"/>
        </w:rPr>
        <w:t xml:space="preserve"> оснащены</w:t>
      </w:r>
      <w:r>
        <w:rPr>
          <w:spacing w:val="2"/>
          <w:lang w:eastAsia="ar-SA"/>
        </w:rPr>
        <w:t xml:space="preserve"> компьютерной техникой с возможностью подключения к сети «Интернет» и доступом к электронной информационно-образовательной среде Институ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>- читальный зал (ауд. № 204, корпус № 2)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 xml:space="preserve">- компьютерные классы (ауд. № 208, корпус № 2).                                                                                 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Для подготовки и прохождения практики в ТГИК предусмотрены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абочие места в читальном зале библиотеки, оборудованные выходом в Интернет, принтерами; - фонд библиотеки (книги, альбомы, журналы, учебная литература); доступ к электронным библиотечным системам; - аудитории, оборудованные компьютерами,                        аудио-и-видеотехникой.                                                                                                                   Материально-технической базой прохождения практики в профильных организациях являются: 1) учебные кабинеты, залы, библиотеки, методические кабинеты, помещения для самостоятельной работы студентов, оснащенные множительной и компьютерной техникой с подключением к Интернету; 2) возможные и необходимые для использования в рамках программы практики нормативные документы учреждений, методические пособия и дидактические материалы.                                       </w:t>
      </w:r>
      <w:r>
        <w:rPr/>
        <w:t xml:space="preserve">Танцевальные залы </w:t>
      </w:r>
      <w:r>
        <w:rPr>
          <w:rFonts w:eastAsia="Calibri"/>
        </w:rPr>
        <w:t xml:space="preserve">со специальным покрытием, балетные станки (палки), зеркала, кабинетный рояль (пианино) и звуковоспроизводящая техника; раздевалки и душевые для студентов и преподавателей. </w:t>
      </w:r>
      <w:r>
        <w:rPr/>
        <w:t xml:space="preserve">Стандартно оборудованная лекционная аудитория: видеопроектор, переносной экран, телевизор, </w:t>
      </w:r>
      <w:r>
        <w:rPr>
          <w:lang w:val="en-US"/>
        </w:rPr>
        <w:t>DVD</w:t>
      </w:r>
      <w:r>
        <w:rPr/>
        <w:t xml:space="preserve">-проигрыватель, ноутбук. </w:t>
      </w:r>
    </w:p>
    <w:p>
      <w:pPr>
        <w:pStyle w:val="Normal"/>
        <w:spacing w:lineRule="auto" w:line="360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я самостоятельной работы студентов, оснащенные множительной и компьютерной техникой с подключением к Интернету; 2) возможные и необходимые для использования в рамках программы практики нормативные документы учреждений, методические пособия и дидактические материалы.</w:t>
      </w:r>
    </w:p>
    <w:p>
      <w:pPr>
        <w:pStyle w:val="Normal"/>
        <w:spacing w:lineRule="auto" w:line="360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spacing w:val="2"/>
          <w:lang w:eastAsia="ar-SA"/>
        </w:rPr>
        <w:t xml:space="preserve">  </w:t>
      </w:r>
      <w:r>
        <w:rPr>
          <w:rFonts w:eastAsia="Calibri"/>
          <w:b/>
          <w:lang w:eastAsia="en-US"/>
        </w:rPr>
        <w:t xml:space="preserve">8.2 Перечень лицензионного и свободно распространяемого 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</w:t>
      </w:r>
      <w:r>
        <w:rPr>
          <w:rFonts w:eastAsia="Calibri"/>
          <w:b/>
          <w:lang w:eastAsia="en-US"/>
        </w:rPr>
        <w:t>программного обеспечения, необходимого для изучения дисциплины:</w:t>
      </w:r>
    </w:p>
    <w:p>
      <w:pPr>
        <w:pStyle w:val="Normal"/>
        <w:ind w:firstLine="567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867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удитории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граммных продуктов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205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indows OS, Microsoft Office, Windows Server, Kaspersky Endpoint Security, SPSS K-Lite Codec Pack, 7-Zip 15.14, STDU Viewer, Pack, Alternative Flash Player Auto-Updater, </w:t>
            </w:r>
          </w:p>
          <w:p>
            <w:pPr>
              <w:pStyle w:val="Normal"/>
              <w:jc w:val="both"/>
              <w:rPr/>
            </w:pPr>
            <w:r>
              <w:rPr/>
              <w:t>Реквизиты договоров и лицензионных сертификатов на программное обеспечение:</w:t>
            </w:r>
          </w:p>
          <w:p>
            <w:pPr>
              <w:pStyle w:val="Normal"/>
              <w:ind w:lef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icrosoft Open License (41957791, 42213966, 42500504, 43477183, 44107839, 46126336, 46126337, 47323872, 47855899, 48158797, 48497044, 60784280, 64454435, 64527996, 68385086, 69133251, 69133680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S (1B08</w:t>
              <w:softHyphen/>
              <w:t>171114</w:t>
              <w:softHyphen/>
              <w:t>064952</w:t>
              <w:softHyphen/>
              <w:t>317</w:t>
              <w:softHyphen/>
              <w:t>273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SS (f1019e80880be6a4ab12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NU GPL: K-Lite Codec Pack, 7-Zip 15.14, STDU Viewer, Pack, Alternative Flash Player Auto-Updater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19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indows OS, Microsoft Office, Windows Server, Kaspersky Endpoint Security, K-Lite Codec Pack, 7-Zip 15.14, STDU Viewer, Pack, Alternative Flash Player Auto-Updater,</w:t>
            </w:r>
          </w:p>
          <w:p>
            <w:pPr>
              <w:pStyle w:val="Normal"/>
              <w:jc w:val="both"/>
              <w:rPr/>
            </w:pPr>
            <w:r>
              <w:rPr/>
              <w:t>Реквизиты договоров и лицензионных сертификатов на программное обеспечение:</w:t>
            </w:r>
          </w:p>
          <w:p>
            <w:pPr>
              <w:pStyle w:val="Normal"/>
              <w:ind w:lef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icrosoft Open License (41957791, 42213966, 42500504, 43477183, 44107839, 46126336, 46126337, 47323872, 47855899, 48158797, 48497044, 60784280, 64454435, 64527996, 68385086, 69133251, 69133680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S (1B08</w:t>
              <w:softHyphen/>
              <w:t>171114</w:t>
              <w:softHyphen/>
              <w:t>064952</w:t>
              <w:softHyphen/>
              <w:t>317</w:t>
              <w:softHyphen/>
              <w:t>273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highlight w:val="yellow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NU GPL: K-Lite Codec Pack, 7-Zip 15.14, STDU Viewer, Pack, Alternative Flash Player Auto-Updater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ndows OS, Microsoft Office, Windows Server, Kaspersky Endpoint Security, K-Lite Codec Pack, 7-Zip 15.14, STDU Viewer, Pack, Alternative Flash Player Auto-Updater, </w:t>
            </w:r>
          </w:p>
          <w:p>
            <w:pPr>
              <w:pStyle w:val="Normal"/>
              <w:rPr/>
            </w:pPr>
            <w:r>
              <w:rPr/>
              <w:t>Реквизиты договоров и лицензионных сертификатов на программное обеспечение:</w:t>
            </w:r>
          </w:p>
          <w:p>
            <w:pPr>
              <w:pStyle w:val="Normal"/>
              <w:ind w:left="-40" w:hanging="0"/>
              <w:rPr>
                <w:lang w:val="en-US"/>
              </w:rPr>
            </w:pPr>
            <w:r>
              <w:rPr>
                <w:lang w:val="en-US"/>
              </w:rPr>
              <w:t>Microsoft Open License (41957791, 42213966, 42500504, 43477183, 44107839, 46126336, 46126337, 47323872, 47855899, 48158797, 48497044, 60784280, 64454435, 64527996, 68385086, 69133251, 6913368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S (1B08</w:t>
              <w:softHyphen/>
              <w:t>171114</w:t>
              <w:softHyphen/>
              <w:t>064952</w:t>
              <w:softHyphen/>
              <w:t>317</w:t>
              <w:softHyphen/>
              <w:t>27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U GPL: K-Lite Codec Pack, 7-Zip 15.14, STDU Viewer, Pack, Alternative Flash Player Auto-Updater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ndows OS, Microsoft Office, Windows Server, Kaspersky Endpoint Security, K-Lite Codec Pack, 7-Zip 15.14, STDU Viewer, Pack, Alternative Flash Player Auto-Updater, </w:t>
            </w:r>
          </w:p>
          <w:p>
            <w:pPr>
              <w:pStyle w:val="Normal"/>
              <w:rPr/>
            </w:pPr>
            <w:r>
              <w:rPr/>
              <w:t>Реквизиты договоров и лицензионных сертификатов на программное обеспечение:</w:t>
            </w:r>
          </w:p>
          <w:p>
            <w:pPr>
              <w:pStyle w:val="Normal"/>
              <w:ind w:left="-40" w:hanging="0"/>
              <w:rPr>
                <w:lang w:val="en-US"/>
              </w:rPr>
            </w:pPr>
            <w:r>
              <w:rPr>
                <w:lang w:val="en-US"/>
              </w:rPr>
              <w:t>Microsoft Open License (41957791, 42213966, 42500504, 43477183, 44107839, 46126336, 46126337, 47323872, 47855899, 48158797, 48497044, 60784280, 64454435, 64527996, 68385086, 69133251, 6913368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S (1B08</w:t>
              <w:softHyphen/>
              <w:t>171114</w:t>
              <w:softHyphen/>
              <w:t>064952</w:t>
              <w:softHyphen/>
              <w:t>317</w:t>
              <w:softHyphen/>
              <w:t>27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U GPL: K-Lite Codec Pack, 7-Zip 15.14, STDU Viewer, Pack, Alternative Flash Player Auto-Updater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ИНКУЛЬТУРЫ РОСС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СШЕГО ОБРАЗОВАНИЯ</w:t>
      </w:r>
    </w:p>
    <w:p>
      <w:pPr>
        <w:pStyle w:val="Normal"/>
        <w:jc w:val="center"/>
        <w:rPr/>
      </w:pPr>
      <w:r>
        <w:rPr/>
        <w:t>Тюменский государственный институт культур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 xml:space="preserve">Декан факультета </w:t>
      </w:r>
    </w:p>
    <w:p>
      <w:pPr>
        <w:pStyle w:val="Normal"/>
        <w:rPr/>
      </w:pPr>
      <w:r>
        <w:rPr/>
        <w:t>_____________Л.В.Демина</w:t>
      </w:r>
    </w:p>
    <w:p>
      <w:pPr>
        <w:pStyle w:val="Normal"/>
        <w:rPr>
          <w:b/>
          <w:b/>
          <w:sz w:val="25"/>
          <w:szCs w:val="25"/>
        </w:rPr>
      </w:pPr>
      <w:r>
        <w:rPr/>
        <w:t xml:space="preserve"> </w:t>
      </w:r>
      <w:r>
        <w:rPr/>
        <w:t>«____» _____________  20____г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jc w:val="center"/>
        <w:rPr/>
      </w:pPr>
      <w:r>
        <w:rPr/>
        <w:t xml:space="preserve">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жаз танец и методика его препода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2.03.01. Хореографическое искусств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Педагогика современного танц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Бакалав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  <w:u w:val="single"/>
        </w:rPr>
        <w:t>очная, заочная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Тюмень,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0"/>
        </w:numPr>
        <w:jc w:val="center"/>
        <w:rPr>
          <w:b/>
          <w:b/>
        </w:rPr>
      </w:pPr>
      <w:r>
        <w:rPr>
          <w:b/>
        </w:rPr>
        <w:t xml:space="preserve">Паспорт фонда оценочных средств по дисциплине </w:t>
      </w:r>
    </w:p>
    <w:p>
      <w:pPr>
        <w:pStyle w:val="Normal"/>
        <w:jc w:val="center"/>
        <w:rPr/>
      </w:pPr>
      <w:r>
        <w:rPr>
          <w:u w:val="single"/>
        </w:rPr>
        <w:t xml:space="preserve">       </w:t>
      </w:r>
      <w:r>
        <w:rPr>
          <w:u w:val="single"/>
        </w:rPr>
        <w:t>Джаз танец и методика его преподава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82"/>
        <w:gridCol w:w="2240"/>
        <w:gridCol w:w="294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ы дисциплины в ходе текущего контроля, вид промежуточной аттестации (зачет, экзамен с указанием семестр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контролируемой компетенции (или ее част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именование оценочного средства (краткое описание с указанием количества вариантов, заданий и т.д.)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ория и методика современного танц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ременный танец и его школ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рминология современного танц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тодика изучения и исполнения движ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КО-6. Способен применять различные методики репетиционной работы в организациях дополнительного и профессионального образова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ткрыт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-конц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натомические основы современной хореограф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тодика исполнения движений на середи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узыкальное оформление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полнительский стиль в современном танц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О-7. Способен организовывать и проводить учебные занятия по профессиональным дисциплинам (модулям) в организациях дополнительного и профессион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по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-конц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чебно-методическое и информационное обеспечение   преподавания джазового тан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руктура и содержание учебников и учебно-методических пособ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офессиональная лексика педагога хореограф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О-8. Способен выполнять основные виды методической работы в области хореографического образова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по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-конц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кзамен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Профилактика травматизма</w:t>
            </w:r>
          </w:p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ках современного танца.</w:t>
            </w:r>
          </w:p>
          <w:p>
            <w:pPr>
              <w:pStyle w:val="Normal"/>
              <w:ind w:left="5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остроения урока современного танца.</w:t>
            </w:r>
          </w:p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етодика изучения и исполнения вращен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О-9. Способен осуществлять контрольные мероприятия, направленные на оценку результатов педагогического процесса, и оценивать результаты освоения дисциплин (модулей)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по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-конц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кзамен  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ечень компетенций, формируемых дисциплиной,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тапы формирования компетенций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8"/>
        <w:gridCol w:w="1984"/>
        <w:gridCol w:w="2552"/>
        <w:gridCol w:w="1559"/>
        <w:gridCol w:w="141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формир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ия компет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иды оценочных средств для определения сформирован    ности компетенции</w:t>
            </w:r>
          </w:p>
        </w:tc>
      </w:tr>
      <w:tr>
        <w:trPr>
          <w:trHeight w:val="83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О- 6</w:t>
            </w:r>
            <w:r>
              <w:rPr>
                <w:sz w:val="22"/>
                <w:szCs w:val="22"/>
              </w:rPr>
              <w:t xml:space="preserve"> Способен применять различные методики репетиционной работы в организа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х дополнительного и профессионального образовани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О-7</w:t>
            </w:r>
            <w:r>
              <w:rPr>
                <w:sz w:val="22"/>
                <w:szCs w:val="22"/>
              </w:rPr>
              <w:t xml:space="preserve">. Способен организовывать и проводить учебные занятия по профессиональным дисциплинам (модулям) в организациях дополнительного и профессиональн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образова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О-6.1.Проводит, используя различные методики, репетиционную работу в организациях дополнительного и профессионального образования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О-6.2. Определяет основные исполнительские задачи солиста, коллектива и пути их решения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iCs/>
                <w:sz w:val="22"/>
                <w:szCs w:val="22"/>
              </w:rPr>
              <w:t>ПКО-6.3. Оптимально использует имеющееся репетиционное время, находя в процессе репетиции наиболее результативные способы решения поставленных исполнительских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 этап – 5 семестр: получение знаний по обучению современному танцу на начальном уровне (младшие класс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, лекции, индивидуаль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нтрольная рабо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, контрольный урок, зачет, экзамен, практический показ</w:t>
            </w:r>
          </w:p>
        </w:tc>
      </w:tr>
      <w:tr>
        <w:trPr>
          <w:trHeight w:val="19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2 этап – 6 семестры получение знаний по обучению современному танцу на базовом уровне (средние классы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3 этап – 7,8 семестры: получение знаний по обучению современному танцу на продвинутом уровне (старшие классы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iCs/>
                <w:sz w:val="20"/>
                <w:szCs w:val="20"/>
              </w:rPr>
              <w:t xml:space="preserve">ПКО-7.1. </w:t>
            </w:r>
            <w:r>
              <w:rPr>
                <w:iCs/>
                <w:sz w:val="22"/>
                <w:szCs w:val="22"/>
              </w:rPr>
              <w:t>Осуществляет подготовку и проведение учебных занятий по профессиональным дисциплинам (модулям) 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2"/>
                <w:szCs w:val="22"/>
              </w:rPr>
              <w:t>организациях дополнительного и профессионального обра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 этап – 5 семестр: обобщение, анализ и систематизация знаний по обучению современному танцу на начальном уровне (младшие класс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, лекции, индивидуаль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нтрольная рабо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, контрольный урок, зачет, экзамен, практический показ</w:t>
            </w:r>
          </w:p>
        </w:tc>
      </w:tr>
      <w:tr>
        <w:trPr>
          <w:trHeight w:val="8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2 этап – 6 семестр: обобщение, анализ и систематизация знаний по обучению современному танцу на базовом уровне (средние классы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 – 7,8 семестры: обобщение, анализ и систематизация знаний по обучению современному танцу на продвинутом  уровне (старшие классы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: профессиональной лексикой педагога-хореографа и методичным, грамотным показом; навыками практического использования полученных педагогических зн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 этап – 5 семестр: использование в практике знаний по обучению современному танцу на начальном уровне (младшие класс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, лекции, индивидуаль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нтрольная рабо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, контрольный урок, зачет, экзамен, практический показ</w:t>
            </w:r>
          </w:p>
        </w:tc>
      </w:tr>
      <w:tr>
        <w:trPr>
          <w:trHeight w:val="12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2 этап – 6 семестр: использование в практике знаний по обучению современному танцу на базовом уровне (средние классы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 – 7,8 семестры: использование в практике знаний по обучению современного танцу на продвинутом  уровне (старшие классы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О-8. Способен выполнять основные виды методической работы в области хореографического образовани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 xml:space="preserve">ПКО-9. </w:t>
            </w:r>
            <w:r>
              <w:rPr>
                <w:iCs/>
                <w:sz w:val="22"/>
                <w:szCs w:val="22"/>
              </w:rPr>
              <w:t>Способен осуществ</w:t>
            </w:r>
          </w:p>
          <w:p>
            <w:pPr>
              <w:pStyle w:val="Normal"/>
              <w:spacing w:before="280" w:after="2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ять контроль</w:t>
            </w:r>
          </w:p>
          <w:p>
            <w:pPr>
              <w:pStyle w:val="Normal"/>
              <w:spacing w:before="280" w:after="2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ые мероприя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я, направленные на оценку результатов педагогического процесса, и оценивать результаты освоения дисциплин (модулей)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О-8.1. Разрабатывает календарно-тематические планы профессиональных дисциплин, фонды оценочных сред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1 этап – 5 семестры: получение знаний по исполнительской техник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, лекции, индивидуальные, самостоятельная рабо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нтрольная работа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, контрольный урок, зачет, экзамен, практический показ</w:t>
            </w:r>
          </w:p>
        </w:tc>
      </w:tr>
      <w:tr>
        <w:trPr>
          <w:trHeight w:val="12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2 этап – 6 семестры: получение знаний по педагогической работе с исполнителя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 – 7,8 семестры: получение знаний по репетиционной работе с исполнителя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О-9.1. Проводит в процессе обучения контрольные мероприятия, направленные на оценку результатов педагогического процесса и оценку результатов освоения дисциплин (модулей)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 этап – 5 семестры: обобщение, анализ и систематизация знаний по исполнительской техни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, лекции, индивидуаль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нтрольная работа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, контрольный урок, зачет, экзамен, практический показ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2 этап – 6 семестры: обобщение, анализ и систематизация знаний по педагогической работе с исполнителя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56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 – 7,8 семестры: обобщение, анализ и систематизация знаний по репетиционной работе с исполнителя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: навыками исследовательской работы в области педагогики и образования классического та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 этап – 5 семестры: использование в практике знаний по исполнительской техни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, лекции, индивиду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,  самостоятельная рабо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нтрольная работа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, контрольный урок, зачет, экзамен, практический показ</w:t>
            </w:r>
          </w:p>
        </w:tc>
      </w:tr>
      <w:tr>
        <w:trPr>
          <w:trHeight w:val="8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2 этап – 6 семестры: использование в практике знаний по педагогической работе с исполнителя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 – 7,8 семестры: использование в практике знаний по репетиционной работе с исполнителями (ассистент преподав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56"/>
        </w:tabs>
        <w:spacing w:lineRule="auto" w:line="240" w:before="0" w:after="0"/>
        <w:ind w:left="754" w:hanging="72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</w:rPr>
        <w:t>3. Планируемые уровни сформированности компетенций по дисциплине        «Джаз танец и методика его преподавания»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67"/>
        <w:gridCol w:w="3907"/>
        <w:gridCol w:w="19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формирования компетенции (по отношению ко времени прохождения дисциплин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ровни сформированности компетенции (качество сформированности компетенции)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итерии (показатели)  оценивания уровня сформированности компетенции (дискриптор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достигнутого уровня  (баллы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этап – 5 семест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чальный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ние основных понятий и терминов джазового танца; педагогических основ хореограф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методике современного танца; владение терминологией и педагогическими основами хореографической деятельности; знание правил исполнения движений джазового тан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нутый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Анализ и систематизация знаний по методике джазового танца; владение профессиональной лексикой, методичным, грамотным показом; навыками практического использования знаний по педагогике хореограф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этап – 6 семест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ных понятий и терминов современного танца; педагогических основ хореограф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методике джазового танца; владение терминологией и педагогическими основами хореографической деятельности; знание правил исполнения и преподавания движений и комбинаций современного тан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нутый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Анализ и систематизация знаний по методике джазового танца; владение профессиональной лексикой и методичным, грамотным показом; навыками практического использования знаний по педагогике хореографии; владение методикой джазового танца; знание методической и специальной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этап – 7,8 семестр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нание основных понятий и терминов джазового танца; педагогических основ хореограф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методике  танца; владение терминологией и педагогическими основами хореографической деятельности; знание правил исполнения и преподавания, методической литературы; знание методики составления комбинаций и построения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нутый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Анализ и систематизация знаний по методике джазового танца; владение профессиональной лексикой и методичным, грамотным показом; навыками практического использования знаний по педагогике хореографии  знание технологий проведения урока; умение анализировать  методическую и специальную литерату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отлично»</w:t>
            </w:r>
          </w:p>
        </w:tc>
      </w:tr>
    </w:tbl>
    <w:p>
      <w:pPr>
        <w:pStyle w:val="Style21"/>
        <w:spacing w:before="0" w:after="0"/>
        <w:ind w:left="284" w:firstLine="142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Методические материалы, </w:t>
      </w:r>
      <w:bookmarkStart w:id="0" w:name="_GoBack"/>
      <w:bookmarkEnd w:id="0"/>
      <w:r>
        <w:rPr>
          <w:b/>
        </w:rPr>
        <w:t xml:space="preserve">определяющие процедуры оценивания знаний, умений, навыков и (или) владения материалом, опытом деятельности </w:t>
      </w:r>
    </w:p>
    <w:p>
      <w:pPr>
        <w:pStyle w:val="Normal"/>
        <w:jc w:val="center"/>
        <w:rPr/>
      </w:pPr>
      <w:r>
        <w:rPr>
          <w:b/>
        </w:rPr>
        <w:t>в последовательности, соответствующей этапам формирования компетенций:</w:t>
      </w:r>
    </w:p>
    <w:p>
      <w:pPr>
        <w:pStyle w:val="Normal"/>
        <w:ind w:left="360" w:firstLine="6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Требования к контрольному уроку</w:t>
      </w:r>
    </w:p>
    <w:p>
      <w:pPr>
        <w:pStyle w:val="Normal"/>
        <w:ind w:firstLine="709"/>
        <w:jc w:val="both"/>
        <w:rPr/>
      </w:pPr>
      <w:r>
        <w:rPr/>
        <w:t>- Задача контрольного урока: подведение итогов освоения одной или нескольких тем программы.</w:t>
      </w:r>
    </w:p>
    <w:p>
      <w:pPr>
        <w:pStyle w:val="Normal"/>
        <w:ind w:firstLine="709"/>
        <w:jc w:val="both"/>
        <w:rPr/>
      </w:pPr>
      <w:r>
        <w:rPr/>
        <w:t>- Содержание учебного материала и структура контрольного урока должны соответствовать общей задаче.</w:t>
      </w:r>
    </w:p>
    <w:p>
      <w:pPr>
        <w:pStyle w:val="Normal"/>
        <w:ind w:firstLine="709"/>
        <w:jc w:val="both"/>
        <w:rPr/>
      </w:pPr>
      <w:r>
        <w:rPr/>
        <w:t>- Информировать заранее о дате, месте и времени проведения.</w:t>
      </w:r>
    </w:p>
    <w:p>
      <w:pPr>
        <w:pStyle w:val="Normal"/>
        <w:ind w:firstLine="709"/>
        <w:jc w:val="both"/>
        <w:rPr/>
      </w:pPr>
      <w:r>
        <w:rPr/>
        <w:t>- Продолжительность контрольного урока – 30-45 м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практическому показу</w:t>
      </w:r>
    </w:p>
    <w:p>
      <w:pPr>
        <w:pStyle w:val="Normal"/>
        <w:ind w:left="360" w:firstLine="6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Задача практического показа: подведение итогов освоения одного или нескольких разделов программы.</w:t>
      </w:r>
    </w:p>
    <w:p>
      <w:pPr>
        <w:pStyle w:val="Normal"/>
        <w:ind w:firstLine="709"/>
        <w:jc w:val="both"/>
        <w:rPr/>
      </w:pPr>
      <w:r>
        <w:rPr/>
        <w:t>- Содержание учебного материала и структура практического показа должны соответствовать общей задаче.</w:t>
      </w:r>
    </w:p>
    <w:p>
      <w:pPr>
        <w:pStyle w:val="Normal"/>
        <w:ind w:firstLine="709"/>
        <w:jc w:val="both"/>
        <w:rPr/>
      </w:pPr>
      <w:r>
        <w:rPr/>
        <w:t>- Информировать заранее о дате, месте и времени проведения.</w:t>
      </w:r>
    </w:p>
    <w:p>
      <w:pPr>
        <w:pStyle w:val="Normal"/>
        <w:ind w:firstLine="709"/>
        <w:jc w:val="both"/>
        <w:rPr/>
      </w:pPr>
      <w:r>
        <w:rPr/>
        <w:t>- Продолжительность практического показа – 30-45 мин.</w:t>
      </w:r>
    </w:p>
    <w:p>
      <w:pPr>
        <w:pStyle w:val="Normal"/>
        <w:ind w:firstLine="709"/>
        <w:jc w:val="both"/>
        <w:rPr/>
      </w:pPr>
      <w:r>
        <w:rPr/>
        <w:t>- Практический показ проводится в присутствии преподавателей кафе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контрольной рабо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трольная работа представляет собой ответ в письменном виде на определенные вопросы из теоретической части дисциплины. </w:t>
      </w:r>
    </w:p>
    <w:p>
      <w:pPr>
        <w:pStyle w:val="Normal"/>
        <w:ind w:firstLine="709"/>
        <w:jc w:val="both"/>
        <w:rPr/>
      </w:pPr>
      <w:r>
        <w:rPr/>
        <w:t>Контрольная работа состоит из нескольких частей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основная часть работы;</w:t>
      </w:r>
    </w:p>
    <w:p>
      <w:pPr>
        <w:pStyle w:val="Normal"/>
        <w:ind w:firstLine="709"/>
        <w:jc w:val="both"/>
        <w:rPr/>
      </w:pPr>
      <w:r>
        <w:rPr/>
        <w:t>- заключение;</w:t>
      </w:r>
    </w:p>
    <w:p>
      <w:pPr>
        <w:pStyle w:val="Normal"/>
        <w:ind w:firstLine="709"/>
        <w:jc w:val="both"/>
        <w:rPr/>
      </w:pPr>
      <w:r>
        <w:rPr/>
        <w:t>- библиографический список;</w:t>
      </w:r>
    </w:p>
    <w:p>
      <w:pPr>
        <w:pStyle w:val="Normal"/>
        <w:ind w:firstLine="709"/>
        <w:jc w:val="both"/>
        <w:rPr/>
      </w:pPr>
      <w:r>
        <w:rPr/>
        <w:t>- при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формление работы:</w:t>
      </w:r>
    </w:p>
    <w:p>
      <w:pPr>
        <w:pStyle w:val="Normal"/>
        <w:ind w:firstLine="709"/>
        <w:jc w:val="both"/>
        <w:rPr/>
      </w:pPr>
      <w:r>
        <w:rPr/>
        <w:t>- объем работы - 5-10 стр;</w:t>
      </w:r>
    </w:p>
    <w:p>
      <w:pPr>
        <w:pStyle w:val="Normal"/>
        <w:ind w:firstLine="709"/>
        <w:jc w:val="both"/>
        <w:rPr/>
      </w:pPr>
      <w:r>
        <w:rPr/>
        <w:t>- шрифт 14, интервал 1,5, поля: справа 1см, слева 3см, сверху и снизу 2см;</w:t>
      </w:r>
    </w:p>
    <w:p>
      <w:pPr>
        <w:pStyle w:val="Normal"/>
        <w:ind w:firstLine="709"/>
        <w:jc w:val="both"/>
        <w:rPr/>
      </w:pPr>
      <w:r>
        <w:rPr/>
        <w:t>- нумерация страниц в верхнем правом углу без точек и тире;</w:t>
      </w:r>
    </w:p>
    <w:p>
      <w:pPr>
        <w:pStyle w:val="Normal"/>
        <w:ind w:firstLine="709"/>
        <w:jc w:val="both"/>
        <w:rPr/>
      </w:pPr>
      <w:r>
        <w:rPr/>
        <w:t>- ссылки оформляются согласно ГОСТ Р 7.0.5-2008;</w:t>
      </w:r>
    </w:p>
    <w:p>
      <w:pPr>
        <w:pStyle w:val="Normal"/>
        <w:ind w:firstLine="709"/>
        <w:jc w:val="both"/>
        <w:rPr/>
      </w:pPr>
      <w:r>
        <w:rPr/>
        <w:t>- библиографический список оформляется в алфавитном поряд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Примерные темы контрольных рабо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ические основы  хореографии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чение современного экзерсис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ский стиль в современном танце (джаз, модерн-джаз, кантемпарари, партнеринг)  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за - основная «речевая единица»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вязующие движения в современном танце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, методы и принципы обучения современного танцу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сполнения перекатов и вращений на партере. Классификация партер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 технические приемы исполнения вращений. Классификация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филактика травматизма на уроках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узыкальное оформление уроков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составления комбинаций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ка стоп и рук в современном танце.  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ойчивость и координация движений в современном танце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я внимания на уроках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я памяти на уроках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музыкальности на уроках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ендерный подход в обучении современного танцу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дагогическая система В.Ю Никитин . Книга «Композиция урока м методика преподавания»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стетические особенности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ятийный аппарат и  терминология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нутренние и внешние источники развития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фессиограмма  педагога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я урока современного танца</w:t>
      </w:r>
    </w:p>
    <w:p>
      <w:pPr>
        <w:pStyle w:val="Style21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терапия средствами современного танца</w:t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 xml:space="preserve">6.  </w:t>
      </w:r>
      <w:r>
        <w:rPr>
          <w:b/>
          <w:bCs/>
        </w:rPr>
        <w:t>Критерии оценки промежуточной аттестации студентов по дисциплине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«Джаз танец и методика его преподавания»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413"/>
      </w:tblGrid>
      <w:tr>
        <w:trPr>
          <w:trHeight w:val="554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8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 для экзамена (зачета)</w:t>
            </w:r>
          </w:p>
        </w:tc>
      </w:tr>
      <w:tr>
        <w:trPr>
          <w:trHeight w:val="103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Оцен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отличн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зачет)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Студент достиг </w:t>
            </w:r>
            <w:r>
              <w:rPr>
                <w:i/>
                <w:color w:val="000000"/>
              </w:rPr>
              <w:t>продвинутого</w:t>
            </w:r>
            <w:r>
              <w:rPr>
                <w:color w:val="000000"/>
              </w:rPr>
              <w:t xml:space="preserve"> уровня сформированности компетенций (ПКО-6, ПКО-7, ПКО-8, ПКО-9). Успешно выполнил все практические и теоретические задания по каждому разделу дисциплины. Посещал занятия и активно участвовал в практической работе. </w:t>
            </w:r>
            <w:r>
              <w:rPr/>
              <w:t>Ответил на все вопросы билета.</w:t>
            </w:r>
          </w:p>
        </w:tc>
      </w:tr>
      <w:tr>
        <w:trPr>
          <w:trHeight w:val="103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Оцен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хорошо»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зачет)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 достиг </w:t>
            </w:r>
            <w:r>
              <w:rPr>
                <w:i/>
              </w:rPr>
              <w:t>базового</w:t>
            </w:r>
            <w:r>
              <w:rPr/>
              <w:t xml:space="preserve"> уровня сформированности компетенций (ПКО-6, ПКО-7, ПКО-8, ПКО-9). Выполнил практические и теоретические задания по каждому разделу дисциплины. Посещал занятия и активно участвовал в практической работе. Неполно ответил на все вопросы билета.</w:t>
            </w:r>
          </w:p>
        </w:tc>
      </w:tr>
      <w:tr>
        <w:trPr>
          <w:trHeight w:val="99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Оцен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удовлетворительно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</w:rPr>
              <w:t>(зачет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Студент достиг </w:t>
            </w:r>
            <w:r>
              <w:rPr>
                <w:i/>
                <w:color w:val="000000"/>
              </w:rPr>
              <w:t>начального</w:t>
            </w:r>
            <w:r>
              <w:rPr>
                <w:color w:val="000000"/>
              </w:rPr>
              <w:t xml:space="preserve"> уровня сформированности компетенций (ПКО-6, ПКО-7, ПКО-8, ПКО-9). Выполнил не все практические и теоретические задания. Посещал занятия. </w:t>
            </w:r>
            <w:r>
              <w:rPr/>
              <w:t>Ответил не на все вопросы билета.</w:t>
            </w:r>
          </w:p>
        </w:tc>
      </w:tr>
      <w:tr>
        <w:trPr>
          <w:trHeight w:val="109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Оцен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неудовлетворительно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</w:rPr>
              <w:t>(незачет)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удент достиг </w:t>
            </w:r>
            <w:r>
              <w:rPr>
                <w:i/>
                <w:color w:val="000000"/>
              </w:rPr>
              <w:t>начального</w:t>
            </w:r>
            <w:r>
              <w:rPr>
                <w:color w:val="000000"/>
              </w:rPr>
              <w:t xml:space="preserve"> уровня сформированности компетенций (ПКО-6, ПКО-7, ПКО-8, ПКО-9 ). Студент выполнил не все практические и теоретические задания. Плохо посещал занятия. Не смог ответить на вопросы билета.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9"/>
      </w:numPr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8"/>
        <w:i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6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5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Impact" w:hAnsi="Impact" w:cs="Arial"/>
      <w:spacing w:val="6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b/>
      <w:sz w:val="28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Impact" w:hAnsi="Impact" w:cs="Impact"/>
      <w:spacing w:val="6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numPr>
        <w:ilvl w:val="0"/>
        <w:numId w:val="16"/>
      </w:numPr>
      <w:spacing w:before="280" w:after="280"/>
      <w:ind w:left="0" w:hanging="0"/>
    </w:pPr>
    <w:rPr/>
  </w:style>
  <w:style w:type="paragraph" w:styleId="A1">
    <w:name w:val="a1"/>
    <w:basedOn w:val="Normal"/>
    <w:qFormat/>
    <w:pPr>
      <w:numPr>
        <w:ilvl w:val="0"/>
        <w:numId w:val="16"/>
      </w:numPr>
      <w:spacing w:lineRule="auto" w:line="312"/>
      <w:ind w:left="756" w:hanging="0"/>
      <w:jc w:val="both"/>
    </w:pPr>
    <w:rPr/>
  </w:style>
  <w:style w:type="paragraph" w:styleId="Style19">
    <w:name w:val="список с точками"/>
    <w:basedOn w:val="Normal"/>
    <w:qFormat/>
    <w:pPr>
      <w:numPr>
        <w:ilvl w:val="0"/>
        <w:numId w:val="1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20">
    <w:name w:val="Для таблиц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9"/>
      </w:numPr>
      <w:tabs>
        <w:tab w:val="clear" w:pos="708"/>
        <w:tab w:val="center" w:pos="4677" w:leader="none"/>
        <w:tab w:val="right" w:pos="9355" w:leader="none"/>
      </w:tabs>
      <w:ind w:left="0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rlib.ru/" TargetMode="External"/><Relationship Id="rId4" Type="http://schemas.openxmlformats.org/officeDocument/2006/relationships/hyperlink" Target="http://www.library.ru/" TargetMode="External"/><Relationship Id="rId5" Type="http://schemas.openxmlformats.org/officeDocument/2006/relationships/hyperlink" Target="http://www.dancelib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38:00Z</dcterms:created>
  <dc:creator>Сидоров АЮ</dc:creator>
  <dc:description/>
  <cp:keywords/>
  <dc:language>en-US</dc:language>
  <cp:lastModifiedBy>User</cp:lastModifiedBy>
  <cp:lastPrinted>2019-11-13T14:32:00Z</cp:lastPrinted>
  <dcterms:modified xsi:type="dcterms:W3CDTF">2019-11-22T12:38:00Z</dcterms:modified>
  <cp:revision>3</cp:revision>
  <dc:subject/>
  <dc:title>Шаблон рабочей программы дисциплины (модуля)</dc:title>
</cp:coreProperties>
</file>