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дготовки учащихся 9 класса к ОГЭ по математике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6895"/>
        <w:gridCol w:w="174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60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Составление и утверждение плана работы учителя математики и классного руководителя по подготовке учащихся к ОГЭ в 9 класс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ормление папки документов по подготовке к ОГЭ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ступлению на родительском собрании по вопросам подготовки и проведения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зучение структуры подготовки к ОГЭ, КИМов и контрольно-измерительных материалов по математик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бор тренировочных тестов, заданий для подготовки к ОГЭ (изучение методической литературы, работа с ресурсами Интернет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и изучение материалов по ГИА по математике на сайте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ip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-правовой базы для проведения ОГЭ - 20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Беседа-практикум «Ознакомление с основными направлениями самостоятельной работы по подготовке к ОГЭ по новой форме в 9 классе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bCs/>
                <w:i w:val="false"/>
                <w:sz w:val="22"/>
                <w:szCs w:val="22"/>
              </w:rPr>
              <w:t>общие стратегии подготовки, планирование учебного материал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еда по проблемам участия в ОГЭ на тему «Я и ОГЭ-2016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зучение индивидуальных особенностей учащихся с целью выработки оптимальной стратегии подготовки к экзаменам ОГЭ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ям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ндивидуальное консультирование и информирование по вопросам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 по подготовке учащихся и их родителей к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уч. неделя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Обзор текущей информации по ОГЭ по новой форме в методической литературе и ресурсах Интернета    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мониторинга знаний учащихс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опление папки документов по подготовке к ОГЭ в новой форм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Семинар – практикум «Оформление работы и бланков: типичные ошибки при заполнении. Изучение правил заполнения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консультирование учащихс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недельно 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ниторинге знаний по математик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подготовке к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телям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ндивидуальное информирование и консультирование по вопросам подготовки и проведения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Обзор текущей информации по ОГЭ по новой форме в методической литературе и ресурсах Интерн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и проведение пробного репетиционного ОГЭ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петиционных работах в рамках школ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 различной слож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241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настрой и психологическая подготовка к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телям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ндивидуальное информирование и консультирование по вопросам подготовки и проведения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пробного внутришкольного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одробного плана проведения консультаций, дополнительных занятий по темам с разбивкой часов на основе мониторинга и результатов пробного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тематического планирования на 2 полугодие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уч. неделя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Обзор текущей информации по ОГЭ в методической литературе и ресурсах Интерн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зучение нормативных документов по ОГЭ в 2015-2016 учебном год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робный анализ результатов пробного внутришкольного ОГЭ индивидуально с каждым учащимс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 различной слож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ическая адаптация выпускников к новым условиям организации и проведения ОГЭ по математик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телям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ндивидуальное информирование и консультирование по вопросам подготовки и проведения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леживание поступления новых пробных тестов, демо-версий в сети Интернет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ндивидуальных заданий и материалов с учётом индивидуальных особенностей учащихс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пуск памяток для выпускников по подготовке к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Обеспечение учащихся для подготовки к ОГЭ по новой форме учебно-тренировочными материалами, обучающими программами, методическими пособиями, информационными и рекламными материалами</w:t>
            </w:r>
            <w:r>
              <w:rPr/>
              <w:t>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 различной слож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ическая подготовка  к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ям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ндивидуальное информирование и консультирование по вопросам подготовки и проведения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леживание поступления новых пробных тестов, демо-версий в сети Интер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а для проведения пробного репетиционного ОГ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успеваемости и посещаемости учебных и дополнительных занятий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 различной слож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ическая подготовка  к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Семинар «Права и обязанности участника экзаме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телям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ндивидуальное информирование и консультирование по вопросам подготовки и проведения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Обзор текущей информации по ОГЭ  в методической литературе и ресурсах Интерн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робного выездного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 различной слож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ическая подготовка  к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петиционных пробных тестированиях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телям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Индивидуальное информирование и консультирование по вопросам подготовки и проведения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Май - Июнь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Обзор текущей информации по ОГЭ  в методической литературе и ресурсах Интерн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енный экзамен по математике для выпуск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результатов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ми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 различной слож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ическая подготовка  к ОГЭ по новой форм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26:00Z</dcterms:created>
  <dc:creator>Сюсик</dc:creator>
  <dc:description/>
  <cp:keywords/>
  <dc:language>en-US</dc:language>
  <cp:lastModifiedBy>User</cp:lastModifiedBy>
  <cp:lastPrinted>2015-12-30T07:17:00Z</cp:lastPrinted>
  <dcterms:modified xsi:type="dcterms:W3CDTF">2019-11-04T15:58:00Z</dcterms:modified>
  <cp:revision>8</cp:revision>
  <dc:subject/>
  <dc:title/>
</cp:coreProperties>
</file>