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-567" w:right="283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.В. Джумайло</w:t>
      </w:r>
    </w:p>
    <w:p>
      <w:pPr>
        <w:pStyle w:val="Normal"/>
        <w:spacing w:lineRule="atLeast" w:line="240" w:before="0" w:after="0"/>
        <w:ind w:left="-567" w:right="283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tLeast" w:line="240" w:before="0" w:after="0"/>
        <w:ind w:left="-567" w:right="28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</w:t>
      </w:r>
    </w:p>
    <w:p>
      <w:pPr>
        <w:pStyle w:val="Normal"/>
        <w:spacing w:lineRule="atLeast" w:line="240" w:before="0" w:after="0"/>
        <w:ind w:left="-567" w:right="28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цент, канд. ист. наук. Л.М.  </w:t>
      </w:r>
      <w:r>
        <w:rPr>
          <w:rFonts w:cs="Times New Roman" w:ascii="Times New Roman" w:hAnsi="Times New Roman"/>
          <w:b/>
          <w:sz w:val="28"/>
          <w:szCs w:val="28"/>
        </w:rPr>
        <w:t>Галутво</w:t>
      </w:r>
    </w:p>
    <w:p>
      <w:pPr>
        <w:pStyle w:val="Normal"/>
        <w:spacing w:lineRule="atLeast" w:line="240" w:before="0" w:after="0"/>
        <w:ind w:left="-567" w:right="283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ind w:left="-567" w:right="283" w:firstLine="4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ОРМИРОВНИЕ ГРАЖДАНСКОГО ОБЩЕСТВА В СТРАНАХ ЗАПАДА ПОСРЕДСТВОМ ОБРАЗОВАНИЯ</w:t>
      </w:r>
    </w:p>
    <w:p>
      <w:pPr>
        <w:pStyle w:val="Normal"/>
        <w:spacing w:lineRule="atLeast" w:line="240" w:before="0" w:after="0"/>
        <w:ind w:left="-567" w:right="283" w:firstLine="42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нотация</w:t>
      </w:r>
    </w:p>
    <w:p>
      <w:pPr>
        <w:pStyle w:val="Normal"/>
        <w:spacing w:lineRule="auto" w:line="240" w:before="0" w:after="0"/>
        <w:ind w:left="-567" w:right="28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статье рассмотрены проблемы формирования  и развития гражданского общества в западных странах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. Предпосылки формирования гражданского общества возникли в Европе еще в античный период, что впоследствии дало толчок развитию основ для появления зачатков гражданского общества и в других цивилизациях. Но именно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 стало возможным осмысление самой идеи  гражданского общества – появления общества независимых, но способных сплотиться ради достижения своей цели личностей. И ведущая роль в становлении гражданского общества принадлежит образованию, поскольку оно является сердцевиной постоянно развивающегося и совершенствующегося гражданского общества. </w:t>
      </w:r>
    </w:p>
    <w:p>
      <w:pPr>
        <w:pStyle w:val="Normal"/>
        <w:spacing w:lineRule="auto" w:line="240" w:before="0" w:after="0"/>
        <w:ind w:left="-567" w:right="283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ючевые слова: образование, западные страны, гражданское общество.</w:t>
      </w:r>
    </w:p>
    <w:p>
      <w:pPr>
        <w:pStyle w:val="Normal"/>
        <w:spacing w:lineRule="auto" w:line="240" w:before="0" w:after="0"/>
        <w:ind w:left="-567" w:right="283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нятию гражданское общество нельзя применить какую-либо одну характеристику, так как гражданское общество это целый комплекс отношений внутри общества и по отношению к государству. В широком смысле гражданское общество – это общество с развитыми экономическими, культурными, правовыми и политическими отношениями между его членами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общество функционирует, опираясь на следующие принципы: равенство прав и свобод всех людей в политической сфере; гарантированная юридическая защита прав и свобод граждан на основе законов, имеющих юридическую силу во всём мировом сообществе; экономическая независимость индивидов основанная на праве каждого иметь собственность или получать справедливое вознаграждение за честный труд; гарантированная законом возможность граждан обьединяться в независимые от государства и партий общественные обьединения по интересам и профессиональным признакам; существование механизма, стабилизирующего отношения между государством и гражданским обществом (этот механизм включает в себя законодательные акты, демократические выборы народных представителей в различные органы власти, институты самоуправления  и т.д) [1]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формирования гражданского общества возникли в Европе еще в античный период, что в последствии дало толчок развитию основ для появления зачатков гражданского общества и в других цивилизациях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развитие гражданского общества в странах запада заняло  несколько веков. Условно можно выделить три этапа - первый этап примерно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, второй -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, и третий этап – социализация гражданского общества  -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.</w:t>
      </w:r>
    </w:p>
    <w:p>
      <w:pPr>
        <w:pStyle w:val="Normal"/>
        <w:spacing w:lineRule="auto" w:line="360" w:before="0" w:after="0"/>
        <w:ind w:left="-567" w:right="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е стало возможным осмысление самой идеи  гражданского общества – появления общества независимых, но способных сплотиться ради достижения своей цели личностей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 роль в формировании и развитии гражданского общества принадлежит образованию, поскольку оно является сердцевиной становления гражданского общества. 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оенный этап новой истории на Западе трактуется обычно как период политических и экономических  преобразований, когда усилилось внимание к проблемам воспитания подрастающего поколения в духе социальной активности и фанатической преданности своей стране. В некоторых странах, таких как Германия и Италия, гипертрофированное внимание к этим проблемам способствовало созданию националистических режимов, разрушались практически все демократические идеи воспитания, формировавшиеся на протяжении последних веков, что вызвало отрицательную реакцию в странах демократической ориентации [2]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волна серьёзных изменений в деятельности школы и в подходах к педагогическим проблемам пришлась в основном на первые годы после окончания первой мировой войны (1918 – 1922) и проявилась в усилении централизации управления школами и продления сроков обучения в начальной школе в большинстве стран.  Необходимость восстановления разрушенной войной экономики, формирования у молодёжи нового мышления вынуждали усилить внимание к проблемам воспитания и образования.  Рынок труда нуждался в человеке, обладающем более основательным общим образованием.  Государство начало активно вмешиваться в организацию школьной жизни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Германии с приходом в 1933 г. Гитлера к власти был проведен ряд реформ в области управления школами, усилено дисциплинирование в школах, упразднены некоторые типы школ, а также реорганизованы шестилетние и средние школы. Управление образованием стало подчиняться имперскому министерству просвещения и пропаганды. В 1933 г. Появляются «школы А. Гитлера», в учебные программы которых были введены такие дисциплины, как расоведение и геополитика. Основные курсы истории и литературы были пропитаны духом шовиниз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2]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ии управление школой полностью взяло на себя министерство образования, в ведении которого находилось 17 академических округов. Во главе их стояли ректоры, назначавшиеся правительством. </w:t>
      </w:r>
    </w:p>
    <w:p>
      <w:pPr>
        <w:pStyle w:val="Normal"/>
        <w:spacing w:lineRule="auto" w:line="360" w:before="0" w:after="0"/>
        <w:ind w:left="-567" w:right="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талии в  конце 30-х начале 40-х гг. фашизация страны проявилась и в области народного образования. Воспитание молодёжи  в духе национализма считалось основой государственности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ервой мировой войны первоочередной задачей  педагогической науки в демократических странах стала разработка модели нового человека, содержания, организации и методов его формирования. Для подготовки такого человека требовались развивающие самостоятельность мышления методы обучения, помогавшие бы ему уверовать в свои возможности. 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и образования после второй мировой войны особенно сказалось  разделение Европы на сферы влияния стран-победителей. В мире сложилась ситуация идеологического и экономического противостояния двух политических систем.</w:t>
      </w:r>
    </w:p>
    <w:p>
      <w:pPr>
        <w:pStyle w:val="Normal"/>
        <w:spacing w:lineRule="auto" w:line="360" w:before="0" w:after="0"/>
        <w:ind w:left="-567" w:right="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ю второй мировой войны в странах Запада началось восстановление национальных систем образования, существовавших в довоенную эпоху и разрушенных во время войны. В этот период широкое распространение получили педагогические идеи, характерные для США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ное изменение претерпели системы образования и педагогическая мысль в странах Восточной Европы. Образование в этих государствах создавалось практически заново, по советскому образцу. Школа оказалась под господствующим влиянием коммунистической идеологии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ологизация общественной жизни в странах Восточной Европы и СССР фактически привели к возникновению двух направлений в развитии педагогической науки, столь различных и невзаимосвязанных, что в обиходе «советская педагогика» и «буржуазная педагогика» стали обозначать принципиально разные науки.  В социологической и психолого-педагогической науке советского периода можно встретить трактовки понятия «личность советского человека» как человека особого, отличающегося по многим психологически характеристикам от всех остальных людей, живущих на планете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ой задачей  педагогической науки в капиталистических странах стала разработка модели нового человека, содержания, организации и методов его формирования. Для подготовки такого человека требовались развивающие самостоятельность мышления методы обучения, помогавшие бы ему уверовать в свои возможности [3].</w:t>
      </w:r>
    </w:p>
    <w:p>
      <w:pPr>
        <w:pStyle w:val="Normal"/>
        <w:spacing w:lineRule="auto" w:line="360" w:before="0" w:after="0"/>
        <w:ind w:left="-567" w:right="283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паде преобладала концепция воспитания вне каких-либо политико-идеологических установок. В результате чего на первый план выходят проблемы воспитания, связанные с усилением проявлений национализма, этноцентризма и расизма в отдельных регионах и странах. Вновь приобрело актуальнос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тернациональное воспитание, </w:t>
      </w:r>
      <w:r>
        <w:rPr>
          <w:rFonts w:cs="Times New Roman" w:ascii="Times New Roman" w:hAnsi="Times New Roman"/>
          <w:sz w:val="28"/>
          <w:szCs w:val="28"/>
        </w:rPr>
        <w:t>в основе которого лежит потребность в изучении и освоении культуры других народов. В педагогических кругах утверждается концепция воспитания жителей Земли как общего дома человечества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интернациональным воспитанием приобрел злободневность учет культурных и воспитательных интересов национальных и этнических меньшинст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ликулътурное воспитание). </w:t>
      </w:r>
      <w:r>
        <w:rPr>
          <w:rFonts w:cs="Times New Roman" w:ascii="Times New Roman" w:hAnsi="Times New Roman"/>
          <w:sz w:val="28"/>
          <w:szCs w:val="28"/>
        </w:rPr>
        <w:t>Поликультурное воспитание делает акцент на взаимосвязи культур, одна из которых доминирует. Поликультурное воспитание и интернациональное воспитание имеют сходство и отличия. Как и интернациональное воспитание, поликультурное воспитание предусматривает межнациональное и межэтническое взаимодействие, формирование чувства солидарности, взаимопонимания; противостоит дискриминации, национализму и расизму. Вместе с тем, в отличие от интернационального воспитания, оно фокусировано на освоении культурно-образовательных ценностей, на взаимодействии различных культур в ситуации плюралистической культурной среды, на адаптации к иным культурным ценностям. Соответственно в поликультурном воспитании учет этнических и национальных особенностей более важен. Актуализация поликультурного воспитания вызвана процессом интеграции, а также политическими и экономическими процессами, происходящими в современном мире. Поликультурное воспитание призвано поддержать существование больших и малых наций в условиях интеграции [3]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ущих странах мира поликультурное воспитание имеет свои особенности. Так, в США, будучи связано с процессом создания единого гражданского общества в условиях многообразия этнического состава населения, оно служит формированию американской нации и одновременно обеспечивает интересы малых этнических групп, прежде всего афро-американцев. В Западной Европе поликультурное воспитание на уровне государственной политики нередко рассматривается как проявление сепаратизма и угрозы целостности государства. Но объективно оно стоит на повестке дня. Многомиллионные группы иммигрантов видят в воспитании и образовании, с одной стороны, способ вхождения в европейскую культуру, а с другой - сохранения собственной культурной идентичности [3]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проблемы в воспитании возникли на фоне процессов, урбанизации и экологического кризиса. Сокращаются масштабы детских контактов. Жизнь школьников все более регламентируется рутиной учебных занятий. Все эти и другие факторы препятствуют гуманному воспитанию подрастающего поколения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ивилизация западных стран порождает среди молодежи пессимизм, антигуманизм, снижает этический и нравственный уровень. Мир переживает вспышку наркомании, алкоголизма, проституции, преступности среди подростков. Изъяны в духовном развитии молодежи - результат множества факторов. Среди них следует назвать и пробелы в воспита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4]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ебно-воспитательного процесса в современной школе за рубежом имеет определенные недостатки. Учащиеся нередко оказываются несостоятельны, когда от них требуются самостоятельность, инициатива, творчество. В школе пустили глубокие корни малопродуктивные методы обучения – заучивание, повторение, гипертрофированная работа с учебниками. Заметной частью методики обучения остается подражание. Учебно-воспитательный процесс по преимуществу ориентирован на модель "учитель как центр обучения", на "среднего ученика". Он далек от запросов, способностей, устремлений учащихся. Необходимость преодоления экзаменационных барьеров с их стандартами и регламентациями нередко лимитирует живую мысль ученика.</w:t>
      </w:r>
    </w:p>
    <w:p>
      <w:pPr>
        <w:pStyle w:val="Normal"/>
        <w:spacing w:lineRule="auto" w:line="36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современного общества извлечь оптимальные средства формирования гражданского общества из опыта зарубежных стран для реализации в современных условиях, чтобы не допустить ошибок прошлого.</w:t>
      </w:r>
    </w:p>
    <w:p>
      <w:pPr>
        <w:pStyle w:val="Normal"/>
        <w:spacing w:lineRule="auto" w:line="24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ие ссылки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становления гражданского общества в европейских странах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u w:val="single"/>
          </w:rPr>
          <w:t>https://studopedia.ru/2_71808_istoriya-stanovleniya-grazhdanskogo-obshchestva-v-evropeyskih-gosudarstvah.html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едагогики и образования. От зарождения воспитания в первобытном обществе до конца XX в.: Учебное пособие для педагогических учебных заведений / Под ред. академика РАО А.И. Пискунова. – 2-е изд., испр. и дополн. – М.: ТЦ «Сфера», 200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уринский А.Н. История педагогики: Учеб. пособие для студ. педвузов. - М.: Гуманит. изд. центр ВЛАДОС, 2000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ое общество на западе и в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3">
        <w:r>
          <w:rPr>
            <w:rStyle w:val="InternetLink"/>
            <w:u w:val="single"/>
          </w:rPr>
          <w:t>https://www.civisbook.ru/files/File/Levin_1996_5.pdf</w:t>
        </w:r>
      </w:hyperlink>
    </w:p>
    <w:p>
      <w:pPr>
        <w:pStyle w:val="Normal"/>
        <w:spacing w:lineRule="auto" w:line="360" w:before="0" w:after="0"/>
        <w:ind w:left="-567" w:right="283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240" w:before="0" w:after="0"/>
      <w:ind w:left="993" w:hanging="993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opedia.ru/2_71808_istoriya-stanovleniya-grazhdanskogo-obshchestva-v-evropeyskih-gosudarstvah.html" TargetMode="External"/><Relationship Id="rId3" Type="http://schemas.openxmlformats.org/officeDocument/2006/relationships/hyperlink" Target="https://www.civisbook.ru/files/File/Levin_1996_5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9:27:00Z</dcterms:created>
  <dc:creator>User</dc:creator>
  <dc:description/>
  <cp:keywords/>
  <dc:language>en-US</dc:language>
  <cp:lastModifiedBy>Пользователь</cp:lastModifiedBy>
  <cp:lastPrinted>2019-10-27T14:49:00Z</cp:lastPrinted>
  <dcterms:modified xsi:type="dcterms:W3CDTF">2019-10-27T19:55:00Z</dcterms:modified>
  <cp:revision>7</cp:revision>
  <dc:subject/>
  <dc:title/>
</cp:coreProperties>
</file>