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ладимирский аграрный колледж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mallCaps/>
          <w:sz w:val="28"/>
          <w:lang w:val="ru-RU"/>
        </w:rPr>
      </w:pPr>
      <w:r>
        <w:rPr>
          <w:rFonts w:cs="Times New Roman" w:ascii="Times New Roman" w:hAnsi="Times New Roman"/>
          <w:smallCaps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Обощение педагогического опыта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bCs/>
          <w:caps/>
          <w:sz w:val="28"/>
        </w:rPr>
        <w:t>тема:</w:t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u w:val="single"/>
        </w:rPr>
        <w:t>Применение компьютерных технологий в процессе обучения</w:t>
      </w:r>
      <w:r>
        <w:rPr>
          <w:b/>
          <w:sz w:val="28"/>
          <w:szCs w:val="28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lang w:val="ru-RU"/>
        </w:rPr>
      </w:pPr>
      <w:r>
        <w:rPr>
          <w:rFonts w:cs="Times New Roman"/>
          <w:smallCaps/>
          <w:sz w:val="28"/>
          <w:lang w:val="ru-RU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4680" w:hanging="0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Style13"/>
          <w:rFonts w:cs="Times New Roman"/>
          <w:bCs w:val="false"/>
          <w:caps w:val="false"/>
          <w:smallCaps w:val="false"/>
          <w:sz w:val="28"/>
        </w:rPr>
        <w:t>Автор:</w:t>
      </w:r>
      <w:r>
        <w:rPr>
          <w:rStyle w:val="Style13"/>
          <w:rFonts w:cs="Times New Roman"/>
          <w:b w:val="false"/>
          <w:bCs w:val="false"/>
          <w:caps w:val="false"/>
          <w:smallCaps w:val="false"/>
          <w:sz w:val="28"/>
        </w:rPr>
        <w:t xml:space="preserve"> </w:t>
      </w:r>
    </w:p>
    <w:p>
      <w:pPr>
        <w:pStyle w:val="Normal"/>
        <w:ind w:left="4680" w:hanging="0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Style13"/>
          <w:rFonts w:cs="Times New Roman"/>
          <w:b w:val="false"/>
          <w:bCs w:val="false"/>
          <w:caps w:val="false"/>
          <w:smallCaps w:val="false"/>
          <w:sz w:val="28"/>
        </w:rPr>
        <w:t>Колесников Сергей Николаевич</w:t>
      </w:r>
    </w:p>
    <w:p>
      <w:pPr>
        <w:pStyle w:val="Normal"/>
        <w:ind w:left="4680" w:hanging="0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Style13"/>
          <w:rFonts w:cs="Times New Roman"/>
          <w:b w:val="false"/>
          <w:bCs w:val="false"/>
          <w:caps w:val="false"/>
          <w:smallCaps w:val="false"/>
          <w:sz w:val="28"/>
        </w:rPr>
        <w:t>преподаватель ГБПОУ ВО «Владимирский аграрный колледж»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15260</wp:posOffset>
                </wp:positionH>
                <wp:positionV relativeFrom="paragraph">
                  <wp:posOffset>276860</wp:posOffset>
                </wp:positionV>
                <wp:extent cx="517525" cy="3155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3.8pt;margin-top:21.8pt;width:40.7pt;height:24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Новоалександрово, 2019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73"/>
        <w:gridCol w:w="531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о-педагогические особенности использования компьютерных обучающих программ в системе подготовки специалистов среднего звена …………………………………………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4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блемы, связанные с компьютерным обучением …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4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требования к компьютерным обучающим программам …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а проведения занятий по теме «Трёхфазные цепи» с использованием электронного учебника …………………………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4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ое планирование занятий …………………………………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4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9"/>
              </w:rPr>
              <w:t>Методический анализ разработанных занятий ……………………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…………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исок </w:t>
            </w:r>
            <w:r>
              <w:rPr>
                <w:sz w:val="28"/>
                <w:szCs w:val="28"/>
              </w:rPr>
              <w:t>используемой</w:t>
            </w:r>
            <w:r>
              <w:rPr>
                <w:color w:val="000000"/>
                <w:sz w:val="28"/>
                <w:szCs w:val="28"/>
              </w:rPr>
              <w:t xml:space="preserve"> литературы …………………………………………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проблем применения </w:t>
      </w:r>
      <w:r>
        <w:rPr>
          <w:sz w:val="28"/>
          <w:szCs w:val="28"/>
        </w:rPr>
        <w:t>компьютерных технологий в процессе обучения</w:t>
      </w:r>
      <w:r>
        <w:rPr>
          <w:color w:val="000000"/>
          <w:sz w:val="28"/>
          <w:szCs w:val="28"/>
        </w:rPr>
        <w:t xml:space="preserve"> обусловлена общими задачами информатизации современного общества. Овладение студентом новыми способами получения и обработки информации с помощью электронных средств становится обязательным требованием к конкурентоспособной личности в условиях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данной темы связана и с общими задачами модернизации российского образования на основе развивающих технологий, обеспечивающих максимальную реализацию познавательного потенциала личности студ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идактике в основном уже заложены теоретические основы применения </w:t>
      </w:r>
      <w:r>
        <w:rPr>
          <w:sz w:val="28"/>
          <w:szCs w:val="28"/>
        </w:rPr>
        <w:t>компьютерных технологий в процессе</w:t>
      </w:r>
      <w:r>
        <w:rPr>
          <w:color w:val="000000"/>
          <w:sz w:val="28"/>
          <w:szCs w:val="28"/>
        </w:rPr>
        <w:t xml:space="preserve"> обучения. В методике обучения проблема компьютерной поддержки учебного процесса преимущественно разрабатывалась на практическом уровне, имеется определённый опыт использования электронных материалов на занятиях по электротехнике и электронике, однако специальных исследований по проблемам создания и применения </w:t>
      </w:r>
      <w:r>
        <w:rPr>
          <w:sz w:val="28"/>
          <w:szCs w:val="28"/>
        </w:rPr>
        <w:t>компьютерных технологий в процессе</w:t>
      </w:r>
      <w:r>
        <w:rPr>
          <w:color w:val="000000"/>
          <w:sz w:val="28"/>
          <w:szCs w:val="28"/>
        </w:rPr>
        <w:t xml:space="preserve"> обучения по предмету не проводилось, что придает теме работы особую актуа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 названной проблемы обусловлена и потребностями в обеспечении процесса обучения компьютерными средствами, отвечающими современным подходам в образовании. Вместе с тем, анализ существующих компьютерных программ и практики их использования в обучении электротехнике и электронике выявил существенные противореч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задачами построения учебного процесса на основе деятельностного подхода, развивающих технологий, с одной стороны, и информативным, характером издаваемых электронных средств обучения, с друг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потребностью создания учебных компьютерных программ, адресно предназначенных для занятий по электротехнике и электронике, и фактическим существованием электронных продуктов, не ориентированных на учебные программы и типовое планир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огромным образовательным, развивающим и воспитательным потенциалом компьютерных средств в обучении и практическим использованием только их информационных возмож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актуальность темы работы обусловл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м заказом общества в информатизации образования и компьютеризации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кой развития педагогической и методической нау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ями практики современного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й работе рассматривается один из важных, ключевых вопросов использования </w:t>
      </w:r>
      <w:r>
        <w:rPr>
          <w:sz w:val="28"/>
          <w:szCs w:val="28"/>
        </w:rPr>
        <w:t>компьютерных технологий в процессе обучения</w:t>
      </w:r>
      <w:r>
        <w:rPr>
          <w:color w:val="000000"/>
          <w:sz w:val="28"/>
          <w:szCs w:val="28"/>
        </w:rPr>
        <w:t xml:space="preserve"> – проблема создания учебных компьютерных обучающих программ по предме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компьютерной обучающей программой понимается электронное средство обучения, управляющее в диалоговом режиме процессом активной, индивидуализированной, познавательной деятельности учащихся по освоению учебного содержания предм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боты: выявить методические основы применения электронного учебника на занятиях по электротехнике и электрон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научной литературы, результаты изучения современной практики обучения на основе применения электронных продуктов, позволили сформулировать рабочую гипотезу исследования: использование электронного учебника по электротехнике и электронике будет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положительной мотивации к изучению учебн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прочности и осознанности усвоения учебного кур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роцесса освоения студентами умений познавательной деятельности, приобретение ими опыта самостоятельного овладения учебным содержа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изацию учебн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труда препода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основные проблемы, связанные с компьютерным обучени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ть основные требования к компьютерным обучающим программа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ь основные аспекты разработки компьютерных обучающих програ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психолого-педагогические проблемы при разработке компьютерных обучающих програ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ланы-конспекты занятий по электротехнике с применением электронного учебника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олого-педагогические особенности использования компьютерных обучающих программ в системе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роблемы, связанные с компьютерным обуч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ное развитие компьютерных технологий, а также интенсивное их использование в учебном процессе привели к кардинальным изменениям в системе образования. Эти изменения затронули структуру системы образования, методологию и технологию процесса обучения во всех звень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редствам обучения относят наглядные пособия, технические средства обучения, дидактические материалы и т.п. В настоящее время средства обучения существенно изменились. В связи с появлением персональных компьютеров возник новый вид процесса проблемного обучения – проблемно-компьютерное обучение. Появление нового элемента (компьютера) в педагогической системе во многом изменяет её функции и позволяет достичь нового педагогического эфф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при внедрении всякого другого средства обучения, возникает ряд проблем, связанных с психолого-педагогическими условиями применения компьютера в процессе обучения. В то же время компьютер дает такие возможности информационного обеспечения учебного процесса, которых ранее не было. Возникает серьёзная проблема выбора стратегии внедрения компьютера в обучение, которая позволила бы использовать все его преимущества и избежать потерь, влияющих на качество педагогического процесса и затрагивающих развитие основных сфер деятельности человека. Поэтому прежде чем приступить к проектированию учебного процесса с использованием ПЭВ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преподаватель должен знать методику обучения с применением компьютера. Правомерно ставить вопрос о новой технологии обучения, которая давала бы преимущества, компенсирующие затраты на приобретение ПЭВМ и на овладение навыками работы с ней. Для этого нужен поиск принципиально новых перспективных решений использования компьютера как эффективного средства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учного знания позволяет систематизировать и выделить следующие функции компьютера в обуч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педагогические (обучающие и управляющие программы, диагностирующие, моделирующие, экспертные, диалоговые, консультирующие, расчетно-логически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дактические (компьютер как тренажер, как репетитор, как ассистент, как устройство, моделирующее определённые ситуа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как средство интенсификации учебной деятельности, оптимизации деятельности преподав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как средство, выполняющее функции оперативного обновления учебной информации, получения оперативной информации об индивидуальных особенностях обучающих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ьютер как средство корректировки, контроля и оценки деятельности учащихся, её активизации и стимулиров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педагогики в этой связи состоит в том, чтобы определить и обеспечить те условия, при которых обозначенные функции действительно достигаются. На практике же эти условия или не выявлены, или не используются, поэтому и функции компьютера реализуются зачастую на примитивном (в педагогическом аспекте)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применения компьютера и целей, содержания, форм и методов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слова преподавателя и применения компьют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структура компьютерного зан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онное обеспечение компьютерного зан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четание компьютера и других ТС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ленение названных условий необходимо для того, чтобы найти разумное, дидактически обоснованное соответствие между логикой работы ПЭВМ и логикой развертывания учебной деятельности. В настоящее время вторая логика приносится в жертву первой, поэтому компьютеризация обучения не дает должного педагогического эффекта. Установка в классе или аудитории ПЭВМ является не окончанием компьютеризации, а началом компьютерного обучения. Подробнее о его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ажно вскрыть целесообразность применения компьютера и его сочетаемость с содержанием, формами и методами обучения. На сегодняшнем этапе применения компьютерного обучения выделены следующие ц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ременному фактору: выигрыш во времени при контроле студентов и их диагностировании, выигрыш в тиражировании и предъявлении контрольных и самостоятельных работ учащихся, обработка результатов и их оперативное доведение до каждого обучающегося и т.п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тепени «охвата» студентов в учебном процессе: возможность массового обучения на этапе актуализации опорных знаний и способов действий, на этапе отработки репродуктивных умений и навы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ализации индивидуального подхода к учащимся: каждый работает с компьютером с учетом своего темпа и возможно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тепени «механизации» педагогических операций: интенсификация работы учащегося при подготовке лабораторных и практических работ, работа компьютера в режиме тренажера, репетитора, работа с компьютером над лекционным материалом, на лабораторных и практических занят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этого перечня целей видно, что используется только одна сторона компьютерного обучения – программированное обучение, но только на более совершенной технике. Практика использования систем программирования подтверждает правомерность такого набора целей при решении задачи формирования практических умений и навыков. Технологии программированного обучения, по существу, дублируют традиционные методы обучения: оптимизируя операционные и регуляторные компоненты управления деятельностью студента, они существенно обедняют и даже разрушают другие её компоненты (интеллектуальный, мотивационный, эмоциональный). Поэтому использование целей программированного обучения необходимо, но недостаточно в ситуациях развития основных сфер деятельност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енный выше перечень целей предполагает значительное облегчение труда преподавателя, но не направлена на развитие учащегося как субъекта деятельности, ибо в этом случае остается вне поля анализа проблема организации учебной деятельности. С учетом этого основной стратегической линией психолого-педагогического обеспечения компьютерного обучения становится обоснование целостных систем учебной деятельности, сохраняющих и при использовании компьютера все возможности формирования и развития основных сфер деятельности человека. Иначе говоря, необходима номенклатура целей, учитывающая новые педагогические концепции личностно ориентированного обучения и индивидуально-деятельностный подход. Отсюда следует, что вышеприведенную номенклатуру целей необходимо дополни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ллектуальной сферы: развитие мышления (познавательного, творческого), памяти, внимания, качеств ума (сообразительность, гибкость, экономичность, самостоятельность), мыслительных навыков (вычленение, сличение, анализ и пр.), познавательных умений (видеть противоречие, проблему, ставить вопросы, выдвигать гипотезы и пр.), умений учиться, формирование предметных знаний, умений, навы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отивационной сферы: формирование потребностей (интеллектуальной, в знаниях, в познании природы, общества, человека, закономерностей мышления и познания; потребности в овладении способами познания и преобразовательной деятельности), воспитание мотивов учения (познавательные интересы, смысл изучения предмета и пр.), мотивов достижения и др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моциональной сферы: формирование необходимых навыков управления своими чувствами и эмоциональными состояниями, преодоление излишней тревожности, воспитание адекватной самооцен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волевой сферы: формирование целеустремленности, умения преодолевать мышечное и нервное напряжение, развитие инициативы, уверенности в своих силах, развитие умений владеть собой, обучение знаниям (как действовать, как планировать деятельность, как её осуществлять и вести контроль без посторонней помощ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учебной деятельности в целом и основных её компонентов: управление вниманием обучающихся, разъяснение им смысла предстоящей деятельности, актуализация необходимых потребностно-мотивационных состояний, стимулирование целеполагания, создание условий для успешного выполнения учащимися системы исполнительских действий, помощь и коррекция деятельности, оценивание процесса и результата учебной деятельности обучаем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очетаемость компьютера с содержанием, формами и методами обучения. Опыт отечественной школы показывает, что для применения компьютера в любом предмете практически нет ограничений. Но содержание компьютерного занятия должно обязательно включать данные о способах анализа условия задачи, о поисках способа её решения, о способах контроля за правильностью решения. То есть в содержание необходимо включать данные о всех типах рефлексии – интеллектуальной, личностной и межличностной: учитывать, как учащиеся понимают логику компьютерного обучения, смысл требований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компьютера должно учитывать сложившиеся формы обучения. Современные формы обучения независимо от типа школы имеют следующую инвариантную структуру этап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я опорных знаний и способов действ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вых понятий и способов действ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знаний, формирование ум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одель компьютерного занятия должна быть многогранной, или полифункциональной: формировать не только знания, но и развивать обучаемых, вовлекать их в сферу разносторонней психической деятельности. На этой основе происходит развитие интеллекта, мотивации, воли и пр. Поэтому модель компьютерного занятия должна быть также процессуальной. Процесс – это не только изменение, но и ряд преемственных стадий развития, соответствующих этапам компьютерного обучения. Модель должна также отвечать критериям противоречивости и проблемности, вариативности и гиб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ьютерное занятие не предполагает стопроцентного использования времени на работу с компьютером. Поэтому необходимо рассмотреть проблему сочетания слова преподавателя и использования компьютера. Можно выделить несколько форм такого сочет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подаватель руководит работой обучаемых с компьютером, знания об объекте изучения они извлекают с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нания об объекте изучения обучаемый получает от преподавателя, а компьютер служит подтверждением или конкретизацией вербальных сообщ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основании работы с компьютером, осуществленной учащимися, преподаватель решает совместно с ними учебную проблем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пираясь на информацию, заложенную в компьютер, педагог сам решает проблему (и показывает её решение) монологически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ассмотренных форм сочетания компьютерное занятие может быть проведено с использованием различных методов обу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ий и исследовательский методы при первой форме сочет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ологический и диалогический методы – при второй форм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ретьей форме сочетания действий преподавателя и применения ПЭВМ доминирующими методами будут диалогический и эвристическ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форма сочетания предопределяет применение монологического метода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ведения занятия с компьютерным сопровождением зависит от многих факторов. К ним, как известно,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го материала (его противоречивость, насыщенность математическим аппаратом или гуманитарным содержанием, возможность его программирования, создания проблемных ситуаций и др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 проведения занятий (лекция, практическое занятие, лабораторное занятие, консультация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ая преподавателем форма сочетания компьютера с применяемыми им методами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ый уровень развития у учащихся интеллектуальной, мотивационной и других сфер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методического мастерства преподавателя и его умение отбирать и применять программные педагогически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одель компьютерного занятия как дидактическая система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у целей обучения знаниям и умениям, целей развития основных сфер деятельности человека, целей формирования учеб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содержания учебного материала, критерии его отбора для создания программных педагогических средств, связи программного материала с остальным содержанием зан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дидактической структуры занятия и его мотивационное обеспеч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я на формы связи деятельности преподавателя и применения компьютера и связанное с ними сочетание методов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эффективность компьютерного занятия зависит от вышеназванных факторов и от того, насколько реализован замысел, представленный в его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требования к компьютерным обучающим программ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появилось огромное количество обучающих программ психологически и дидактически отстраненных от предмета обучения. Поэтому разработка дидактических требований к компьютерным обучающим программам продолжает являться одной из наиболее актуальных проблем компьютеризации обучения. От успешности её решения зависит качество создаваемых программ и, следовательно, качество процесса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ют разные подходы к разработке таких требований к компьютерным обучающим программам, чаще всего, сформированные создателями программных средств в момент их напис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если исходить из понимания дидактических принципов как общих положений, адекватных любой педагогической ситуации, то попытки пересмотра всей их системы с точки зрения компьютерного, а не традиционного обучения, следует признать малоубедительными и неправомер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является лишь средством осуществления учебной деятельности, логика функционирования которого определяется теми же дидактическими задачами, которые ставятся и при использовании более традиционных технических средств, при безмашинном обучении. Компьютер наряду с другими средствами обучения, а также методами и формами обучения является одним из способов реализации дидактических принципов, следовательно, последние должны задавать направление в решении вопросов использования компьютеров, а не наобор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показатель высокого качества обучающей программы – эффективность обучения. Богатейшие демонстрационные возможности и высокая степень интерактивности системы сами по себе не могут служить основанием для того, чтобы считать обучающую программу полезной. Эффективность программы целиком и полностью определяется тем, насколько она обеспечивает предусмотренные цели обучения, как ближайшие, так и отдалённые. При решении любого вопроса, начиная с использования графики и кончая индивидуализацией обучения, во главу угла должны быть поставлены учебные цели. Богатейшие возможности компьютера должны быть проанализированы с точки зрения психологии и дидактики и использованы тогда, когда это необходимо с педагогической точки зрения. Не следует гнаться за внешним эффектом – обучающая система должна быть не эффектной, а эффектив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 том, насколько эффективна обучающая программа, может быть решен только после её апробации. Тем не менее, можно наметить ряд психолого-педагогических требований, которым должна удовлетворять обучающая програм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учающая программа долж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ть строить содержание учебной деятельности с учетом основных принципов педагогической психологии и дидак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ть реализацию любого способа управления учебной деятельностью, выбор которого обусловлен, с одной стороны, теоретическими воззрениями разработчиков обучающей программы, а с другой – целями обу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имулировать все виды познавательной активности учащихся, включая и продуктивную, которые необходимы для достижения основных учебных целей – как ближайших, так и отдалён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в содержании учебного материала и ученых задач уже приобретенные знания, умения и навыки учащих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высокую мотивацию учащихся к учению, причем оно не должно идти за счет интереса к самому компьютеру (необходимо обеспечить учебные мотивы, интересы учащихся к познанию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ивать диалог как внешний, так и внутренний, причем диалог должен выполнять следующие функции:</w:t>
      </w:r>
    </w:p>
    <w:p>
      <w:pPr>
        <w:pStyle w:val="Normal"/>
        <w:widowControl w:val="false"/>
        <w:spacing w:lineRule="auto" w:line="360"/>
        <w:ind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познавательную деятельность учащихся путем включения их в процесс рассуждения;</w:t>
      </w:r>
    </w:p>
    <w:p>
      <w:pPr>
        <w:pStyle w:val="Normal"/>
        <w:widowControl w:val="false"/>
        <w:spacing w:lineRule="auto" w:line="360"/>
        <w:ind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ть совместную деятельность;</w:t>
      </w:r>
    </w:p>
    <w:p>
      <w:pPr>
        <w:pStyle w:val="Normal"/>
        <w:widowControl w:val="false"/>
        <w:spacing w:lineRule="auto" w:line="360"/>
        <w:ind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ониманию текста;</w:t>
      </w:r>
    </w:p>
    <w:p>
      <w:pPr>
        <w:pStyle w:val="Normal"/>
        <w:widowControl w:val="false"/>
        <w:spacing w:lineRule="auto" w:line="360"/>
        <w:ind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го предмета и трудность учебных задач должны соответствовать возрастным возможностям и строиться с учетом индивидуальных особенностей учащихся;</w:t>
      </w:r>
    </w:p>
    <w:p>
      <w:pPr>
        <w:pStyle w:val="Normal"/>
        <w:widowControl w:val="false"/>
        <w:spacing w:lineRule="auto" w:line="360"/>
        <w:ind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ая связь должна быть педагогически оправданной, информировать о допущенных ошибках, содержать информацию, достаточную для и устранения;</w:t>
      </w:r>
    </w:p>
    <w:p>
      <w:pPr>
        <w:pStyle w:val="Normal"/>
        <w:widowControl w:val="false"/>
        <w:spacing w:lineRule="auto" w:line="360"/>
        <w:ind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ровать учащегося с целью индивидуализации обучения, а также оказания требуемой помощи;</w:t>
      </w:r>
    </w:p>
    <w:p>
      <w:pPr>
        <w:pStyle w:val="Normal"/>
        <w:widowControl w:val="false"/>
        <w:spacing w:lineRule="auto" w:line="360"/>
        <w:ind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ебовать специальных знаний и усилий для ввода ответа, свести к минимуму рутинные операции по вводу отв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содействие при решении учебных задач обеспечивая педагогически обоснованную помощь, достаточную для того, чтобы решить задачу и усвоить способ её реш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помощь учащемуся с учетом характера затруднения и модели обучаем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ть обучаемого о цели обучения, сообщать ему, насколько он продвинулся в её достижении, его основные недочеты, характер повторяющихся ошиб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дружелюбие, особенно при оказании учащимся помощ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ть индивидуализацию обучения, позволять учащемуся принимать решение о стратегии обучения, характере помощи и т.п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использовать все способы предъявления информации в виде текста, графики, изображения, в том числе движущиеся, а также звук и цвет и не навязывать темп предъявления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диалог, управляемый не только компьютером, но и обучаемым, позволить последнему задавать вопрос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ть учащемуся вход и выход из программы в любой её точке, обеспечить доступ к ранее пройденному учебному материал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ать модификацию, внесение изменений в способы управления учебн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дидактических требований к обучающим программам следует, прежде всего, ориентироваться на принципы обучения, содержание которых базируется на современных теоретических достижениях в области педагогики и психологии, что и позволяет использовать их в качестве системы дидактических требов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научности формулирует целый ряд требований к обучающим программ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 программы целесообразно наполнять таким содержанием, которое наиболее эффективно может быть усвоено только с помощью компьют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 должно соответствовать современному состоянию научного зн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своения учебного материала, предусмотренные программой, должны быть адекватны современным научным методам познания и динамично меняться, обеспечивая быстрое перенастраивание программного продукта в соответствии с изменяющимися требования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адиционная трактовка принципа наглядности сводится к тому, чтобы создать у учащихся чувственное представление об изучаемом объекте. Содержание этого принципа, применительно к компьютерным технологиям, уточняется введением дополнительного требования, суть которого заключается в следующем: необходимо точное указание тех действий, которые необходимо выполнить с объектами предъявления, чтобы, с одной стороны, выявить содержание будущего понятия, а с другой – представить это содержание в виде знаковых моделей. На основании данного принципа можно сформулировать следующие требования к обучающим программ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при отражении чувственного объекта не следует увлекаться натурализмом: в программе должна быть представлена не любая модель, а только та, которая способствует реализации дидактических целей данной обучающей програм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, содержащуюся в программе, следует предъявлять в форме, позволяющей наиболее четко раскрыть существенные связи и отношения объ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признаки, связи и отношения модели должны быть в программе адекватно зафиксированы цветом, миганием, звуком и т. 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ое требование, основывающееся на современном понимании принципа наглядности, состоит в том, что с помощью обучающих программ необходимо не только предъявлять объект изучения, но и организовывать деятельность учащихся по его преобразова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деятельностного подхода следует пересмотреть принцип систематичности и последовательности. Поэтому в состав методологических знаний целесообразно включать системные методы познания. Эти методы могут быть наиболее оптимально реализованы с помощью обучающих программ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ктах или явлениях, представляемых с помощью компьютерных программ, должны быть выделены основные структурные элементы и существенные связи между ними, позволяющие представлять этот объект или языковое явление в виде целост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этим, алгоритм, в соответствии, с которым строится деятельность обучаемого по усвоению материала, должен отражать логику его системного анализ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активности декларирует, что содержание деятельности, организуемой с помощью контрольно-обучающей программы, должно соответствовать усваиваемым зна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активность обусловлена сознательностью, при разработке обучающих программ необходимо ориентироваться на следующие требования: целесообразно в структуру программы вводить ориентировочный компонент, который должен включать два вида знаний – знание о деятельности, реализуемой с помощью программы (цель деятельности, её предмет, средства и основные этапы осуществления), и предметные знания, необходимые для успешной работы с программой (правила, справочно-информационные данные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перечислены лишь некоторые требования, предъявляемые к обучающим программным средствам. В целом решение указанной задачи требует дальнейшего исследования проблемы дидактических принципов и уточнения содержания каждого из них, применительно к компьютерным технолог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аспекты разработки компьютерных обучающих програ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направленного использования огромного потенциала и опыта в создании программного обеспечения (далее – ПО) учебного и образовательного назначения, а также координации работ, ведущихся в системе образования по активному использованию информационных технологий, необходимо возродить практику отбора на конкурсной основе лучшего ПО учебного и образовательного назначения, прошедшего апробацию в учебном процессе образовательных учреждений с целью распространения его в системе образования. Для объективной оценки качества разрабатываемого ПО учебного назначения существуют определённые показатели и крите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аспекты разработки компьютерных обучающих программ. Целесообразно выдели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ономическ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ологический аспект разработки компьютерных обучающих программ. </w:t>
      </w:r>
      <w:r>
        <w:rPr>
          <w:color w:val="000000"/>
          <w:sz w:val="28"/>
          <w:szCs w:val="28"/>
        </w:rPr>
        <w:t>Создание и развитие компьютерной образовательной среды предполагает решение определённых зад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необходимо переосмысление методики преподавания в учебных заведениях. Традиционная методика обучения и методика обучения с использованием компьютера значительно отличаются. Назрела существенная необходимость разработки структурированных учебных материалов для использования их в компьютерных обучающих программах (далее – КОП), разработки методики их подачи и осуществления контроля знаний в КОП. Подобные методики могут быть разработаны только на основе эксплуатации КОП в реальном учебном процессе и обобщения опыта и пожеланий пользователей (преподавателей и учащихся). Для создания качественной обучающей программы необходимо привлечение методистов в предметной области (математика, физика, химия и т.д.), дизайнера и программ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также необходимость в разработке общих подходов и принципов для объединения КОП в единую учебно-информационную среду. Прежде всего, большое внимание должно быть уделено вопросам навигации как от фрагмента к фрагменту в рамках отдельного компьютеризированного курса, так и от курса к курсу. Механизм навигации для различных типов КОП зависит от назначения программного продукта (для информационно-справочной системы можно ограничиться большим гипертекстовым справочником, для обучающего курса требуется система с иллюстративным материалом и выдачей всевозможных подсказок, для задачников – развитая система формирования заданий и контроля знаний). В то же время КОП одного типа (учебник, задачник, справочник) для разных областей знаний (математика, физика, география и т.д.) должны строиться на основе единых подх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нификация принципов навигации, разработка общих подходов и, возможно, инструментальных средств для создания различных типов КОП вне зависимости от разделов знаний должны строиться на основе того, что компьютерная технология обучения – это образовательный процесс, основанный на едином средстве обучения – компьютере, и взаимодействие пользователя с новой обучающей программой должно строиться на основе привычных ему навы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Эргономический аспект разработки компьютерных обучающих программ. </w:t>
      </w:r>
      <w:r>
        <w:rPr>
          <w:color w:val="000000"/>
          <w:sz w:val="28"/>
          <w:szCs w:val="28"/>
        </w:rPr>
        <w:t>Пользователь КОП может проводить за компьютером достаточно длительное время (особенно если пользователь работает в режиме самообразования). При этом ему часто требуется повторять большое число однотипных манипуляций (выбор режима работы, ввод исходных данных и т.п.). Отсюда следует, что при разработке пользовательского и графического интерфейса КОП необходимо ориентироваться на требования инженерной психологии и эргономики. К характерной ошибке создания пользовательского интерфейса можно отнести следующее: большинство КОП требуют предварительного ознакомления с правилами работы, а это приводит к снижению внимания к восприятию собственно учебного материала и быстрой утомляемости пользователя. Здесь можно перенять опыт у разработчиков компьютерных игр, которые предоставляют пользователю лишь небольшое число меню и манипуляцию 6 – 8 кнопками, а для ознакомления с игрой достаточно начать игр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онный аспект разработки компьютерных обучающих программ. </w:t>
      </w:r>
      <w:r>
        <w:rPr>
          <w:color w:val="000000"/>
          <w:sz w:val="28"/>
          <w:szCs w:val="28"/>
        </w:rPr>
        <w:t>Информационное наполнение КОП состоит из различных компонент, реализующих её определённые функциональные свойства. Обычно выделяют три основные компонента информационного наполнения обучающих програм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ую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льную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тацион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кстовая компонента.</w:t>
      </w:r>
      <w:r>
        <w:rPr>
          <w:color w:val="000000"/>
          <w:sz w:val="28"/>
          <w:szCs w:val="28"/>
        </w:rPr>
        <w:t xml:space="preserve"> Любая обучающая программа немыслима без использования в большей или меньшей мере текстового материала (от изложения теоретической части курса и до надписей на нестандартных кнопках). При разработке программ следует стремиться к тому, чтобы весь текстовый материал курса размещался вне вычислительной и имитационной компоненты. Выполнение этого требования позволяет осуществлять модификацию КОП, а также, при необходимости, создавать иноязычные варианты обучающей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числительная компонента.</w:t>
      </w:r>
      <w:r>
        <w:rPr>
          <w:color w:val="000000"/>
          <w:sz w:val="28"/>
          <w:szCs w:val="28"/>
        </w:rPr>
        <w:t xml:space="preserve"> Во многих КОП используется сложный и уникальный математический аппарат для поддержки процедуры обучения, визуализации полученных результатов, построения оценочной части контролирующего или тестирующего раздела обучающей программы и решения других задач. Создание подобных программ трудоемкий процесс. При создании комплекса обучающих программ по поддержке традиционных и больших по объему курсов, следует стремиться к необходимости создания библиотеки стандартных вычислительных компонент, содержащих программы вычисления стандартных функций, решения систем линейных уравнений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митационная компонента.</w:t>
      </w:r>
      <w:r>
        <w:rPr>
          <w:color w:val="000000"/>
          <w:sz w:val="28"/>
          <w:szCs w:val="28"/>
        </w:rPr>
        <w:t xml:space="preserve"> Необходимость использования моделей в процессе обучения обусловлена следующими причин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позволяет снизить затраты на использование в учебном процессе дорогостоящих реактивов, материалов и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позволяет за время одного занятия рассмотреть и проанализировать процессы, которые в реальной жизни занимают дни, недели, месяцы и г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процессы микро- или макромира практически недоступны восприятию человека (строение атомного ядра, взаимодействие молекул, развитие галактик, трафики потоков информации в вычислительных сетях и т.п.), а использование моделей позволяет сформировать адекватное представление об исследуемом проце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хнологический аспект разработки компьютерных обучающих программ. </w:t>
      </w:r>
      <w:r>
        <w:rPr>
          <w:color w:val="000000"/>
          <w:sz w:val="28"/>
          <w:szCs w:val="28"/>
        </w:rPr>
        <w:t>Данный аспект связан с кодированием, сопровождением и развитием во времени КОП как программн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ние обучающих программ следует осуществлять на основе стандартных инструментальных средств, используя принципы построения открытых систем и выделением информационных компонент в отдельные программные блоки. Такой подход, с одной стороны, дисциплинирует разработчиков и позволяет с минимальными затратами устранять замечания пользователей, полученные в ходе опытной эксплуатации программного продукта, и, с другой стороны, делает возможным расширение функционального потенциала каждой из компонент в отд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должен помнить о необходимости сопровождения своего программного продукта, а также прогнозировать временные рамки его использования. Базовые курсы общеобразовательных дисциплин не подвержены существенным изменениям с точки зрения информационного наполнения и обучающие программы, созданные десять и более лет назад могли бы и сейчас использоваться в процессе обучения. Однако диктат производителей компьютеров, системного и прикладного программного обеспечения заставляет постоянно модифицировать, а зачастую и переделывать разработанные КОП под новые возможности компьют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ехнологической дисциплины, использование лицензионно-чистого программного обеспечения, обеспечивает необходимые предпосылки того, что разработанные КОП будут иметь большой жизненный цикл и сопровождаться с наименьшими затратами. Кроме того, такой подход гарантирует создание информационно-учебной среды комплексной компьютерной поддержки курсов и дисциплин не только в рамках одного учебного заведения, но и всей системы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созданием ПО учебного назначения занимаются две группы разработчиков. Первая это энтузиасты-преподаватели, сумевшие «выбить» некоторые финансовые ресурсы и сплотившие вокруг себя команду единомышленников. В результате создаются не очень совершенные, с точки зрения использования изобразительных возможностей компьютера, но содержательные по информационно-методическому наполнению программные продукты. Они ориентированы на компьютерную поддержку конкретного вида учебных занятий в рамках определённого курса. Вторая – фирмы с большими материальными возможностями, но не имеющие опыта работы по организации и методическому сопровождению процесса обучения. В результате получаются развлекательные и красивые, но практически не несущие функции обучения программы, без четкой ориентации на конкретный курс и дисципл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необходимо отметить факторы, сдерживающие эффективное использование обучающих программ в учебном процесс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заинтересованности преподавателей в использовании компьютерных обучающи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информированность преподавателей о компьютерной технологии обучения и компьютере, как средстве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 существенная перестройка отношения преподавателей к методике использования компьютерных технологий в образовательном процессе, инициирование заинтересованности и создание соответствующей инфоструктуры в учебных завед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результате изучения проблемы психолого-педагогических особенностей использования компьютерных обучающих программ в учебных заведениях можно сделать следующие выво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компьютерного занятия как дидактическая система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у целей обучения знаниям и умениям, целей развития основных сфер деятельности человека, целей формирования учеб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содержания учебного материала, критерии его отбора для создания программных педагогических средств, связи программного материала с остальным содержанием зан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дидактической структуры зан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мотивационное обеспеч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я на формы связи деятельности преподавателя и применения компьютера, и связанное с ними сочетание методов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эффективность компьютерного занятия зависит от ряда вышеназванных факторов и от того, насколько реализован замысел, представленный в его модел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оказатель высокого качества обучающей программы – эффективность обучения. Эффективность программы целиком и полностью определяется тем, насколько она обеспечивает предусмотренные цели обучения, как ближайшие, так и отдалённые. При формировании требований к обучающим программам следует, прежде всего, ориентироваться на принципы обучения, содержание которых базируется на современных теоретических достижениях в области педагогики и психологии, что и позволяет использовать их в качестве системы дидактических требов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тодика обучения и методика обучения с использованием компьютера значительно отличаются. Назрела существенная необходимость разработки структурированных учебных материалов для использования их в компьютерных обучающих программах (КОП), разработки методики их подачи и осуществления контроля знаний в КОП. Подобные методики могут быть разработаны только на основе эксплуатации КОП в реальном учебном процессе и обобщения опыта и пожеланий пользователей (преподавателей и учащихся). Для создания качественной обучающей программы необходимо привлечение методистов в предметной области (математика, физика, химия и т.д.), дизайнера и программистов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проведения занятий по теме «Трёхфазные цепи» с использованием электронного учебника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 занят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курса является базовая подготовка специалистов среднего звена по специальности «Техническое обслуживание и ремонт автомобильного транспорт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циплина «Электротехника и электроника» преподает широкий круг сведений по различным областям современной электроники и электротехнике, необходимых данной специальности в работе по техническому обслуживанию и ремонту автомобильного транспорта. При этом основной акцент делается на достижении понимания студентами принципов работы электрооборудования автомобилей. В процессе изучения дисциплины студенты приобретают знания, умения и навыки по выбору материалов, расчету характеристик и применению электротехнических и электронных устройств различ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решаются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лекционной части кур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основ электротехники, электроники и электрооборудования. Изучение физических процессов в материалах и изделиях электрооборудования. Ознакомление с принципами работы и методами расчета эксплуатационных характеристик электрооборудования автомобилей. Изучение параметров и свойств материалов и изделий, определяющих возможность их применения в электрооборудовании автомобилей. Ознакомление с физическими основами работы и устройством изделий электро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лабораторного практикум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обретение практических навыков расчета электрических цепей, электрофизических характеристик материалов и решения задачи выбора параметров материалов для достижения определённых эксплуатационных свойств изделий электротехники и электроники различного назначения. Приобретение практических навыков экспериментального исследования электрофизических характеристик материалов элетротехники и обработки полученных результатов. Развитие навыков использования стандартного оборудования для измерения и регистрации электрических сигналов. Формирование навыков расчета, построения и наладки простейших электрических схем.</w:t>
      </w:r>
    </w:p>
    <w:p>
      <w:pPr>
        <w:pStyle w:val="Normal"/>
        <w:widowControl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рагмент сводного тематического пла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учения дисциплины ОП.03 «Электротехника и электроника» для </w:t>
      </w:r>
      <w:r>
        <w:rPr>
          <w:b/>
          <w:color w:val="000000"/>
          <w:spacing w:val="-7"/>
          <w:sz w:val="28"/>
          <w:szCs w:val="28"/>
        </w:rPr>
        <w:t xml:space="preserve">специальности </w:t>
      </w:r>
      <w:r>
        <w:rPr>
          <w:b/>
          <w:bCs/>
          <w:color w:val="000000"/>
          <w:sz w:val="28"/>
          <w:szCs w:val="28"/>
        </w:rPr>
        <w:t xml:space="preserve">«Техническое обслуживание и ремонт </w:t>
      </w:r>
      <w:bookmarkStart w:id="0" w:name="l2"/>
      <w:bookmarkEnd w:id="0"/>
      <w:r>
        <w:rPr>
          <w:b/>
          <w:bCs/>
          <w:color w:val="000000"/>
          <w:sz w:val="28"/>
          <w:szCs w:val="28"/>
        </w:rPr>
        <w:t>автомобильного транспорта»</w:t>
      </w:r>
      <w:r>
        <w:rPr>
          <w:b/>
          <w:color w:val="000000"/>
          <w:sz w:val="28"/>
          <w:szCs w:val="28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603"/>
        <w:gridCol w:w="1665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а и типы занятий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ые цеп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-Л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ёхфазные электрические цепи, основные понятия и определёния. Соединение фаз генератора и приемника звездой, треугольником. Мощность трёхфазной цепи, её расчёт и измер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ПЗ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трехфазных цепей при соединении потребителей звездой и треугольни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ЛР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ая цепь при соединении потребителей звезд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рагмент календарно-тематического плана занятий по теме «Трехфазные цепи» для </w:t>
      </w:r>
      <w:r>
        <w:rPr>
          <w:b/>
          <w:color w:val="000000"/>
          <w:spacing w:val="-7"/>
          <w:sz w:val="28"/>
          <w:szCs w:val="28"/>
        </w:rPr>
        <w:t xml:space="preserve">специальности </w:t>
      </w:r>
      <w:r>
        <w:rPr>
          <w:b/>
          <w:bCs/>
          <w:color w:val="000000"/>
          <w:sz w:val="28"/>
          <w:szCs w:val="28"/>
        </w:rPr>
        <w:t>«Техническое обслуживание и ремонт автомобильного транспорта»</w:t>
      </w:r>
      <w:r>
        <w:rPr>
          <w:b/>
          <w:color w:val="000000"/>
          <w:sz w:val="28"/>
          <w:szCs w:val="28"/>
        </w:rPr>
        <w:t>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88"/>
        <w:gridCol w:w="778"/>
        <w:gridCol w:w="1894"/>
        <w:gridCol w:w="4678"/>
        <w:gridCol w:w="2267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зан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занятия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а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а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ющ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содержан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няти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ёхфазные электрические цепи, основные понятия и определёния. Соединение фаз генератора и приемника звездой, треугольником. Мощность трёхфазной цеп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ая: Дать общие понятия о трёхфазных электрических цепях. Сформировать представления о способах соединения фаз генератора и приёмника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ая: Развивать у студентов логическое и техническое мышление, интерес к изучаемому предмету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ющая: Способствовать воспитанию целеустремлённости, инициативы, самостоятельно высказывать и отстаивать свою точку зр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единение фаз источника энергии и приемника звездой, треугольником,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Активная, реактивная, комплексная и полная мощности трехфазной симметричной системы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О: Персональный компьютер, интерактивная доска, мультимедийный проектор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: Электронный учебник «Электротехника и электроника»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: Электротехника и электроника. Учебное пособие для ССУЗов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ёрнутый план-конспек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трехфазных цепей при соединении потребителей звездой и треугольник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ая: Формировать умения, навыки решения задач по расчёту трёхфазных цепе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ая: Развивать у студентов умение применять приёмы расчётов трёхфазных цепей в решении задач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ющая: Формирование умений осуществлять самоконтроль хода и результатов своего труда, показ важности и практической значимости творческого подхода к решению поставленных зада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счет цепей при соединении источников и потребителей звездо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счет цепей при соединении треугольни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О: Персональный компьютер, интерактивная доска, мультимедийный проектор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: Электронный учебник «Электротехника и электроника»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: Электротехника и электроника. Учебное пособие для ССУЗов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ёрнутый план-конспек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ая цепь при соединении потребителей звездо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о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бучающая: Закрепить и систематизировать знания о режиме работы симметричного потребителя электрической энергии в трехфазной цепи при соединении звездой при наличии и отсутствии нейтрального провод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азвивающая: Развивать у студентов умение анализировать режимы работы симметричного потребителя электрической энергии в трехфазной цепи при соединении звездой при наличии и отсутствии нейтрального провода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овать развитию познавательного интереса к предмету посредством обуч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ить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 в практическую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ющая: Способствовать формированию и развитию технологической культуры, аккуратности, бережного отношения к оборудованию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инициативу и самостоятельность в трудовой деятельности, желание рационализировать технологический процесс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напряжений, токов и мощностей трехфазной цепи при соединении потребителей звездой для следующих режимов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имметричный режим с нейтральным проводом и без него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брыв фазы при симметричном режиме с нейтральным проводом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брыв фазы при симметричном режиме без нейтрального пров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О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ьный компьютер, интерактивная доска, мультимедийный проектор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учебник «Электротехника»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туальная лабораторная установка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техника. Учебное пособие для вузов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ёрнутый план-конспект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ы-конспекты занятий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- конспект занятия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Трёхфазные электрические цепи, основные понятия и определёния. Соединение фаз генератора и приемника звездой, треугольником. Мощность трёхфазной цеп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: Лек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занятия: Сформировать знания о трёхфазных электрических цепях, способах соединения фаз генератора и приемника электрической 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ая: Дать общие понятия о трёхфазных электрических цепях. Сформировать представления о способах соединения фаз генератора и приём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: Развивать у студентов логическое и техническое мышление, интерес к изучаемому предм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ющая: Способствовать воспитанию целеустремлённости, инициативы, самостоятельно высказывать и отстаивать свою точку з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О: Персональный компьютер, интерактивная доска, мультимедийный проек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: Электронный учебник «Электротехника и электроник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: Электротехника. Учебное пособие для ССУЗов. Развёрнутый план-консп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н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 3-5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уализация опорных знаний 5-1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ложение нового материала 65-7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ведение итогов 3-5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90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приветствует студентов, проверяет посещаемость зан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сегодняшнего занятия «Трёхфазные электрические цепи, основные понятия и определёния. Соединение фаз генератора и приемника звездой, треугольником. Мощность трёхфазной цеп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занятия мы ознакомимся с основными понятиями и определёниями трёхфазных электрических цепей, рассмотрим соединение фаз генератора и приемника звездой и треуголь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качества усвоения учебного материала на занятии будет использоваться электронный учеб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уализация опорных зна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успешно справиться с поставленной задачей, мы должны вспомнить пройденный материал для чего проведём устный опро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1: Дать определёние периода, частоты, фазы переменного т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2: Дать определёние амплитудного действующего, среднего и мгновенного значения тока, напряжения, ЭД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ашим ответам можно сделать вывод, что Вы готовы к работе. Итак, нач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ложение нов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ойте на своих персональных компьютерах электронный учебник, раздел «Трёхфазные цеп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и рассмотрим следующие вопросы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 Основные понятия и определё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оединение фаз генератора и приемника звездо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оединение фаз генератора и приемника треугольник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Мощность трехфазной цеп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Запишем первый вопро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sz w:val="28"/>
          <w:szCs w:val="28"/>
          <w:u w:val="single"/>
        </w:rPr>
        <w:t>Основные понятия и определё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Преподаватель излагает учебный материал. Студе</w:t>
      </w:r>
      <w:r>
        <w:rPr>
          <w:b/>
          <w:sz w:val="28"/>
          <w:szCs w:val="28"/>
        </w:rPr>
        <w:t>нты записывают основные мо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фазные цепи – наиболее распространенные в современной электроэнергетике. Это объясняется рядом их преимуществ по сравнению как с однофазными, так и с другими многофазными цеп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фазная цепь состоит из трех основных элементов: трехфазного генератора, в котором механическая энергия преобразуется в электрическую с трехфазной системой ЭДС; линии передачи со всем необходимым оборудованием; приемников (потребителей), которые могут быть как трехфазными (например, трехфазные асинхронные двигатели), так и однофазными (например, лампы накаливани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хфазный генератор представляет собой синхронную машину. Модель трехфазного генератора схематически изображена на рис. 17.1 </w:t>
      </w:r>
      <w:r>
        <w:rPr>
          <w:b/>
          <w:color w:val="000000"/>
          <w:sz w:val="28"/>
          <w:szCs w:val="28"/>
        </w:rPr>
        <w:t>(рисунок проецируется на экране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хеме обмотку (или фазу) источника питания изображают как показано на рис. 17.2. </w:t>
      </w:r>
      <w:r>
        <w:rPr>
          <w:b/>
          <w:color w:val="000000"/>
          <w:sz w:val="28"/>
          <w:szCs w:val="28"/>
        </w:rPr>
        <w:t>(рисунок проецируется на экране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и мгновенных значений трехфазной симметричной системы ЭДС показаны на рис. 17.3. </w:t>
      </w:r>
      <w:r>
        <w:rPr>
          <w:b/>
          <w:color w:val="000000"/>
          <w:sz w:val="28"/>
          <w:szCs w:val="28"/>
        </w:rPr>
        <w:t>(графики проецируются на экране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ЭДС одной фазы (например, фазы А) принять за исходную и считать её начальную фазу равной нулю, то выражения мгновенных значений ЭДС можно записать в ви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e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  <w:lang w:val="en-GB"/>
        </w:rPr>
        <w:t xml:space="preserve"> = E</w:t>
      </w:r>
      <w:r>
        <w:rPr>
          <w:color w:val="000000"/>
          <w:sz w:val="28"/>
          <w:szCs w:val="28"/>
          <w:vertAlign w:val="subscript"/>
          <w:lang w:val="en-GB"/>
        </w:rPr>
        <w:t>m</w:t>
      </w:r>
      <w:r>
        <w:rPr>
          <w:color w:val="000000"/>
          <w:sz w:val="28"/>
          <w:szCs w:val="28"/>
          <w:lang w:val="en-GB"/>
        </w:rPr>
        <w:t xml:space="preserve"> sin ωt, e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  <w:lang w:val="en-GB"/>
        </w:rPr>
        <w:t xml:space="preserve"> = E</w:t>
      </w:r>
      <w:r>
        <w:rPr>
          <w:color w:val="000000"/>
          <w:sz w:val="28"/>
          <w:szCs w:val="28"/>
          <w:vertAlign w:val="subscript"/>
          <w:lang w:val="en-GB"/>
        </w:rPr>
        <w:t>m</w:t>
      </w:r>
      <w:r>
        <w:rPr>
          <w:color w:val="000000"/>
          <w:sz w:val="28"/>
          <w:szCs w:val="28"/>
          <w:lang w:val="en-GB"/>
        </w:rPr>
        <w:t xml:space="preserve"> sin (ωt – 120°), e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  <w:lang w:val="en-GB"/>
        </w:rPr>
        <w:t xml:space="preserve"> = E</w:t>
      </w:r>
      <w:r>
        <w:rPr>
          <w:color w:val="000000"/>
          <w:sz w:val="28"/>
          <w:szCs w:val="28"/>
          <w:vertAlign w:val="subscript"/>
          <w:lang w:val="en-GB"/>
        </w:rPr>
        <w:t>m</w:t>
      </w:r>
      <w:r>
        <w:rPr>
          <w:color w:val="000000"/>
          <w:sz w:val="28"/>
          <w:szCs w:val="28"/>
          <w:lang w:val="en-GB"/>
        </w:rPr>
        <w:t xml:space="preserve"> sin (ωt – 240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графика мгновенных значений (рис 17.3) следует e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+ e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+ e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шем следующий вопро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единение фаз генератора и приемника звездо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соединение фаз обмотки генератора (или трансформатора) звездой их концы X, Y и Z соединяют в одну общую точку N, называемую нейтральной точкой (или нейтралью) (рис. 17.4). </w:t>
      </w:r>
      <w:r>
        <w:rPr>
          <w:b/>
          <w:bCs/>
          <w:sz w:val="28"/>
          <w:szCs w:val="28"/>
        </w:rPr>
        <w:t>(рисунок проецируется на экране)</w:t>
      </w:r>
      <w:r>
        <w:rPr>
          <w:bCs/>
          <w:sz w:val="28"/>
          <w:szCs w:val="28"/>
        </w:rPr>
        <w:t>. Концы фаз приемников (Z</w:t>
      </w:r>
      <w:r>
        <w:rPr>
          <w:bCs/>
          <w:sz w:val="28"/>
          <w:szCs w:val="28"/>
          <w:vertAlign w:val="subscript"/>
        </w:rPr>
        <w:t>a</w:t>
      </w:r>
      <w:r>
        <w:rPr>
          <w:bCs/>
          <w:sz w:val="28"/>
          <w:szCs w:val="28"/>
        </w:rPr>
        <w:t>, Z</w:t>
      </w:r>
      <w:r>
        <w:rPr>
          <w:bCs/>
          <w:sz w:val="28"/>
          <w:szCs w:val="28"/>
          <w:vertAlign w:val="subscript"/>
        </w:rPr>
        <w:t>b</w:t>
      </w:r>
      <w:r>
        <w:rPr>
          <w:bCs/>
          <w:sz w:val="28"/>
          <w:szCs w:val="28"/>
        </w:rPr>
        <w:t>, Z</w:t>
      </w:r>
      <w:r>
        <w:rPr>
          <w:bCs/>
          <w:sz w:val="28"/>
          <w:szCs w:val="28"/>
          <w:vertAlign w:val="subscript"/>
        </w:rPr>
        <w:t>c</w:t>
      </w:r>
      <w:r>
        <w:rPr>
          <w:bCs/>
          <w:sz w:val="28"/>
          <w:szCs w:val="28"/>
        </w:rPr>
        <w:t>) также соединяют в одну точку n. Такое соединение называется соединение звез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а A-a, B-b и C-c, соединяющие начала фаз генератора и приемника, называются линейными, провод N-n, соединяющий точку N генератора с точкой n приемника, - нейтраль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хфазная цепь с нейтральным проводом будет четырехпроводной, без нейтрального провода – трехпроводн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хфазных цепях различают фазные и линейные напря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зное напряжение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напряжение между началом и концом фазы или между линейным проводом и нейтралью (U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у источника; U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у приемника). Если сопротивлением проводов можно пренебречь, то фазное напряжение в приемнике считают таким же, как и в источнике. (U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>). За условно положительные направления фазных напряжений принимают направления от начала к концу фаз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ое напряжение (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) – напряжение между линейными проводами или между одноименными выводами разных фаз (U</w:t>
      </w:r>
      <w:r>
        <w:rPr>
          <w:color w:val="000000"/>
          <w:sz w:val="28"/>
          <w:szCs w:val="28"/>
          <w:vertAlign w:val="subscript"/>
        </w:rPr>
        <w:t>AB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BC</w:t>
      </w:r>
      <w:r>
        <w:rPr>
          <w:color w:val="000000"/>
          <w:sz w:val="28"/>
          <w:szCs w:val="28"/>
        </w:rPr>
        <w:t>, U</w:t>
      </w:r>
      <w:r>
        <w:rPr>
          <w:color w:val="000000"/>
          <w:sz w:val="28"/>
          <w:szCs w:val="28"/>
          <w:vertAlign w:val="subscript"/>
        </w:rPr>
        <w:t>CA</w:t>
      </w:r>
      <w:r>
        <w:rPr>
          <w:color w:val="000000"/>
          <w:sz w:val="28"/>
          <w:szCs w:val="28"/>
        </w:rPr>
        <w:t xml:space="preserve">). Условно положительные направления линейных напряжений приняты от точек, соответствующих первому индексу, к точкам соответствующим второму индексу (рис. 17.5) </w:t>
      </w:r>
      <w:r>
        <w:rPr>
          <w:b/>
          <w:color w:val="000000"/>
          <w:sz w:val="28"/>
          <w:szCs w:val="28"/>
        </w:rPr>
        <w:t>(рисунок проецируется на экране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аналогии с фазными и линейными напряжениями различают также фазные и линейные токи: фазные (I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) – это токи в фазах генератора и приемников, а линейные (I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) – токи в линейных провод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единении в звезду фазные и линейные токи равны I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, протекающий в нейтральном проводе, обозначают I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ервому закону Кирхгофа для нейтральной точки n (N) име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+ I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+ 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>. (3.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бранными условными положительными направлениями фазных и линейных напряжений можно записать уравнения по второму закону Кирхгоф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  <w:lang w:val="en-GB"/>
        </w:rPr>
        <w:t>AB</w:t>
      </w:r>
      <w:r>
        <w:rPr>
          <w:color w:val="000000"/>
          <w:sz w:val="28"/>
          <w:szCs w:val="28"/>
          <w:lang w:val="en-GB"/>
        </w:rPr>
        <w:t xml:space="preserve"> = U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  <w:lang w:val="en-GB"/>
        </w:rPr>
        <w:t xml:space="preserve"> – U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  <w:lang w:val="en-GB"/>
        </w:rPr>
        <w:t>; U</w:t>
      </w:r>
      <w:r>
        <w:rPr>
          <w:color w:val="000000"/>
          <w:sz w:val="28"/>
          <w:szCs w:val="28"/>
          <w:vertAlign w:val="subscript"/>
          <w:lang w:val="en-GB"/>
        </w:rPr>
        <w:t>BC</w:t>
      </w:r>
      <w:r>
        <w:rPr>
          <w:color w:val="000000"/>
          <w:sz w:val="28"/>
          <w:szCs w:val="28"/>
          <w:lang w:val="en-GB"/>
        </w:rPr>
        <w:t xml:space="preserve"> = U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  <w:lang w:val="en-GB"/>
        </w:rPr>
        <w:t xml:space="preserve"> – U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  <w:lang w:val="en-GB"/>
        </w:rPr>
        <w:t>; U</w:t>
      </w:r>
      <w:r>
        <w:rPr>
          <w:color w:val="000000"/>
          <w:sz w:val="28"/>
          <w:szCs w:val="28"/>
          <w:vertAlign w:val="subscript"/>
          <w:lang w:val="en-GB"/>
        </w:rPr>
        <w:t>CA</w:t>
      </w:r>
      <w:r>
        <w:rPr>
          <w:color w:val="000000"/>
          <w:sz w:val="28"/>
          <w:szCs w:val="28"/>
          <w:lang w:val="en-GB"/>
        </w:rPr>
        <w:t xml:space="preserve"> = U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  <w:lang w:val="en-GB"/>
        </w:rPr>
        <w:t xml:space="preserve"> – U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  <w:lang w:val="en-GB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ующие значения линейных напряжений можно определить по формуле: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√3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лассификация приемников в трехфазной цеп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емники, включаемые в трехфазную цепь, могут быть либо однофазными, либо трехфазными. К однофазным приемникам относятся электрические лампы накаливания и другие осветительные приборы, различные бытовые приборы, однофазные двигатели и т.д. К трехфазным приемникам относятся трехфазные асинхронные двигатели и индукционные пе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полные сопротивления фаз трехфазных приемников равны между собой: Z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= Z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= Z</w:t>
      </w:r>
      <w:r>
        <w:rPr>
          <w:color w:val="000000"/>
          <w:sz w:val="28"/>
          <w:szCs w:val="28"/>
          <w:vertAlign w:val="subscript"/>
        </w:rPr>
        <w:t>c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приемники называют симметричными. Если это условие не выполняется, то приемники называют несимметричн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ем следующий вопро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единение фаз генератора и приемника треугольник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соединении источника питания треугольником (рис. 17.6)</w:t>
      </w:r>
      <w:r>
        <w:rPr>
          <w:b/>
          <w:bCs/>
          <w:sz w:val="28"/>
          <w:szCs w:val="28"/>
        </w:rPr>
        <w:t xml:space="preserve"> (рисунок проецируется на экране) </w:t>
      </w:r>
      <w:r>
        <w:rPr>
          <w:bCs/>
          <w:sz w:val="28"/>
          <w:szCs w:val="28"/>
        </w:rPr>
        <w:t>конец X одной фазы соединяется с началом В второй фазы, конец Y второй фазы – с началом С третьей фазы, конец третьей фазы Z – c началом первой фазы А. Начала А, В и С фаз подключаются с помощью трех проводов к приемник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единение фаз источника в замкнутый треугольник возможно при симметричной системе ЭДС, так как E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+ E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+ E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оединение обмоток треугольником выполнено неправильно, т.е. в одну точку соединены концы или начала двух фаз, то суммарная ЭДС в контуре треугольника отличается от нуля и по обмоткам протекает большой ток. Это аварийный режим для источников питания, и поэтому недопусти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яжение между концом и началом фазы при соединении треугольником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это напряжение между линейными проводами. Поэтому при соединении треугольником линейное напряжение равно фазному напряжению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соединения звездой при соединении треугольником фазные токи не равны линейным. Токи в фазах приемника определяются по формулам I</w:t>
      </w:r>
      <w:r>
        <w:rPr>
          <w:color w:val="000000"/>
          <w:sz w:val="28"/>
          <w:szCs w:val="28"/>
          <w:vertAlign w:val="subscript"/>
        </w:rPr>
        <w:t>ab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ab</w:t>
      </w:r>
      <w:r>
        <w:rPr>
          <w:color w:val="000000"/>
          <w:sz w:val="28"/>
          <w:szCs w:val="28"/>
        </w:rPr>
        <w:t xml:space="preserve"> / Z</w:t>
      </w:r>
      <w:r>
        <w:rPr>
          <w:color w:val="000000"/>
          <w:sz w:val="28"/>
          <w:szCs w:val="28"/>
          <w:vertAlign w:val="subscript"/>
        </w:rPr>
        <w:t>ab</w:t>
      </w:r>
      <w:r>
        <w:rPr>
          <w:color w:val="000000"/>
          <w:sz w:val="28"/>
          <w:szCs w:val="28"/>
        </w:rPr>
        <w:t>; I</w:t>
      </w:r>
      <w:r>
        <w:rPr>
          <w:color w:val="000000"/>
          <w:sz w:val="28"/>
          <w:szCs w:val="28"/>
          <w:vertAlign w:val="subscript"/>
        </w:rPr>
        <w:t>bc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bc</w:t>
      </w:r>
      <w:r>
        <w:rPr>
          <w:color w:val="000000"/>
          <w:sz w:val="28"/>
          <w:szCs w:val="28"/>
        </w:rPr>
        <w:t xml:space="preserve"> / Z</w:t>
      </w:r>
      <w:r>
        <w:rPr>
          <w:color w:val="000000"/>
          <w:sz w:val="28"/>
          <w:szCs w:val="28"/>
          <w:vertAlign w:val="subscript"/>
        </w:rPr>
        <w:t>bc</w:t>
      </w:r>
      <w:r>
        <w:rPr>
          <w:color w:val="000000"/>
          <w:sz w:val="28"/>
          <w:szCs w:val="28"/>
        </w:rPr>
        <w:t>; I</w:t>
      </w:r>
      <w:r>
        <w:rPr>
          <w:color w:val="000000"/>
          <w:sz w:val="28"/>
          <w:szCs w:val="28"/>
          <w:vertAlign w:val="subscript"/>
        </w:rPr>
        <w:t>ca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u w:val="single"/>
          <w:vertAlign w:val="subscript"/>
        </w:rPr>
        <w:t>ca</w:t>
      </w:r>
      <w:r>
        <w:rPr>
          <w:color w:val="000000"/>
          <w:sz w:val="28"/>
          <w:szCs w:val="28"/>
        </w:rPr>
        <w:t xml:space="preserve"> / Z</w:t>
      </w:r>
      <w:r>
        <w:rPr>
          <w:color w:val="000000"/>
          <w:sz w:val="28"/>
          <w:szCs w:val="28"/>
          <w:vertAlign w:val="subscript"/>
        </w:rPr>
        <w:t>ca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ейные токи можно определить по фазным, составив уравнения по первому закону Кирхгофа для узлов a, b и c (рис 17.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  <w:lang w:val="en-GB"/>
        </w:rPr>
        <w:t xml:space="preserve"> = I</w:t>
      </w:r>
      <w:r>
        <w:rPr>
          <w:color w:val="000000"/>
          <w:sz w:val="28"/>
          <w:szCs w:val="28"/>
          <w:vertAlign w:val="subscript"/>
          <w:lang w:val="en-GB"/>
        </w:rPr>
        <w:t>ab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  <w:lang w:val="en-GB"/>
        </w:rPr>
        <w:t>–</w:t>
      </w:r>
      <w:r>
        <w:rPr>
          <w:color w:val="000000"/>
          <w:sz w:val="28"/>
          <w:szCs w:val="28"/>
          <w:lang w:val="en-GB"/>
        </w:rPr>
        <w:t xml:space="preserve"> I</w:t>
      </w:r>
      <w:r>
        <w:rPr>
          <w:color w:val="000000"/>
          <w:sz w:val="28"/>
          <w:szCs w:val="28"/>
          <w:vertAlign w:val="subscript"/>
          <w:lang w:val="en-GB"/>
        </w:rPr>
        <w:t>ca</w:t>
      </w:r>
      <w:r>
        <w:rPr>
          <w:color w:val="000000"/>
          <w:sz w:val="28"/>
          <w:szCs w:val="28"/>
          <w:lang w:val="en-GB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  <w:lang w:val="en-GB"/>
        </w:rPr>
        <w:t xml:space="preserve"> = I</w:t>
      </w:r>
      <w:r>
        <w:rPr>
          <w:color w:val="000000"/>
          <w:sz w:val="28"/>
          <w:szCs w:val="28"/>
          <w:vertAlign w:val="subscript"/>
          <w:lang w:val="en-GB"/>
        </w:rPr>
        <w:t>bc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  <w:lang w:val="en-GB"/>
        </w:rPr>
        <w:t>–</w:t>
      </w:r>
      <w:r>
        <w:rPr>
          <w:color w:val="000000"/>
          <w:sz w:val="28"/>
          <w:szCs w:val="28"/>
          <w:lang w:val="en-GB"/>
        </w:rPr>
        <w:t xml:space="preserve"> I</w:t>
      </w:r>
      <w:r>
        <w:rPr>
          <w:color w:val="000000"/>
          <w:sz w:val="28"/>
          <w:szCs w:val="28"/>
          <w:vertAlign w:val="subscript"/>
          <w:lang w:val="en-GB"/>
        </w:rPr>
        <w:t>ab</w:t>
      </w:r>
      <w:r>
        <w:rPr>
          <w:color w:val="000000"/>
          <w:sz w:val="28"/>
          <w:szCs w:val="28"/>
          <w:lang w:val="en-GB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ca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I</w:t>
      </w:r>
      <w:r>
        <w:rPr>
          <w:color w:val="000000"/>
          <w:sz w:val="28"/>
          <w:szCs w:val="28"/>
          <w:vertAlign w:val="subscript"/>
        </w:rPr>
        <w:t>b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ив левые и правые части этой системы уравнений получ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+ I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+ 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0, т.е. сумма комплексов линейных токов равна нулю как при симметричной, так и при несимметричной нагруз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шем следующий вопро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щность трехфазной цеп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трехфазных цепях, так же как и в однофазных, пользуются понятиями активной, реактивной и полной мощност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мерение активной мощности в трехфазных цепя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рение активной мощности в трехфазных цепях производят с помощью трех, двух или одного ваттметров, используя различные схемы их включения. Схема включения ваттметров для измерения активной мощности определяется схемой сети (трех- или четырехпроводная), схемой соединения фаз приемника (звезда или треугольник), характером нагрузки (симметричная или несимметричная), доступностью нейтральной 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симметричной нагрузке в четырехпроводной цепи активную мощность измеряют тремя ваттметрами (рис. 17.7) </w:t>
      </w:r>
      <w:r>
        <w:rPr>
          <w:b/>
          <w:sz w:val="28"/>
          <w:szCs w:val="28"/>
        </w:rPr>
        <w:t>(рисунок проецируется на экране)</w:t>
      </w:r>
      <w:r>
        <w:rPr>
          <w:sz w:val="28"/>
          <w:szCs w:val="28"/>
        </w:rPr>
        <w:t xml:space="preserve">, каждый из которых измеряет мощность одной фаз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азную мощ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мощность приемника определяют по сумме показаний трех ваттмет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φ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φ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φ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змерение мощности тремя ваттметрами возможно при любых услов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мметричном приемнике и доступной нейтральной точке активную мощность приемника определяют с помощью одного ваттметра, измеряя активную мощность одной фазы P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по схеме рис. 17.8. </w:t>
      </w:r>
      <w:r>
        <w:rPr>
          <w:b/>
          <w:color w:val="000000"/>
          <w:sz w:val="28"/>
          <w:szCs w:val="28"/>
        </w:rPr>
        <w:t>(рисунок проецируется на экране).</w:t>
      </w:r>
      <w:r>
        <w:rPr>
          <w:color w:val="000000"/>
          <w:sz w:val="28"/>
          <w:szCs w:val="28"/>
        </w:rPr>
        <w:t xml:space="preserve"> Активная мощность всего трехфазного приемника равна при этом утроенному показанию ваттметра: P = 3 P</w:t>
      </w:r>
      <w:r>
        <w:rPr>
          <w:color w:val="000000"/>
          <w:sz w:val="28"/>
          <w:szCs w:val="28"/>
          <w:vertAlign w:val="subscript"/>
        </w:rPr>
        <w:t>Ф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активной мощности симметричного приемника в трехфазной цепи одним ваттметром применяют только при полной гарантии симметричности трехфазной систем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мерение активной мощности двумя ваттметра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трехпроводных трехфазных цепях при симметричной и несимметричной нагрузках и любом способе соединения приемников широко распространена схема измерения активной мощности приемника двумя ваттметрами (рис. 17.9) </w:t>
      </w:r>
      <w:r>
        <w:rPr>
          <w:b/>
          <w:bCs/>
          <w:color w:val="000000"/>
          <w:sz w:val="28"/>
          <w:szCs w:val="28"/>
        </w:rPr>
        <w:t>(рисунок проецируется на экране)</w:t>
      </w:r>
      <w:r>
        <w:rPr>
          <w:bCs/>
          <w:color w:val="000000"/>
          <w:sz w:val="28"/>
          <w:szCs w:val="28"/>
        </w:rPr>
        <w:t>. Показания двух ваттметров при определённой схеме их включения позволяют определить активную мощность трехфазного приемника, включенного в цепь с симметричным напряжением источника пит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казаний двух ваттметров равна активной мощности Р трехфазного прием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имметричной нагрузке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  <w:lang w:val="en-GB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  <w:lang w:val="en-GB"/>
        </w:rPr>
        <w:t>A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  <w:lang w:val="en-GB"/>
        </w:rPr>
        <w:t>B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случае показания ваттметров можно выразить формула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cos(φ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0°), (3.4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cos(φ + 30°). (3.50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казаний ваттмет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GB"/>
        </w:rPr>
        <w:t>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en-GB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GB"/>
        </w:rPr>
        <w:t>φ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0°) + </w:t>
      </w:r>
      <w:r>
        <w:rPr>
          <w:color w:val="000000"/>
          <w:sz w:val="28"/>
          <w:szCs w:val="28"/>
          <w:lang w:val="en-GB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GB"/>
        </w:rPr>
        <w:t>φ</w:t>
      </w:r>
      <w:r>
        <w:rPr>
          <w:color w:val="000000"/>
          <w:sz w:val="28"/>
          <w:szCs w:val="28"/>
        </w:rPr>
        <w:t xml:space="preserve"> + 30°)] = √3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I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cos φ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того, что косинусы углов в полученной формуле могут быть как положительными, так и отрицательными, в общем случае активная мощность приемника, измеренная по методу двух ваттметров, равна алгебраической сумме показа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имметричном приемнике показания ваттметров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удут равны только при φ = 0°. Если φ &gt; 60°, то показания второго ваттметра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удет отрицательным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ведение итог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занятия, анализ усвоения учебного материала методом устного опрос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основные элементы трёхфазной электрической цеп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ть определёние фазного напря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ть определёние линейного напря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Изучить пройденный материал, ответить на вопросы для подготовки к практическому занятию в разделе «ПРАКТИКУМ». Для самоконтроля рекомендую выполнить тестовые задания в разделе «КОЛЛОКВИУМ»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лан-конспект занятия №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Расчет трехфазных цепей при соединении потребителей звездой и треугольником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: Практическо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занятия: Сформировать навыки расчёта трёхфазных цеп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ая: Формировать умения, навыки решения задач по расчёту трёхфазных цеп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: Развивать у студентов умение применять приёмы расчётов трёхфазных цепей в решении зад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ющая: Формирование умений осуществлять самоконтроль хода и результатов своего труда, показ важности и практической значимости творческого подхода к решению поставленных зад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нят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О: Персональный компьютер, интерактивная доска, мультимедийный проекто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: Электронный учебник «Электротехник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: Электротехника. Учебное пособие для ССУЗов. Развёрнутый план-конспек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ня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 3-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уализация опорных знаний 3-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меры расчёта трёхфазных цепей 30-3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амостоятельная работа 30-40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 3-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90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рганизационный момен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приветствует студентов, проверяет посещаемость зан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сегодняшнего занятия «Расчет трехфазных цепей при соединении потребителей звездой и треугольником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занятия мы рассмотрим примеры расчёта трёхфазных цепей и в конце занятия выполним самостоятельную рабо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качества усвоения учебного материала на занятии будет использоваться электронный учебн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Актуализация опорных знани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спешно справиться с поставленной задачей, мы должны вспомнить пройденный материал. Для чего проведём устный опро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ть определёние фазных и линейных токов. Каково соотношение между этими токами при соединении приемника по схеме звезда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нагрузка называется симметричной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числить ток в нейтральном проводе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такое симметричная трехфазная система напряжений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ашим ответам можно сделать вывод, что Вы готовы к работе. Итак, начн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имеры расчёта трёхфазных цеп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ойте на своих персональных компьютерах электронный учебник, раздел «Практикум, цепи трёхфазного ток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 решения задачи при соединении источников и потребителей «звездой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излагает учебный материал. Студенты записывают основные момен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условия 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здания питается от четырехпроводной трехфазной сети с линейным напряжением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380 В. Первый этаж питается от фазы "А" и потребляет мощность 1760 Вт, второй - от фазы "В" и потребляет мощность 2200 Вт, третий - от фазы "С", его мощность 2640 Вт. Составить электрическую схему цепи, рассчитать токи, потребляемые каждой фазой, вычислить активную мощность всей нагруз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решение задачи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цепи показана на рис. 17.26. </w:t>
      </w:r>
      <w:r>
        <w:rPr>
          <w:b/>
          <w:color w:val="000000"/>
          <w:sz w:val="28"/>
          <w:szCs w:val="28"/>
        </w:rPr>
        <w:t>(рисунок проецируется на экране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пы освещения соединяются по схеме звезда с нейтральным провод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фазных напряжений и то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единении звездой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√3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, отсюда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/ √3 = 380 / √3 = 220 В. Осветительная нагрузка имеет коэффициент мощности cos φ = 1, поэтому P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I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и фазные токи будут равн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P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/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1760 / 220 = 8 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= P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/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2200 / 220 = 10 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P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/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2640 / 220 = 12 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активной мощности в цеп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ная мощность цепи равна сумме мощностей её фаз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 = P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+ P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+ P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1760 + 2200 + 2640 = 6600 В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 решения задач при соединении источников и потребителей «треугольником». Запишем условия 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хфазную сеть с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380 В включен соединенный треугольником трехфазный асинхронный двигатель мощностью P = 5 кВт, КПД двигателя равен η = 90%, коэффициент мощности cos φ = 0,8. Определить фазные и линейные токи двигателя, параметры его схемы замещения R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, X</w:t>
      </w:r>
      <w:r>
        <w:rPr>
          <w:color w:val="000000"/>
          <w:sz w:val="28"/>
          <w:szCs w:val="28"/>
          <w:vertAlign w:val="subscript"/>
        </w:rPr>
        <w:t>Ф.</w:t>
      </w:r>
      <w:r>
        <w:rPr>
          <w:color w:val="000000"/>
          <w:sz w:val="28"/>
          <w:szCs w:val="28"/>
        </w:rPr>
        <w:t xml:space="preserve"> Включить ваттметры для измерения активной мощности и найти их показ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решение задачи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схем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гатель является активно-индуктивным потребителем энергии, его схема замещения приведена на рис. 17.28. </w:t>
      </w:r>
      <w:r>
        <w:rPr>
          <w:b/>
          <w:color w:val="000000"/>
          <w:sz w:val="28"/>
          <w:szCs w:val="28"/>
        </w:rPr>
        <w:t>(рисунок проецируется на экране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активной мощности и токов, потребляемых двигателем из се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двигателя указывается механическая мощность на валу; потребляемая активная мощности двигател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 = P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/ η = 500 / 0,9 = 5560 В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имметричной нагрузки, какой является двигатель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 = 3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I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cos φ и I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P / (3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cos φ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5560 / (3 · 380 · 0,8) = 6,09 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√3IФ = √3 · 6,09 = 10,54 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араметров схемы замещения двига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U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/ I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380 / 6,09 = 62,4 Ом; R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Z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cos φ = 62,4 · 0,8 = 49,9 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Z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sin φ = 62,4 · 0,6 = 37,4 Ом; cos φ = 0,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ключения ваттмет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рехпроводных сетях часто для измерения активной мощности применяется схема двух ваттметров, один из вариантов которой показан на рис. 17.30. </w:t>
      </w:r>
      <w:r>
        <w:rPr>
          <w:b/>
          <w:color w:val="000000"/>
          <w:sz w:val="28"/>
          <w:szCs w:val="28"/>
        </w:rPr>
        <w:t>(рисунок проецируется на экране)</w:t>
      </w:r>
      <w:r>
        <w:rPr>
          <w:color w:val="000000"/>
          <w:sz w:val="28"/>
          <w:szCs w:val="28"/>
        </w:rPr>
        <w:t>. Показания ваттметра определяются произведением напряжения, приложенного к его катушке напряжения, на ток в токовой катушке и косинус угла между ни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  <w:lang w:val="en-GB"/>
        </w:rPr>
        <w:t>1</w:t>
      </w:r>
      <w:r>
        <w:rPr>
          <w:color w:val="000000"/>
          <w:sz w:val="28"/>
          <w:szCs w:val="28"/>
          <w:lang w:val="en-GB"/>
        </w:rPr>
        <w:t xml:space="preserve"> = U</w:t>
      </w:r>
      <w:r>
        <w:rPr>
          <w:color w:val="000000"/>
          <w:sz w:val="28"/>
          <w:szCs w:val="28"/>
          <w:vertAlign w:val="subscript"/>
          <w:lang w:val="en-GB"/>
        </w:rPr>
        <w:t>AB</w:t>
      </w:r>
      <w:r>
        <w:rPr>
          <w:color w:val="000000"/>
          <w:sz w:val="28"/>
          <w:szCs w:val="28"/>
          <w:lang w:val="en-GB"/>
        </w:rPr>
        <w:t xml:space="preserve"> I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  <w:lang w:val="en-GB"/>
        </w:rPr>
        <w:t xml:space="preserve"> cos (U</w:t>
      </w:r>
      <w:r>
        <w:rPr>
          <w:color w:val="000000"/>
          <w:sz w:val="28"/>
          <w:szCs w:val="28"/>
          <w:vertAlign w:val="subscript"/>
          <w:lang w:val="en-GB"/>
        </w:rPr>
        <w:t>AB</w:t>
      </w:r>
      <w:r>
        <w:rPr>
          <w:color w:val="000000"/>
          <w:sz w:val="28"/>
          <w:szCs w:val="28"/>
          <w:lang w:val="en-GB"/>
        </w:rPr>
        <w:t xml:space="preserve"> ^ I</w:t>
      </w:r>
      <w:r>
        <w:rPr>
          <w:color w:val="000000"/>
          <w:sz w:val="28"/>
          <w:szCs w:val="28"/>
          <w:vertAlign w:val="subscript"/>
          <w:lang w:val="en-GB"/>
        </w:rPr>
        <w:t>A</w:t>
      </w:r>
      <w:r>
        <w:rPr>
          <w:color w:val="000000"/>
          <w:sz w:val="28"/>
          <w:szCs w:val="28"/>
          <w:lang w:val="en-GB"/>
        </w:rPr>
        <w:t>) = 380 · 10,54 · cos (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lang w:val="en-GB"/>
        </w:rPr>
        <w:t xml:space="preserve"> + 30°) = 1573 </w:t>
      </w:r>
      <w:r>
        <w:rPr>
          <w:color w:val="000000"/>
          <w:sz w:val="28"/>
          <w:szCs w:val="28"/>
        </w:rPr>
        <w:t>Вт</w:t>
      </w:r>
      <w:r>
        <w:rPr>
          <w:color w:val="000000"/>
          <w:sz w:val="28"/>
          <w:szCs w:val="28"/>
          <w:lang w:val="en-GB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>P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 xml:space="preserve"> = U</w:t>
      </w:r>
      <w:r>
        <w:rPr>
          <w:color w:val="000000"/>
          <w:sz w:val="28"/>
          <w:szCs w:val="28"/>
          <w:vertAlign w:val="subscript"/>
          <w:lang w:val="en-GB"/>
        </w:rPr>
        <w:t>CB</w:t>
      </w:r>
      <w:r>
        <w:rPr>
          <w:color w:val="000000"/>
          <w:sz w:val="28"/>
          <w:szCs w:val="28"/>
          <w:lang w:val="en-GB"/>
        </w:rPr>
        <w:t xml:space="preserve"> I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  <w:lang w:val="en-GB"/>
        </w:rPr>
        <w:t xml:space="preserve"> cos (U</w:t>
      </w:r>
      <w:r>
        <w:rPr>
          <w:color w:val="000000"/>
          <w:sz w:val="28"/>
          <w:szCs w:val="28"/>
          <w:vertAlign w:val="subscript"/>
          <w:lang w:val="en-GB"/>
        </w:rPr>
        <w:t>CB</w:t>
      </w:r>
      <w:r>
        <w:rPr>
          <w:color w:val="000000"/>
          <w:sz w:val="28"/>
          <w:szCs w:val="28"/>
          <w:lang w:val="en-GB"/>
        </w:rPr>
        <w:t xml:space="preserve"> ^ I</w:t>
      </w:r>
      <w:r>
        <w:rPr>
          <w:color w:val="000000"/>
          <w:sz w:val="28"/>
          <w:szCs w:val="28"/>
          <w:vertAlign w:val="subscript"/>
          <w:lang w:val="en-GB"/>
        </w:rPr>
        <w:t>C</w:t>
      </w:r>
      <w:r>
        <w:rPr>
          <w:color w:val="000000"/>
          <w:sz w:val="28"/>
          <w:szCs w:val="28"/>
          <w:lang w:val="en-GB"/>
        </w:rPr>
        <w:t>) = 380 · 10,54 · cos (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lang w:val="en-GB"/>
        </w:rPr>
        <w:t xml:space="preserve"> – 30°) = 3976 </w:t>
      </w:r>
      <w:r>
        <w:rPr>
          <w:color w:val="000000"/>
          <w:sz w:val="28"/>
          <w:szCs w:val="28"/>
        </w:rPr>
        <w:t>Вт</w:t>
      </w:r>
      <w:r>
        <w:rPr>
          <w:color w:val="000000"/>
          <w:sz w:val="28"/>
          <w:szCs w:val="28"/>
          <w:lang w:val="en-GB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мощность трехфазной цепи равна алгебраической сумме показаний прибор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 = 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573 + 3976 = 5549 В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амостоятельная работа студент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 делит группу на пять вариантов и предлагает самостоятельно решить каждому студенту по две 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самостоятельной работы студент должен решить нижеприведенные задачи, используя лекционный материал. Примеры расчета и анализа рассмотрены выш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хфазный асинхронный двигатель, соединенный звездой, включен в сеть с 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80 В. Сопротивление каждой фазы двигателя равно 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5 Ом. Привести схему включения двигателя, определить потребляемую им активную мощ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4440 В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хфазную сеть с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380 В включен соединенный звездой трехфазный асинхронный двигатель с P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3 кВт, 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0 А, η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90 %. Начертить схему включения двигателя, вычислить параметры его схемы замещения R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, X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 R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11,16 Ом, X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18,96 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и одинаковых резистора R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= R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= R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10 Ом соединены звездой и подключены к источнику с 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220 В. Найти токи в схеме в исходном режиме и при обрыве провода «A» при работе с нейтральным проводом и без не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 Исходный режим – I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</w:rPr>
        <w:t>IC</w:t>
      </w:r>
      <w:r>
        <w:rPr>
          <w:color w:val="000000"/>
          <w:sz w:val="28"/>
          <w:szCs w:val="28"/>
        </w:rPr>
        <w:t xml:space="preserve"> = 12,7 В; обрыв фазы «A» при наличии нейтрали – I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= 0; I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= 12,7 А; обрыв фазы при отсутствии нейтрали – I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= 0; I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 xml:space="preserve"> = 11 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Подведение итог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занятия, анализ усвоения учебного материала методом проверки самостоятельных работ студ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Изучить пройденный материал, выполнить контрольное задание № 3 «Расчет трехфазных цепей переменного тока» в разделе «КОНТРОЛЬНЫЕ ЗАДАНИЯ, ЦЕПИ ТРЁХФАЗНОГО ТОКА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амоконтроля рекомендую выполнить тестовые задания в разделе «КОЛЛОКВИУМ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лан-конспект занятия №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Трехфазная цепь при соединении потребителей звездой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ятие: Лабораторно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занятия: Проанализировать режимы работы симметричного и несимметричного потребителей электрической энергии в трехфазной цепи при соединении «звездой» при наличии и отсутствии нейтрального провода. Научиться строить векторные диаграммы напряжений и токов трехфазной цеп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учающая: Закрепить и систематизировать знания о режимах работы симметричного и несимметричного потребителей электрической энергии в трехфазной цепи при соединении «звездой» при наличии и отсутствии нейтрального провода. Формировать умения расчета напряжений и токов трехфазной цеп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вающая: Развивать у студентов умение анализировать режимы работы симметричного и несимметричного потребителей электрической энергии в трехфазной цепи при соединении «звездой» при наличии и отсутствии нейтрального провода. Содействовать развитию познавательного интереса к предмету посредством обучения переносить знания в практическую деяте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ющая: Способствовать формированию и развитию технологической культуры, аккуратности, бережного отношения к оборудованию. Воспитывать инициативу и самостоятельность в трудовой деятельности, желание рационализировать технологический процес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нят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О: Персональный компьютер, интерактивная доска, мультимедийный проекто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: Электронный учебник «Электротехника и электроника», виртуальная лабораторная установ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: Электротехника. Учебное пособие для ССУЗов. Развёрнутый план-конспек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ня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 3-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уализация опорных знаний 3-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исание виртуальной лабораторной установки 10-1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ное задание 10-1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кспериментальная часть 15-20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работка результатов эксперимента 20-2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ведение итогов 3-5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90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ём занятие с проверки наличия студ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сегодняшнего занятия «Трехфазная цепь при соединении потребителей звездой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занятия мы проанализируем режимы работы симметричного и несимметричного потребителей электрической энергии в трехфазной цепи при соединении «звездой» при наличии и отсутствии нейтрального провода. Научимся проводить расет напряжений и токов трехфазной цеп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качества усвоения учебного материала на занятии будет использоваться электронный учебн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писи результатов измерений, расчётов и выводы заносим в методическое пособие по выполнению лабораторной рабо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уализация опорных знани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спешно справиться с поставленной задачей, мы должны вспомнить пройденный материал. Для чего проведём устный опро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к выполнить соединение приемников электрической энергии «звездой»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нимается под линейными фазными токами и напряжениями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кие соотношения связывают линейные и фазные токи, линейные и фазные напряжения при симметричной и несимметричной нагрузке, соединенной «звездой»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вы особенности режима при обрыве одного из линейных проводов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ашим ответам можно сделать вывод, что Вы готовы к работе. Итак, начн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исание виртуальной лабораторной установ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ройте на своих персональных компьютерах электронный учебник, раздел «Лабораторные занятия, трёхфазная «звезда»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бораторное занятие связано с изучением симметричной и несимметричной нагрузок, соединенных звездой, с нейтральным проводом и без него (8 опытов). Схема электрическая принципиальная приведена ниже. (</w:t>
      </w:r>
      <w:r>
        <w:rPr>
          <w:b/>
          <w:color w:val="000000"/>
          <w:sz w:val="28"/>
          <w:szCs w:val="28"/>
        </w:rPr>
        <w:t>схема проецируется на экран</w:t>
      </w:r>
      <w:r>
        <w:rPr>
          <w:color w:val="000000"/>
          <w:sz w:val="28"/>
          <w:szCs w:val="28"/>
        </w:rPr>
        <w:t>) Для измерения мощности, напряжения и тока в фазах, используется комплект измерительных приборов P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P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P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оторый необходимо переключать между фазами вручную. Соответствующий переключатель имеется в приведенной рядом со схемой форме. Та же форма используется для программирования наличия или отсутствия нейтрального провода в схеме. Для подобных опытов автоматически реконфигурируется «Панель измерительных приборов» (отображается либо амперметр P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либо вольтметр P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ное зад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сти расчет напряжений, токов и мощностей трехфазной цепи при соединении потребителей «звездой» для следующих режим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мметричный режим с нейтральным проводом и без него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рыв фазы при симметричном режиме с нейтральным провод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рыв фазы при симметричном режиме без нейтрального пров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симметричный режим с неоднородной нагрузкой и нейтральным провод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симметричный режим с неоднородной нагрузкой без нейтрального пров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рыв фазы несимметричного режима с нейтральным провод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брыв фазы несимметричного режима без нейтрального пров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исходных данных приведены в таблице 3. Сценарий расчетов – в таблице 4. Линейные напряжения сети 220 В.</w:t>
      </w:r>
    </w:p>
    <w:p>
      <w:pPr>
        <w:pStyle w:val="Normal"/>
        <w:widowControl w:val="false"/>
        <w:shd w:fill="FFFFFF" w:val="clear"/>
        <w:spacing w:lineRule="auto" w:line="360"/>
        <w:jc w:val="right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709"/>
        <w:gridCol w:w="709"/>
        <w:gridCol w:w="708"/>
        <w:gridCol w:w="709"/>
        <w:gridCol w:w="709"/>
        <w:gridCol w:w="673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 цепи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метричн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имметричная неоднородн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</w:rPr>
              <w:t>a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</w:rPr>
              <w:t>a</w:t>
            </w:r>
            <w:r>
              <w:rPr>
                <w:color w:val="000000"/>
                <w:sz w:val="28"/>
                <w:szCs w:val="28"/>
              </w:rPr>
              <w:t>, мк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</w:rPr>
              <w:t>b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</w:rPr>
              <w:t>b</w:t>
            </w:r>
            <w:r>
              <w:rPr>
                <w:color w:val="000000"/>
                <w:sz w:val="28"/>
                <w:szCs w:val="28"/>
              </w:rPr>
              <w:t>, мк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</w:rPr>
              <w:t>c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</w:rPr>
              <w:t>c</w:t>
            </w:r>
            <w:r>
              <w:rPr>
                <w:color w:val="000000"/>
                <w:sz w:val="28"/>
                <w:szCs w:val="28"/>
              </w:rPr>
              <w:t>, мк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ючена ф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- Составить расчетную схему замещения трехфазного потребителя, соединенного звездой, в соответствии с вариантами исходных данных (табл. 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- Записать соотношения между линейными и фазными напряжениями; определить напряжения фаз потребителя (U</w:t>
      </w:r>
      <w:r>
        <w:rPr>
          <w:color w:val="000000"/>
          <w:sz w:val="28"/>
          <w:szCs w:val="19"/>
          <w:vertAlign w:val="subscript"/>
        </w:rPr>
        <w:t>a</w:t>
      </w:r>
      <w:r>
        <w:rPr>
          <w:color w:val="000000"/>
          <w:sz w:val="28"/>
          <w:szCs w:val="19"/>
        </w:rPr>
        <w:t xml:space="preserve"> , U</w:t>
      </w:r>
      <w:r>
        <w:rPr>
          <w:color w:val="000000"/>
          <w:sz w:val="28"/>
          <w:szCs w:val="19"/>
          <w:vertAlign w:val="subscript"/>
        </w:rPr>
        <w:t>b</w:t>
      </w:r>
      <w:r>
        <w:rPr>
          <w:color w:val="000000"/>
          <w:sz w:val="28"/>
          <w:szCs w:val="19"/>
        </w:rPr>
        <w:t>, U</w:t>
      </w:r>
      <w:r>
        <w:rPr>
          <w:color w:val="000000"/>
          <w:sz w:val="28"/>
          <w:szCs w:val="19"/>
          <w:vertAlign w:val="subscript"/>
        </w:rPr>
        <w:t>c</w:t>
      </w:r>
      <w:r>
        <w:rPr>
          <w:color w:val="000000"/>
          <w:sz w:val="28"/>
          <w:szCs w:val="19"/>
        </w:rPr>
        <w:t>) в каждом расчетн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- Рассчитать токи в фазах для указанных выше режимов. При расчете токов в фазах для режимов г, д, е, ж предварительно необходимо рассчитать величину сопротивления в фазе с емкостной нагрузкой и сдвиг по фазе между током и напря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- Записать уравнения для определения тока в нейтральном про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5. Эксперименталь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В соответствии с программой исследований (табл. 4), выполнить восемь серий опы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Сопротивления фаз нагрузки (Z</w:t>
      </w:r>
      <w:r>
        <w:rPr>
          <w:color w:val="000000"/>
          <w:sz w:val="28"/>
          <w:szCs w:val="19"/>
          <w:vertAlign w:val="subscript"/>
        </w:rPr>
        <w:t>a</w:t>
      </w:r>
      <w:r>
        <w:rPr>
          <w:color w:val="000000"/>
          <w:sz w:val="28"/>
          <w:szCs w:val="19"/>
        </w:rPr>
        <w:t>, Z</w:t>
      </w:r>
      <w:r>
        <w:rPr>
          <w:color w:val="000000"/>
          <w:sz w:val="28"/>
          <w:szCs w:val="19"/>
          <w:vertAlign w:val="subscript"/>
        </w:rPr>
        <w:t>b</w:t>
      </w:r>
      <w:r>
        <w:rPr>
          <w:color w:val="000000"/>
          <w:sz w:val="28"/>
          <w:szCs w:val="19"/>
        </w:rPr>
        <w:t>, Z</w:t>
      </w:r>
      <w:r>
        <w:rPr>
          <w:color w:val="000000"/>
          <w:sz w:val="28"/>
          <w:szCs w:val="19"/>
          <w:vertAlign w:val="subscript"/>
        </w:rPr>
        <w:t>c</w:t>
      </w:r>
      <w:r>
        <w:rPr>
          <w:color w:val="000000"/>
          <w:sz w:val="28"/>
          <w:szCs w:val="19"/>
        </w:rPr>
        <w:t>) устанавливать по варианту см. табл.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Четырехпроводная цепь будет при наличии нейтрального провода (ключ в схеме замкнут), трехпроводная – при его отсутствии (ключ разомкну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Неоднородность несимметричной нагрузки обеспечивается добавлением последовательно включаемого конденсатора в одну из фаз нагрузи. Все требуемые настройки программируются в форме, расположенной левее сх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Студенты выполняют замеры, данные заносят в таблицу 4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"/>
        <w:gridCol w:w="861"/>
        <w:gridCol w:w="861"/>
        <w:gridCol w:w="861"/>
        <w:gridCol w:w="861"/>
        <w:gridCol w:w="861"/>
        <w:gridCol w:w="861"/>
        <w:gridCol w:w="861"/>
        <w:gridCol w:w="861"/>
        <w:gridCol w:w="862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хпроводная цепь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проводная цепь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з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z w:val="28"/>
                <w:szCs w:val="28"/>
              </w:rPr>
              <w:t>, 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z w:val="28"/>
                <w:szCs w:val="28"/>
              </w:rPr>
              <w:t>, 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z w:val="28"/>
                <w:szCs w:val="28"/>
              </w:rPr>
              <w:t>, В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color w:val="000000"/>
                <w:sz w:val="28"/>
                <w:szCs w:val="28"/>
              </w:rPr>
              <w:t>, 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s 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z w:val="28"/>
                <w:szCs w:val="28"/>
              </w:rPr>
              <w:t>, 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z w:val="28"/>
                <w:szCs w:val="28"/>
              </w:rPr>
              <w:t>, 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z w:val="28"/>
                <w:szCs w:val="28"/>
              </w:rPr>
              <w:t>, В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color w:val="000000"/>
                <w:sz w:val="28"/>
                <w:szCs w:val="28"/>
              </w:rPr>
              <w:t>, 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s φ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метричная нагруз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фазы при симметричной нагруз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имметричная неоднородная нагруз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фазы при несимметричной неоднородной нагруз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6. Обработка результатов эксперимен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6.1. Для всех опытов (по данным измерений, табл. 4) рассчитать коэффициент мощности (cos φ фаз потребите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6.2. Для каждого опыта записать уравнение по первому закону Кирхгофа для нейтральной точки потребителя, и убедиться в справедливости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6.3. Идентифицировать физические величины соответствующие приведенным осциллограммам. В рассуждениях рекомендуется опираться на эксперименты. Можно манипулировать коммутацией элементов схемы или их параметрами (точки подключения каналов осциллографа неизменны). Допустимо привлекать теоретические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Контрольные вопросы (должны быть отражены в выводах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- Произвести сравнение результатов опытов для симметричной нагрузки и сделать вывод о рациональном подключении её к сети (трехпроводная или четырехпроводная цеп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- Произвести сравнение результатов опытов для несимметричной нагрузки и обосновать необходимость применения нейтрального провода (обрыв фазы является несимметричной нагрузк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- Почему в нейтральный провод ни когда не устанавливают предохранители (что произойдет, если одна из фазных нагрузок закоротит и этот предохранитель сгорит)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7. Подведение ит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Подведение итогов занятия, анализ усвоения учебного материала, сбор методических пособий по выполнению лаборатор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Домашнее задание: Изучить пройденный материал, выполнить для самоконтроля тестовые задания в разделе «КОЛЛОКВИУ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9"/>
        </w:rPr>
        <w:t>Методический анализ разработанных занят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Выберем для методического анализа занятие № 1 по теме «Трёхфазные электрические цепи, основные понятия и определёния. Соединение фаз генератора и приемника звездой, треугольником. Мощность трёхфазной цепи, её расчёт и измерение». По сводному тематическому планированию данное занятие проводится в изучении раздела «Трёхфазные цепи». Тип занятия был определён как теоретическое занятие, что соответствует методике обучения в ССУЗах, месте темы в курсе, содержанию материала и задачам занятия. При подготовке к занятию были учт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особенности восприятия теоретического материала при использовании на занятии электронного учебн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особенности внимания и его устойчивость (преподаватель применял различные методы – рассказ, беседу, объяснение, конспектирование, демонстрировал наглядные пособия и целесообразно чередовал и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особенности мышления студ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Структура занятия (орг. момент – актуализация знаний – сообщение нового материала – подведение итогов) соответствует типу занятия, его задачам и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При изложении материала преподаватель учитывал принципы наглядности, активности, посильности и научности, последовательности изложения. Методы применялись разнообразные, соответствующие задачам, типу занятия, возрастным особенностям учащихся. Содержание учебного материала полностью отражало теорию трёхфазных электрических цепей и способы соединения в них источников и потребителей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На занятии применялись технические средства обучения (персональный компьютер, интерактивная доска, мультимедийный проекто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Соблюдались правила техники безопасности при работе с Т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Поставленные задачи на занятии были решены. Недостатком занятия является слабая реализация межпредметных связей с устройством и эксплуатацией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Общая оценка занятия – 4 (хорош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Показатели успешности занятия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528"/>
        <w:gridCol w:w="138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успеш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ТС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дидактических средств (плакатов, карточек и т.д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ценка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е содержания занятия программ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формированием понятийного аппар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жпредметных связ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ценка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труктуры занятия и целесообразности разбивки времени на каждый эта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целей и мотивация учащихся, разъяснение значимости изучаемого материа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ика перехода от одного этапа к другом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знаний учащихся, связь нового материала с ранее изученным и имеющимся опыт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ценка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инципов об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 сознательности и актив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 науч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 доступности обу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 нагляд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 систематичности и последова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 познавательной деятельности учащихся (репродуктивный, творческ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ценка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об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активизации познавательн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методов в соответствии с целями и задачами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 возрастных особенностей учащихс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воспитания учащихс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ценка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данные позволяют увидеть и оценить качество проектирования занятия, наглядно продемонстрировать успехи и недостатки выполненной раз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изкий балл получил показатель «содержание занятия». В частности недостаточную реализацию получил принцип учета межпредметных связей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степень развития коммуникационных ресурсов открыла перед человечеством новые горизонты на поле образовательной деятельности, но при этом поставила и новые задачи. Решение одной из них – суть проделан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рное развитие информационных технологий, неуклонное превращение компьютера из предмета, доступного лишь узкому кругу посвященных, в явление повседневной обыденности, появление Internet и т.д. – все это рано или поздно должно было затронуть и такую традиционно консервативную область, как отечественное образование. В последние годы все мы стали свидетелями появления сначала англоязычных, а затем и отечественных электронных энциклопедий, предоставляющих пользователям принципиально новые «степени свободы» нежели их традиционные, «бумажные» аналоги. Отсюда уже один шаг оставался до попыток создать принципиально новые учебные пособия – электронные учебники. В настоящее время, когда процесс создания таких учебников уже вышел за рамки отдельных частных экспериментов, когда предпринимаются активные попытки внедрить их в учебный процесс, и на этом пути уже накоплен некоторый опыт, можно, наконец, говорить о том, что определёние самого термина «электронный учебник» и его концепция, которую первопроходцы-энтузиасты нащупывали практически вслепую, начинает, наконец, проясн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учебники обладают рядом преимуще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ключать в них современные (в том числе мультимедийные) способы представления информации, в виде обучающих программ, использующих в том числе средства ани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ключать интерактивные средства контроля знаний для проверки, в том числе и самопровер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егодняшнем сложном состоянии с учебниками, электронную версию легко «сбросить» на любой электронный носитель информации и пользоваться им на домашнем компьютере; если при этом учебник положить на сервер, то к нему может быть обеспечен неограниченный досту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цели работы – выявить методические основы применения электронного учебника на занятиях по электротехнике и электронике, были решены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анализированы основные проблемы, связанные с компьютерным обу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бозначены основные требования к компьютерным обучающим программ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исаны основные аспекты разработки компьютерных обучающих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ассмотрены психолого-педагогические проблемы при разработке компьютерных обучающих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Разработаны планы-конспекты занятий по электротехнике и электнонике с применением электронного учеб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изучения проблемы сделаны следующие 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одель компьютерного занятия как дидактическая система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оменклатуру целей обучения знаниям и умениям, целей развития основных сфер деятельности человека, целей формирования учеб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у содержания учебного материала, критерии его отбора для создания программных педагогических средств, связи программного материала с остальным содержанием зан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у дидактической структуры зан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го мотивационное обеспеч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ния на формы связи деятельности преподавателя и применения компьютера, и связанное с ними сочетание методов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эффективность компьютерного занятия зависит от ряда вышеназванных факторов и от того, насколько реализован замысел, представленный в его 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сновной показатель высокого качества обучающей программы – эффективность обучения. Эффективность программы целиком и полностью определяется тем, насколько она обеспечивает предусмотренные цели обучения, как ближайшие, так и отдалённые. При формировании требований к обучающим программам следует, прежде всего, ориентироваться на принципы обучения, содержание которых базируется на современных теоретических достижениях в области педагогики и психологии, что и позволяет использовать их в качестве системы дидакт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адиционная методика обучения и методика обучения с использованием компьютера значительно отличаются. Назрела существенная необходимость разработки структурированных учебных материалов для использования их в компьютерных обучающих программах (КОП), разработки методики их подачи и осуществления контроля знаний в КОП. Подобные методики могут быть разработаны только на основе эксплуатации КОП в реальном учебном процессе и обобщения опыта и пожеланий пользователей (преподавателей и учащихся). Для создания качественной обучающей программы необходимо привлечение методистов в предметной области (математика, физика, химия и т.д.), дизайнера и программ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 разработан фрагмент календарно-тематического плана учебных занятий по разделу «Трёхфазные цепи», 3 плана-конспекта занятий. При создании этих материалов особое внимание уделялось созданию методики применения электронного учебника по предмету для более качественного усвоения учеб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именение этой педагогической технологии позволяет значительно расширить рамки учебного процесса, сделать его более интересным, эффективным и оптимальным, увеличить мотивацию обучающихся. Поэтому цель работы считаю достигнуто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, Г.П. Некоторые проблемы компьютеризации учебного процесса в ВУЗах [Текст] / Г.П.Андреев // Военная мысль. - 1995. -№ 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онов, Л.А. Теоретические основы электротехники: Электрические цепи [Текст] : учеб. для студентов электротехнических, энергетических и приборостроительных специальностей ВУЗов/ Л.А. Бессонов -7-е изд., перераб. и доп. -М.: Высш. шк., 1978.- 528 с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Гончаров Б.А., Елисеева Е.В., Электов А.А. и др. под ред. Симоненко В.Д. «Технология». - Вентана-граф, 2007. - 187с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Демкин В.П. Принципы и технологии создания электронных учебников / В. П. Демкин, В.М. Вымятин. - Томск, 2002. - 156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Дылян, Г.Д. Модели управления процессами комплексной информатизации общего среднего образования [Текст] / Г.Д. Дылян, Э.С.Работыльская, М.С.Цветкова. – М.: БИНОМ, 2005. – 21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Еляков, А. Информационные технологии и современная война [Текст] / А. Еляков // Свободная мысль. – 2008. – № 1. – 89 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Захарова, И.Г. Информационные технологии в образовании: учебное пособие для высш. учеб. заведений [Текст] / И.Г.Захарова. - М.: «Академия», 2008. – 34 с 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Ибрагимов, И.М. Информационные технологии и средства дистанционного обучения [Текст]: учеб. пособие для студ. вузов по специальности "Информ. системы и технологии" / И. М. Ибрагимов; под ред. А. Н. Ковшова. - М.: Academia, 2005. - 70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, В.Л. Электронный учебник: системы контроля знаний [Текст] / В.Л. Иванов // Информатика и образование. - 2002.- №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инский, Е. А. Звезда и треугольник [Текст] / Е.А. Каминский, М. - 1961 г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Кларин М.В. Инновации в обучении: метафоры и модели / М.В. Кларин. М.: 2007. - 6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Коджаспирова, Г.М. Технические средства обучения и методика их использования: учеб. пособие для студентов пед. учеб. заведений [Текст] / Г.М. Коджаспирова, К. В. Петров. - 4-е изд., стереотип. - М.: Академия, 2007. – 37 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Коротков, А.М. Компьютерное образование с позиций системно-деятельностного подхода [Текст] / А.М. Коротков // Педагогика. – 2004. - №2. – 103 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Крахт, Л.Н. Развитие навыков самостоятельной работы студентов на основе компьютерных технологий [Текст] / Л.Н.Крахт //Фундаментальные исследования «Российская академия естествознания. - №1. - 2006. – 78 с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Кругликов Г.И Методика преподавания технологии с практикумом. - М., 2007 - 83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Ландэ, Д.В. Поиск знаний в Internet. Профессиональная работа [Текст] / Д.В. Ландэ. - М.: Издательский дом «Вильямс», 2005. - 215 с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Можаева Г.В. Как подготовить мультимедиа курс? (Методическое пособие для преподавателей). / под ред. Г.В. Можаева, И.В. Тубалова. - Томск: Том.ун-та, 2002. - 59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ев, И. А. Образовательные информационные технологии. Часть 1[Текст] : учеб. пособие/ И. А. Морев - Владивосток: Изд-во Дальневосточного университета, 2004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Новые педагогические и информационные технологии в системе образования [Текст]: учеб. пособие для студ. высш. учеб. заведений / Е.С. Полат, М.Ю. Бухаркина, М.В. Моисеева, А.Е. Петров; под. ред. Е.С.Полат. – М.: Изд. центр «Академия», 2008. – 216 с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Описание наиболее популярных программ для создания электронных тестов [электронный ресурс] - Режим доступа: http: // www.3dnews.ru / software / programms-for-tests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Полат Е.С. Педагогические технологии дистанционного обучения: учебное пособие / Под ред. Е.С.Полат. — М.: Издательский центр Академия", 2006 – 34 с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Роберт И.В. Современные информационные технологии в образовании: дидактические проблемы, перспективы использования. - М.: Школа-Пресс, 2004. - 210 с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Российский общеобразовательный портал [электронный ресурс]- Режим доступа:http://www.school.edu.ru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Руденко, Т.В. Дидактические функции и возможности применения информационно коммуникационных технологий в образовании [Текст]: учебно-методический комплекс - Томск: ТГУ, 2006. – 23с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Селевко, Г.К. Педагогические технологии на основе информационно-коммуникационных средств [Текст] / Г.К. Селевко. - М.: НИИ школьных технологий, 2005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ahoma"/>
          <w:color w:val="000000"/>
          <w:sz w:val="28"/>
          <w:szCs w:val="15"/>
        </w:rPr>
      </w:pPr>
      <w:r>
        <w:rPr>
          <w:rFonts w:cs="Tahoma"/>
          <w:color w:val="000000"/>
          <w:sz w:val="28"/>
          <w:szCs w:val="27"/>
        </w:rPr>
        <w:t>Серов, В.Н. Основные концепции создания видеолекций для электронного учебника [Текст] / В.Н.Серов // Сборник научных трудов «Дистанционные образовательные технологии» - М.:ТГУ,2004.. - Вып. 1. – 102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нов, А.Н. Компьютерные технологии в высшем образовании [Текст] / ред.кол.: А.Н.Тихонов, В.А.Садовничий и др. - М.: Изд.МГУ, 1994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Федеральный портал российское образование [электронный ресурс]- Режим доступа:http://www.edu.ru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Формы и методы активизации творческой деятельности студентов в процессе обучения: Межвуз. Сб. / Под ред В. И. Васильева. - Петрозаводск, 2008. - 157 с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ЭВМ – персональная электронно-вычислительная маши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СО – технические средства обу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в тексте"/>
    <w:basedOn w:val="Style12"/>
    <w:qFormat/>
    <w:rPr>
      <w:rFonts w:ascii="Arial" w:hAnsi="Arial" w:cs="Arial"/>
      <w:b/>
      <w:bCs/>
      <w:caps/>
      <w:color w:val="000000"/>
      <w:position w:val="0"/>
      <w:sz w:val="20"/>
      <w:sz w:val="20"/>
      <w:szCs w:val="20"/>
      <w:vertAlign w:val="baseline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блока"/>
    <w:basedOn w:val="Normal"/>
    <w:qFormat/>
    <w:pPr>
      <w:keepNext w:val="true"/>
      <w:spacing w:before="0" w:after="120"/>
    </w:pPr>
    <w:rPr>
      <w:rFonts w:ascii="Arial" w:hAnsi="Arial" w:cs="Arial"/>
      <w:b/>
      <w:bCs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06:00Z</dcterms:created>
  <dc:creator>Admin</dc:creator>
  <dc:description/>
  <cp:keywords/>
  <dc:language>en-US</dc:language>
  <cp:lastModifiedBy>Admin</cp:lastModifiedBy>
  <dcterms:modified xsi:type="dcterms:W3CDTF">2019-10-15T19:42:00Z</dcterms:modified>
  <cp:revision>5</cp:revision>
  <dc:subject/>
  <dc:title>МИНОБРНАУКИ РОССИИ</dc:title>
</cp:coreProperties>
</file>