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бюджетное нетипов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анкт-Петербургский городской Дворец творчества юных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центр развития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ы повышения квалифик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временные требования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фессиональной деятельности концертмейстеров в УДОД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ая раб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обенности работы концертмейсте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 жанре литературно-музыкальной компози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нова Наталья Никола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мейсте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БУ ДО ДДТ Петродворцов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тор:</w:t>
      </w:r>
    </w:p>
    <w:p>
      <w:pPr>
        <w:pStyle w:val="Style19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сова Алёна Степановна</w:t>
      </w:r>
    </w:p>
    <w:p>
      <w:pPr>
        <w:pStyle w:val="Style19"/>
        <w:tabs>
          <w:tab w:val="clear" w:pos="709"/>
          <w:tab w:val="left" w:pos="4245" w:leader="none"/>
        </w:tabs>
        <w:spacing w:before="0" w:after="0"/>
        <w:jc w:val="right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методист ГБНОУ « СПБ ГДТЮ»</w:t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Петербур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19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гла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…………………………………………………………………………..с.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Из истории искусства художественного слова. </w:t>
      </w:r>
      <w:r>
        <w:rPr>
          <w:rFonts w:cs="Times New Roman" w:ascii="Times New Roman" w:hAnsi="Times New Roman"/>
          <w:b/>
          <w:sz w:val="28"/>
          <w:szCs w:val="28"/>
        </w:rPr>
        <w:t>Связь искусства художественного слова с музыкальным и вокальным искусством……………….с.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. </w:t>
      </w:r>
      <w:r>
        <w:rPr>
          <w:rStyle w:val="StrongEmphasis"/>
          <w:rFonts w:cs="Times New Roman" w:ascii="Times New Roman" w:hAnsi="Times New Roman"/>
          <w:color w:val="222222"/>
          <w:sz w:val="28"/>
          <w:szCs w:val="28"/>
          <w:shd w:fill="FEFEFE" w:val="clear"/>
        </w:rPr>
        <w:t>Особенности жанра литературно-музыкальной композиции….с.7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color w:val="222222"/>
          <w:sz w:val="28"/>
          <w:szCs w:val="28"/>
          <w:shd w:fill="FEFEFE" w:val="clear"/>
        </w:rPr>
      </w:pPr>
      <w:r>
        <w:rPr/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  <w:shd w:fill="FEFEFE" w:val="clear"/>
        </w:rPr>
        <w:t xml:space="preserve">Глава 3. </w:t>
      </w:r>
      <w:r>
        <w:rPr>
          <w:rFonts w:cs="Times New Roman" w:ascii="Times New Roman" w:hAnsi="Times New Roman"/>
          <w:b/>
          <w:sz w:val="28"/>
          <w:szCs w:val="28"/>
        </w:rPr>
        <w:t>Аспекты работы концертмейстера в создании и воплощении литературно-музыкальной композиции на сцене…………………………. с. 9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……………………………………………………………………...с.14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……………………………………….с.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к данной теме обусловлено интересом автора работы к искусству художественного слова, а также многолетним опытом работы в жанре литературно-музыкальной композиции, непосредственно в сотрудничестве с мастерами художественного слова. Литературно-музыкальная композиция предусматривает участие как минимум двух исполнителей – чтеца и концертмейстера – и требует активной творческой работы их обоих. В данном случае музыкант выступает в равноправном сотворчестве с мастером художественного слова. Таким образом, происходи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араллельное развитие сочинительских и исполнительских навыков концертмейстера, и значение этой работы сложно переоцени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работы состоит в попытке обратить и привлечь внимание педагогов и концертмейстеров к образовательным и воспитательным возможностям уходящего искусства художественного слова, непосредственно в синтезе с музыкальным искусство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Методологическую основу</w:t>
      </w:r>
      <w:r>
        <w:rPr>
          <w:sz w:val="28"/>
          <w:szCs w:val="28"/>
        </w:rPr>
        <w:t xml:space="preserve"> исследования составили работы по искусству художественного слова,  театроведению, концертмейстерскому и фортепианному искусству. Для решения поставленных задач применялись теоретический метод исследования (изучение и анализ источников по теме работы); а также обобщение собственного опыта работы в качестве концертмейстера, работающего с мастерами художественного слов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и обобщение практического опыта в области творческой деятельности концертмейстера в жанре литературно-музыкальной компози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54" w:hanging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скрыть особенности искусства художественного слова, </w:t>
      </w:r>
      <w:r>
        <w:rPr>
          <w:rFonts w:cs="Times New Roman" w:ascii="Times New Roman" w:hAnsi="Times New Roman"/>
          <w:sz w:val="28"/>
          <w:szCs w:val="28"/>
        </w:rPr>
        <w:t>выявив его связь с музыкальным и вокальным искусством;</w:t>
      </w:r>
    </w:p>
    <w:p>
      <w:pPr>
        <w:pStyle w:val="Normal"/>
        <w:numPr>
          <w:ilvl w:val="0"/>
          <w:numId w:val="1"/>
        </w:numPr>
        <w:spacing w:lineRule="auto" w:line="360"/>
        <w:ind w:left="75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характеризовать жанр литературно-музыкальной композиции как один из видов искусства художественного слова; </w:t>
      </w:r>
    </w:p>
    <w:p>
      <w:pPr>
        <w:pStyle w:val="Normal"/>
        <w:numPr>
          <w:ilvl w:val="0"/>
          <w:numId w:val="1"/>
        </w:numPr>
        <w:spacing w:lineRule="auto" w:line="360"/>
        <w:ind w:left="75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явить аспекты и особенности </w:t>
      </w:r>
      <w:r>
        <w:rPr>
          <w:rFonts w:cs="Times New Roman" w:ascii="Times New Roman" w:hAnsi="Times New Roman"/>
          <w:sz w:val="28"/>
          <w:szCs w:val="28"/>
        </w:rPr>
        <w:t>работы концертмейстера в создании и воплощении литературно-музыкальной композиции на сцене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общить собственный практический опы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лава 1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Из истории искусства художественного слова. </w:t>
      </w:r>
      <w:r>
        <w:rPr>
          <w:rFonts w:cs="Times New Roman" w:ascii="Times New Roman" w:hAnsi="Times New Roman"/>
          <w:b/>
          <w:sz w:val="28"/>
          <w:szCs w:val="28"/>
        </w:rPr>
        <w:t xml:space="preserve">Связь искусства художественного с музыкальным и вокальным искусством. 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кусство художественного слова – это своеобразное искусство творческого воплощения литературного произведения в действенном звучащем слове.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кусство художественного чтения имеет долгий путь развития. Оно определялось характером литературных произведений, уровнем развития профессионального искусства и теми задачами, которые ставило общество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оссии чтение литературных произведений перед аудиторией слушателей начало складываться в самостоятельный жанр в 1840-х годах. Интерес к нему вначале исходил от самих художников слова – писателей. Некоторые из них были неподражаемыми рассказчиками и чтецами.</w:t>
      </w:r>
    </w:p>
    <w:p>
      <w:pPr>
        <w:pStyle w:val="Style19"/>
        <w:shd w:fill="FFFFFF" w:val="clear"/>
        <w:spacing w:lineRule="auto" w:line="360" w:before="0" w:after="0"/>
        <w:ind w:firstLine="340"/>
        <w:jc w:val="both"/>
        <w:rPr/>
      </w:pPr>
      <w:r>
        <w:rPr>
          <w:color w:val="000000"/>
          <w:sz w:val="28"/>
          <w:szCs w:val="28"/>
          <w:shd w:fill="FFFFFF" w:val="clear"/>
        </w:rPr>
        <w:t>Вся вторая половина XIX века стала подготовительным этапом к формированию чтецкого жанра. Значительную роль в этом деле сыграли школьные учителя. Своим чтением на уроках литературной классики они заложили фундамент искусства звучащего слова и привили к нему интерес.</w:t>
      </w:r>
      <w:r>
        <w:rPr>
          <w:color w:val="000000"/>
          <w:sz w:val="28"/>
          <w:szCs w:val="28"/>
        </w:rPr>
        <w:t xml:space="preserve"> Некоторые чтецы вышли из актерской среды, но уже в период самоопределения жанра и исполнители, и слушатели понимали, что «чтецкое искусство совершенно самостоятельное, имеющее все права на существование рядом с театром, искусство в полном смысле слова высокое и прекрасное»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>.</w:t>
      </w:r>
    </w:p>
    <w:p>
      <w:pPr>
        <w:pStyle w:val="Style19"/>
        <w:shd w:fill="FFFFFF" w:val="clear"/>
        <w:spacing w:lineRule="auto" w:line="360" w:before="0" w:after="0"/>
        <w:ind w:firstLine="340"/>
        <w:jc w:val="both"/>
        <w:rPr/>
      </w:pPr>
      <w:r>
        <w:rPr>
          <w:color w:val="000000"/>
          <w:sz w:val="28"/>
          <w:szCs w:val="28"/>
        </w:rPr>
        <w:t>Жанр получает признание с выходом на эстраду профессиональных чтецов. Первенство в этом, бесспорно, принадлежит </w:t>
      </w:r>
      <w:r>
        <w:rPr>
          <w:bCs/>
          <w:color w:val="000000"/>
          <w:sz w:val="28"/>
          <w:szCs w:val="28"/>
        </w:rPr>
        <w:t>Александру Яковлевичу Закушняку, </w:t>
      </w:r>
      <w:r>
        <w:rPr>
          <w:color w:val="000000"/>
          <w:sz w:val="28"/>
          <w:szCs w:val="28"/>
        </w:rPr>
        <w:t>который организовал в 1924 г. знаменитые «вечера рассказа». А в 1937 г. состоялся первый Всесоюзный конкурс профессиональных чтецов. В это время </w:t>
      </w:r>
      <w:r>
        <w:rPr>
          <w:bCs/>
          <w:color w:val="000000"/>
          <w:sz w:val="28"/>
          <w:szCs w:val="28"/>
        </w:rPr>
        <w:t>Владимир Николаевич Яхонтов </w:t>
      </w:r>
      <w:r>
        <w:rPr>
          <w:color w:val="000000"/>
          <w:sz w:val="28"/>
          <w:szCs w:val="28"/>
        </w:rPr>
        <w:t>создает Театр одного актера – чтецкий театр. Всей стране становятся известны имена мастеров художественного чтения – В.Аксенова, Д.Орлова, Д.Журавлева, И.Шварца, Э.Каминки и др. С чтецкими программами периодически выступают такие разные театральные актеры, как В.Качалов, А.Остужев. И.Ильинский, А.Коонен, А.Кторов, Н.Мордвинов, В.Марецкая. Их усилиями создаются теоретические основы молодого искусства, определяются специфика жанра, его техника и разновидности.</w:t>
      </w:r>
    </w:p>
    <w:p>
      <w:pPr>
        <w:pStyle w:val="Style19"/>
        <w:shd w:fill="FFFFFF" w:val="clear"/>
        <w:spacing w:lineRule="auto" w:line="360" w:before="0" w:after="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мастеров художественного слова стоит выделить Владимира Васильевича Максимова (1880-1937). Максимов был одним из первоначальных носителей жанра мелодекламации, а по терминологии В.В. Максимова – «музыкальных чтений». </w:t>
      </w:r>
    </w:p>
    <w:p>
      <w:pPr>
        <w:pStyle w:val="Style19"/>
        <w:shd w:fill="FFFFFF" w:val="clear"/>
        <w:spacing w:lineRule="auto" w:line="360" w:before="0" w:after="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В. Максимов с огромной настойчивостью разрабатывал жанр музыкальных чтений на эстраде. Он читал с роялем, со струнным ансамблем, с симфоническим оркестром. Ныне можно утверждать, что многие программы мастеров художественного слова просто немыслимы без музыкального сопровождения.</w:t>
      </w:r>
    </w:p>
    <w:p>
      <w:pPr>
        <w:pStyle w:val="Style19"/>
        <w:shd w:fill="FFFFFF" w:val="clear"/>
        <w:spacing w:lineRule="auto" w:line="360" w:before="0" w:after="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ов говорил о трёх формах этого жанра. Первая форма – это, условно говоря, «цыганщина в чтении», когда в сопровождении какого-то легкого аккомпанемента исполнитель произносит то или иное произведение. Вторую форму Максимов видел в иллюстративном, объяснительном чтении, когда чтение помогает слушателю осмысливать музыкальные образы. Например, чтец кончает словами сказки Пушкина: </w:t>
      </w:r>
    </w:p>
    <w:p>
      <w:pPr>
        <w:pStyle w:val="Style19"/>
        <w:shd w:fill="FFFFFF" w:val="clear"/>
        <w:spacing w:lineRule="auto" w:line="360" w:before="0" w:after="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толицей, близ ворот,</w:t>
      </w:r>
    </w:p>
    <w:p>
      <w:pPr>
        <w:pStyle w:val="Style19"/>
        <w:shd w:fill="FFFFFF" w:val="clear"/>
        <w:spacing w:lineRule="auto" w:line="360" w:before="0" w:after="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шумом встретил их народ – </w:t>
      </w:r>
    </w:p>
    <w:p>
      <w:pPr>
        <w:pStyle w:val="Style19"/>
        <w:shd w:fill="FFFFFF" w:val="clear"/>
        <w:spacing w:lineRule="auto" w:line="360" w:before="0" w:after="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алее следует музыка (монтаж «Золотого петушка»). Подготовленные чтецом слушатели ясно слышат в музыке шествие праздничного народа. Это программная музыка, программное чтение.</w:t>
      </w:r>
    </w:p>
    <w:p>
      <w:pPr>
        <w:pStyle w:val="Style19"/>
        <w:shd w:fill="FFFFFF" w:val="clear"/>
        <w:spacing w:lineRule="auto" w:line="360" w:before="0" w:after="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третьей форме Владимир Васильевич относил последние свои работы, которым он и дал название «музыкальных чтений». В них голос чтеца ритмически и гармонически сливается с музыкой, образует с ней нечто неразрывное, цельное, благодаря чему произведение впечатляет слушателя именно своей монолитностью. Максимов читал романсовые тексты на соответствующей музыке. </w:t>
      </w:r>
    </w:p>
    <w:p>
      <w:pPr>
        <w:pStyle w:val="Style19"/>
        <w:shd w:fill="FFFFFF" w:val="clear"/>
        <w:spacing w:lineRule="auto" w:line="360" w:before="0" w:after="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утверждать о неразрывной связи искусства художественного слова с музыкальным искусством, и в частности, с вокальным. По утверждению режиссера, театроведа и педагога Ю.Э. Озаровского (1869-1927), искусство художественного слова «имеет родственные для себя искусства в виде: ораторского, вокального и драматического».  Он писал: «Вокальное искусство ставит своей задачей живое, художественное музыкальное и декламационное  воспроизведение песни. Значит, вокальное искусство также включает в себе искусство художественного чтения». </w:t>
      </w:r>
      <w:r>
        <w:rPr>
          <w:color w:val="000000"/>
          <w:sz w:val="28"/>
          <w:szCs w:val="28"/>
          <w:shd w:fill="FFFFFF" w:val="clear"/>
        </w:rPr>
        <w:t>Безоговорочно сближая речь с музыкой, он пишет: «Мы должны будем признать в декламационном исполнении наличие главнейших музыкальных элементов. Ибо, не говоря о звуках фонетических, все голосовые звуки речи представляют собой периодические изменения тона по высоте, силе и длительности в присутствии пауз, сообщающих течению речи определенную ритмику». Озаровский различает музыку мысли, куда он относит логическую мелодию, и музыку чувства – тембр.</w:t>
      </w:r>
      <w:r>
        <w:rPr>
          <w:rFonts w:cs="Arial" w:ascii="Arial" w:hAnsi="Arial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Действенность и выразительность речи осуществляется в интонации. Интонация – это вся совокупность звуковых средств речи: изменения силы, высоты, длительности, непрерывности звучания и качественной окраски тембра голоса. Главнейшими элементами речевой интонации являются фразовые ударения, паузы, ритмика и мелодика речи. </w:t>
      </w:r>
    </w:p>
    <w:p>
      <w:pPr>
        <w:pStyle w:val="Style19"/>
        <w:shd w:fill="FFFFFF" w:val="clear"/>
        <w:spacing w:lineRule="auto" w:line="360" w:before="0" w:after="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вязь искусства художественного чтения с музыкальным искусством обусловила создание жанра литературно-музыкальной композиции, органично соединяющего в себе два вида искусства. 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ind w:firstLine="340"/>
        <w:jc w:val="both"/>
        <w:rPr>
          <w:rStyle w:val="StrongEmphasis"/>
          <w:rFonts w:ascii="Times New Roman" w:hAnsi="Times New Roman" w:cs="Times New Roman"/>
          <w:color w:val="222222"/>
          <w:sz w:val="28"/>
          <w:szCs w:val="28"/>
          <w:shd w:fill="FEFEFE" w:val="clear"/>
        </w:rPr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  <w:shd w:fill="FEFEFE" w:val="clear"/>
        </w:rPr>
        <w:t>Глава 2. Особенности жанра литературно-музыкальной композиции.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bCs/>
          <w:color w:val="222222"/>
          <w:sz w:val="28"/>
          <w:szCs w:val="28"/>
          <w:shd w:fill="FEFEFE" w:val="clear"/>
        </w:rPr>
      </w:pP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  <w:shd w:fill="FEFEFE" w:val="clear"/>
        </w:rPr>
        <w:t xml:space="preserve">Литературно-музыкальная композиция – это одна из форм искусства художественного слова, где органически сочетаются литературно-художественные и музыкальные элементы.  </w:t>
      </w:r>
      <w:r>
        <w:rPr>
          <w:rFonts w:cs="Times New Roman" w:ascii="Times New Roman" w:hAnsi="Times New Roman"/>
          <w:color w:val="222222"/>
          <w:sz w:val="28"/>
          <w:szCs w:val="28"/>
        </w:rPr>
        <w:t>Главнейшие отличительные, именно видовые особенности отражены в самом названии. Литературная – это значит, что в основе сценария лежит художественная, а также публицистическая, мемуарная и научная литература, критика и документы. Музыкальной называют композицию потому, что музыка в таких представлениях не является лишь художественно-выразительным средством. Она наравне с литературным материалом (иногда в большей, а иногда чуть в меньшей степени) оказывается частью действенной структуры каждого звена, каждого цикла представления, а, следовательно, и драматическим элементом последнего.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тературно-музыкальная композиция, как и любое театрализованное представление, состоит из номеров и эпизодов. Но специфика именно литературно-музыкальной композиции проявляется в том, что номера в ней особенно тесно стыкуются друг с другом и создается впечатление их слитности, а порой даже размытости. Это, в сущности, так и есть. Монтаж здесь преобладает, царит над всем, и он диктует в большинстве случаев именно такую слитность. Монтаж связан здесь с содержательной сущностью произведения, со спецификой творческого процесса. В этом плане музыка может органично и логически связывать номера в композиции. 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узы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в композиции надо использовать очень осторожно. Она концентрирует внимание зрителя на основной теме. В музыкальном подборе лучше придерживаться единого стиля и решения — она может быть иллюстративной, может вскрывать внутренние или грядущие события, может быть использована, наоборот, на контрасте с происходящими событиями и поддерживать внутренний ритм постановки. Часто музыка выполняет функцию внутреннего монолога и ведёт действие. Одной из сложностей, возникающих в процессе подготовки композиции, является использование музыки во время чтения. Музыка, по своей природе, может оказаться сильнее, чем смысловая нагрузка в слове, или исполнитель оказывается несостоятельным при сильном музыкальном сопровождении и слово становится мелким и ненужным. Читать на музыке очень сложно. Поэтому органичное сочетание слова и музыки во время чтения зависит исключительно от профессионализма мастера художественного слова. В качестве музыкальных произведений также могут быть использованы вокальные произведения, которые исполняются либо вокалистом, либо концертмейстером, если тот обладает вокальными данными. 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зыка в литературно-музыкальной композиции должна быть носителем психологического действия, поэтическим комментатором глубоких духовных процессов, сопровождающих историю героев. Большую роль в подборе музыкального материала и воплощении его на сцене в литературно-музыкальной композиции играет концертмейстер.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лава 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спекты работы концертмейстера в создании и воплощении литературно-музыкальной композиции на сцене.</w:t>
      </w:r>
    </w:p>
    <w:p>
      <w:pPr>
        <w:pStyle w:val="Style18"/>
        <w:spacing w:lineRule="auto" w:line="360" w:before="0" w:after="0"/>
        <w:ind w:left="0" w:firstLine="3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анре литературно-музыкальной композиции искусство концертмейстера проявляется как в композиторском, так и в исполнительском аспекте. Как композитор и музыкальный режиссер, концертмейстер выступает, работая над отбором музыкальных произведений и их интерпретацией применительно к номерам художественного чтения и всей литературно-музыкальной композиции в целом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ный принцип, которого должен придерживаться концертмейстер в выборе музыки, состоит в том, чтобы музыка в композиции оправдывала своё существование, способствуя раскрытию идеи, заложенной мастером художественного слова. Для того чтобы подобрать музыку, необходима большая предварительная работа по подготовке музыкального материала, на основе которого строится музыкальный сценарий. В таком случае концертмейстер должен быть достаточно эрудирован в знании музыкальной литературы. Верно найденная музыка дополняет слово, раскрывает психологию, характер действующих лиц, рисует образы места действия. Тогда музыка является не просто сопровождением, а становится невидимым действующим лицом, связанным с основной мыслью композиции, помогает зрителю глубоко воспринять мысли и образы, создает насыщенную атмосферу действия. Чрезвычайно важно ясно представить себе эпоху, в которой происходит действие – от этого зависит, произведения каких композиторов могут участвовать в композиции. Очень часто музыка может стать продолжением мысли чтеца и стать как бы музыкальной паузой, во время которой зритель осмысляет произнесенное поэтическое либо прозаическое произведение.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воначально следует наметить те места в композиции, куда можно ввести в действие музыку или вокальное произведение, и лишь тогда, когда станет ясно, что музыка здесь нужна, что она помогает мастеру художественного слова, можно приступить к тому этапу работы, который называется музыкальным оформлением. Основной задачей следующего этапа является отбор нужных произведений в сочетании с их одновременным прослушиванием. При прослушивании музыкального материала некоторые предварительно подобранные произведения отвергаются как недостаточно выразительные в соединении со словом и мыслью, поэтому концертмейстеру необходимо отбирать для каждого номера два-три произведения, приблизительно соответствующие партитуре текста, и проводить предварительное прослушивание несколько раз. После внимательного прослушивания всего музыкального материала можно окончательно выбрать тот или иной отрывок или целое произведение и начинать репетиции. Важно отметить, что очень часто используется лишь отрывок, а не цельное произведение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узыкальное произведение без купюр может прозвучать в литературно-музыкальной композиции сольно (если его включение оправдано со смысловой точки зрения), в таком случае концертмейстер проявляет свой исполнительский талант и даёт возможность сделать паузу мастеру художественного слова, а зрителю – нарисовать звуковую картину происходящего на сцене, подумать над сказанным. Так, в литературно-музыкальной композиции «Ангел мой Наталья Николаевна», посвящённой супруге Александра Сергеевича Пушкина, после слов чтеца 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«Ведь именно её – Наталью Гончарову – встретив раз на балу, уже не сможет забыть Александр Пушкин! Вот оно – это воспоминание – странный, некрасивый, высокий, но такой притягательный, поразительный, невероятный Пушкин…»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вучит Прелюдия А. Гречанинова, которую пианист исполняет сольно. Эта музыкальная пауза позволяет зрителю представить образ и характер поэта.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амая популярная форма работы чтеца и концертмейстера – это мелодекламация, когда поэтическое или прозаическое произведение звучит параллельно с музыкой. В таких случаях музыкальное произведение подвергается некоторым, изменениям, чтобы подчеркнуть эмоциональную составляющую слова. 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ходе репетиционного процесса прорабатывается музыкальная партитура действия. Сначала идёт работа над конкретными произведениями, затем – над частями, и только потом начинаются прогоны всей литературно-музыкальной композиции. Концертмейстер учится работать по реплике, которая даётся мастером художественного слова. Например,  репликой могут быть и последние строчки стихотворения, и последние предложения прозаического текста. Реплика является той отправной точкой, после которой начинает звучать музыка. Поэтому очень важно ясное знание и представление концертмейстером всей литературно-музыкальной композиции. В личной практике мной используется напечатанный сценарий, в котором конкретные реплики подчеркнуты и после них вписаны названия музыкальных произведений. Сценарий всё время стоит на пюпитре вместе с нотной партитурой. Очень важно чётко знать реплики и следить за текстом, чтобы вовремя вступать в содействие чтецом. Не должно быть неоправданных пауз, которые сразу отвлекают внимание зрителя от действия. 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 исполнительском мастерстве стоит сказать одно – концертмейстер должен уметь очень чутко регулировать динамику звука, чтобы не «забивать» голос чтеца. Почти всегда пианист играет на левой педали, порой бывает очень сложно адаптироваться к игре на левой педали, т.к. все инструменты имеют свои особенности в педализации. Иногда нужно адаптировать сам музыкальный текст – например, упрощать басовый аккомпанемент или сокращать количество аккордов, оставляя только басовую линию и мелодическую линию. В таком ключе проявляется и композиторское, и исполнительское мастерство концертмейстера. Важно также следить за темпом звучания художественного слова, т.к. чтец может менять темпоритм чтения в зависимости от психофизического состояния. Тогда концертмейстер должен улавливать и подстраиваться под эти изменения, чтобы не нарушить ансамбль литературно-музыкальной композиции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нцертмейстер выступает в роли композитора, сочиняя небольшие музыкальные импровизации к конкретным текстам. Чаще всего такая импровизация возникает непосредственно в ходе работы над словом. Импровизация записывается либо нотами, либо пишется только мелодия с аккордовой цифровкой. Так на слова чтеца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В тиши затерянной в калужских лесах усадьбы и в московском доме на Большой Никитской маленькая Таша Гончарова день за днем прилежно исписывала тетрадь за тетрадкой… И заполнялись чистые страницы, и в детскую головку ложились знания о далеких странах и загадочных морских архипелагах, о мифах древней Греции и основах российского синтаксиса, о походах персидского царя Дария I и правилах французской грамматики.»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чит импровизация собственного сочинения «Дождь», которая рисует музыкальными красками романтичный характер девочки.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концертмейстер обладает вокальными способностями, он также может участвовать в композиции в качестве певца. Это даёт дополнительные возможности раскрыть и характеры героев, и основную мысль произведения. Так, на словах о судьбе Натальи Гончаровой после смерти Пушкина, звучит Сицилиана И.С. Баха с вокализом.</w:t>
      </w:r>
    </w:p>
    <w:p>
      <w:pPr>
        <w:pStyle w:val="Normal"/>
        <w:tabs>
          <w:tab w:val="clear" w:pos="709"/>
          <w:tab w:val="center" w:pos="4718" w:leader="none"/>
          <w:tab w:val="right" w:pos="943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тоит сказать несколько слов о литературно-музыкальной композиции «Ангел мой, Наталья Николаевна», примеры из которой иллюстрируют данную работу. Это авторская программа мастера художественного слова Евгении Рудерман, которая погружает зрителя в водоворот споров и легенд, которые складываются вокруг имени Натальи Гончаровой вот уже не одно столетие. Лирическое повествование о жене первого поэта России основано на реальных событиях и проникнуто неравнодушием и ярким интересом артистов к героине программы. В программе звучат стихи, воспоминания и письма Александра Пушкина к Наталье Гончаровой, воспоминания из дневников их современников, стихи поэтов нашего времени, посвященные Наталье Николаевне. Украшением программы являются известные и любимые романсы на стихи Пушкина. Звучат романсы «Ты и вы» и «Сожжённое письмо» Ц. Кюи, «Ночь» А. Рубинштейна, «На холмах Грузии» Н.А. Римского-Корсакова, «В крови горит огонь желанья», «Натали» О. Николенко. </w:t>
      </w:r>
    </w:p>
    <w:p>
      <w:pPr>
        <w:pStyle w:val="Normal"/>
        <w:tabs>
          <w:tab w:val="clear" w:pos="709"/>
          <w:tab w:val="center" w:pos="4718" w:leader="none"/>
          <w:tab w:val="right" w:pos="943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ссказ богато украшен не только романсами, но и музыкальными произведениями 19 века – Ф. Шопена, Э. Грига, П. Чайковского, Л.В. Бетховена – которые создают неповторимую атмосферу того времени и помогают зрителю стать соучастниками всех событий, проникнуться образами художественного слова. Особенно ярким и трогательным является финал программы, в котором автор рассказывает о последних днях Натальи Николаевны. Завершается композиция стихотворением «Ах, просто ли испить такую чашу…». Музыкально в финале соединяются воедино Ноктюрн до-диез минор и Вальс до-диез минор Ф.Шопена, благодаря которым усиливается сопереживание зрителей  главной героине программ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итературно-музыкальная композиция «Ангел мой, Наталья Николаевна» за годы своего существования на сцене обрела заслуженную славу и любовь зрителей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Каждый раз возникает неповторимая атмосфера исключительности концерта. И в этот вечер слушатели заворожено следили за разворачивающейся музыкально-литературной композицией, связь музыки и слова — одно из особых художественных направлений – очаровывает всех» (из отзыва Надежды Канюковой).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ключ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ртмейстерское искусство в жанре литературно-музыкальной композиции проявляется в умении сочетать композиторские и исполнительские качества, в способности чувствовать смысл поэтического и прозаического текста и найти для него соответствующее музыкальное сопровождение, в дальнейшем – художественно исполнить его на сцене. Важным также является взаимопонимание с мастером художественного слова, которое выражается в доверии художественному и музыкальному вкусу концертмейстера. 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ртмейстер не может быть отдельной единицей в композиции, он является соавтором произведения и соисполнителем, который должен очень чутко и грамотно вливаться в творческий процесс совместно с мастером художественного слова. Именно так появляются литературно-музыкальные композиции, которые несут в себе эстетическую, воспитательную, эмоциональную и культурологическую функцию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ктическая значимость данной работы  также состоит в том, что её результаты могут быть направлены на совершенствование процесса эстетического воспитания, а также использованы для разработки уроков, на которых эстетическое воспитание учащихся осуществляется в процессе литературно-музыкального творчества.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ind w:firstLine="34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ind w:firstLine="34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ind w:firstLine="34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Аксенов 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Искусство художественного слова. М., «Искусство» , 1963. – 163 с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оболевский Г. Художественное чтение.  – М., «Просвещение», 1978. – 240 с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к Е. Музыкальное оформление спектакля.  – Государственное издательство культурно-просветительной литературы. – М., 1952. – 56 с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м-Гржимайло Т. Музыка и драма. – М., «Знание», 1975. – 48 с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ров О. Искусство художественного слова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s.1sep.ru/article.php?ID=200702204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линина Л. Роль литературно-музыкальной композиции  в эстетическом воспитании учащихся музыкальных школ. http://www.dslib.net/teoria-vospitania/rol-literaturno-muzykalnoj-kompozicii-v-jesteticheskom-vospitanii-uchawihsja.htm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юренко Ю. Основы звукорежиссуры в театре.  – М., «Искусство», 1975. – 248 с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тепова О. Литературно-музыкальная композиция как средство воспитания подростков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shkola/literatura/library/2018/10/11/literaturno-muzykalnaya-kompozitsiya-kak-sredstvo-vospitaniya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ровский Ю. Музыка живого слова: Основы русского художественного слова. – М.: Книжный дом «Либроком», 2009. – 336 с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аль Б. Цели и задачи музыкально-литературных композиций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andia.ru/text/78/609/25464.php</w:t>
        </w:r>
      </w:hyperlink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Times New Roman" w:cs="Liberation Serif;Arial Unicode MS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Liberation Serif;Arial Unicode MS" w:hAnsi="Liberation Serif;Arial Unicode MS" w:eastAsia="DejaVu Sans;Times New Roman" w:cs="Liberation Serif;Arial Unicode MS"/>
      <w:kern w:val="2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Liberation Serif;Arial Unicode MS" w:hAnsi="Liberation Serif;Arial Unicode MS" w:eastAsia="DejaVu Sans;Times New Roman" w:cs="Liberation Serif;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.1sep.ru/article.php?ID=200702204" TargetMode="External"/><Relationship Id="rId3" Type="http://schemas.openxmlformats.org/officeDocument/2006/relationships/hyperlink" Target="https://nsportal.ru/shkola/literatura/library/2018/10/11/literaturno-muzykalnaya-kompozitsiya-kak-sredstvo-vospitaniya" TargetMode="External"/><Relationship Id="rId4" Type="http://schemas.openxmlformats.org/officeDocument/2006/relationships/hyperlink" Target="https://pandia.ru/text/78/609/25464.ph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4:59:00Z</dcterms:created>
  <dc:creator>pc-511 </dc:creator>
  <dc:description/>
  <cp:keywords/>
  <dc:language>en-US</dc:language>
  <cp:lastModifiedBy>Nata</cp:lastModifiedBy>
  <cp:lastPrinted>2019-04-18T01:04:00Z</cp:lastPrinted>
  <dcterms:modified xsi:type="dcterms:W3CDTF">2019-05-15T19:00:00Z</dcterms:modified>
  <cp:revision>28</cp:revision>
  <dc:subject/>
  <dc:title/>
</cp:coreProperties>
</file>