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2"/>
          <w:szCs w:val="40"/>
        </w:rPr>
        <w:t>Психолого-педагогическое сопровождение</w:t>
        <w:br/>
        <w:t>исследовательской деятельности учащихся</w:t>
        <w:br/>
        <w:t>в области экологии</w:t>
        <w:br/>
        <w:t>и экологической биологи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Разработчик: педагог- психолог</w:t>
      </w:r>
    </w:p>
    <w:p>
      <w:pPr>
        <w:pStyle w:val="Normal"/>
        <w:ind w:left="2124" w:firstLine="708"/>
        <w:rPr/>
      </w:pPr>
      <w:r>
        <w:rPr>
          <w:b/>
        </w:rPr>
        <w:t>Шамсутдинова Л.Е.</w:t>
      </w:r>
      <w:r>
        <w:rPr/>
        <w:t>,</w:t>
      </w:r>
    </w:p>
    <w:p>
      <w:pPr>
        <w:pStyle w:val="Normal"/>
        <w:ind w:left="2832" w:hanging="0"/>
        <w:rPr/>
      </w:pPr>
      <w:r>
        <w:rPr/>
        <w:t xml:space="preserve">МАОУ  «Центр образования №159» </w:t>
      </w:r>
    </w:p>
    <w:p>
      <w:pPr>
        <w:pStyle w:val="Normal"/>
        <w:ind w:left="2832" w:hanging="0"/>
        <w:rPr/>
      </w:pPr>
      <w:r>
        <w:rPr/>
        <w:t>г. Уфа</w:t>
      </w:r>
    </w:p>
    <w:p>
      <w:pPr>
        <w:pStyle w:val="Normal"/>
        <w:rPr/>
      </w:pPr>
      <w:r>
        <w:rPr/>
      </w:r>
    </w:p>
    <w:p>
      <w:pPr>
        <w:pStyle w:val="Zagol11"/>
        <w:rPr>
          <w:color w:val="000000"/>
        </w:rPr>
      </w:pPr>
      <w:r>
        <w:rPr>
          <w:color w:val="000000"/>
        </w:rPr>
      </w:r>
    </w:p>
    <w:p>
      <w:pPr>
        <w:pStyle w:val="Zagol11"/>
        <w:rPr>
          <w:color w:val="000000"/>
        </w:rPr>
      </w:pPr>
      <w:r>
        <w:rPr>
          <w:color w:val="000000"/>
        </w:rPr>
      </w:r>
    </w:p>
    <w:p>
      <w:pPr>
        <w:pStyle w:val="Zagol1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gol11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Введение</w:t>
        <w:tab/>
        <w:t>3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Актуальность проекта</w:t>
        <w:tab/>
        <w:t>3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Этапы внедрения системы психолого-педагогического сопровождения исследовательской деятельности в школе</w:t>
        <w:tab/>
        <w:t>8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Основные формы и участники психолого-педагогического сопровождения</w:t>
        <w:tab/>
        <w:t>9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Содержание диагностических процедур</w:t>
        <w:tab/>
        <w:t>10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Параметры психологического портрета</w:t>
        <w:tab/>
        <w:t>12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Оценка заинтересованности учащихся в научно-исследовательской работе</w:t>
        <w:tab/>
        <w:t>13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Программы психологического развития</w:t>
        <w:tab/>
        <w:t>16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Психологическое просвещение</w:t>
        <w:tab/>
        <w:t>18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Список  литературы</w:t>
        <w:tab/>
        <w:t>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gol11"/>
        <w:rPr>
          <w:color w:val="000000"/>
        </w:rPr>
      </w:pPr>
      <w:r>
        <w:rPr>
          <w:color w:val="000000"/>
        </w:rPr>
        <w:t>Введение</w:t>
      </w:r>
    </w:p>
    <w:p>
      <w:pPr>
        <w:pStyle w:val="Text2"/>
        <w:rPr/>
      </w:pPr>
      <w:r>
        <w:rPr>
          <w:color w:val="000000"/>
        </w:rPr>
        <w:t>Современная стратегическая линия образования – это отказ от передачи готовых знаний, форм и способов педагогической деятельности, раз и навсегда заданных ценностно-нормативных представлений; это создание условий и механизмов саморазвития, самореализации и самовоспитания, личностного и профессионального становления человека.</w:t>
      </w:r>
    </w:p>
    <w:p>
      <w:pPr>
        <w:pStyle w:val="Text2"/>
        <w:rPr/>
      </w:pPr>
      <w:r>
        <w:rPr>
          <w:color w:val="000000"/>
        </w:rPr>
        <w:t>Развитие общества характеризуется все возрастающей динамичностью, проникновением на новые уровни познания природы, изменением социального устройства и возникновением качественно новых видов деятельности в ранее неизвестных областях. Огромное значение приобретают стремление и способность личности активно исследовать новизну и сложность меняющегося мира, а также создавать, изобретать новые оригинальные стратегии поведения и деятельности.</w:t>
      </w:r>
    </w:p>
    <w:p>
      <w:pPr>
        <w:pStyle w:val="Text2"/>
        <w:rPr/>
      </w:pPr>
      <w:r>
        <w:rPr>
          <w:color w:val="000000"/>
        </w:rPr>
        <w:t>В деятельности современного человека исследовательское поведение выступает как универсальная характеристика, пронизывающая все другие виды деятельности. Оно выполняет принципиально незаменимые функции в развитии познавательных процессов всех уровней, в научении, в приобретении социального опыта, в социальном развитии и развитии личности.</w:t>
      </w:r>
    </w:p>
    <w:p>
      <w:pPr>
        <w:pStyle w:val="Text2"/>
        <w:rPr/>
      </w:pPr>
      <w:r>
        <w:rPr>
          <w:color w:val="000000"/>
        </w:rPr>
        <w:t>Переживающая период становления личностно ориентированная система обучения предполагает ориентацию процесса обучения на когнитивные (как типологические, так и индивидуальные) особенности и возможности учащихся при освоении ими определенного содержания. Это выражается в отказе от авторитарных методов обучения, в построении методики, опирающейся на психологические закономерности процесса познания, в предоставлении учащимся достаточной степени свободы в выборе способов овладения знаниями, в опоре на личностный (жизненный и учебный) опыт школьников при осуществлении обучения. Именно включение исследовательской деятельности учащихся в качестве неотъемлемого элемента процесса обучения позволяет реализовать личностно ориентированный подход.</w:t>
      </w:r>
    </w:p>
    <w:p>
      <w:pPr>
        <w:pStyle w:val="Zagol11"/>
        <w:rPr>
          <w:color w:val="000000"/>
        </w:rPr>
      </w:pPr>
      <w:r>
        <w:rPr>
          <w:color w:val="000000"/>
        </w:rPr>
        <w:t>Актуальность проекта</w:t>
      </w:r>
    </w:p>
    <w:p>
      <w:pPr>
        <w:pStyle w:val="Text2"/>
        <w:rPr/>
      </w:pPr>
      <w:r>
        <w:rPr>
          <w:color w:val="000000"/>
        </w:rPr>
        <w:t>Рассматривая развитие исследования в сфере образования, А.В. Леонтович подчеркивает, что его применение в качестве основы при построении образовательных технологий дает возможность развития у школьников важнейшего инструмента оперативного освоения действительности – возможность осваивать не суммы готовых знаний, а методы приобретения новых знаний в условиях стремительного увеличения совокупных знаний человечества. Это позволяет говорить о том, что исследование в ближайшее время способно занять в образовании центральную роль, оно может и уже начинает переходить в сферу образования как главную сферу своего воплощения и культурного существования. Такая постановка облегчает закрепление исследования в сфере образования как давно известного способа освоения действительности, средства организации образовательной деятельности.</w:t>
      </w:r>
    </w:p>
    <w:p>
      <w:pPr>
        <w:pStyle w:val="Text2"/>
        <w:rPr/>
      </w:pPr>
      <w:r>
        <w:rPr>
          <w:color w:val="000000"/>
        </w:rPr>
        <w:t>Все это заставляет сосредоточить усилия на проектировании способов вхождения исследования как типа деятельности в сферу образования с целью конструирования и организации этого процесса путем разработки исследовательских образовательных технологий и развития инновационных сетей по их распространению в образовательных учреждениях.</w:t>
      </w:r>
    </w:p>
    <w:p>
      <w:pPr>
        <w:pStyle w:val="Text2"/>
        <w:rPr>
          <w:color w:val="000000"/>
        </w:rPr>
      </w:pPr>
      <w:r>
        <w:rPr>
          <w:color w:val="000000"/>
        </w:rPr>
        <w:t>А.Н. Поддъяков выделяет два направления развития познавательной деятельности человека и, соответственно, два типа общего познавательно исследовательского отношения к миру, которые отличаются друг от друга своими потребностями, мотивами, целями, средствами и результатами. Первое направление характеризуется универсальным отношением человека к реальному миру как к стабильному упорядоченному целому и потребностью в устойчивости, определенности, порядке всех компонентов деятельности. Эти компоненты деятельности имеют следующие основные характеристики: </w:t>
      </w:r>
    </w:p>
    <w:p>
      <w:pPr>
        <w:pStyle w:val="Text2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конечное число заранее известных, точно определенных и строго иерархизированных целей; </w:t>
      </w:r>
    </w:p>
    <w:p>
      <w:pPr>
        <w:pStyle w:val="Text2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рудия и средства, однозначно предопределенные целями и объективными условиями; </w:t>
      </w:r>
    </w:p>
    <w:p>
      <w:pPr>
        <w:pStyle w:val="Text2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трого определенная последовательность процедур по использованию этих орудий и средств; </w:t>
      </w:r>
    </w:p>
    <w:p>
      <w:pPr>
        <w:pStyle w:val="Text2"/>
        <w:rPr/>
      </w:pPr>
      <w:r>
        <w:rPr>
          <w:color w:val="000000"/>
        </w:rPr>
        <w:t>• </w:t>
      </w:r>
      <w:r>
        <w:rPr>
          <w:color w:val="000000"/>
        </w:rPr>
        <w:t>четкий, устойчивый, однозначный результат.</w:t>
      </w:r>
    </w:p>
    <w:p>
      <w:pPr>
        <w:pStyle w:val="Text2"/>
        <w:rPr/>
      </w:pPr>
      <w:r>
        <w:rPr>
          <w:color w:val="000000"/>
        </w:rPr>
        <w:t>Второе направление развития познавательной деятельности характеризуется универсальным отношением к миру как к подвижному, изменяющемуся, нестабильному целому. Источником развития этого направления является потребность в новизне, неопределенности, готовность к выходу за рамки уже известного и видению мира в бесконечном разнообразии его свойств, в том числе и противоречивых.</w:t>
      </w:r>
    </w:p>
    <w:p>
      <w:pPr>
        <w:pStyle w:val="Text2"/>
        <w:rPr/>
      </w:pPr>
      <w:r>
        <w:rPr>
          <w:color w:val="000000"/>
        </w:rPr>
        <w:t>Первое направление, по мнению А.Н. Поддьякова, представляет инвариантный, неизменный подход к реальности, второе – динамический. Выделение этих двух типов в «чистом виде» является абстракцией, они всегда представлены в деятельности человека как дополняющие друг друга. Лишь их различные соотношения могут характеризовать траектории развития реального познания и обучения. Подчеркивая, что оба подхода имеют свои преимущества и свои недостатки и требуются в разных условиях, А.Н. Поддьяков отмечает, что специфика развертывания и развития исследовательской деятельности такова, что для ее изучения и для обучения ей системно-динамический подход представляется более адекватным, чем подход инвариантный, хотя и последний сохраняет свое значение в определенном диапазоне ситуаций [4].</w:t>
      </w:r>
    </w:p>
    <w:p>
      <w:pPr>
        <w:pStyle w:val="Text2"/>
        <w:rPr/>
      </w:pPr>
      <w:r>
        <w:rPr>
          <w:color w:val="000000"/>
        </w:rPr>
        <w:t>А.В. Леонтович подчеркивает, что в современных условиях приходится отстаивать исследовательскую деятельность как особый тип индивидуальной учебной деятельности со своей специфической ведущей целевой установкой, со своими ценностями, нормами, традициями. Именно обретение учащимися этих норм позволяет говорить о целостном образовании средствами исследовательской деятельности [5].</w:t>
      </w:r>
    </w:p>
    <w:p>
      <w:pPr>
        <w:pStyle w:val="Text2"/>
        <w:rPr/>
      </w:pPr>
      <w:r>
        <w:rPr>
          <w:color w:val="000000"/>
        </w:rPr>
        <w:t>Включение исследовательской деятельности как обязательной составляющей процесса обучения требует принципиально иного подхода к отбору содержания обучения и построению учебного материала.</w:t>
      </w:r>
    </w:p>
    <w:p>
      <w:pPr>
        <w:pStyle w:val="Text2"/>
        <w:rPr>
          <w:color w:val="000000"/>
        </w:rPr>
      </w:pPr>
      <w:r>
        <w:rPr>
          <w:color w:val="000000"/>
        </w:rPr>
        <w:t>Проблема построения нового содержания образования уже давно обсуждается в педагогическом сообществе. Современными параметрами, определяющими содержание образования, являются: </w:t>
      </w:r>
    </w:p>
    <w:p>
      <w:pPr>
        <w:pStyle w:val="Text2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бъем информации, обеспечивающий возможность построения ориентационных сетей (или карт) индивидуума в системе накопленных человечеством знаний; </w:t>
      </w:r>
    </w:p>
    <w:p>
      <w:pPr>
        <w:pStyle w:val="Text2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пыт организации и реализации предметных деятельностей различного вида; знание о том, что и как необходимо сделать, чтобы самостоятельно достичь намеченного результата; </w:t>
      </w:r>
    </w:p>
    <w:p>
      <w:pPr>
        <w:pStyle w:val="Text2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актика выстраивания личностного отношения к предмету деятельности; </w:t>
      </w:r>
    </w:p>
    <w:p>
      <w:pPr>
        <w:pStyle w:val="Text2"/>
        <w:rPr/>
      </w:pPr>
      <w:r>
        <w:rPr>
          <w:color w:val="000000"/>
        </w:rPr>
        <w:t>• </w:t>
      </w:r>
      <w:r>
        <w:rPr>
          <w:color w:val="000000"/>
        </w:rPr>
        <w:t>возможность и способность строить эффективные коммуникации.</w:t>
      </w:r>
    </w:p>
    <w:p>
      <w:pPr>
        <w:pStyle w:val="Text2"/>
        <w:rPr>
          <w:color w:val="000000"/>
        </w:rPr>
      </w:pPr>
      <w:r>
        <w:rPr>
          <w:color w:val="000000"/>
        </w:rPr>
        <w:t>В соответствии с этим главными составляющими содержания образования при реализации исследовательской деятельности являются: </w:t>
      </w:r>
    </w:p>
    <w:p>
      <w:pPr>
        <w:pStyle w:val="Text2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остроение ориентационных сетей, позволяющих учащимся вписывать любое явление или информацию в общую систему; </w:t>
      </w:r>
    </w:p>
    <w:p>
      <w:pPr>
        <w:pStyle w:val="Text2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риобретение исследовательского опыта, выражающееся в самостоятельном проведении исследовательского цикла от начала и до конца и освоении его структурных элементов; </w:t>
      </w:r>
    </w:p>
    <w:p>
      <w:pPr>
        <w:pStyle w:val="Text2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выстраивание личностного отношения к объекту исследования, а также результатам, включая развитие рефлексивного мышления и эмоционально нравственную оценку собственных действий; 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способность строить эффективные коммуникации для достижения результата, включая фиксацию недостающего ресурса, формирование запроса по его поиску, формулирование собственных ресурсов для их предъявления как условия вступления в коммуникацию.</w:t>
      </w:r>
    </w:p>
    <w:p>
      <w:pPr>
        <w:pStyle w:val="Text2"/>
        <w:rPr>
          <w:color w:val="000000"/>
        </w:rPr>
      </w:pPr>
      <w:r>
        <w:rPr>
          <w:color w:val="000000"/>
        </w:rPr>
        <w:t>Основные функции учебного исследования в образовательном процессе: </w:t>
      </w:r>
    </w:p>
    <w:p>
      <w:pPr>
        <w:pStyle w:val="Text2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уть повышения эффективности усвоения учащимися знаний, умений, навыков; освоения государственных образовательных программ общего образования и достижения соответствующих образовательных стандартов;</w:t>
      </w:r>
    </w:p>
    <w:p>
      <w:pPr>
        <w:pStyle w:val="Text2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нструмент становления и развития психических функций, общих и специальных способностей, мотивационных установок учащихся;</w:t>
      </w:r>
    </w:p>
    <w:p>
      <w:pPr>
        <w:pStyle w:val="Text2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пособ профориентации и начальной профессиональной подготовки; </w:t>
      </w:r>
    </w:p>
    <w:p>
      <w:pPr>
        <w:pStyle w:val="Text2"/>
        <w:rPr/>
      </w:pPr>
      <w:r>
        <w:rPr>
          <w:color w:val="000000"/>
        </w:rPr>
        <w:t>• </w:t>
      </w:r>
      <w:r>
        <w:rPr>
          <w:color w:val="000000"/>
        </w:rPr>
        <w:t>средство обретения молодым поколением культурных ценностей и традиции научного сообщества.</w:t>
      </w:r>
    </w:p>
    <w:p>
      <w:pPr>
        <w:pStyle w:val="Text2"/>
        <w:rPr>
          <w:color w:val="000000"/>
        </w:rPr>
      </w:pPr>
      <w:r>
        <w:rPr>
          <w:color w:val="000000"/>
        </w:rPr>
        <w:t>Исходя из этого, на основе анализа психолого-педагогической литературы (А.В. Леонтович, А.Н. Поддьяков, А.И. Савенков, Н.Б. Шумакова и другие) можно сформулировать основные задачи, которые позволяет решать исследовательское обучение:</w:t>
      </w:r>
    </w:p>
    <w:p>
      <w:pPr>
        <w:pStyle w:val="Text2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здание познавательной базы исследовательской компетентности –представлений об общей систематике знаний человечества, которая задается через сетку учебных предметов, определяемых базисным учебным планом; </w:t>
      </w:r>
    </w:p>
    <w:p>
      <w:pPr>
        <w:pStyle w:val="Text2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звитие базовых способностей личности к рефлексивному мышлению, аналитическому подходу, становлению субъектности – или способности «строить» себя как человека, субъекта собственной деятельности; </w:t>
      </w:r>
    </w:p>
    <w:p>
      <w:pPr>
        <w:pStyle w:val="Text2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ведение ребенка в мир культуры с помощью культуры научного сообщества –освоение принятых здесь способов и норм деятельности, восприятие на личностно значимом уровне образцов, авторитетов и ценностей научного сообщества; </w:t>
      </w:r>
    </w:p>
    <w:p>
      <w:pPr>
        <w:pStyle w:val="Text2"/>
        <w:rPr/>
      </w:pPr>
      <w:r>
        <w:rPr>
          <w:color w:val="000000"/>
        </w:rPr>
        <w:t>• </w:t>
      </w:r>
      <w:r>
        <w:rPr>
          <w:color w:val="000000"/>
        </w:rPr>
        <w:t>приобретение навыка решения познавательных, поисковых, проектных задач исследовательским методом.</w:t>
      </w:r>
    </w:p>
    <w:p>
      <w:pPr>
        <w:pStyle w:val="Text2"/>
        <w:rPr/>
      </w:pPr>
      <w:r>
        <w:rPr>
          <w:color w:val="000000"/>
        </w:rPr>
        <w:t>При таком подходе к обучению приоритет при построении образовательных технологий неизбежно переходит к психологии развития и обучения, и потому его следует обозначить как психолого-дидактический, или психодидактический подход.</w:t>
      </w:r>
    </w:p>
    <w:p>
      <w:pPr>
        <w:pStyle w:val="Text2"/>
        <w:rPr/>
      </w:pPr>
      <w:r>
        <w:rPr>
          <w:color w:val="000000"/>
        </w:rPr>
        <w:t>В.И. Панов подчеркивает, что при разработке учебных программ исследовательской направленности, а также при их проектировании и воплощении, на конкретных занятиях сначала должны ставиться задачи психического развития учащихся, в то время как дидактическое содержание этих занятий должно быть использовано как средство познавательного, личностного, художественного, физического развития ребенка. Для этого у учащегося необходимо формировать способность быть субъектом процесса своего не только личностного, но и социального развития (социализации).</w:t>
      </w:r>
    </w:p>
    <w:p>
      <w:pPr>
        <w:pStyle w:val="Text2"/>
        <w:rPr/>
      </w:pPr>
      <w:r>
        <w:rPr>
          <w:color w:val="000000"/>
        </w:rPr>
        <w:t>При таком подходе целью учебного процесса становится не просто достижение определенного уровня знаний-умений-навыков по данному учебному предмету, но, что не менее важно, создание условий для развития и осуществления самого развития у учащегося психических (интеллектуальных, личностных и иных) новообразований. Иными словами, прежде чем говорить о дидактическом проектировании урока, необходимо осуществить его психологическое проектирование. Это означает, что сначала нужно определить, какие психологические задачи будут решаться на данном уроке и посредством каких психологических особенностей (закономерностей, новообразований) и методов развития учащихся, и лишь затем облекать их в дидактическую форму учебно-методического комплекта и т. п.</w:t>
      </w:r>
    </w:p>
    <w:p>
      <w:pPr>
        <w:pStyle w:val="Text2"/>
        <w:rPr>
          <w:color w:val="000000"/>
        </w:rPr>
      </w:pPr>
      <w:r>
        <w:rPr>
          <w:color w:val="000000"/>
        </w:rPr>
        <w:t>Таким образом, эффективная реализация личностно развивающего потенциала исследовательской деятельности школьников возможна при условии разработки оптимальных форм и методов психологического сопровождения.</w:t>
      </w:r>
    </w:p>
    <w:p>
      <w:pPr>
        <w:pStyle w:val="Text2"/>
        <w:rPr>
          <w:b/>
          <w:b/>
          <w:color w:val="000000"/>
        </w:rPr>
      </w:pPr>
      <w:r>
        <w:rPr>
          <w:b/>
          <w:color w:val="000000"/>
        </w:rPr>
        <w:t>Определение подходов к организации психологического сопровождения развития личности учащихся в условиях исследовательской деятельности требует решения ряда теоретико-методологических задач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Во-первых, теоретические подходы к проблематике психологического сопровождения необходимы для осмысления психологической сущности процесса сопровождения личности, определения его содержания и структуры. </w:t>
      </w:r>
    </w:p>
    <w:p>
      <w:pPr>
        <w:pStyle w:val="Text2"/>
        <w:rPr/>
      </w:pPr>
      <w:r>
        <w:rPr>
          <w:color w:val="000000"/>
        </w:rPr>
        <w:t>Во-вторых, рассмотрение целей и задач психологического сопровождения личности учащихся невозможно без анализа всей системы психолого-педагогического сопровождения в образовании. Это связано с тем, что в русле идей гуманизации образования психологическое сопровождение выступает как один из элементов системы психолого-педагогического сопровождения развития личности учащихся.</w:t>
      </w:r>
    </w:p>
    <w:p>
      <w:pPr>
        <w:pStyle w:val="Text2"/>
        <w:rPr/>
      </w:pPr>
      <w:r>
        <w:rPr>
          <w:color w:val="000000"/>
        </w:rPr>
        <w:t>В-третьих, построение модели психологического сопровождения развития личности учащихся в условиях исследовательской деятельности, базируется на интеграции различных научных подходов к феномену сопровождения. Это, в свою очередь, предполагает анализ достижений психологической практики с целью выявления возможностей их использования в образовательном процессе.</w:t>
      </w:r>
    </w:p>
    <w:p>
      <w:pPr>
        <w:pStyle w:val="Text2"/>
        <w:rPr/>
      </w:pPr>
      <w:r>
        <w:rPr>
          <w:color w:val="000000"/>
        </w:rPr>
        <w:t>В зарубежной и отечественной науке феномен сопровождения стал предметом психологического освоения лишь в последние десятилетия (А.Г. Асмолов, М.Р. Битянова, О. Гозман, И.Б. Котова, Е.Н. Шиянов, Л.В. Лидак, С.В. Недбаева и др.).</w:t>
      </w:r>
    </w:p>
    <w:p>
      <w:pPr>
        <w:pStyle w:val="Text2"/>
        <w:rPr/>
      </w:pPr>
      <w:r>
        <w:rPr>
          <w:color w:val="000000"/>
        </w:rPr>
        <w:t>Постижение сущности понятия психологического сопровождения обусловлено его использованием в качестве инновационной концептуальной идеи, реализация которой первоначально замыкалась на решении экзистенциальных проблем ребенка (А.Г. Асмолов).</w:t>
      </w:r>
    </w:p>
    <w:p>
      <w:pPr>
        <w:pStyle w:val="Text2"/>
        <w:rPr/>
      </w:pPr>
      <w:r>
        <w:rPr>
          <w:color w:val="000000"/>
        </w:rPr>
        <w:t>Значимость психологического сопровождения для человека отмечал А. Адлер, указывая, что понимание и поддержка могут компенсировать неполноценность и обратить слабость в силу. Г. Меррей считал важной потребностью человека потребность в психологической поддержке, предполагающей сочувственную помощь близкого, наличие рядом того, кто любит, прощает, защищает и заботится.</w:t>
      </w:r>
    </w:p>
    <w:p>
      <w:pPr>
        <w:pStyle w:val="Text2"/>
        <w:rPr/>
      </w:pPr>
      <w:r>
        <w:rPr>
          <w:color w:val="000000"/>
        </w:rPr>
        <w:t>А. Маслоу, признавая природу человека изначально хорошей и считая универсальной функцией человека творчество, ведущее ко всем формам самовыражения, делал акцент на поддержке психически здорового человека. Психологическое сопровождение необходимо в связи с удовлетворением ведущих человеческих потребностей в самореализации, самовоплощении, раскрытии самости и др.</w:t>
      </w:r>
    </w:p>
    <w:p>
      <w:pPr>
        <w:pStyle w:val="Text2"/>
        <w:rPr>
          <w:color w:val="000000"/>
        </w:rPr>
      </w:pPr>
      <w:r>
        <w:rPr>
          <w:color w:val="000000"/>
        </w:rPr>
        <w:t>Теория гуманистической психологии К. Роджерса выросла из практики человекоцентрированного подхода. Гуманистическая психология изначально включала в себя теоретическую рефлексию практической трансляции в жизни людей моделей гуманистического бытия, ориентированных на полное раскрытие субъективных возможностей. Цель беседы с человеком, нуждающимся в помощи, – решение вместе с ним вопроса о самодостаточности, о признании исходной творческой природы, о возможности поддержки всего лучшего в себе и в окружающем мире.</w:t>
      </w:r>
    </w:p>
    <w:p>
      <w:pPr>
        <w:pStyle w:val="Text2"/>
        <w:rPr>
          <w:color w:val="000000"/>
        </w:rPr>
      </w:pPr>
      <w:r>
        <w:rPr>
          <w:color w:val="000000"/>
        </w:rPr>
        <w:t>Рассматривая взаимодействие, способствующее развитию личности, К. Роджерс в качестве основной гипотезы выдвигает следующее положение: «Если я могу создать определенный тип отношений с другим человеком, он обнаружит в себе способность использовать эти отношения для своего развития, что вызовет изменения в его личности». Искренность в выражении собственных чувств, принятие другого человека, симпатия, тонкая эмпатия чувств и высказываний – необходимые условия для такого типа отношений. К. Роджерс подобное отношение называет «помогающим» и характеризует, прежде всего, прозрачностью реальных чувств. Оно отличается принятием другого человека как индивида, имеющего ценность, а также глубинным эмпатическим пониманием, которое дает возможность видеть личный опыт человека с его точки зрения. Человек, создавший такие отношения, становится «спутником» другого, сопровождающего его в свободном поиске самого себя. Таким образом, помогающие отношения предполагают не воздействие, а сопровождение другого на этапах жизненного пути. К. Роджерс указывает, что под термином «помогающие отношения» он понимает такие отношения, «в которых по крайней мере одна из сторон намеревается способствовать другой стороне в личностном росте, в развитии, лучшей жизнедеятельности, развитии зрелости, в умении ладить с другими». Также выделяются непомогающие качества человека, к которым относятся отсутствие интереса, наличие дистанции, а также слишком большая симпатия.</w:t>
      </w:r>
    </w:p>
    <w:p>
      <w:pPr>
        <w:pStyle w:val="Text2"/>
        <w:rPr/>
      </w:pPr>
      <w:r>
        <w:rPr>
          <w:color w:val="000000"/>
        </w:rPr>
        <w:t>В качестве помогающих методов выделяются такие, как прямой конкретный совет, касающийся принятия решения, возможный акцент на позитиве, а не на проблеме в настоящем, ненавязчивые предложения, указывающие путь решения проблемы. Следует особо отметить, что, чтобы способствовать личностному росту других, необходимо расти самому. Несмотря на болезненность этого процесса, такой рост в любом случае обогащает, а в качестве основного момента здесь также выступает принятие себя.</w:t>
      </w:r>
    </w:p>
    <w:p>
      <w:pPr>
        <w:pStyle w:val="Text2"/>
        <w:rPr/>
      </w:pPr>
      <w:r>
        <w:rPr>
          <w:color w:val="000000"/>
        </w:rPr>
        <w:t>Психологическое сопровождение учащегося рассматривается как сопровождение по его жизненному пути, которое подразумевает движение вместе с ним, рядом с ним, а иногда – впереди.</w:t>
      </w:r>
    </w:p>
    <w:p>
      <w:pPr>
        <w:pStyle w:val="Text2"/>
        <w:rPr/>
      </w:pPr>
      <w:r>
        <w:rPr>
          <w:color w:val="000000"/>
        </w:rPr>
        <w:t>В рамках предлагаемой М.Р. Битяновой парадигмы психологического сопровождения окружающие ученика взрослые оказывают ему разнообразную поддержку в соответствии со своей социальной, профессиональной или личностной позицией. В связи с тем, что педагог в существенной степени задает параметры образовательного пространства, его роль имеет большое значение при ориентации школьника на те или иные пути интеллектуального и этического развития. Родителю в данной системе отводится роль носителя и транслятора определенных микрокультурных ценностей, при этом его воздействие имеет не столько формирующий, сколько регулирующий характер.</w:t>
      </w:r>
    </w:p>
    <w:p>
      <w:pPr>
        <w:pStyle w:val="Text2"/>
        <w:rPr>
          <w:color w:val="000000"/>
        </w:rPr>
      </w:pPr>
      <w:r>
        <w:rPr>
          <w:color w:val="000000"/>
        </w:rPr>
        <w:t>Реализация идеи психологического сопровождения предполагает три взаимосвязанных компонента:</w:t>
      </w:r>
    </w:p>
    <w:p>
      <w:pPr>
        <w:pStyle w:val="Text2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истематический мониторинг психолого-педагогического статуса учащегося и динамики его развития в процессе обучения в школе; </w:t>
      </w:r>
    </w:p>
    <w:p>
      <w:pPr>
        <w:pStyle w:val="Text2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оздание социально-психологических условий для развития личности учащихся и их успешного обучения, которое предполагает разработку индивидуальных и групповых программ психологического развития на основании данных психодиагностики; 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создание специальных социально-психологических условий для оказания помощи учащимся, имеющим проблемы в психологическом развитии и обучении.</w:t>
      </w:r>
    </w:p>
    <w:p>
      <w:pPr>
        <w:pStyle w:val="Text2"/>
        <w:rPr>
          <w:color w:val="000000"/>
        </w:rPr>
      </w:pPr>
      <w:r>
        <w:rPr>
          <w:color w:val="000000"/>
        </w:rPr>
        <w:t>В целом психологическое сопровождение является организационной деятельностью по психологической поддержке в образовательных учреждениях. Задачи психологического сопровождения разбиваются на два типа: </w:t>
      </w:r>
    </w:p>
    <w:p>
      <w:pPr>
        <w:pStyle w:val="Text2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оздание оптимального психологического климата для реализации гуманистического педагогического взаимодействия; 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поддержка в решении особых жизненных задач и проблем.</w:t>
      </w:r>
    </w:p>
    <w:p>
      <w:pPr>
        <w:pStyle w:val="Text2"/>
        <w:rPr>
          <w:color w:val="000000"/>
        </w:rPr>
      </w:pPr>
      <w:r>
        <w:rPr>
          <w:b/>
          <w:color w:val="000000"/>
        </w:rPr>
        <w:t>Психологическое сопровождение исследовательской деятельности – это</w:t>
      </w:r>
      <w:r>
        <w:rPr>
          <w:color w:val="000000"/>
        </w:rPr>
        <w:t> </w:t>
      </w:r>
      <w:r>
        <w:rPr>
          <w:b/>
          <w:color w:val="000000"/>
        </w:rPr>
        <w:t>система деятельности психолога, направленная на создание оптимальных социально-психологических условий для развития ценностно-смыслового отношения к исследовательской деятельности, становления исследовательской позиции учащихся, овладения ими исследовательскими умениями и навыками, развития позитивных отношений детей и взрослых (учеников и педагогов), психологического и психического развития ребенка с ориентацией на зону его ближайших интересов.</w:t>
      </w:r>
      <w:r>
        <w:rPr>
          <w:color w:val="000000"/>
        </w:rPr>
        <w:t xml:space="preserve"> </w:t>
      </w:r>
    </w:p>
    <w:p>
      <w:pPr>
        <w:pStyle w:val="Text2"/>
        <w:rPr>
          <w:color w:val="000000"/>
        </w:rPr>
      </w:pPr>
      <w:r>
        <w:rPr>
          <w:color w:val="000000"/>
        </w:rPr>
        <w:t>Главной целью психологического сопровождения исследовательской деятельности в школе является личностное развитие учащихся, их социально-психологическая адаптация к динамичным социокультурным изменениям в сочетании с самореализацией, а также профориентация.</w:t>
      </w:r>
    </w:p>
    <w:p>
      <w:pPr>
        <w:pStyle w:val="Text2"/>
        <w:rPr/>
      </w:pPr>
      <w:r>
        <w:rPr>
          <w:color w:val="000000"/>
        </w:rPr>
        <w:t>В школе была выбрана ориентированность на научно-исследовательскую деятельность в области экологии и биологии. Это позволяет обучающимся активно приобщаться к исследова</w:t>
        <w:softHyphen/>
        <w:t>тельской работе по изучению природных сред и экосистем своего родного края, участвовать в эколого-биологических конкурсах, научно-практических конференциях городского, республиканского уровней, об</w:t>
        <w:softHyphen/>
        <w:t>мениваться результатами исследований через современные телекомму</w:t>
        <w:softHyphen/>
        <w:t>никационные средства.</w:t>
      </w:r>
    </w:p>
    <w:p>
      <w:pPr>
        <w:pStyle w:val="Text2"/>
        <w:rPr/>
      </w:pPr>
      <w:r>
        <w:rPr>
          <w:color w:val="000000"/>
        </w:rPr>
        <w:t>Работа по психологическому сопровождению распределяется  таким образом, чтобы охватить все важные проблемы данной тематики.</w:t>
      </w:r>
    </w:p>
    <w:p>
      <w:pPr>
        <w:pStyle w:val="Zagol11"/>
        <w:rPr>
          <w:color w:val="000000"/>
        </w:rPr>
      </w:pPr>
      <w:r>
        <w:rPr>
          <w:color w:val="000000"/>
        </w:rPr>
        <w:t>Этапы внедрения системы психолого-педагогического сопровождения исследовательской деятельности в школе</w:t>
      </w:r>
    </w:p>
    <w:p>
      <w:pPr>
        <w:pStyle w:val="Text2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этап – подготовительный </w:t>
      </w:r>
    </w:p>
    <w:p>
      <w:pPr>
        <w:pStyle w:val="Text2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изучение и анализ модели сопровождения;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поиск и корректировка методических материалов, необходимых для внедрения в школьную практику идеи психолого-педагогического сопровождения;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определение стратегии и тактики дальнейшей деятельности;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материально-техническое оснащение психологической службы (компьютерное обеспечение, диагностическое и методическое оснащение).</w:t>
      </w:r>
    </w:p>
    <w:p>
      <w:pPr>
        <w:pStyle w:val="Text2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этап – практический:</w:t>
      </w:r>
    </w:p>
    <w:p>
      <w:pPr>
        <w:pStyle w:val="Text2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введение в школьную практику проведения психолого- педагогического сопровождения;</w:t>
      </w:r>
    </w:p>
    <w:p>
      <w:pPr>
        <w:pStyle w:val="Text2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оиск оптимальных способов контроля за реализацией решений психолого-педагогического сопровождения;</w:t>
      </w:r>
    </w:p>
    <w:p>
      <w:pPr>
        <w:pStyle w:val="Text2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этап – корректирующий: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создание и внедрение мониторинга психологического статуса школьника;</w:t>
      </w:r>
    </w:p>
    <w:p>
      <w:pPr>
        <w:pStyle w:val="Text2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корректировка системы психолого–педагогического сопровождения;</w:t>
      </w:r>
    </w:p>
    <w:p>
      <w:pPr>
        <w:pStyle w:val="Text2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пределение и внедрение инновационных направлений психолого-педагогического сопровождения исследовательской деятельности учащихся;</w:t>
      </w:r>
    </w:p>
    <w:p>
      <w:pPr>
        <w:pStyle w:val="Text2"/>
        <w:rPr>
          <w:color w:val="00000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этап – обобщающий:</w:t>
      </w:r>
    </w:p>
    <w:p>
      <w:pPr>
        <w:pStyle w:val="Text2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бработка и интерпретация результатов внедрения психолого-педагогического сопровождения исследовательской деятельности учащихся: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определение перспектив дальнейшего развития школы.</w:t>
      </w:r>
    </w:p>
    <w:p>
      <w:pPr>
        <w:pStyle w:val="Zagol11"/>
        <w:rPr/>
      </w:pPr>
      <w:r>
        <w:rPr/>
        <w:t>Основные формы и участники психолого-педагогического сопровождения</w:t>
      </w:r>
    </w:p>
    <w:tbl>
      <w:tblPr>
        <w:tblW w:w="9286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260"/>
        <w:gridCol w:w="2386"/>
        <w:gridCol w:w="2446"/>
        <w:gridCol w:w="2194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сопровождения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провожд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ческая служб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коллекти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ованный набор учащихся в кружк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дуры собеседования учащихся, консультирование родителе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стирования по основным базовым предмета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зентации; консультирование родителей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екущая работа в рамках учебного процесса. В течение учебного г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и</w:t>
            </w:r>
          </w:p>
          <w:p>
            <w:pPr>
              <w:pStyle w:val="Normal"/>
              <w:rPr/>
            </w:pPr>
            <w:r>
              <w:rPr/>
              <w:t>Диагностика</w:t>
            </w:r>
          </w:p>
          <w:p>
            <w:pPr>
              <w:pStyle w:val="Normal"/>
              <w:rPr/>
            </w:pPr>
            <w:r>
              <w:rPr/>
              <w:t>Консультирование</w:t>
            </w:r>
          </w:p>
          <w:p>
            <w:pPr>
              <w:pStyle w:val="Normal"/>
              <w:rPr/>
            </w:pPr>
            <w:r>
              <w:rPr/>
              <w:t>Уроки психологии</w:t>
            </w:r>
          </w:p>
          <w:p>
            <w:pPr>
              <w:pStyle w:val="Normal"/>
              <w:rPr/>
            </w:pPr>
            <w:r>
              <w:rPr/>
              <w:t>Самообразова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учебно-исследовательской работы в рамках базисного компонента и в рамках работы учебно-исследовательских специализац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и организационная поддержка педагогического процесс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ездные и проектные формы работы (учебно-исследовательские экспедиции; проектно-исследовательские конференции / Kаникулярный пери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уководстве учебными исследованиями</w:t>
            </w:r>
          </w:p>
          <w:p>
            <w:pPr>
              <w:pStyle w:val="Normal"/>
              <w:rPr/>
            </w:pPr>
            <w:r>
              <w:rPr/>
              <w:t>Сопровождение выездной работы</w:t>
            </w:r>
          </w:p>
          <w:p>
            <w:pPr>
              <w:pStyle w:val="Normal"/>
              <w:rPr/>
            </w:pPr>
            <w:r>
              <w:rPr/>
              <w:t>Организация и проведение проектно-исследовательских иг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учебно-исследовательскими специализациями в полевых условиях. Экспертная работа в рамках проведения проектно-исследовательских конференц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и организационная поддержка проектных форм работы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сихолого-педагогический консилиум. Каждую учебную четверт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сихологического портрета классов и отдельных учащихс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предоставляют текущую учебную информацию по классам и отдельным учащимс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и др. поддержка реализации решений консилиум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вещание при завуче. Ежемесячн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учебно-исследовательскими работами учащихся школ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учебно-исследовательскими работами учащихся школ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МР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бщешкольные мероприят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лассами по формированию системы отношений в коллективе, ценностных ориентац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лассами по формированию системы отношений в коллективе, ценностных ориентац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и проведении общешкольных мероприятий, оказание разносторонней помощи педагогическому коллективу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бота с родителями учащихся. В течение учебного г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ая деятельность в классах</w:t>
            </w:r>
          </w:p>
          <w:p>
            <w:pPr>
              <w:pStyle w:val="Normal"/>
              <w:rPr/>
            </w:pPr>
            <w:r>
              <w:rPr/>
              <w:t>Индивидуальные консульт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родительских собраний</w:t>
            </w:r>
          </w:p>
          <w:p>
            <w:pPr>
              <w:pStyle w:val="Normal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родителями</w:t>
            </w:r>
          </w:p>
        </w:tc>
      </w:tr>
    </w:tbl>
    <w:p>
      <w:pPr>
        <w:pStyle w:val="Zagol11"/>
        <w:rPr>
          <w:color w:val="000000"/>
          <w:lang w:val="en-US"/>
        </w:rPr>
      </w:pPr>
      <w:r>
        <w:rPr>
          <w:color w:val="000000"/>
        </w:rPr>
        <w:t>Содержание диагностических процедур</w:t>
      </w:r>
    </w:p>
    <w:p>
      <w:pPr>
        <w:pStyle w:val="Text2"/>
        <w:rPr/>
      </w:pPr>
      <w:r>
        <w:rPr>
          <w:color w:val="000000"/>
        </w:rPr>
        <w:t>С целью повышения эффективности и уровня разделения труда возникает необходимость выявления доминирующих способностей каждого индивида. Возможность диагностировать способности с раннего детства и в последующие возрастные периоды была привлекательна для многих ученых и исследовательских коллективов. Однако, констатировать способности без их проявления в соответствующей деятельности пока мало кому удается, поэтому выделение предпосылок, признаков, проявлений, которые свидетельствуют о наличии одного из видов способностей, сегодня является актуальной проблемой для большинства научных исследований, связанных с выявлением и развитием интеллектуально-творческой одаренности, одно из проявлений которой – наличие исследовательских способностей.</w:t>
      </w:r>
    </w:p>
    <w:p>
      <w:pPr>
        <w:pStyle w:val="Text2"/>
        <w:rPr/>
      </w:pPr>
      <w:r>
        <w:rPr>
          <w:color w:val="000000"/>
        </w:rPr>
        <w:t>Теоретические основы и экспериментальные методы диагностики исследовательских способностей разрабатывали А.И. Савенков, А.Н. Поддьяков, Е.М. Раздульева, М.Н. Жафярова, Т.А. Егорова, С.Ю. Белоус, А.Г. Колинец. В ходе научного поиска, касающегося проблематики развития исследовательских способностей, нами было выделено и проанализировано несколько подходов, касающихся измерения уровня исследовательских способностей детей разных возрастных групп.</w:t>
      </w:r>
    </w:p>
    <w:p>
      <w:pPr>
        <w:pStyle w:val="Text2"/>
        <w:rPr/>
      </w:pPr>
      <w:r>
        <w:rPr>
          <w:color w:val="000000"/>
        </w:rPr>
        <w:t>А.Н. Поддьяков предлагает использовать наблюдение, природный и лабораторный эксперименты, стандартизированные тесты для изучения исследовательского поведения, анкетирование, компьютерное моделирование для диагностики исследовательского поведения, которое детерминируется соответствующими ему исследовательскими способностями.</w:t>
      </w:r>
    </w:p>
    <w:p>
      <w:pPr>
        <w:pStyle w:val="Text2"/>
        <w:rPr/>
      </w:pPr>
      <w:r>
        <w:rPr>
          <w:color w:val="000000"/>
        </w:rPr>
        <w:t>Т.А. Егорова выделяет следующие параметры развития исследовательских способностей детей старшего школьного возраста: интерес и склонность к экспериментированию, уровень развития конвергентного и дивергентного мышления, самостоятельность, критичность, настойчивость, высокая концентрация внимания. Для диагностики исходного уровня и динамики развития исследовательских способностей детей старшеклассников использовался комплекс диагностических методик, среди которых: стандартные методы измерения дивергентного и конвергентного мышления, опросник для педагогов и школьных психологов по оцениванию уровня исследовательских способностей детей старшего школьного возраста; наблюдение за проявлениями исследовательского поведения в разных условиях; анкетирование родителей для выявления отношения родителей к поддержке и развитию исследовательских способностей их детей.</w:t>
      </w:r>
    </w:p>
    <w:p>
      <w:pPr>
        <w:pStyle w:val="Text2"/>
        <w:rPr/>
      </w:pPr>
      <w:r>
        <w:rPr>
          <w:color w:val="000000"/>
        </w:rPr>
        <w:t>М.Н. Жафярова рассматривает взаимосвязь и соотношение двух переменных: исследовательского мотива и исследовательских способностей. В процессе проведения интроспективного анализа при использовании техники «исследования себя» были установлены проявления внутреннего «я»: характер, мотивы поведения, самооценка, направленность деятельности, взаимосвязи с окружающей средой. В рамках проведения интроспективного анализа ученикам предлагали написать рассказ на тему «Что я думаю о себе и что думают обо мне другие». Рассказы были оценены по пятибалльной шкале, в которой учитывались такие критерии, как самостоятельность, умение «удивлять», противоречия и проблемы собственного «я», объем информации, глубина осознания и обобщения собственного опыта.</w:t>
      </w:r>
    </w:p>
    <w:p>
      <w:pPr>
        <w:pStyle w:val="Text2"/>
        <w:rPr/>
      </w:pPr>
      <w:r>
        <w:rPr>
          <w:color w:val="000000"/>
        </w:rPr>
        <w:t>По результатам анализа выше названных и ряда других исследований можно констатировать, что для диагностики уровня развития исследовательских способностей индивида существует множество подходов, каждый из которых содержит в себе комплекс различных методик и средств исследования, подобранных с учетом возрастных особенностей и поставленных задач. Следовательно, под каждую задачу по изучению исследовательских способностей детей и выбранную среди них возрастную категорию необходимо подобрать специальный инструментарий.</w:t>
      </w:r>
    </w:p>
    <w:p>
      <w:pPr>
        <w:pStyle w:val="Text2"/>
        <w:rPr/>
      </w:pPr>
      <w:r>
        <w:rPr>
          <w:color w:val="000000"/>
        </w:rPr>
        <w:t>Как правило, решение этой проблемы осуществляется следующими путями: 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создание принципиально нового инструментария для измерения уровня развития исследовательских способностей одаренных детей, выбранной возрастной категории;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использование комплекса традиционных методов и методик, подобранных в соответствии с поставленными задачами перед диагностическим комплексом;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использование традиционных методик и новых методик в разных соотношениях.</w:t>
      </w:r>
    </w:p>
    <w:p>
      <w:pPr>
        <w:pStyle w:val="Text2"/>
        <w:rPr/>
      </w:pPr>
      <w:r>
        <w:rPr>
          <w:color w:val="000000"/>
        </w:rPr>
        <w:t>Каждый их предложенных путей может быть использован в зависимости от степени теоретической и практической разработанности проблемы исследования. Большинство подходов к диагностике исследовательских способностей основаны на теоретической модели исследовательских способностей, предложенной А.И. Савенковым, с ориентацией на определенный возрастной период личности или с уклоном на развитие одного из компонентов исследовательских способностей.</w:t>
      </w:r>
    </w:p>
    <w:p>
      <w:pPr>
        <w:pStyle w:val="Text2"/>
        <w:rPr/>
      </w:pPr>
      <w:r>
        <w:rPr>
          <w:color w:val="000000"/>
        </w:rPr>
        <w:t>В рамках нашего исследования изучались психологические условия развития исследовательских способностей одаренных подростков. Если придерживаться теории многокомпонентности исследовательских способностей, при их измерении необходимо учитывать развитие каждого из компонентов исследовательских способностей в отдельности. Так как большинство ученых к основным компонентам исследовательских способностей относят поисковую активность, дивергентное и конвергентное мышление, мотивацию, методы измерения которых известны и широко используются в практической психологии, мы предлагаем использование традиционных методов диагностики уровня развития каждого из компонентов исследовательских способностей с учетом возраста испытуемых, в нашем случае особенностей подросткового возраста. При этом, если учитывать факт ступенчатого развития компонентов способностей на примере поисковой активности в подростковом возрасте, необходимо изучить и уровень использования результатов ее развития, поэтому возникает необходимость специального анкетирования и изучения результатов исследовательской деятельности.</w:t>
      </w:r>
    </w:p>
    <w:p>
      <w:pPr>
        <w:pStyle w:val="Text2"/>
        <w:rPr/>
      </w:pPr>
      <w:r>
        <w:rPr>
          <w:color w:val="000000"/>
        </w:rPr>
        <w:t>Для изучения уровня развития исследовательских способностей подростков мы предлагаем использовать традиционные тесты изучения интеллекта; уровень использования продуктов поисковой активности путем анализа результатов исследования, с использованием специально разработанного нами опросника, учитывающего особенности подросткового возраста; мотивацию к исследовательской деятельности как профессиональному занятию с помощью методики исследования мотивации к профессиональной деятельности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первому этапу, изучив имеющиеся модели сопровождения, основной стратегией психологического сопровождения обозначили учёт психологического портрета учащегося при организации учебно-исследовательской деятельности. </w:t>
      </w:r>
    </w:p>
    <w:p>
      <w:pPr>
        <w:pStyle w:val="Text2"/>
        <w:rPr>
          <w:color w:val="000000"/>
        </w:rPr>
      </w:pPr>
      <w:r>
        <w:rPr>
          <w:color w:val="000000"/>
        </w:rPr>
        <w:t>Психологи</w:t>
        <w:softHyphen/>
        <w:t>ческий портрет – это совокупность индивидуально-психологичес</w:t>
        <w:softHyphen/>
        <w:t>ких характеристик, создающих неповторимый рисунок личности. Он является основой для выстраивания индивидуальной исследовательской траектории при работе с учеником. Внутри любого портрета есть место исследовательской позиции. При составлении психологического портрета за основу принимаются параметры психологического статуса ученика определённого возраста. Психологический статус подразумевает нормативность – соот</w:t>
        <w:softHyphen/>
        <w:t>ветствие основных параметров развития учащегося возрастным и социальным нормам.</w:t>
      </w:r>
    </w:p>
    <w:p>
      <w:pPr>
        <w:pStyle w:val="Zagol11"/>
        <w:rPr>
          <w:color w:val="000000"/>
          <w:lang w:val="en-US"/>
        </w:rPr>
      </w:pPr>
      <w:r>
        <w:rPr>
          <w:color w:val="000000"/>
          <w:lang w:val="en-US"/>
        </w:rPr>
        <w:t>Параметры психологического портрета</w:t>
      </w:r>
    </w:p>
    <w:tbl>
      <w:tblPr>
        <w:tblW w:w="9286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594"/>
        <w:gridCol w:w="6692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ичностные особенности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ценностные ориентации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: сейчас родительская (многодетная), в будущем – своя. Здоровье. Спорт (туризм)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нтересов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. Биология. Туризм. Медицина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учебной мотивации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предметы: ведущая мотивация-успешность в предметах естественнонаучного цикла. В этом учебном году ведущим учебным интересом стала тема экологических рисков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и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е спортивные данные. Хороший контакт с детьми младшего возраста. Усидчивость, аккуратность и пунктуальность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характера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ив, ответственный, исполнительная в работе. В контактах избирательный. Болезненно реагирует на критику. Неуверен в собственных знаниях. Внутренне динамичен и активен, способен(и хочет) многое делать самостоятельно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ценностных ориентаций, выбор жизненных целей: карьера или исполнение мечт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моционально-волевой сферы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ен, выдержан, с хорошим самоконтролем. При этом жизнерадостный и доброжелательный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 спортивная медицина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Особенности познавательной сфер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мышлени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азвития абстрактно-логического мышления средний, хорошо развито наглядно-образное мышление. Высокая умственная работоспособность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активность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а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учебных навыков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высокая: все задания выполняются в срок, пунктуален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хороший уровень развития речи в диалоге, но монологическая речь и речь в ситуациях публичных выступлений вызывают проблем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область и тема исследовани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. Экологическая биолог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едагогам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доброжелательное заинтересованное отношение взрослых, чтобы снять тревожность и выяснить, в чём именно состоит область первичного исследовательского интереса. Мягко направлять и давать проявлять собственную исследовательскую инициативу при формулировании темы исследования. На основных этапах исследования исправно давать задания для самостоятельной работы с последующим обсуждением, чтобы ученик не сбивался с присущего ей динамичного рабочего темпа и реализовывала желаемую самостоятельность. Особенное внимание уделить теоретической части исследования, мотивация на которую потребует «педагогических затрат», в отличие от проведения эксперимента. Особое внимание уделить развитию устной монологической речи</w:t>
            </w:r>
          </w:p>
        </w:tc>
      </w:tr>
    </w:tbl>
    <w:p>
      <w:pPr>
        <w:pStyle w:val="Zagol11"/>
        <w:rPr/>
      </w:pPr>
      <w:r>
        <w:rPr>
          <w:color w:val="000000"/>
        </w:rPr>
        <w:t>Оценка заинтересованности учащихся</w:t>
        <w:br/>
      </w:r>
      <w:r>
        <w:rPr/>
        <w:t>в научно-исследовательской работе</w:t>
      </w:r>
    </w:p>
    <w:tbl>
      <w:tblPr>
        <w:tblW w:w="9210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7"/>
        <w:gridCol w:w="5103"/>
        <w:gridCol w:w="705"/>
        <w:gridCol w:w="705"/>
        <w:gridCol w:w="705"/>
        <w:gridCol w:w="705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 оцено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колько интересны Вам науки о Земле?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й степени важны для Вас знания по биологии и экологии?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колько увлекает вас тематика работ по биологии и экологии?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колько увлекательны для Вас наблюдения за природными явлениями?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 Ваш интерес к исследованиям и экспериментам?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й степени готовы Вы принять участие в научной работе?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нтересно Вам участие в конференциях?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Вы готовы выделять свободное от учебы время на научную работу?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й степени Вы готовы самостоятельно сформулировать цели и задачи исследования?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й степени необходима Вам помощь научного руководителя?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2"/>
        <w:rPr>
          <w:color w:val="000000"/>
        </w:rPr>
      </w:pPr>
      <w:r>
        <w:rPr>
          <w:color w:val="000000"/>
        </w:rPr>
      </w:r>
    </w:p>
    <w:p>
      <w:pPr>
        <w:pStyle w:val="Text2"/>
        <w:rPr/>
      </w:pPr>
      <w:r>
        <w:rPr>
          <w:color w:val="000000"/>
        </w:rPr>
        <w:t>В результате обработки анкетных данных было выяснено, что ученики 10-х и 11-х классов проявляют больший интерес к научно-исследовательской работе, по сравнению с девятиклассниками Они хотели бы принимать участие в научно-практических конференциях, проводить собственные исследования, участвовать в постановке опытов и экспериментов. Кроме, того, ученики, которые проявили интерес к выполнению научных работ, выбирали такие темы для следования, как: «Экологические проблемы региона», «Экология Башкортостана», «Губительное влияние человека на окружающую среду», «Состояние окружающей среды в пригороде Уфы» и другие. Школьников интересуют изучение, как глобальных экологических проблем, так и экологии города, республики.</w:t>
      </w:r>
    </w:p>
    <w:p>
      <w:pPr>
        <w:pStyle w:val="Text2"/>
        <w:rPr>
          <w:color w:val="000000"/>
        </w:rPr>
      </w:pPr>
      <w:r>
        <w:rPr>
          <w:color w:val="000000"/>
        </w:rPr>
        <w:t>Учитель способен привить интерес к исследовательской деятельности, воспитать в учениках такие качества как, трудолюбие, ответственность, любознательность, правильно организовать научно-исследовательскую работу.</w:t>
      </w:r>
    </w:p>
    <w:p>
      <w:pPr>
        <w:pStyle w:val="Text2"/>
        <w:rPr>
          <w:color w:val="000000"/>
        </w:rPr>
      </w:pPr>
      <w:r>
        <w:rPr>
          <w:color w:val="000000"/>
        </w:rPr>
        <w:t>Грамотно организуя исследовательскую деятельность учащихся, учитель выполняет социальный заказ общества по формированию конкурентоспособного выпускника.</w:t>
      </w:r>
    </w:p>
    <w:p>
      <w:pPr>
        <w:pStyle w:val="Text2"/>
        <w:rPr>
          <w:color w:val="000000"/>
          <w:szCs w:val="24"/>
        </w:rPr>
      </w:pPr>
      <w:r>
        <w:rPr>
          <w:color w:val="000000"/>
          <w:szCs w:val="24"/>
        </w:rPr>
        <w:t>Для успешного формирования исследовательских умений и навыков, а также осуществления учебно-исследовательской деятельности субъекту требуется специфическое личностное образование, которое определяется комплексом таких относительно автономных составляющих, как поисковая активность, дивергентное и конвергентное мышление. Эта идея была взята нами за основу при разработке механизма диагностики исследовательских умений и навыков.</w:t>
      </w:r>
    </w:p>
    <w:p>
      <w:pPr>
        <w:pStyle w:val="Text2"/>
        <w:rPr/>
      </w:pPr>
      <w:r>
        <w:rPr>
          <w:i/>
          <w:color w:val="000000"/>
        </w:rPr>
        <w:t>Поисковая активность</w:t>
      </w:r>
      <w:r>
        <w:rPr>
          <w:color w:val="000000"/>
          <w:szCs w:val="24"/>
        </w:rPr>
        <w:t xml:space="preserve"> является первоисточником и основным двигателем исследовательского повеления. Она характеризует мотивационную составляющую исследовательских способностей. На наличие поисковой активности указывают высокая мотивация, интерес, эмоциональная включенность.</w:t>
      </w:r>
    </w:p>
    <w:p>
      <w:pPr>
        <w:pStyle w:val="Text2"/>
        <w:rPr/>
      </w:pPr>
      <w:r>
        <w:rPr>
          <w:color w:val="000000"/>
          <w:szCs w:val="24"/>
        </w:rPr>
        <w:t>Способность и склонность к</w:t>
      </w:r>
      <w:r>
        <w:rPr>
          <w:i/>
          <w:color w:val="000000"/>
        </w:rPr>
        <w:t xml:space="preserve"> дивергентному мышлению</w:t>
      </w:r>
      <w:r>
        <w:rPr>
          <w:color w:val="000000"/>
          <w:szCs w:val="24"/>
        </w:rPr>
        <w:t xml:space="preserve"> является качеством, необходимым в ситуациях исследовательского поведения – дивергентная продуктивность требуется и на этапе выявления проблем, и на этапе поиска возможных вариантов решения (гипотез).</w:t>
      </w:r>
    </w:p>
    <w:p>
      <w:pPr>
        <w:pStyle w:val="Text2"/>
        <w:rPr/>
      </w:pPr>
      <w:r>
        <w:rPr>
          <w:color w:val="000000"/>
          <w:szCs w:val="24"/>
        </w:rPr>
        <w:t xml:space="preserve">Уровень дивергентного мышления определяется с помощью теста креативности </w:t>
      </w:r>
      <w:r>
        <w:rPr>
          <w:i/>
          <w:color w:val="000000"/>
          <w:szCs w:val="24"/>
        </w:rPr>
        <w:t>Е.П. Торранса</w:t>
      </w:r>
      <w:r>
        <w:rPr>
          <w:color w:val="000000"/>
          <w:szCs w:val="24"/>
        </w:rPr>
        <w:t xml:space="preserve"> «Варианты употребления предметов». Испытуемому необходимо за пять минут перечислить как можно больше способов использования названного предмета. Предлагается предмет, хорошо известный учащемуся, варианты использования могут быть как стандартными, так и необычными. По результатам выполнения задания проверяются три показателя: беглость, гибкость и оригинальность мышления. Беглость – суммарное число ответов. Гибкость – число категорий ответов. Оригинальность – число необычных, оригинальных ответов.</w:t>
      </w:r>
    </w:p>
    <w:p>
      <w:pPr>
        <w:pStyle w:val="Text2"/>
        <w:rPr>
          <w:color w:val="000000"/>
          <w:szCs w:val="24"/>
        </w:rPr>
      </w:pPr>
      <w:r>
        <w:rPr>
          <w:color w:val="000000"/>
          <w:szCs w:val="24"/>
        </w:rPr>
        <w:t>Для определения уровней сформированности дивергентного мышления используется методика трехуровневой диагностики.</w:t>
      </w:r>
    </w:p>
    <w:p>
      <w:pPr>
        <w:pStyle w:val="Text2"/>
        <w:rPr/>
      </w:pPr>
      <w:r>
        <w:rPr>
          <w:i/>
          <w:color w:val="000000"/>
        </w:rPr>
        <w:t>Конвергентное мышление</w:t>
      </w:r>
      <w:r>
        <w:rPr>
          <w:color w:val="000000"/>
          <w:szCs w:val="24"/>
        </w:rPr>
        <w:t xml:space="preserve"> принципиально важно на этапах анализа и оценки ситуации, на этапах выработки суждений и умозаключений, оно тесно связано с даром решения проблемы на основе логических алгоритмов через способность к анализу и синтезу. Оно выступает важным условием успешной разработки и усовершенствования объекта исследования, оценки найденной информации, а также рефлексии.</w:t>
      </w:r>
    </w:p>
    <w:p>
      <w:pPr>
        <w:pStyle w:val="Text2"/>
        <w:rPr>
          <w:color w:val="000000"/>
          <w:szCs w:val="24"/>
        </w:rPr>
      </w:pPr>
      <w:r>
        <w:rPr>
          <w:color w:val="000000"/>
          <w:szCs w:val="24"/>
        </w:rPr>
        <w:t>Уровень конвергентной продуктивности оценивается с помощью классических тестов интеллекта – матрицы Равена и теста Айзенка.</w:t>
      </w:r>
    </w:p>
    <w:p>
      <w:pPr>
        <w:pStyle w:val="Text2"/>
        <w:rPr>
          <w:color w:val="000000"/>
          <w:szCs w:val="24"/>
        </w:rPr>
      </w:pPr>
      <w:r>
        <w:rPr>
          <w:color w:val="000000"/>
          <w:szCs w:val="24"/>
        </w:rPr>
        <w:t>Матрица Равена представляет собой 20 наборов из 8 графических объектов (картинок), схожих друг с другом, причем и схожесть и различия между фигурами подчинены логическим закономерностям. Тестируемому необходимо выявить закономерности в изменении фигур и подобрать девятую фигуру из предлагаемого набора. Автором методики предлагается своя шкала градации результатов по уровням.</w:t>
      </w:r>
    </w:p>
    <w:p>
      <w:pPr>
        <w:pStyle w:val="Text2"/>
        <w:rPr>
          <w:color w:val="000000"/>
          <w:szCs w:val="24"/>
        </w:rPr>
      </w:pPr>
      <w:r>
        <w:rPr>
          <w:color w:val="000000"/>
          <w:szCs w:val="24"/>
        </w:rPr>
        <w:t>В методике, базирующейся на диагностике конвергентного мышления с помощью тестов Айзенка, предлагается классификация, основанная на положении набранных баллов на графике.</w:t>
      </w:r>
    </w:p>
    <w:p>
      <w:pPr>
        <w:pStyle w:val="Text2"/>
        <w:rPr>
          <w:color w:val="000000"/>
        </w:rPr>
      </w:pPr>
      <w:r>
        <w:rPr>
          <w:color w:val="000000"/>
        </w:rPr>
        <w:t>Для успешного осуществления учебной деятельности человеку требуются специальные исследовательские умения, к которым относятся: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умение оперативно находить информацию, используя различные источники; умения наблюдать, моделировать реальные ситуации и проводить виртуальные эксперименты (получение информации);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умения определять и классифицировать понятия; умения видеть различные подходы к решению проблемы, анализировать имеющийся материал, делать выводы и умозаключения (обработка информации);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умения структурировать материал и представлять его в удобном виде, готовить и оформлять тексты собственных докладов; умения интерпретировать результаты, защищать идеи и выводы своих исследовательских работ (представление информации)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Изучение исследовательских умений и навыков можно успешно осуществлять в ходе наблюдений. </w:t>
      </w:r>
      <w:r>
        <w:rPr>
          <w:i/>
          <w:color w:val="000000"/>
        </w:rPr>
        <w:t>А.И. Савенков</w:t>
      </w:r>
      <w:r>
        <w:rPr>
          <w:color w:val="000000"/>
        </w:rPr>
        <w:t xml:space="preserve"> считает, что, наблюдая за поведением обучающихся в ситуациях, требующих исследовательского поведения, необходимо ориентироваться на следующие критерии: 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умение видеть проблемы; </w:t>
      </w:r>
    </w:p>
    <w:p>
      <w:pPr>
        <w:pStyle w:val="Text2"/>
        <w:rPr>
          <w:color w:val="000000"/>
        </w:rPr>
      </w:pPr>
      <w:r>
        <w:rPr>
          <w:color w:val="000000"/>
        </w:rPr>
        <w:t>умение ставить вопросы;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ние выдвигать гипотезы;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ние давать определения понятиям;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ние классифицировать;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мение наблюдать; </w:t>
      </w:r>
    </w:p>
    <w:p>
      <w:pPr>
        <w:pStyle w:val="Text2"/>
        <w:rPr>
          <w:color w:val="000000"/>
        </w:rPr>
      </w:pPr>
      <w:r>
        <w:rPr>
          <w:color w:val="000000"/>
        </w:rPr>
        <w:t>умения и навыки проведения экспериментов;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ние делать выводы;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мение структурировать материал; </w:t>
      </w:r>
    </w:p>
    <w:p>
      <w:pPr>
        <w:pStyle w:val="Text2"/>
        <w:rPr>
          <w:color w:val="000000"/>
        </w:rPr>
      </w:pPr>
      <w:r>
        <w:rPr>
          <w:color w:val="000000"/>
        </w:rPr>
        <w:t>умение объяснять, доказывать и защищать свои идеи.</w:t>
      </w:r>
    </w:p>
    <w:p>
      <w:pPr>
        <w:pStyle w:val="Text2"/>
        <w:rPr>
          <w:color w:val="000000"/>
        </w:rPr>
      </w:pPr>
      <w:r>
        <w:rPr>
          <w:color w:val="000000"/>
        </w:rPr>
        <w:t>По этим критериям вполне можно оценивать весь комплекс умений и навыков, требуемых в ситуациях исследовательского поведения, а значит, на них и следует ориентироваться при формировании и развитии исследовательских умений и навыков у учащихся школы.</w:t>
      </w:r>
    </w:p>
    <w:p>
      <w:pPr>
        <w:pStyle w:val="Text2"/>
        <w:rPr/>
      </w:pPr>
      <w:r>
        <w:rPr>
          <w:color w:val="000000"/>
        </w:rPr>
        <w:t>Для экспертизы сформированности исследовательских умений разработана карта наблюдения</w:t>
      </w:r>
      <w:r>
        <w:rPr>
          <w:i/>
          <w:color w:val="000000"/>
        </w:rPr>
        <w:t xml:space="preserve"> «Экспертная оценка исследовательских умений»,</w:t>
      </w:r>
      <w:r>
        <w:rPr>
          <w:color w:val="000000"/>
        </w:rPr>
        <w:t xml:space="preserve"> состоящие из 20 пунктов (каждому критерию соответствует два пункта).</w:t>
      </w:r>
    </w:p>
    <w:p>
      <w:pPr>
        <w:pStyle w:val="Text2"/>
        <w:rPr>
          <w:color w:val="000000"/>
        </w:rPr>
      </w:pPr>
      <w:r>
        <w:rPr>
          <w:color w:val="000000"/>
        </w:rPr>
        <w:t>Очень любознателен в самых разных областях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ет воспринимать и описывать объект с разных точек зрения.</w:t>
      </w:r>
    </w:p>
    <w:p>
      <w:pPr>
        <w:pStyle w:val="Text2"/>
        <w:rPr>
          <w:color w:val="000000"/>
        </w:rPr>
      </w:pPr>
      <w:r>
        <w:rPr>
          <w:color w:val="000000"/>
        </w:rPr>
        <w:t>Задавая вопрос, формулирует свою мысль и правильно использует вопросительные слова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еет составить цепочку из нескольких вопросов для выявления основных свойств объекта.</w:t>
      </w:r>
    </w:p>
    <w:p>
      <w:pPr>
        <w:pStyle w:val="Text2"/>
        <w:rPr>
          <w:color w:val="000000"/>
        </w:rPr>
      </w:pPr>
      <w:r>
        <w:rPr>
          <w:color w:val="000000"/>
        </w:rPr>
        <w:t>Выдвигает большое количество различных идей или вариантов решения проблемы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лагает необычные, нестандартные, оригинальные идеи по решению проблемы или использованию объектов, правил, законов, программ и т.п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Умеет описать объект, выделяя его основные свойства. </w:t>
      </w:r>
    </w:p>
    <w:p>
      <w:pPr>
        <w:pStyle w:val="Text2"/>
        <w:rPr>
          <w:color w:val="000000"/>
        </w:rPr>
      </w:pPr>
      <w:r>
        <w:rPr>
          <w:color w:val="000000"/>
        </w:rPr>
        <w:t>Умеет по заданному определению (описанию) узнать объект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Умеет отнести объект к какому-либо классу. </w:t>
      </w:r>
    </w:p>
    <w:p>
      <w:pPr>
        <w:pStyle w:val="Text2"/>
        <w:rPr>
          <w:color w:val="000000"/>
        </w:rPr>
      </w:pPr>
      <w:r>
        <w:rPr>
          <w:color w:val="000000"/>
        </w:rPr>
        <w:t>Умеет классифицировать группу объектов по разным признакам.</w:t>
      </w:r>
    </w:p>
    <w:p>
      <w:pPr>
        <w:pStyle w:val="Text2"/>
        <w:rPr>
          <w:color w:val="000000"/>
        </w:rPr>
      </w:pPr>
      <w:r>
        <w:rPr>
          <w:color w:val="000000"/>
        </w:rPr>
        <w:t>Быстро реагирует на ошибки и неточности, допущенные преподавателем или другими студентами, и исправляет их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ходе наблюдения замечает не только основные, но и второстепенные объекты и явления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С интересом участвует в организации и проведении экспериментов. </w:t>
      </w:r>
    </w:p>
    <w:p>
      <w:pPr>
        <w:pStyle w:val="Text2"/>
        <w:rPr>
          <w:color w:val="000000"/>
        </w:rPr>
      </w:pPr>
      <w:r>
        <w:rPr>
          <w:color w:val="000000"/>
        </w:rPr>
        <w:t>Стремится проверить свои предположения (гипотезы) опытным путем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Умеет сделать вывод по результатам проведенных наблюдений или экспериментов. </w:t>
      </w:r>
    </w:p>
    <w:p>
      <w:pPr>
        <w:pStyle w:val="Text2"/>
        <w:rPr>
          <w:color w:val="000000"/>
        </w:rPr>
      </w:pPr>
      <w:r>
        <w:rPr>
          <w:color w:val="000000"/>
        </w:rPr>
        <w:t>Умеет составить аннотацию (краткий пересказ, конспект) учебно-научного текста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Умеет представить изучаемый материал в виде схемы, таблицы, списка. </w:t>
      </w:r>
    </w:p>
    <w:p>
      <w:pPr>
        <w:pStyle w:val="Text2"/>
        <w:rPr>
          <w:color w:val="000000"/>
        </w:rPr>
      </w:pPr>
      <w:r>
        <w:rPr>
          <w:color w:val="000000"/>
        </w:rPr>
        <w:t>Умеет по предложенной схеме восстановить текст.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Участвует в диспутах и обсуждениях; 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умеет убедить собеседника в своей правоте. </w:t>
      </w:r>
    </w:p>
    <w:p>
      <w:pPr>
        <w:pStyle w:val="Text2"/>
        <w:rPr>
          <w:color w:val="000000"/>
        </w:rPr>
      </w:pPr>
      <w:r>
        <w:rPr>
          <w:color w:val="000000"/>
        </w:rPr>
        <w:t>Хорошо излагает свои мысли, имеет большой словарный запас, ссылается на компетентные (с его точки зрения) источники.</w:t>
      </w:r>
    </w:p>
    <w:p>
      <w:pPr>
        <w:pStyle w:val="Text2"/>
        <w:rPr>
          <w:color w:val="000000"/>
        </w:rPr>
      </w:pPr>
      <w:r>
        <w:rPr>
          <w:color w:val="000000"/>
        </w:rPr>
        <w:t>По каждому пункту выставляется оценка по пятибалльной шкале: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 балл – «никогда»; 2 балла – «редко»; 3 балла – «иногда»; 4 балла – «часто»; 5 баллов – «постоянно». </w:t>
      </w:r>
    </w:p>
    <w:p>
      <w:pPr>
        <w:pStyle w:val="Text2"/>
        <w:rPr>
          <w:color w:val="000000"/>
        </w:rPr>
      </w:pPr>
      <w:r>
        <w:rPr>
          <w:color w:val="000000"/>
        </w:rPr>
        <w:t>Диагностика по каждому испытуемому проводится тремя экспертами. По ее результатам определяется общее количество баллов, набранное каждым студентом, а также уровень сформированное исследовательских умений и навыков.</w:t>
      </w:r>
    </w:p>
    <w:p>
      <w:pPr>
        <w:pStyle w:val="Text2"/>
        <w:rPr>
          <w:color w:val="000000"/>
        </w:rPr>
      </w:pPr>
      <w:r>
        <w:rPr>
          <w:color w:val="000000"/>
        </w:rPr>
        <w:t>Сравнительный анализ полученных результатов проводится с помощью методов математической статистики:</w:t>
      </w:r>
    </w:p>
    <w:p>
      <w:pPr>
        <w:pStyle w:val="Text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U-критерия Манна-Уитни (сравнение показателей контрольных и экспериментальных групп на одном этапе эксперимента) и Т-критерия Вилкоксона (сравнение показателей эксперимен</w:t>
        <w:softHyphen/>
        <w:t>тальных групп на начальном и конечном этапах эксперимента).</w:t>
      </w:r>
    </w:p>
    <w:p>
      <w:pPr>
        <w:pStyle w:val="Text2"/>
        <w:rPr>
          <w:color w:val="000000"/>
        </w:rPr>
      </w:pPr>
      <w:r>
        <w:rPr>
          <w:color w:val="000000"/>
        </w:rPr>
        <w:t>Итоговые результаты диагностики представляются двумя уровнями: информация для учащегося (интерпретация полученных результатов об особенностях его мышления, внимания, памяти, и т.д., выдержанная в положительном ключе) и информация для педагога, сведенная в таблицы и диаграммы дня дальнейшего анализа.</w:t>
      </w:r>
    </w:p>
    <w:p>
      <w:pPr>
        <w:pStyle w:val="Text2"/>
        <w:rPr>
          <w:color w:val="000000"/>
        </w:rPr>
      </w:pPr>
      <w:r>
        <w:rPr>
          <w:color w:val="000000"/>
        </w:rPr>
        <w:t>Перечисленные диагностики дают возможность достаточно хорошо охарактеризовать уровень сформированных исследовательских умений и навыков, как на начальном этапе, так и на заключительном. Результаты диагностики позволяют определить основные направления работы по формированию исследовательских умений и навыков у учащихся школы, а также корректировать ее с учетом индивидуальных особенностей конкретных учащихся.Таким образом, по результатам тестирования старшеклассников многие ребята готовы заниматься исследовательской деятельностью в области биологии и экологии. Такой вид учебной деятельности способен активизировать их мыслительную деятельность и реализовывать творческий потенциал. Так же благодаря овладению новыми умениями ребёнок полнее может ощутить себя членом социума, а в будущем найти своё место в жизни.</w:t>
      </w:r>
    </w:p>
    <w:p>
      <w:pPr>
        <w:pStyle w:val="Text2"/>
        <w:rPr>
          <w:color w:val="000000"/>
        </w:rPr>
      </w:pPr>
      <w:r>
        <w:rPr>
          <w:color w:val="000000"/>
        </w:rPr>
        <w:t>Следующим взаимосвязанным компонентом является создание социально-психологических условий для развития личности учащихся и их успешного обучения, которое предполагает групповые программы психологического развития на основании диагностики.</w:t>
      </w:r>
    </w:p>
    <w:p>
      <w:pPr>
        <w:pStyle w:val="Zagol11"/>
        <w:rPr>
          <w:color w:val="000000"/>
        </w:rPr>
      </w:pPr>
      <w:r>
        <w:rPr>
          <w:color w:val="000000"/>
        </w:rPr>
        <w:t>Программ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сихологического развития</w:t>
      </w:r>
    </w:p>
    <w:tbl>
      <w:tblPr>
        <w:tblW w:w="9074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552"/>
        <w:gridCol w:w="1985"/>
        <w:gridCol w:w="3119"/>
        <w:gridCol w:w="1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организация труда школьников. Осознанное мыш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Евграф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клас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«Через самопознание к самоопределени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умения с наибольшей отдачей реализовать свою инициативу, возможности;</w:t>
            </w:r>
          </w:p>
          <w:p>
            <w:pPr>
              <w:pStyle w:val="Normal"/>
              <w:rPr/>
            </w:pPr>
            <w:r>
              <w:rPr/>
              <w:t>Дать знания по основам различных аспектов психологической науки:психологии самопознания, профессионального самоопределения, общения, конфликтологии;</w:t>
            </w:r>
          </w:p>
          <w:p>
            <w:pPr>
              <w:pStyle w:val="Normal"/>
              <w:rPr/>
            </w:pPr>
            <w:r>
              <w:rPr/>
              <w:t>Способствовать развитию навыков социального взаимодействия и сотрудничества, социально- психологической компетентности;</w:t>
            </w:r>
          </w:p>
          <w:p>
            <w:pPr>
              <w:pStyle w:val="Normal"/>
              <w:rPr/>
            </w:pPr>
            <w:r>
              <w:rPr/>
              <w:t>Способствовать развитию речи,</w:t>
            </w:r>
          </w:p>
          <w:p>
            <w:pPr>
              <w:pStyle w:val="Normal"/>
              <w:rPr/>
            </w:pPr>
            <w:r>
              <w:rPr/>
              <w:t>Формированию и выработке навыков и умений грамотного анализа,контроля и прогнозирования своих психических состояний;</w:t>
            </w:r>
          </w:p>
          <w:p>
            <w:pPr>
              <w:pStyle w:val="Normal"/>
              <w:rPr/>
            </w:pPr>
            <w:r>
              <w:rPr/>
              <w:t>Ознакомить со спецификой проф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клас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тапредметной компетентности через реализацию программы «Развитие исследовательской деятель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едор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особности интерактивно пользоваться языком, символами, текстом, знаниями и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и приемы запоминания. Методы работы с текс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кольный психолог», № 8, 200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характеристиками памяти человека, обучение работы с текстами, обучение приемам запоминания, отработка полученных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занятий. Приемы волевой мобилизации. Приемы релаксации и снятия нап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Чебатаре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особам релаксации и снятия эмоционального напряжения. Поддержание рабочего самочув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клас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2"/>
        <w:rPr>
          <w:color w:val="000000"/>
        </w:rPr>
      </w:pPr>
      <w:r>
        <w:rPr>
          <w:color w:val="000000"/>
        </w:rPr>
        <w:t>С целью оказания помощи учащимся, имеющим проблемы в психологическом развитии и обучении, проводятся индивидуальные занятия для стабилизации эмоционально-волевой сферы, произвольности свойств внимания.</w:t>
      </w:r>
    </w:p>
    <w:p>
      <w:pPr>
        <w:pStyle w:val="Text2"/>
        <w:rPr/>
      </w:pPr>
      <w:r>
        <w:rPr>
          <w:color w:val="000000"/>
        </w:rPr>
        <w:t>Результативность участия в конкурсах, конференциях различного уровня, дополняет традиционные контрольно-оценочные средства и повышает объективность оценки качества формирования культуры исследовательской деятельности учащихся. Применение данного критерия системной оценки не только позволяет учитывать результаты, достигнутые учащимися в исследовательской деятельности,  увидеть в динамике «картину» значимых образовательных результатов в целом, но и способствует повышению познавательной активности обучающихся. Рост уровня осознания ими своих интересов и возможностей, демонстрации их способностей практически применять знания и умения в социально значимых видах деятельности. Организаторы исследовательской деятельности в школе ставят перед собой практическую цель – выявить уровень исследовательской культуры учащегося, обеспечить сопровождение индивидуального развития учащегося в широком образовательном контексте.</w:t>
      </w:r>
    </w:p>
    <w:p>
      <w:pPr>
        <w:pStyle w:val="Text2"/>
        <w:rPr>
          <w:color w:val="000000"/>
        </w:rPr>
      </w:pPr>
      <w:r>
        <w:rPr>
          <w:color w:val="000000"/>
        </w:rPr>
        <w:t>Развивающую работу необходимо проводить не только с детьми, но и с педагогическим коллективом. Поскольку именно творческие, контролирующие свою жизнь взрослые выступают в качестве моделей для идентификации ребенка, ориентиром его развития. Основанием для развивающей работы могут выступить тренинговые занятия «Совершенствование стиля взаимодействия с учащимися», способствующие саморазвитию педагогов.</w:t>
      </w:r>
    </w:p>
    <w:p>
      <w:pPr>
        <w:pStyle w:val="Zagol11"/>
        <w:rPr>
          <w:color w:val="000000"/>
        </w:rPr>
      </w:pPr>
      <w:r>
        <w:rPr>
          <w:color w:val="000000"/>
        </w:rPr>
        <w:t>Психологическое просвещение</w:t>
      </w:r>
    </w:p>
    <w:p>
      <w:pPr>
        <w:pStyle w:val="Text2"/>
        <w:rPr>
          <w:color w:val="000000"/>
        </w:rPr>
      </w:pPr>
      <w:r>
        <w:rPr>
          <w:color w:val="000000"/>
        </w:rPr>
        <w:t>Данная работа ориентирована на создание условий для активного освоения и использования социально-психологических знаний всеми участниками образовательного процесса.</w:t>
      </w:r>
    </w:p>
    <w:p>
      <w:pPr>
        <w:pStyle w:val="Text2"/>
        <w:rPr/>
      </w:pPr>
      <w:r>
        <w:rPr>
          <w:color w:val="000000"/>
        </w:rPr>
        <w:t xml:space="preserve">Приоритетной в этом направлении является работа с </w:t>
      </w:r>
      <w:r>
        <w:rPr>
          <w:rStyle w:val="Zagol1"/>
          <w:color w:val="000000"/>
        </w:rPr>
        <w:t>педагогами,</w:t>
      </w:r>
      <w:r>
        <w:rPr>
          <w:color w:val="000000"/>
        </w:rPr>
        <w:t> так как они являются субъектами инновационных процессов и должны находиться в режиме развития, в процессе переосмысления собственных ценностей педагогической деятельности.</w:t>
      </w:r>
    </w:p>
    <w:p>
      <w:pPr>
        <w:pStyle w:val="Text2"/>
        <w:rPr>
          <w:color w:val="000000"/>
        </w:rPr>
      </w:pPr>
      <w:r>
        <w:rPr>
          <w:color w:val="000000"/>
        </w:rPr>
        <w:t>Реализация этого направления осуществляется в следующих формах:</w:t>
      </w:r>
    </w:p>
    <w:p>
      <w:pPr>
        <w:pStyle w:val="Text2"/>
        <w:rPr/>
      </w:pPr>
      <w:r>
        <w:rPr>
          <w:rStyle w:val="Zagol1"/>
          <w:color w:val="000000"/>
        </w:rPr>
        <w:t>– </w:t>
      </w:r>
      <w:r>
        <w:rPr>
          <w:rStyle w:val="Zagol1"/>
          <w:color w:val="000000"/>
        </w:rPr>
        <w:t>лекции, беседы, семинары, выставки, подборка литературы, рекомендации</w:t>
      </w:r>
      <w:r>
        <w:rPr>
          <w:color w:val="000000"/>
        </w:rPr>
        <w:t> и пр.: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информирование педагогов на педсоветах о результатах психологического обследования детей;</w:t>
      </w:r>
    </w:p>
    <w:p>
      <w:pPr>
        <w:pStyle w:val="Normal"/>
        <w:rPr/>
      </w:pPr>
      <w:r>
        <w:rPr/>
        <w:t>– </w:t>
      </w:r>
      <w:r>
        <w:rPr/>
        <w:t xml:space="preserve">плановые тематические выступления на педсоветах, методобъединениях и семинарах; </w:t>
      </w:r>
    </w:p>
    <w:p>
      <w:pPr>
        <w:pStyle w:val="Text2"/>
        <w:rPr/>
      </w:pPr>
      <w:r>
        <w:rPr>
          <w:color w:val="000000"/>
        </w:rPr>
        <w:t>– </w:t>
      </w:r>
      <w:r>
        <w:rPr>
          <w:color w:val="000000"/>
        </w:rPr>
        <w:t>возникновение педагогической проблемы, требующей для своего разрешения психологической компетентности педагогов.</w:t>
      </w:r>
    </w:p>
    <w:p>
      <w:pPr>
        <w:pStyle w:val="Text2"/>
        <w:rPr>
          <w:color w:val="000000"/>
        </w:rPr>
      </w:pPr>
      <w:r>
        <w:rPr>
          <w:color w:val="000000"/>
        </w:rPr>
        <w:t>С целью популяризации психологии как науки, расширения аудитории общения оформляется стенд, который имеет рубрики: «Познай себя», «Твой выбор», «Наедине с собой», «Школа внимания», «Мнемотехника», «Мое профессиональное будущее» и др.</w:t>
      </w:r>
    </w:p>
    <w:p>
      <w:pPr>
        <w:pStyle w:val="Text2"/>
        <w:rPr>
          <w:color w:val="000000"/>
        </w:rPr>
      </w:pPr>
      <w:r>
        <w:rPr>
          <w:color w:val="000000"/>
        </w:rPr>
        <w:t>Психолого-педагогическое сопровождение подразумевает не только психологическую, но и педагогическую позицию, реализуемую на основе взаимодействия и сотрудничества всех субъектов образовательного процесса: педагогов, психолога, администрации школы, родителей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Zagol1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Zagol11"/>
        <w:rPr>
          <w:color w:val="000000"/>
        </w:rPr>
      </w:pPr>
      <w:r>
        <w:rPr>
          <w:color w:val="000000"/>
        </w:rPr>
      </w:r>
    </w:p>
    <w:p>
      <w:pPr>
        <w:pStyle w:val="Zagol11"/>
        <w:rPr>
          <w:color w:val="000000"/>
        </w:rPr>
      </w:pPr>
      <w:r>
        <w:rPr>
          <w:color w:val="000000"/>
        </w:rPr>
      </w:r>
    </w:p>
    <w:p>
      <w:pPr>
        <w:pStyle w:val="Zagol11"/>
        <w:rPr>
          <w:color w:val="000000"/>
        </w:rPr>
      </w:pPr>
      <w:r>
        <w:rPr>
          <w:color w:val="000000"/>
        </w:rPr>
        <w:t>Список  литературы</w:t>
      </w:r>
    </w:p>
    <w:p>
      <w:pPr>
        <w:pStyle w:val="Text2"/>
        <w:rPr/>
      </w:pPr>
      <w:r>
        <w:rPr>
          <w:color w:val="000000"/>
        </w:rPr>
        <w:t>1. Леонтович А.В. Исследовательская деятельность учащихся / под ред. А.С. Обухова. М.: Исслед. работа школьников, 2006. 114 с.</w:t>
      </w:r>
    </w:p>
    <w:p>
      <w:pPr>
        <w:pStyle w:val="Text2"/>
        <w:rPr/>
      </w:pPr>
      <w:r>
        <w:rPr>
          <w:color w:val="000000"/>
        </w:rPr>
        <w:t>2. Там же.</w:t>
      </w:r>
    </w:p>
    <w:p>
      <w:pPr>
        <w:pStyle w:val="Text2"/>
        <w:rPr/>
      </w:pPr>
      <w:r>
        <w:rPr>
          <w:color w:val="000000"/>
        </w:rPr>
        <w:t>3. Поддьяков А.Н. Исследовательское поведение: стратегии познания, помощь, противодействие, конфликт [Электронный ресурс]. URL: http://www.abitu.ru/researcher/ index.html.</w:t>
      </w:r>
    </w:p>
    <w:p>
      <w:pPr>
        <w:pStyle w:val="Text2"/>
        <w:rPr/>
      </w:pPr>
      <w:r>
        <w:rPr>
          <w:color w:val="000000"/>
        </w:rPr>
        <w:t>4. Там же.</w:t>
      </w:r>
    </w:p>
    <w:p>
      <w:pPr>
        <w:pStyle w:val="Text2"/>
        <w:rPr/>
      </w:pPr>
      <w:r>
        <w:rPr>
          <w:color w:val="000000"/>
        </w:rPr>
        <w:t>5. Леонтович А.В. Указ. соч. С. 69.</w:t>
      </w:r>
    </w:p>
    <w:p>
      <w:pPr>
        <w:pStyle w:val="Text2"/>
        <w:rPr/>
      </w:pPr>
      <w:r>
        <w:rPr>
          <w:color w:val="000000"/>
        </w:rPr>
        <w:t>6. Панов В. И. От развивающего обучения - к развивающему образованию [Электронный ресурс]. URL: http://www.abitu.ru/researcher/index.html.</w:t>
      </w:r>
    </w:p>
    <w:p>
      <w:pPr>
        <w:pStyle w:val="Text2"/>
        <w:rPr/>
      </w:pPr>
      <w:r>
        <w:rPr>
          <w:color w:val="000000"/>
        </w:rPr>
        <w:t>7. Роджерс К. Взгляд на психотерапию: становление человека. М., 1994. С. 75.</w:t>
      </w:r>
    </w:p>
    <w:p>
      <w:pPr>
        <w:pStyle w:val="Text2"/>
        <w:rPr/>
      </w:pPr>
      <w:r>
        <w:rPr>
          <w:color w:val="000000"/>
        </w:rPr>
        <w:t>8. Там же.</w:t>
      </w:r>
    </w:p>
    <w:p>
      <w:pPr>
        <w:pStyle w:val="Text2"/>
        <w:rPr/>
      </w:pPr>
      <w:r>
        <w:rPr>
          <w:color w:val="000000"/>
        </w:rPr>
        <w:t>9. Роджерс К. Указ. соч. С. 81.</w:t>
      </w:r>
    </w:p>
    <w:p>
      <w:pPr>
        <w:pStyle w:val="Text2"/>
        <w:rPr/>
      </w:pPr>
      <w:r>
        <w:rPr>
          <w:color w:val="000000"/>
        </w:rPr>
        <w:t>10. Битянова М.Р. Организация психологической службы в школе. М.: Совершенство, 1997. С. 23-24.</w:t>
      </w:r>
    </w:p>
    <w:p>
      <w:pPr>
        <w:pStyle w:val="Text2"/>
        <w:spacing w:before="80" w:after="80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850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18"/>
      <w:szCs w:val="18"/>
      <w:lang w:bidi="ar-SA"/>
    </w:rPr>
  </w:style>
  <w:style w:type="character" w:styleId="Style16">
    <w:name w:val="Основной текст + Курсив"/>
    <w:qFormat/>
    <w:rPr>
      <w:i/>
      <w:iCs/>
      <w:sz w:val="18"/>
      <w:szCs w:val="18"/>
      <w:lang w:bidi="ar-SA"/>
    </w:rPr>
  </w:style>
  <w:style w:type="character" w:styleId="5">
    <w:name w:val="Основной текст (5)_"/>
    <w:qFormat/>
    <w:rPr>
      <w:sz w:val="10"/>
      <w:szCs w:val="10"/>
      <w:lang w:bidi="ar-SA"/>
    </w:rPr>
  </w:style>
  <w:style w:type="character" w:styleId="Zagol1">
    <w:name w:val="Zagol_1 Знак"/>
    <w:qFormat/>
    <w:rPr>
      <w:b/>
      <w:bCs/>
      <w:color w:val="800000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26" w:before="240" w:after="0"/>
      <w:ind w:hanging="30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10"/>
      <w:szCs w:val="10"/>
      <w:lang w:val="en-US"/>
    </w:rPr>
  </w:style>
  <w:style w:type="paragraph" w:styleId="Zagol11">
    <w:name w:val="Zagol_1"/>
    <w:basedOn w:val="Normal"/>
    <w:qFormat/>
    <w:pPr>
      <w:keepNext w:val="true"/>
      <w:keepLines/>
      <w:suppressAutoHyphens w:val="true"/>
      <w:spacing w:before="360" w:after="180"/>
      <w:jc w:val="center"/>
    </w:pPr>
    <w:rPr>
      <w:b/>
      <w:bCs/>
      <w:color w:val="800000"/>
    </w:rPr>
  </w:style>
  <w:style w:type="paragraph" w:styleId="Text2">
    <w:name w:val="Text_2"/>
    <w:basedOn w:val="Normal"/>
    <w:qFormat/>
    <w:pPr>
      <w:widowControl w:val="false"/>
      <w:autoSpaceDE w:val="false"/>
      <w:spacing w:before="80" w:after="80"/>
      <w:ind w:firstLine="709"/>
      <w:jc w:val="both"/>
    </w:pPr>
    <w:rPr>
      <w:bCs/>
      <w:color w:val="00008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12:00Z</dcterms:created>
  <dc:creator>Психолог</dc:creator>
  <dc:description/>
  <cp:keywords/>
  <dc:language>en-US</dc:language>
  <cp:lastModifiedBy>1</cp:lastModifiedBy>
  <cp:lastPrinted>2015-09-18T11:24:00Z</cp:lastPrinted>
  <dcterms:modified xsi:type="dcterms:W3CDTF">2019-09-15T15:54:00Z</dcterms:modified>
  <cp:revision>33</cp:revision>
  <dc:subject/>
  <dc:title/>
</cp:coreProperties>
</file>