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ород: </w:t>
      </w:r>
      <w:r>
        <w:rPr>
          <w:b/>
        </w:rPr>
        <w:t>Магнитогорск</w:t>
      </w:r>
    </w:p>
    <w:p>
      <w:pPr>
        <w:pStyle w:val="Normal"/>
        <w:rPr/>
      </w:pPr>
      <w:r>
        <w:rPr/>
        <w:t>МОУ «СОШ № 1»</w:t>
      </w:r>
    </w:p>
    <w:p>
      <w:pPr>
        <w:pStyle w:val="Normal"/>
        <w:rPr/>
      </w:pPr>
      <w:r>
        <w:rPr/>
        <w:t xml:space="preserve"> </w:t>
      </w:r>
      <w:r>
        <w:rPr/>
        <w:t>Учитель: Стрельникова Ю. А.</w:t>
      </w:r>
    </w:p>
    <w:p>
      <w:pPr>
        <w:pStyle w:val="Normal"/>
        <w:rPr/>
      </w:pPr>
      <w:r>
        <w:rPr/>
        <w:t>Класс: 6</w:t>
      </w:r>
    </w:p>
    <w:p>
      <w:pPr>
        <w:pStyle w:val="Normal"/>
        <w:rPr>
          <w:b/>
          <w:b/>
          <w:bCs/>
        </w:rPr>
      </w:pPr>
      <w:r>
        <w:rPr/>
        <w:t>Тема учебного занятия: Сервировка обеденного стола.</w:t>
      </w:r>
    </w:p>
    <w:p>
      <w:pPr>
        <w:pStyle w:val="Normal"/>
        <w:rPr/>
      </w:pPr>
      <w:r>
        <w:rPr/>
        <w:t>Продолжительность учебного занятия: 90 минут</w:t>
      </w:r>
    </w:p>
    <w:p>
      <w:pPr>
        <w:pStyle w:val="Normal"/>
        <w:rPr/>
      </w:pPr>
      <w:r>
        <w:rPr/>
        <w:t>Тип учебного занятия: комбинированный урок с использованием презентации</w:t>
      </w:r>
    </w:p>
    <w:p>
      <w:pPr>
        <w:pStyle w:val="Normal"/>
        <w:rPr/>
      </w:pPr>
      <w:r>
        <w:rPr>
          <w:b/>
        </w:rPr>
        <w:t>Цели  учебного занят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учащихся с особенностями сервировки стола к обеду, с правилами приема гостей.</w:t>
      </w:r>
    </w:p>
    <w:p>
      <w:pPr>
        <w:pStyle w:val="Normal"/>
        <w:numPr>
          <w:ilvl w:val="0"/>
          <w:numId w:val="3"/>
        </w:numPr>
        <w:rPr/>
      </w:pPr>
      <w:r>
        <w:rPr/>
        <w:t>Научить составлять меню для праздничного обеда.</w:t>
      </w:r>
    </w:p>
    <w:p>
      <w:pPr>
        <w:pStyle w:val="Normal"/>
        <w:numPr>
          <w:ilvl w:val="0"/>
          <w:numId w:val="3"/>
        </w:numPr>
        <w:rPr/>
      </w:pPr>
      <w:r>
        <w:rPr/>
        <w:t>Дать необходимые знания по соблюдению основных правил этикета.</w:t>
      </w:r>
    </w:p>
    <w:p>
      <w:pPr>
        <w:pStyle w:val="Normal"/>
        <w:rPr/>
      </w:pPr>
      <w:r>
        <w:rPr/>
        <w:t>Оборудование (с указанием использованного электронного пособия):  рабочая тетрадь, посуда,  приборы, скатерти, салфетки, проектор, ноутбук, экран, презентация «Сервировка стола», карточки- задания для сервировки сто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Ход учебн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163"/>
        <w:gridCol w:w="1925"/>
        <w:gridCol w:w="2139"/>
        <w:gridCol w:w="1895"/>
        <w:gridCol w:w="2915"/>
        <w:gridCol w:w="1851"/>
        <w:gridCol w:w="2089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й мо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учащихся к уроку, настроить на рабочий лад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-2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, проверка явки учащихся на урок, заполнение классного журнала, проверка готовности учащихся к уроку, доведение до учащихся плана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евочки, сегодня мы научимся сервировать стол к обеду. План.</w:t>
            </w:r>
          </w:p>
          <w:p>
            <w:pPr>
              <w:pStyle w:val="Normal"/>
              <w:shd w:fill="FFFFFF" w:val="clear"/>
              <w:spacing w:lineRule="exact" w:line="274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ют учителя, проверяют готовность к уроку, устраняют недостатки, слушают и осмысливают поставленные цели и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столах у всех: тетрадь, карандаш, ручка.  </w:t>
            </w:r>
          </w:p>
          <w:p>
            <w:pPr>
              <w:pStyle w:val="Normal"/>
              <w:shd w:fill="FFFFFF" w:val="clear"/>
              <w:spacing w:lineRule="exact" w:line="274"/>
              <w:ind w:left="79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>
          <w:trHeight w:val="50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</w:t>
            </w:r>
          </w:p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мину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ойденный материа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нее полученные знания на практик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ый материал  в рабо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означает слово «сервировка» 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она необходима?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я, вы можете мне возразить, что можно обойтись и без ножа, и без салфетки. Но знаете ли, сейчас столько много вкусной еды, которую удобно есть при помощи ножа и вилки, а некоторые морепродукты и вовсе специальными приборами. Поэтому, если кто-то не собирается подчиняться правилам пользования столовыми приборами, можно в кафе, ресторане, на званом вечере попросить тарелку каши и ложку и спокойно есть. Особых правил здесь не надо! А если исходить из этого, то не грех вспомнить времена, когда и тарелки с ложкой были прихотью, их, как, впрочем, и всю остальную сервировку стола заменяли нож и большой ломоть хлеба. Но для того и придумали люди столовые приборы и правила поведения, чтобы свободнее и комфортнее чувствовать себя за столом и не мешать другим участникам трапез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трудно порой сказать человеку, что он не умеет правильно и красиво есть. Такое замечание часто вызывает обиду. Поэтому лучше, если человек сам овладеет этой несложной наукой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сегодняшний урок пополнит ваши знания о том, как правильно есть и пить, как пользоваться столовыми приборами, как вести себя за столом, как красиво и правильно накрыть стол. Ведь, как и в древние времена, красиво накрытый стол – гордость любой хозяйки. Итак, </w:t>
            </w:r>
            <w:r>
              <w:rPr>
                <w:rStyle w:val="StrongEmphasis"/>
                <w:sz w:val="20"/>
                <w:szCs w:val="20"/>
              </w:rPr>
              <w:t>тема сегодняшнего урока “Сервировка стола.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101" w:hanging="31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  Отвечают на вопросы и комментируют слайды.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этап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35 м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авилами сервировки стола, с правилами этикет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ровка стола, правила этикета, составление меню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литературой, находить нужную информацию в различных источниках, слушать учителя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глядно-демонстрационный, словесный</w:t>
            </w:r>
            <w:r>
              <w:rPr/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я слайдов, демонстрация плакато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№ 3-20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сновная цель сервировки – удобство, опрятность и приятный вид сто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аздничный стол необходимо накрыть нарядной скатертью. Она может быть просто  накрахмаленной белой, с вышивкой, орнаментом, рюшами. Скатерть должна спускаться со стола на 25 см, но не ниже сидения стула. На стол сначала ставят посуду затем раскладывают приборы и в последнюю очередь – бокалы, фужеры. </w:t>
            </w:r>
            <w:r>
              <w:rPr>
                <w:b/>
                <w:sz w:val="20"/>
                <w:szCs w:val="20"/>
              </w:rPr>
              <w:t>Слайд № 4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 различных видах сервировок стола применяется разнообразная столовая посуда и приборы.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Столовая посуда стеклянная, фарфоровая. В сервировке стола применяются также блюда для подачи горячих и холодных блюд, салатники, селедочницы, соусники, чайники, кофейники, сливочники, молочники, вазы, супницы, приборы для специй, вазочки для салфеток. Тарелки по назначению и размерам делят на пирожковые, десертные, закусочные, столовые мелкие и глубокие. </w:t>
            </w:r>
            <w:r>
              <w:rPr>
                <w:b/>
                <w:sz w:val="20"/>
                <w:szCs w:val="20"/>
              </w:rPr>
              <w:t>Слайд №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сновные и вспомогательные прибор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Салфетки: салфетка непременный предмет сервировки стола. Используют, как правило, льняные салфетки в сочетании со скатертью. Салфетки кладут на закусочные или пирожковые тарелки, их складывают разными способами в технике оригами. </w:t>
            </w:r>
            <w:r>
              <w:rPr>
                <w:b/>
                <w:sz w:val="20"/>
                <w:szCs w:val="20"/>
              </w:rPr>
              <w:t>Слаид №</w:t>
            </w:r>
            <w:r>
              <w:rPr>
                <w:sz w:val="20"/>
                <w:szCs w:val="20"/>
              </w:rPr>
              <w:t xml:space="preserve"> 12-1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Девочкам предлагается свернуть салфетку одним из способов.</w:t>
            </w:r>
            <w:r>
              <w:rPr>
                <w:sz w:val="20"/>
                <w:szCs w:val="20"/>
              </w:rPr>
              <w:t xml:space="preserve">       Правила этике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авила пользования столовыми приборами. </w:t>
            </w:r>
            <w:r>
              <w:rPr>
                <w:b/>
                <w:sz w:val="20"/>
                <w:szCs w:val="20"/>
              </w:rPr>
              <w:t>Слайд № 12-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ак дарить подарки? </w:t>
            </w:r>
            <w:r>
              <w:rPr>
                <w:b/>
                <w:sz w:val="20"/>
                <w:szCs w:val="20"/>
              </w:rPr>
              <w:t xml:space="preserve"> Слайд № 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одолжительность визита. </w:t>
            </w:r>
            <w:r>
              <w:rPr>
                <w:b/>
                <w:sz w:val="20"/>
                <w:szCs w:val="20"/>
              </w:rPr>
              <w:t>Слайд №</w:t>
            </w:r>
            <w:r>
              <w:rPr>
                <w:sz w:val="20"/>
                <w:szCs w:val="20"/>
              </w:rPr>
              <w:t xml:space="preserve"> 1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авила составления мен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ссмотрим расстановку блюд на праздничном столе В центре обычно ставят мясное блюдо. Справа и слева от него _ закуски, Ближе к середине - судки с приправами. Между ними напитки- соки,  коктей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Чтобы не создавать на столе нагромождения посуды, создают определенную последовательность в смене блю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бычно обед подают в следующем порядке: закуски, первое блюдо, второе блюдо, сладкое. Этот порядок связан с тем  влиянием , которое данные блюда оказывают на организм. Закуски острого, соленого вкуса возбуждают аппетит, способствуют выделению пищеварительного сока. Первое блюдо частично насыщает и усиливает выделение желудочного сока, а также способствует усвоению следующего блюда. Второе блюдо увеличивает насыщение. Сладкое блюдо завершает обед, утоляет жажду, освежает.  </w:t>
            </w:r>
            <w:r>
              <w:rPr>
                <w:b/>
                <w:sz w:val="20"/>
                <w:szCs w:val="20"/>
              </w:rPr>
              <w:t>Слайд № 19-22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Чтобы не создавать на столе нагромождения посуды, создают определенную последовательность в смене блюд. Сначала ставят закуски. Когда надобность в них минует, их убирают со стола вместе с закусочными тарелками и приборам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Слайд №23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учителя, работают со слайдами.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этап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Практическая работа «Составления меню для праздничного стола 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навыки по  сервировке стола, расчета количества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еню, алгоритм расчета количества продуктов., правила этике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еню праздничного стола, рассчитать количество продуктов, соблюдать  правила этикета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демонстрационны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№24-29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ный инструктаж: последовательность выполнения работы, распределение обязанностей в бригад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Текущий инструктаж:</w:t>
            </w:r>
            <w:r>
              <w:rPr>
                <w:sz w:val="20"/>
                <w:szCs w:val="20"/>
              </w:rPr>
              <w:t xml:space="preserve"> - проверка организации рабочих мест учащимис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организации начала работы учащихс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верка правильности использования учащимися учебно-технической документации;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ая пау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б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тирование учащихся по выполнению задания - оказание помощи слабо подготовленным к выполнению задания учащимся;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 Заключительный инструктаж: проверка  правильности сервировки стола и составления меню, уборка рабочих мест, оценивание работы.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пределение обязанностей в бригадах.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Составение праздничного меню, сервировка стола.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борка рабочих мес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полученные на урок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ачеству готового блюда, способы подачи блюда к столу, элементы этике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 и работу других, сравнивать, делать выводы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обсужде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№30</w:t>
            </w:r>
          </w:p>
        </w:tc>
      </w:tr>
      <w:tr>
        <w:trPr>
          <w:trHeight w:val="30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08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нового вы узнали на урок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акое этик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поведения за столом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такое сервировка 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урок, делает необходимые замечания, оценивает работу каждого. Задает д/з.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делают вывод, оценивают сво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/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литературы и других источников, используемых учителем для подготовки к урок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хорошего тона.  Карл  Смолк. Москва, « прогресс», 2004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2">
        <w:r>
          <w:rPr>
            <w:rStyle w:val="InternetLink"/>
          </w:rPr>
          <w:t>http://www.yak2.ru/servirovka-stola-foto.html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К конспекту прилагается электронный вариант разработки урока и дидактические материалы, созданные на основе ЦОР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количества продуктов (приме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4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2061"/>
        <w:gridCol w:w="1814"/>
        <w:gridCol w:w="1897"/>
      </w:tblGrid>
      <w:tr>
        <w:trPr>
          <w:trHeight w:val="133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о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продукт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на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тов на__человек</w:t>
            </w:r>
          </w:p>
        </w:tc>
      </w:tr>
      <w:tr>
        <w:trPr>
          <w:trHeight w:val="1965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 с ветчино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г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ню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4581525" cy="266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2"/>
                              <w:gridCol w:w="3317"/>
                              <w:gridCol w:w="234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ранный вариан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10pt;mso-wrap-distance-left:9pt;mso-wrap-distance-right:9pt;mso-wrap-distance-top:0pt;mso-wrap-distance-bottom:0pt;margin-top:16.15pt;mso-position-vertical-relative:text;margin-left:22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2"/>
                        <w:gridCol w:w="3317"/>
                        <w:gridCol w:w="234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ранный вариан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рточка-зада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57020</wp:posOffset>
                </wp:positionV>
                <wp:extent cx="5069840" cy="3794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1"/>
                              <w:gridCol w:w="7103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ледовательность выполнения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рвают стол скатерт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стол ставят большую тарелку, на нее закусочную, отступая от края 2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рожковую тарелку ставят слева от большой тарелки, над вил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овые приборы кладут рядом с тарелкой. Вилки слева, а ножи справа, острым краем к тарелке. Ложки справа от нож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сертные приборы кладутся над тарелкой: вилка рядом с тарелкой, ручкой влево, ложка над вилкой, ручкой вправ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тавляют бокалы или фуже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фетку положить слева от вилок или в центр большой тарел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298.8pt;mso-wrap-distance-left:9pt;mso-wrap-distance-right:9pt;mso-wrap-distance-top:0pt;mso-wrap-distance-bottom:0pt;margin-top:122.6pt;mso-position-vertical-relative:page;margin-left:20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1"/>
                        <w:gridCol w:w="7103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ледовательность выполнения работы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рвают стол скатертью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стол ставят большую тарелку, на нее закусочную, отступая от края 2см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рожковую тарелку ставят слева от большой тарелки, над вилками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овые приборы кладут рядом с тарелкой. Вилки слева, а ножи справа, острым краем к тарелке. Ложки справа от ножей.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сертные приборы кладутся над тарелкой: вилка рядом с тарелкой, ручкой влево, ложка над вилкой, ручкой вправо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авляют бокалы или фужеры.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фетку положить слева от вилок или в центр большой тарел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ервировка стола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k2.ru/servirovka-stola-fot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7:00Z</dcterms:created>
  <dc:creator>п</dc:creator>
  <dc:description/>
  <cp:keywords/>
  <dc:language>en-US</dc:language>
  <cp:lastModifiedBy>Технология10</cp:lastModifiedBy>
  <cp:lastPrinted>2012-03-25T22:40:00Z</cp:lastPrinted>
  <dcterms:modified xsi:type="dcterms:W3CDTF">2019-09-04T08:01:00Z</dcterms:modified>
  <cp:revision>25</cp:revision>
  <dc:subject/>
  <dc:title>Конспект учебного занятия с использованием ЦОР (цифровые образовательные ресурсы)</dc:title>
</cp:coreProperties>
</file>