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здравоохранения   Мурманской области</w:t>
      </w:r>
    </w:p>
    <w:p>
      <w:pPr>
        <w:pStyle w:val="Normal"/>
        <w:shd w:fill="DFDFDF" w:val="clear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 xml:space="preserve">Государственное областное бюджетное учреждение здравоохранения </w:t>
      </w:r>
    </w:p>
    <w:p>
      <w:pPr>
        <w:pStyle w:val="Normal"/>
        <w:shd w:fill="DFDFDF" w:val="clear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«Областной специализированный дом ребенка для детей с органическим поражением центральной нервной системы с нарушением психики» (ГОБУЗ «ОСДР»)</w:t>
      </w:r>
    </w:p>
    <w:p>
      <w:pPr>
        <w:pStyle w:val="Normal"/>
        <w:shd w:fill="DFDFDF" w:val="clear"/>
        <w:jc w:val="center"/>
        <w:rPr>
          <w:sz w:val="32"/>
          <w:szCs w:val="32"/>
        </w:rPr>
      </w:pPr>
      <w:r>
        <w:rPr>
          <w:sz w:val="32"/>
          <w:szCs w:val="32"/>
        </w:rPr>
        <w:t>184209, Мурманская область, город Апатиты, ул. Строителей, д.14</w:t>
      </w:r>
    </w:p>
    <w:p>
      <w:pPr>
        <w:pStyle w:val="Normal"/>
        <w:shd w:fill="DFDFDF" w:val="clear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лефон/факс: 8 (81555) 6-51-56, 6-51-50, 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mail</w:t>
      </w:r>
      <w:r>
        <w:rPr>
          <w:sz w:val="32"/>
          <w:szCs w:val="32"/>
        </w:rPr>
        <w:t>: о</w:t>
      </w:r>
      <w:r>
        <w:rPr>
          <w:sz w:val="32"/>
          <w:szCs w:val="32"/>
          <w:lang w:val="en-US"/>
        </w:rPr>
        <w:t>sdr</w:t>
      </w:r>
      <w:r>
        <w:rPr>
          <w:sz w:val="32"/>
          <w:szCs w:val="32"/>
        </w:rPr>
        <w:t>@</w:t>
      </w:r>
      <w:r>
        <w:rPr>
          <w:sz w:val="32"/>
          <w:szCs w:val="32"/>
          <w:lang w:val="en-US"/>
        </w:rPr>
        <w:t>com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mels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r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речи дошкольников в процессе работы с картинками»</w:t>
      </w:r>
    </w:p>
    <w:p>
      <w:pPr>
        <w:pStyle w:val="Style15"/>
        <w:spacing w:before="0" w:after="0"/>
        <w:jc w:val="right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i/>
          <w:sz w:val="32"/>
          <w:szCs w:val="32"/>
        </w:rPr>
        <w:t>Учитель - дефектолог:</w:t>
      </w:r>
    </w:p>
    <w:p>
      <w:pPr>
        <w:pStyle w:val="Style15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>Захарова Ирина Павловна</w:t>
      </w:r>
    </w:p>
    <w:p>
      <w:pPr>
        <w:pStyle w:val="Style15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Своеобразное недоразвитие речи является одной из наиболее характерных особенностей психического развития детей с интеллектуальной недостаточностью. Значительные трудности испытывают эти дети в процессе словесного интерпретирования содержания картин. Вместе с тем школьное обучение с самого начала предъявляет значительные требования к уровню речевого развития ребенка. Поэтому перед нами стояла задача найти наиболее эффективные методы и приемы, которые способствовали бы формированию у дошкольников с интеллектуальной недостаточностью способности словесно передавать содержание не только простых, но и сложных в композиционном отношении картин (конечно, в рамках возрастной доступности)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ходе обучения особое внимание уделяем сглаживанию имеющегося дефицита жизненного и социального опыта детей, формирование у них необходимых представлений об окружающем мире, развитие интереса к взрослым и сверстникам. Для того чтобы научить детей осмысленному восприятию изображений различных форм движений, чтобы сформировать у них способность замечать не только позы персонажей, но и видеть скрытую за ними динамику, мы придерживались определенной последовательности в работе. </w:t>
      </w:r>
    </w:p>
    <w:p>
      <w:pPr>
        <w:pStyle w:val="Normal"/>
        <w:jc w:val="both"/>
        <w:rPr/>
      </w:pPr>
      <w:r>
        <w:rPr/>
        <w:t xml:space="preserve">1. Имитирование движений. </w:t>
      </w:r>
    </w:p>
    <w:p>
      <w:pPr>
        <w:pStyle w:val="Normal"/>
        <w:jc w:val="both"/>
        <w:rPr/>
      </w:pPr>
      <w:r>
        <w:rPr/>
        <w:t xml:space="preserve">Сначала взрослый демонстрирует  реальные действия, сопровождая показ словесным объяснением. Дети в это время наблюдают за действиями педагога, а затем воспроизводят их по подражанию. После этого на глазах у детей педагогом выполняются схематические рисунки соответствующего содержания, что также сопровождалось словесным пояснением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ссматривая рисунки в процессе и после их выполнения, дети должны  не только сообщить об их содержании, но и показать, что и как делают изображенные персонажи. Затем переходим  к восприятию картинок аналогичного содержания. Во всех случаях дети действуют и рассказывали о том, что делают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этой методике мы знакомим детей с изображениями различных видов основных движений (идет, бежит, прыгает, ползает), а также бытовых действий, связанных, главным образом, с самообслуживанием и режимными момент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Действия с реальными и воображаемыми предметам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 целью обучения восприятию изображений действий с игрушками и разными бытовыми предметами также используем наблюдения за взрослыми и сверстниками, воспроизведение действий по подражанию, словесное объяснение чужого и собственного выполнения, рассказывание по рисунку и готовой картинке соответствующего содержания. Дети учатся - не только воспроизводить и словесно определять содержание наблюдаемых действий с бытовыми предметами, которые выполняет  на их глазах педагог, но также воспринимать, понимать и объяснять содержание имитационных движений и действий (игры типа "Угадай и скажи, что я делаю?", "Что делает Маша, как она играет?") </w:t>
      </w:r>
    </w:p>
    <w:p>
      <w:pPr>
        <w:pStyle w:val="Normal"/>
        <w:jc w:val="both"/>
        <w:rPr/>
      </w:pPr>
      <w:r>
        <w:rPr/>
        <w:t xml:space="preserve">3. Использование музыки для выработки у детей понимания взаимосвязи внешних графических свойств картины и ее внутреннего содержа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логоритмических занятиях  проводим специальные музыкально-имитационные игры, в ходе которых дети должны двигаться в соответствии с характером музыкального звучания, подражая различным животным, птицам, персонажам сказок; воспроизводить адекватные музыке действия с куклой; выполнять воображаемые действия – кататься на велосипеде, лыжах, коньках; играть с воображаемым мячом, кеглями и шарами. </w:t>
      </w:r>
    </w:p>
    <w:p>
      <w:pPr>
        <w:pStyle w:val="Normal"/>
        <w:jc w:val="both"/>
        <w:rPr/>
      </w:pPr>
      <w:r>
        <w:rPr/>
        <w:t xml:space="preserve">4. Восприятие мимики действующих в изображении лиц. </w:t>
      </w:r>
    </w:p>
    <w:p>
      <w:pPr>
        <w:pStyle w:val="Normal"/>
        <w:jc w:val="both"/>
        <w:rPr/>
      </w:pPr>
      <w:r>
        <w:rPr/>
        <w:t xml:space="preserve">На индивидуальных коррекционных занятиях включаем специальные упражнения с детьми, в течение которых учим их воспроизводить по подражанию различные мимические движения. Затем предлагаем  это сделать по словесной просьбе и в связи с описываемой взрослым ситуацией. Каждое предлагаемое упражнение непременно связано с личным эмоциональным опытом ребенка. Для того чтобы выражение лица вообще приобрело для детей значимость и стало информативным, организуем  беседы при одновременном рассматривании специально изготовленных для этого картинок, отражающих различные эмоциональные состояния человека (смех, плач, улыбку, удивление, гнев). </w:t>
      </w:r>
    </w:p>
    <w:p>
      <w:pPr>
        <w:pStyle w:val="Normal"/>
        <w:jc w:val="both"/>
        <w:rPr/>
      </w:pPr>
      <w:r>
        <w:rPr/>
        <w:t xml:space="preserve">5. Комментированное рисование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ля того чтобы активизировать речь детей и одновременно развивать восприятие плоскостных изображений,  используем прием, получивший название "комментированного рисования". Этот вид работы заключался в том, что учитель-дефектолог на доске создает несложные изображения, отражающие жизнь, занятия, прогулки, совместные игры детей. Действующими лицами являются непосредственно дети, наблюдавшие за рисованием взрослого. </w:t>
      </w:r>
    </w:p>
    <w:p>
      <w:pPr>
        <w:pStyle w:val="Normal"/>
        <w:jc w:val="both"/>
        <w:rPr/>
      </w:pPr>
      <w:r>
        <w:rPr/>
        <w:t xml:space="preserve">По ходу создания таких картин педагог организует    общение детей, побуждая их к тому, чтобы они задавали друг другу разнообразные вопросы и соответственно на них отвечали. В процессе комментированного рисования широко используем имитирование различных действий. Применение комментированного рисования приводит к развитию речевого общения детей благодаря введению в речь взрослого и ребенка различных видов коммуникативных высказываний и широкому использованию прямой речи, так как во всех случаях перед ребенком стоит задача сообщения о содержании изображенных на рисунке действий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аким образом, применение специальных приемов и методов, использование иллюстративного материала в значительной степени способствует коррекции имеющихся у детей недостатков речевого развит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писок литературы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 Ержанова Е.А., Стребелева Е.А. Коррекционно-развивающее обучение и воспитание: Программа дошкольных образовательных учреждений компенсирующего вида для детей с нарушением интеллекта – М.: Просвещение 2005.- 125 с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Катаева А.А., Стребелева Е.А. Дошкольная олигофренопедагогика – М.: Владос, 2001.- 206 с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Гаврилушкина О.П., Соколова Н.Д. Воспитание и обучение умственно отсталых дошкольников. – М.: Просвещение, 1985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 Коррекционное обучение как основа личностного развития аномальных дошкольников /под ред. Носковой Л.П.- М.: Педагогика, 1989.- 325 с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5. Особенности развития и воспитания детей дошкольного возраста с нарушением слуха и интеллекта. /под ред. Носковой Л.П.- М.: 1984. 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Выготский Л.С. Восприятие и его развитие в детском возрасте//Развитие высших психических функций. - М.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2:43:00Z</dcterms:created>
  <dc:creator>User</dc:creator>
  <dc:description/>
  <cp:keywords/>
  <dc:language>en-US</dc:language>
  <cp:lastModifiedBy>НачальникОмтс</cp:lastModifiedBy>
  <dcterms:modified xsi:type="dcterms:W3CDTF">2019-06-21T08:15:00Z</dcterms:modified>
  <cp:revision>13</cp:revision>
  <dc:subject/>
  <dc:title/>
</cp:coreProperties>
</file>