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 работы: </w:t>
      </w:r>
      <w:r>
        <w:rPr>
          <w:bCs/>
          <w:sz w:val="28"/>
          <w:szCs w:val="28"/>
        </w:rPr>
        <w:t>Кузьмина Ольга Анатольевна, учитель истории и обществознания МАОУ лицея №135 г. Екатеринбур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форматорская деятельность М.М. Сперанского (9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:</w:t>
      </w:r>
      <w:r>
        <w:rPr>
          <w:bCs/>
          <w:sz w:val="28"/>
          <w:szCs w:val="28"/>
        </w:rPr>
        <w:t xml:space="preserve"> ТРКМ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 Формирование и развитие универсальных учебных действий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знавательных</w:t>
      </w:r>
      <w:r>
        <w:rPr>
          <w:sz w:val="28"/>
          <w:szCs w:val="28"/>
        </w:rPr>
        <w:t xml:space="preserve">: поиск, отбор, переработка, структурирование, систематизация, анализ информации из различных источников (учебник, документы, фильмы); критически осмысливать информацию, интерпретировать ее, понимать суть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регулятивных:</w:t>
      </w:r>
      <w:r>
        <w:rPr>
          <w:sz w:val="28"/>
          <w:szCs w:val="28"/>
        </w:rPr>
        <w:t xml:space="preserve"> контроль в форме сличения своих ответов с заданным эталоном (презентацией, фрагментом фильма) с целью обнаружения отличий (ошибок, недочетов)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ммуникативных</w:t>
      </w:r>
      <w:r>
        <w:rPr>
          <w:sz w:val="28"/>
          <w:szCs w:val="28"/>
        </w:rPr>
        <w:t xml:space="preserve">: умение осознанно строить речевое высказывание в устной форме, с достаточной полнотой и точностью выражать свои мысли в соответствии с задачами; воспринимать альтернативные точки зрения и высказывать обоснованные аргумент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жличностного общения, умение работать в группе; доносить свою позицию до других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ичностных:</w:t>
      </w:r>
      <w:r>
        <w:rPr>
          <w:sz w:val="28"/>
          <w:szCs w:val="28"/>
        </w:rPr>
        <w:t xml:space="preserve"> заинтересованность не только в личном успехе, но и в успехе групп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обучения:</w:t>
      </w:r>
      <w:r>
        <w:rPr>
          <w:sz w:val="28"/>
          <w:szCs w:val="28"/>
        </w:rPr>
        <w:t xml:space="preserve"> фронтальная, индивидуальная, парная, групповая. 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 (ноутбук), мультимедиапроектор, экран, презентация, фильмы, раздаточный материал для работы в группах (схем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рагмент фильма №1. М.М. Сперанский (продолжительность 1 мин. 13 сек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му урока. Что нам предстоит узнать сегодня? Что необходимо сделать для этого? В каком виде легче всего оформить отв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мерный ответ учащихся. Тема урока - реформы М.М. Сперанского; необходимо охарактеризовать личность, реформы; в виде таблицы).</w:t>
      </w:r>
    </w:p>
    <w:p>
      <w:pPr>
        <w:pStyle w:val="Normal"/>
        <w:autoSpaceDE w:val="false"/>
        <w:jc w:val="both"/>
        <w:rPr/>
      </w:pPr>
      <w:r>
        <w:rPr>
          <w:rFonts w:eastAsia="TimesNewRomanPS-ItalicMT;Microsoft YaHei"/>
          <w:iCs/>
          <w:sz w:val="28"/>
          <w:szCs w:val="28"/>
          <w:u w:val="single"/>
        </w:rPr>
        <w:t>Цель урока</w:t>
      </w:r>
      <w:r>
        <w:rPr>
          <w:rFonts w:eastAsia="TimesNewRomanPS-ItalicMT;Microsoft YaHei"/>
          <w:sz w:val="28"/>
          <w:szCs w:val="28"/>
          <w:u w:val="single"/>
        </w:rPr>
        <w:t>:</w:t>
      </w:r>
      <w:r>
        <w:rPr>
          <w:rFonts w:eastAsia="TimesNewRomanPS-ItalicMT;Microsoft YaHei"/>
          <w:sz w:val="28"/>
          <w:szCs w:val="28"/>
        </w:rPr>
        <w:t xml:space="preserve"> рассмотреть предпосылки и содержание реформаторских проектов М. М. Сперанского; проанализировать причины их неполной реализации; определить последствия принятых по его предложению решений.</w:t>
      </w:r>
    </w:p>
    <w:p>
      <w:pPr>
        <w:pStyle w:val="Normal"/>
        <w:autoSpaceDE w:val="false"/>
        <w:rPr/>
      </w:pPr>
      <w:r>
        <w:rPr>
          <w:rFonts w:eastAsia="TimesNewRomanPS-ItalicMT;Microsoft YaHei"/>
          <w:iCs/>
          <w:sz w:val="28"/>
          <w:szCs w:val="28"/>
          <w:u w:val="single"/>
        </w:rPr>
        <w:t>План урока</w:t>
      </w:r>
      <w:r>
        <w:rPr>
          <w:rFonts w:eastAsia="TimesNewRomanPS-ItalicMT;Microsoft YaHei"/>
          <w:sz w:val="28"/>
          <w:szCs w:val="28"/>
          <w:u w:val="single"/>
        </w:rPr>
        <w:t xml:space="preserve">: </w:t>
      </w:r>
    </w:p>
    <w:p>
      <w:pPr>
        <w:pStyle w:val="Normal"/>
        <w:autoSpaceDE w:val="false"/>
        <w:rPr>
          <w:rFonts w:eastAsia="TimesNewRomanPS-ItalicMT;Microsoft YaHei"/>
          <w:sz w:val="28"/>
          <w:szCs w:val="28"/>
        </w:rPr>
      </w:pPr>
      <w:r>
        <w:rPr>
          <w:rFonts w:eastAsia="TimesNewRomanPS-ItalicMT;Microsoft YaHei"/>
          <w:sz w:val="28"/>
          <w:szCs w:val="28"/>
        </w:rPr>
        <w:t xml:space="preserve">1. Личность М. М. Сперанского. </w:t>
      </w:r>
    </w:p>
    <w:p>
      <w:pPr>
        <w:pStyle w:val="Normal"/>
        <w:autoSpaceDE w:val="false"/>
        <w:rPr/>
      </w:pPr>
      <w:r>
        <w:rPr>
          <w:rFonts w:eastAsia="TimesNewRomanPS-ItalicMT;Microsoft YaHei"/>
          <w:sz w:val="28"/>
          <w:szCs w:val="28"/>
        </w:rPr>
        <w:t>2. Проекты реформ.</w:t>
      </w:r>
    </w:p>
    <w:p>
      <w:pPr>
        <w:pStyle w:val="Normal"/>
        <w:autoSpaceDE w:val="false"/>
        <w:rPr>
          <w:rFonts w:eastAsia="TimesNewRomanPS-ItalicMT;Microsoft YaHei"/>
          <w:sz w:val="28"/>
          <w:szCs w:val="28"/>
        </w:rPr>
      </w:pPr>
      <w:r>
        <w:rPr>
          <w:rFonts w:eastAsia="TimesNewRomanPS-ItalicMT;Microsoft YaHei"/>
          <w:sz w:val="28"/>
          <w:szCs w:val="28"/>
        </w:rPr>
        <w:t>3. Отставка Сперанского: причины и последствия.</w:t>
      </w:r>
    </w:p>
    <w:p>
      <w:pPr>
        <w:pStyle w:val="Normal"/>
        <w:autoSpaceDE w:val="false"/>
        <w:rPr/>
      </w:pPr>
      <w:r>
        <w:rPr>
          <w:rFonts w:eastAsia="TimesNewRomanPS-ItalicMT;Microsoft YaHei"/>
          <w:sz w:val="28"/>
          <w:szCs w:val="28"/>
        </w:rPr>
        <w:t>Личность Сперанского рассматривается по фильму «План государственного преобразования России М.М. Сперанским» (2 мин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ие личные качества Сперанского были отмечены Александром I и привели к его возвышению? Прокомментируйте высказывание Наполеона о Сперан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с текстовой информацией: фрагмент фильма, документы, параграф учебника (работа в парах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: «Кто? Что? Где? Когда? Почем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ь ответ в виде логической цепочки. Ответ должен быть точным, крат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М. Сперанский → реформы → Россия → 1807 – 1811 гг. → потребность развития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нам необходимо знать о реформах М.М. Сперанско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ростой план, необходимый для характеристики реформ (в назывной форме). Работа в парах (устно; фронтальная бесед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р рефор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и рефор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ое содерж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 рефор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основное содержание политической реформы, а затем и  социальной реформы в виде схем.</w:t>
      </w:r>
    </w:p>
    <w:p>
      <w:pPr>
        <w:pStyle w:val="Normal"/>
        <w:rPr/>
      </w:pPr>
      <w:r>
        <w:rPr>
          <w:sz w:val="28"/>
          <w:szCs w:val="28"/>
        </w:rPr>
        <w:t>Работа в группах (по 4 человека).  «Сильные учащиеся» сами составляют схемы, «слабые учащиеся» получают шаблон для ответа (схемы на слайдах 4, 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результат учащиеся могут оценить самостоятельно, сверив ответ с эталоном (презентация педагога, слайды 5, 7), см. в таблице «Общая характеристика рефор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и углубление вопроса – фрагмент фильма (4 мин.)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ием «Fish bone»</w:t>
      </w:r>
      <w:r>
        <w:rPr>
          <w:sz w:val="28"/>
          <w:szCs w:val="28"/>
        </w:rPr>
        <w:t xml:space="preserve"> — модель постановки и решения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верхних косточках» скелета рыбы сформулируйте проблему.</w:t>
        <w:br/>
        <w:t>На «нижних косточках» скелета рыбы зафиксируйте факты, подтверждающие существование этой проблем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2603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33165" cy="1634490"/>
            <wp:effectExtent l="0" t="0" r="0" b="0"/>
            <wp:docPr id="2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6216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бл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8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бл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1421765</wp:posOffset>
                </wp:positionV>
                <wp:extent cx="10375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1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621665</wp:posOffset>
                </wp:positionV>
                <wp:extent cx="10375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8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Проблема. </w:t>
      </w:r>
    </w:p>
    <w:p>
      <w:pPr>
        <w:pStyle w:val="Normal"/>
        <w:rPr/>
      </w:pPr>
      <w:r>
        <w:rPr>
          <w:sz w:val="28"/>
          <w:szCs w:val="28"/>
        </w:rPr>
        <w:t>Необходимость модернизации и европеизации государственного управления России; ограничение самодержавной власти, превращение России в правовое государство с одной стороны и неготовность общества к переменам, с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ие социальной опоры (противодействие дворянства) → нерешительность императора → отказ от ре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11 г. резкая критика правительства Н.М. Карамзиным (записка императору «О древней и новой России в ее политическом и гражданском отношениях»; интриги (барон Армфельт, А.Д. Балашов), др.</w:t>
      </w:r>
    </w:p>
    <w:p>
      <w:pPr>
        <w:pStyle w:val="Normal"/>
        <w:rPr/>
      </w:pPr>
      <w:r>
        <w:rPr>
          <w:sz w:val="28"/>
          <w:szCs w:val="28"/>
        </w:rPr>
        <w:t>Вывод: комплекс преобразований практически не осуществлен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чтите отрывок из документа и сформулируйте одну из причин неудач осуществления реформ, описанную автор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н знал, что конституционные замыслы, планы освобождения крестьян воспринимаются дворянской массой как намерение «возжечь бунт», «вручить оружие на истребление дворян». Императору докладывали о едва ли не всеобщем ликовании по поводу отставки его ближайшего помощника М.М. Сперанского: «Как не сделать примерного наказания — Сперанского не повесить?! О, изверг! Чудовище! Неблагодарная, подлая тварь!» - и он отступал. Реформы шли рывками, то ускоряясь, то замирая — в зависимости от настроения царя, разрывающегося между желанием что-то изменить и стремлением сохранить сложившееся положение между Сперанским и Аракчеевы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реформ представлена в виде табл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8099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 реформ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ие рамки реформаторской деятельности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 – 1811 гг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реформ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ственный и государственный деятель времён Александра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и Николая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>, реформатор и законотворец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реформ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европеизация государственного управления России; ограничение самодержавной власти, превращение России в правовое государство; ликвидация крепостного пр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революции в России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реформ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ессивный, хотя реформы не задевали основ феодально-самодержавного строя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реформы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09-1811 гг. - реформа системы государственной власти (создание стройной системы органов власти от центральных до  мест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документ</w:t>
            </w:r>
            <w:r>
              <w:rPr>
                <w:sz w:val="28"/>
                <w:szCs w:val="28"/>
              </w:rPr>
              <w:t xml:space="preserve"> – «Введение к уложению государственных закон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05070" cy="372808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5070" cy="372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структура государственного управления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авления по замыслу М.М. Сперанского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онная монархия (ограничен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реформы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05070" cy="37350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5070" cy="373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о крепостном праве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законом повинностей крестья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рестьянам права перехода от одного помещика к другом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крепостного состоя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→ </w:t>
            </w:r>
            <w:r>
              <w:rPr>
                <w:sz w:val="28"/>
                <w:szCs w:val="28"/>
              </w:rPr>
              <w:t>КП постепенно «отомрет»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реформы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аничение расходов госу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налогов (касалось дворянства)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еформ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омплекс преобразований практически не осуществлен (исключение – учреждение Государственного Совета)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последствия отставки  реформатора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оциальной опоры: жесткое сопротивление дворянства, негодование высших чиновников, резкая критика, интриги, обвинения в предательстве, открытое противодействие реформам; нерешительность императора → отставка, опала, ссылка в Нижний Новгород (9 лет) в марте 1812 г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реформ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реформ Сперанского – основа для будущих преобразова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флексия. «Чтение с пометками </w:t>
      </w:r>
      <w:r>
        <w:rPr>
          <w:b/>
          <w:bCs/>
          <w:sz w:val="28"/>
          <w:szCs w:val="28"/>
          <w:lang w:val="en-US"/>
        </w:rPr>
        <w:t>INSERT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чащимся предложен авторский текст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Исторический портрет: М.М. Сперанский» [1]. Задача – соотнести результаты своей работы и работы всей группы по характеристике деятельности Сперанского  с образцом, адекватно оценить свои результаты. Что удалось, что не удалось, что не было включено в ответ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2438"/>
        <w:gridCol w:w="2175"/>
        <w:gridCol w:w="2700"/>
      </w:tblGrid>
      <w:tr>
        <w:trPr>
          <w:trHeight w:val="479" w:hRule="atLeast"/>
        </w:trPr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+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?</w:t>
            </w:r>
          </w:p>
        </w:tc>
      </w:tr>
      <w:tr>
        <w:trPr>
          <w:trHeight w:val="1055" w:hRule="atLeast"/>
        </w:trPr>
        <w:tc>
          <w:tcPr>
            <w:tcW w:w="2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Я это знал(а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ро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знал(а) на уроке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 думал(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ач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ня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разобратьс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разите свое отношение к результатам деятельности этого исторического деятеля (восхищение его деятельностью или неодобрение его поступков, возможна оценка с точки зрения общественного блага, позиций гуманизма или понимания прогресс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оценки данного исторического персонажа, существующие в исторической на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еще вопросы остались без ответа у вас к концу уро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машнее задание.</w:t>
      </w:r>
      <w:r>
        <w:rPr>
          <w:sz w:val="28"/>
          <w:szCs w:val="28"/>
        </w:rPr>
        <w:t xml:space="preserve"> Параграф учебника, «Общая характеристика реформ Сперанского» в виде таблицы, фильмы;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ить (по желанию) задания ЕГЭ (все материалы для учащихся выставляются мной на сайте О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из ЕГЭ (см. прилож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зин Р.В. История. Подготовка к ЕГЭ. 10-11 классы. 120 исторических личностей: материалы биографий. Ростов-на-Дону: Легион, 2013, с. 111–113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гмент фильма М. Сперанский /www.youtube.com/watch?v=xkav9-HaoJw</w:t>
      </w:r>
    </w:p>
    <w:p>
      <w:pPr>
        <w:pStyle w:val="Normal"/>
        <w:rPr/>
      </w:pPr>
      <w:r>
        <w:rPr>
          <w:sz w:val="28"/>
          <w:szCs w:val="28"/>
        </w:rPr>
        <w:t xml:space="preserve">(продолжительность 1 мин. 13 сек.)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ind w:left="708" w:hanging="0"/>
    </w:pPr>
    <w:rPr>
      <w:rFonts w:eastAsia="SimSun;Microsoft YaHei" w:cs="Mangal"/>
      <w:kern w:val="2"/>
      <w:szCs w:val="21"/>
      <w:lang w:bidi="hi-IN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45:00Z</dcterms:created>
  <dc:creator>Admin</dc:creator>
  <dc:description/>
  <dc:language>en-US</dc:language>
  <cp:lastModifiedBy>Admin</cp:lastModifiedBy>
  <dcterms:modified xsi:type="dcterms:W3CDTF">2019-06-17T14:08:00Z</dcterms:modified>
  <cp:revision>174</cp:revision>
  <dc:subject/>
  <dc:title/>
</cp:coreProperties>
</file>