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</w:rPr>
      </w:pPr>
      <w:r>
        <w:rPr>
          <w:b/>
        </w:rPr>
        <w:t>Цвилих И.В. директор ГБОУ прогимназия №130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Эффективный руководитель современной школы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Директор школы - ключевая фигура в сфере образования, определяющая успешность реализации происходящих изменений в российском образовании. Так каким же должен быть директор современной школы: опытным педагогом или эффективным управленцем?                                                                           </w:t>
      </w:r>
    </w:p>
    <w:p>
      <w:pPr>
        <w:pStyle w:val="Style16"/>
        <w:spacing w:before="0" w:after="28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eastAsia="ru-RU"/>
        </w:rPr>
        <w:t xml:space="preserve">Директор современной  школы - стратег, менеджер, который, работая с людьми, отвечает за их профессиональные достижения, осуществляет организацию и координацию усилий для решения задач, поставленных перед возглавляемым коллективом, ведет его к успеху; это идейная личность с технологическим мышлением «победителя», для которой в деятельности равнозначно ценны как процесс, так и результат.  </w:t>
      </w:r>
      <w:r>
        <w:rPr>
          <w:sz w:val="28"/>
          <w:szCs w:val="28"/>
        </w:rPr>
        <w:t>В настоящее время особенно актуальной становится роль директора школы, который должен уметь не только организовать учебный процесс, но и сделать его экономически эффективным. Возникает вопрос - кто он, эффективный руководитель современной школы?</w:t>
      </w:r>
    </w:p>
    <w:p>
      <w:pPr>
        <w:pStyle w:val="Normal"/>
        <w:rPr/>
      </w:pPr>
      <w:r>
        <w:rPr>
          <w:bCs/>
          <w:i/>
        </w:rPr>
        <w:t>По материалам пресс-конференции «На пути к новой школе»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И.И.Калина: «ключевая фигура в школе — это директор школы, который собирает учителей и создает условия для эффективной работы»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Я.И. Кузьминов подчеркнул, что «личный пример и личные отношения, которые выстраивает директор — ключевые. Прекрасный менеджер, не любящий людей, прекрасный менеджер не являвшийся учителем, не может руководить школой»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Н.Н.Прянишников: «быть директором школы существенно сложнее, чем руководителем современного бизнеса: меньше ресурсов, а задач больше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овременные требования к образованию  меняют позицию директора школы как управленца. Теперь нужны знания по вопросам управления финансами  и школьной экономики. Для этого необходимо  обладать стратегическим мышлением, но также хорошо знать и учебный процесс. Сочетание этих качеств  даст повышение качества образования, что является  главной задача современной школы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ля развития инновационной деятельности в школе необходимо  грамотное, умелое владение директора  новыми технологиями. Только когда директор на собственном опыте поймет, как важно и удобно пользоваться  современными технологиями в своей работе, тогда это станет непременным условием к изменению отношения  в освоении данных технологий  коллективом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ффективный руководитель современной школы решает главную задачу – обеспечивать опережающий характер образования: ставить задачи, которые важны сегодня и которые станут еще более важными завтра, а, главное, уметь находить пути их решения. </w:t>
      </w:r>
    </w:p>
    <w:p>
      <w:pPr>
        <w:pStyle w:val="Normal"/>
        <w:ind w:firstLine="833"/>
        <w:jc w:val="both"/>
        <w:rPr>
          <w:sz w:val="28"/>
          <w:szCs w:val="28"/>
        </w:rPr>
      </w:pPr>
      <w:r>
        <w:rPr>
          <w:sz w:val="28"/>
          <w:szCs w:val="28"/>
        </w:rPr>
        <w:t>Директор должен быть  педагогом  и организатором,  владеть юридическими и экономическими знаниями. Должен заботиться о роли учителя в своем коллективе, способствовать повышению квалификации педагогов, создавать условия для раскрытия их творческих способностей. Для создания в школе комфортных условий обучения, ему необходимы  знания педагогики,  психологии, различных методик. Преподавательская работа, несмотря на большую загруженность, необходима, т.к. она помогает в укреплении отношений с педагогами и  ученикам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Также любому руководителю необходимо обладать особыми личностными качествами, которые обеспечивают успешность управленческой деятельности. Эффективность работы школы, зависит от стиля управления коллективом. В стиле управления и проявляются личностные качества руководителя.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Профессиональная компетентность руководителя школы сегодня, как никогда ранее, включает в себя управленческие, педагогические, коммуникативные, диагностические и исследовательские качества. 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eastAsia="Courier New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бязательным для  руководителя  является его   эмоциональная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равновешенность. Его постоянно окружают люди, и со  всеми  из  них, независимо  от  настроения  и личного расположения, у него должны быть ровные, деловые  отношения.  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eastAsia="Courier New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Людей, которые рождаются лидерами, талантливыми  руководителями,  мало. Но стать таким можно – было бы желание, стремление к знаниям, использование новых технологий, работоспособность, а главное - терпимость к окружающим. Руководитель  понимает,  что  главное,  чем  он располагает - это  его  подчиненные.  Им  он  и  отдает  предпочтение  перед другими людьми. Руководитель добивается  чего-либо  только  благодаря  своим подчиненным.  А  поэтому  одна  из  главных  задач эффективности работы руководителя  –   умение разбираться в людях, их знаниях, особенностях характера. 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Итак, трудно ли мне, директору школы? Однозначно не отвечу, ведь директор - это организатор образовательной среды, учитель, воспитатель, это стратегический менеджер, тактический менеджер, администратор, коллега, менеджер по качеству, нижестоящее должностное лицо, менеджер по персоналу, инновационный менеджер, дипломат, психолог, правовед, работодатель, ответчик, истец; он же экономист, бухгалтер, налогоплательщик, ревизор, предприниматель, а еще хозяйственник, инспектор по технике безопасности, санитарный врач, строитель, дизайнер, прораб, кормилец... Все перечислила? Наверное, не все, потому что директор - это, как говорят в народе, «и швец, и жнец, и на дуде игрец». Многому нужно научиться..</w:t>
        <w:br/>
        <w:t>С другой стороны, быть директором очень интересно и легко, потому что мы работаем с людьми, с детьми - это самая благородная и благодарная миссия.</w:t>
        <w:br/>
        <w:t>Но нельзя забывать, что прежде всего директор - это человек со своими плюсами и минусами. Очень мне понравились высказывания одного мудрого руководителя школы, которые часто помогают мне на работе и в жизни: </w:t>
        <w:br/>
        <w:t>«Что позволило мне самой стать успешной в этой жизни?</w:t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есомненно, это нравственные человеческие ценности.</w:t>
        <w:br/>
        <w:t xml:space="preserve">Я знаю, что нехорошо сравнивать себя с другими. </w:t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Я всегда учусь прощать, практикуя прощение.</w:t>
        <w:br/>
        <w:t>Я знаю, что простить друг друга недостаточно... надо также простить самого себя.</w:t>
        <w:br/>
        <w:t>Я помню, что ранить любого человека занимает всего лишь несколько секунд, но врачевание этих ран может занять долгие годы.</w:t>
        <w:br/>
        <w:t>Я поняла, что богат не тот, у кого больше, а тот, кто нуждается в меньшем.</w:t>
        <w:br/>
        <w:t>Я осознала, что два человека могут смотреть на одно и то же... а видеть разное.</w:t>
        <w:br/>
        <w:br/>
        <w:t>И я твердо уверена, что не ошиблась в выборе своей профессии»</w:t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: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textAlignment w:val="top"/>
        <w:rPr/>
      </w:pPr>
      <w:r>
        <w:rPr>
          <w:color w:val="000000"/>
          <w:sz w:val="28"/>
          <w:szCs w:val="28"/>
          <w:lang w:eastAsia="ru-RU"/>
        </w:rPr>
        <w:t>1Друкер П. Менеджмент. Вызовы XXI века. - М.: МИФ, 2012.- 256 с.</w:t>
      </w:r>
    </w:p>
    <w:p>
      <w:pPr>
        <w:pStyle w:val="Normal"/>
        <w:suppressAutoHyphens w:val="false"/>
        <w:textAlignment w:val="top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2. Друкер П. Эффективный руководитель. - М.: Эксмо, 2012. - 240 с.</w:t>
      </w:r>
    </w:p>
    <w:p>
      <w:pPr>
        <w:pStyle w:val="Normal"/>
        <w:suppressAutoHyphens w:val="false"/>
        <w:textAlignment w:val="top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3. Интервью А. Харрис информационному агентству РИА Новости: «Российские учителя невероятно преданы своей работе». - URL: http://ria.ru/sn_edu/20150227/ 1049941916.html#ixzz3SvoBj nGY</w:t>
      </w:r>
    </w:p>
    <w:p>
      <w:pPr>
        <w:pStyle w:val="Normal"/>
        <w:suppressAutoHyphens w:val="false"/>
        <w:textAlignment w:val="top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4. Интервью В. Болотова информационному агентству РИА Новости: «Директор школы должен уметь постоять у доски в классе». - URL: http://ria.ru/education/20150212/1047299050.html#ixzz3RaoLVfPi</w:t>
      </w:r>
    </w:p>
    <w:p>
      <w:pPr>
        <w:pStyle w:val="Normal"/>
        <w:suppressAutoHyphens w:val="false"/>
        <w:textAlignment w:val="top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5. Материалы пресс-конференции по итогам форума «На пути к новой школе. Роль директора в модернизации общего образования». - URL: http://ext.spb.ru/2011-03-29-09-03-14/77-management-educational-institution/1822-2012-11-1</w:t>
      </w:r>
    </w:p>
    <w:p>
      <w:pPr>
        <w:pStyle w:val="Normal"/>
        <w:tabs>
          <w:tab w:val="clear" w:pos="708"/>
          <w:tab w:val="left" w:pos="8244" w:leader="none"/>
        </w:tabs>
        <w:spacing w:lineRule="auto" w:line="360"/>
        <w:rPr>
          <w:rFonts w:ascii="Arial" w:hAnsi="Arial" w:cs="Arial"/>
          <w:color w:val="000000"/>
          <w:sz w:val="23"/>
          <w:szCs w:val="23"/>
          <w:lang w:eastAsia="ru-RU"/>
        </w:rPr>
      </w:pPr>
      <w:r>
        <w:rPr>
          <w:rFonts w:cs="Arial" w:ascii="Arial" w:hAnsi="Arial"/>
          <w:color w:val="000000"/>
          <w:sz w:val="23"/>
          <w:szCs w:val="23"/>
          <w:lang w:eastAsia="ru-RU"/>
        </w:rPr>
        <w:br/>
      </w:r>
    </w:p>
    <w:sectPr>
      <w:footerReference w:type="default" r:id="rId2"/>
      <w:type w:val="nextPage"/>
      <w:pgSz w:w="11906" w:h="16838"/>
      <w:pgMar w:left="1418" w:right="851" w:gutter="0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94245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46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Msonormalbullet2gif">
    <w:name w:val="msonormalbullet2.gif"/>
    <w:basedOn w:val="Normal"/>
    <w:qFormat/>
    <w:pPr>
      <w:spacing w:lineRule="auto" w:line="360" w:before="280" w:after="280"/>
      <w:jc w:val="both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11:48:00Z</dcterms:created>
  <dc:creator>Сергей</dc:creator>
  <dc:description/>
  <cp:keywords/>
  <dc:language>en-US</dc:language>
  <cp:lastModifiedBy>Елена Ивановна Е.И. Венедиктова</cp:lastModifiedBy>
  <dcterms:modified xsi:type="dcterms:W3CDTF">2018-11-01T11:59:00Z</dcterms:modified>
  <cp:revision>10</cp:revision>
  <dc:subject/>
  <dc:title/>
</cp:coreProperties>
</file>